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23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ocol Section 21</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some effort by ERCOT staff to revise and update internal procedures and docu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 changes proposed by PRR523 can be fulfilled at authorized staffing level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Board has requested a more complete analysis of the impact of all PRRs and SCRs.  By lengthening the process timeline, PRR523 allows time for ERCOT to more thoroughly analyze impacts of proposed PRRs and SCRs.  Both ERCOT and the market will benefit from a formal and standardized process for review and adoption of SCRs.  The PRR also allows for additional PRS review of PRRs incorporating ERCOT Impact Analyses based on PRS approved PRRs, ensuring that PRS’ decisions are based the most up-to-date version of both the PRRs and the Impact Analys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1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1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27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21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0:26:00Z</dcterms:created>
  <dc:creator>ERCOT/if</dc:creator>
  <dc:description/>
  <cp:keywords/>
  <dc:language>en-US</dc:language>
  <cp:lastModifiedBy>Robert Staples</cp:lastModifiedBy>
  <cp:lastPrinted>2004-06-17T15:41:00Z</cp:lastPrinted>
  <dcterms:modified xsi:type="dcterms:W3CDTF">2004-06-17T20:5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0D417430000</vt:lpwstr>
  </property>
  <property fmtid="{D5CDD505-2E9C-101B-9397-08002B2CF9AE}" pid="3" name="_EmailStoreID">
    <vt:lpwstr>0000000038A1BB1005E5101AA1BB08002B2A56C200006D737073742E646C6C00000000004E495441F9BFB80100AA0037D96E000000004F003A005C004F00750074006C006F006F006B005C0050006500720073006F006E0061006C00200046006F006C0064006500720073002800310029002E007000730074000000</vt:lpwstr>
  </property>
  <property fmtid="{D5CDD505-2E9C-101B-9397-08002B2CF9AE}" pid="4" name="_NewReviewCycle">
    <vt:lpwstr/>
  </property>
  <property fmtid="{D5CDD505-2E9C-101B-9397-08002B2CF9AE}" pid="5" name="_ReviewCycleID">
    <vt:r8>-356556927</vt:r8>
  </property>
  <property fmtid="{D5CDD505-2E9C-101B-9397-08002B2CF9AE}" pid="6" name="_ReviewingToolsShownOnce">
    <vt:lpwstr/>
  </property>
  <property fmtid="{D5CDD505-2E9C-101B-9397-08002B2CF9AE}" pid="7" name="_TentativeReviewCycleID">
    <vt:r8>-356556927</vt:r8>
  </property>
</Properties>
</file>