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ugust 19, 2004; 9:30AM – 4:00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  <w:t>**REVISED August 13, 2004**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16"/>
          <w:szCs w:val="16"/>
          <w:u w:val="single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570"/>
        <w:gridCol w:w="2290"/>
        <w:gridCol w:w="230"/>
        <w:gridCol w:w="3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July 22, 2004 and June 9, 2004 Meeting Minutes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AM Development Update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7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ERCOT Board</w:t>
            </w:r>
          </w:p>
          <w:p>
            <w:pPr>
              <w:pStyle w:val="Heading9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Congestion Management Working Group *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2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MWG Recommendation on Congestion Zones for 2004 (Vote)*</w:t>
            </w:r>
          </w:p>
          <w:p>
            <w:pPr>
              <w:pStyle w:val="Heading9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Demand-Side Response Working Group *</w:t>
            </w:r>
          </w:p>
          <w:p>
            <w:pPr>
              <w:pStyle w:val="Heading9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QSE Project Managers Working Group 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source Plan Performance Report </w:t>
            </w:r>
          </w:p>
          <w:p>
            <w:pPr>
              <w:pStyle w:val="Heading9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ost Effective Design Issues Task Force *</w:t>
            </w:r>
          </w:p>
          <w:p>
            <w:pPr>
              <w:pStyle w:val="Heading9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 xml:space="preserve">Data Extracts Working Group Scope/Procedures (Vote)*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Madd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ickey/L. Johns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Briscoe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5 Ancillary Service Methodology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476 – Ramp Rate During Local Congestion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Remanded by TAC for Further Definition of Implementation 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s Remanded by PRS to WMS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525 – SCE Performance and Monitor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527 – Clarify OOM Definition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Fleet Deployments and their use in ERCOT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Update on the Treatment of “Mothballed” Units and Discussion of White Paper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Non-Transmission Alternatives to Reduce Local Congestion Costs Update*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– Implementation of Non-Transmission Alternatives to RMR and OOM Services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Woodf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ift Factor or Total MW Thresholds for OOME Update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ickey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wo Day Ahead Scheduling Issues Upda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. Anderse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 521 and Zonal OOMs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ick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Curtailment Threshold Discussion from 8/9 Operations Review Group Meet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Carraway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WM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eptember 23, 200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tober 21, 2004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QPMWG, and CEDITF will also distribute update reports via e-mail.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20:46:00Z</dcterms:created>
  <dc:creator>Larry Grimm</dc:creator>
  <dc:description/>
  <cp:keywords/>
  <dc:language>en-US</dc:language>
  <cp:lastModifiedBy>aboren</cp:lastModifiedBy>
  <cp:lastPrinted>2004-07-16T09:26:00Z</cp:lastPrinted>
  <dcterms:modified xsi:type="dcterms:W3CDTF">2004-08-13T20:46:00Z</dcterms:modified>
  <cp:revision>2</cp:revision>
  <dc:subject/>
  <dc:title>October 22, 1996</dc:title>
</cp:coreProperties>
</file>