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June 17, 2004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570"/>
        <w:gridCol w:w="2290"/>
        <w:gridCol w:w="230"/>
        <w:gridCol w:w="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May 20, 2004 Meeting Minutes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AM Development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RCOT Board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Congestion Management Working Group * </w:t>
            </w:r>
          </w:p>
          <w:p>
            <w:pPr>
              <w:pStyle w:val="Heading9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Demand-Side Response Working Group *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QSE Project Managers Working Group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source Plan Performance Report 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Cost Effective Design Issues Task Force *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Madd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/L. Johns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CR 735 – RRS Calculation for Hydro Units (Vote)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Belk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Non-Transmission Alternatives to Reduce Local Congestion Costs*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ECO’s Proposal for Bates RMR Exit Strategy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Woodf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Villa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wo Day Ahead Scheduling Issues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Saathoff/T. Anders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22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gust 19, 2004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QPMWG, and CEDITF will also distribute update reports via e-mail.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9:53:00Z</dcterms:created>
  <dc:creator>Larry Grimm</dc:creator>
  <dc:description/>
  <cp:keywords/>
  <dc:language>en-US</dc:language>
  <cp:lastModifiedBy>ashang</cp:lastModifiedBy>
  <cp:lastPrinted>2004-06-07T15:47:00Z</cp:lastPrinted>
  <dcterms:modified xsi:type="dcterms:W3CDTF">2004-06-11T14:22:00Z</dcterms:modified>
  <cp:revision>3</cp:revision>
  <dc:subject/>
  <dc:title>October 22, 1996</dc:title>
</cp:coreProperties>
</file>