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80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49620</wp:posOffset>
                </wp:positionH>
                <wp:positionV relativeFrom="paragraph">
                  <wp:posOffset>-113665</wp:posOffset>
                </wp:positionV>
                <wp:extent cx="1188720" cy="950595"/>
                <wp:effectExtent l="0" t="0" r="47625" b="47625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78.6pt;mso-wrap-distance-left:9pt;mso-wrap-distance-right:9pt;mso-wrap-distance-top:0pt;mso-wrap-distance-bottom:0pt;margin-top:-8.95pt;mso-position-vertical-relative:text;margin-left:460.6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May 6, 2004; 9:30 a.m. – 4:00 p.m.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0"/>
        <w:gridCol w:w="144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210" w:type="dxa"/>
            <w:tcBorders/>
          </w:tcPr>
          <w:p>
            <w:pPr>
              <w:pStyle w:val="Heading2"/>
              <w:rPr/>
            </w:pPr>
            <w:r>
              <w:rPr/>
              <w:t>Approval of the March 4 and April 8, 2004 Meeting Minutes 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rPr/>
            </w:pPr>
            <w:r>
              <w:rPr>
                <w:b/>
              </w:rPr>
              <w:t>PRRs Recommended for Approval/Rejection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Rs Recommended to be Placed on Expedited Timeline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10" w:type="dxa"/>
            <w:tcBorders/>
          </w:tcPr>
          <w:p>
            <w:pPr>
              <w:pStyle w:val="Heading2"/>
              <w:rPr/>
            </w:pPr>
            <w:r>
              <w:rPr/>
              <w:t>Retail Market Subcommittee Report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evised RMS Procedures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Multiple ESI IDs Linked to a Single Service Address Recor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CR 732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 Hami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BodyText2"/>
              <w:rPr/>
            </w:pPr>
            <w:r>
              <w:rPr/>
              <w:t>Lunch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OGRRs Recommended for Approval (Vote) 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ynamic Ratings Project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210" w:type="dxa"/>
            <w:tcBorders/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  <w:t>Wholesale Market Subcommittee Report *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Resource Plan Performance Metrics Update</w:t>
            </w:r>
          </w:p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ERCOT Power System Planning Charter and Processes Review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Commercial Operations Working Group Report 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COWG Scope Document (Possible 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J.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Market Participant Survey Upda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June 3, 200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July 8, 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>
          <w:trHeight w:val="256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9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</w:rPr>
            </w:pPr>
            <w:r>
              <w:rPr>
                <w:sz w:val="18"/>
              </w:rPr>
              <w:t xml:space="preserve">Review &amp; comment on proposed Protocols Section 21 Revisions – (7/2/02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AC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</w:rPr>
            </w:pPr>
            <w:r>
              <w:rPr>
                <w:sz w:val="18"/>
              </w:rPr>
              <w:t>Review Protocols &amp; develop a list of projects/issues that need to be addressed – (8/8/02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S – Gresham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</w:rPr>
            </w:pPr>
            <w:r>
              <w:rPr>
                <w:sz w:val="18"/>
              </w:rPr>
              <w:t>Develop a recommendation on the amount of advance notice ERCOT must give MPs before boxed items are to be released from the box &amp; implemented – (8/8/02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S – Gresham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lop a follow-up PRR to PRR 452 to address what happens at the end of the negotiation period if ERCOT and the Generation Entity cannot come to an agreement – (11/6/03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Bojorquez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an update to the TAC, possibly in February, on the status of the Project Management Process – (12/4/0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Wallace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onnect/Reconnect Task Force to develop a real-time process to address customer problems, particularly those associated with disconnects and reconnects – (3/4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MS – Hamilton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PRR 479, look at the differences between existing and new customers as well as other issues that are identified – (3/4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S – Gresha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MS – Hamilton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a more detailed list of issues to address and further clarify the COWG Charter for review and consideration by the TAC – (3/4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WG – Flowers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18"/>
                <w:szCs w:val="18"/>
              </w:rPr>
              <w:t xml:space="preserve">Clean up and clarify the language in the remaining brackets in PRR 468 (Section 5.8.2) – (4/8/04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S – Gresham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ine the requirement for reliable fuel sources in ERCOT – (4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the ERCOT Power System Planning Charter at the May TAC Meeting – (4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Bojorquez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de additional information on NERC activities and initiatives as a result of the Northeast blackout – (4/8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Jone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59:00Z</dcterms:created>
  <dc:creator>Larry D. Grimm</dc:creator>
  <dc:description/>
  <dc:language>en-US</dc:language>
  <cp:lastModifiedBy>Larry Grimm</cp:lastModifiedBy>
  <cp:lastPrinted>2004-04-29T13:37:00Z</cp:lastPrinted>
  <dcterms:modified xsi:type="dcterms:W3CDTF">2004-04-29T18:47:00Z</dcterms:modified>
  <cp:revision>735</cp:revision>
  <dc:subject/>
  <dc:title>BUSINESS</dc:title>
</cp:coreProperties>
</file>