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6140</wp:posOffset>
                </wp:positionH>
                <wp:positionV relativeFrom="paragraph">
                  <wp:posOffset>-962660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75.8pt;mso-position-vertical-relative:text;margin-left:468.2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RCOT TECHNICAL ADVISORY COMMITTEE MEETING</w:t>
      </w:r>
    </w:p>
    <w:p>
      <w:pPr>
        <w:pStyle w:val="Normal"/>
        <w:jc w:val="center"/>
        <w:rPr>
          <w:b/>
          <w:b/>
          <w:color w:val="008080"/>
          <w:sz w:val="22"/>
        </w:rPr>
      </w:pPr>
      <w:r>
        <w:rPr>
          <w:b/>
          <w:color w:val="008080"/>
          <w:sz w:val="22"/>
        </w:rPr>
        <w:t>ERCOT Austin Office</w:t>
      </w:r>
    </w:p>
    <w:p>
      <w:pPr>
        <w:pStyle w:val="Heading"/>
        <w:rPr>
          <w:b w:val="false"/>
          <w:b w:val="false"/>
          <w:color w:val="008080"/>
          <w:sz w:val="22"/>
        </w:rPr>
      </w:pPr>
      <w:r>
        <w:rPr>
          <w:color w:val="008080"/>
          <w:sz w:val="22"/>
        </w:rPr>
        <w:t>7620 Metro Center Drive</w:t>
      </w:r>
    </w:p>
    <w:p>
      <w:pPr>
        <w:pStyle w:val="Subtitle"/>
        <w:rPr/>
      </w:pPr>
      <w:r>
        <w:rPr/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  <w:tab/>
        <w:t xml:space="preserve">July 8, 2004; 9:30 a.m. – 4:00 p.m. 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  <w:t>Revised- July 1, 200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30"/>
        <w:gridCol w:w="1620"/>
        <w:gridCol w:w="1170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Heading2"/>
              <w:rPr/>
            </w:pPr>
            <w:r>
              <w:rPr/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rPr/>
            </w:pPr>
            <w:r>
              <w:rPr/>
              <w:t>Approval of the June 3, 2004 Meeting Minutes *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 Grim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COT Board Upd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:4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ocol Revisions Subcommittee Report *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rPr/>
            </w:pPr>
            <w:r>
              <w:rPr>
                <w:b/>
              </w:rPr>
              <w:t>PRRs Recommended for Approval/Rejection (Vote)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PRRs Recommended to be Placed on Expedited Timeline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. Gresha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:0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030" w:type="dxa"/>
            <w:tcBorders/>
          </w:tcPr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  <w:t>Wholesale Market Subcommittee Report *</w:t>
            </w:r>
          </w:p>
          <w:p>
            <w:pPr>
              <w:pStyle w:val="BodyText2"/>
              <w:numPr>
                <w:ilvl w:val="0"/>
                <w:numId w:val="7"/>
              </w:numPr>
              <w:rPr/>
            </w:pPr>
            <w:r>
              <w:rPr/>
              <w:t>SCR 735 – RRS Calculation for Hydro Units in Synchronous Condenser Mode (Vote) *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Non-Transmission Alternatives to Reduce Local Congestio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ADAM Development Update</w:t>
            </w:r>
          </w:p>
          <w:p>
            <w:pPr>
              <w:pStyle w:val="BodyText2"/>
              <w:tabs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B. Helto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:00 a.m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Reliability and Operations Subcommittee Report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Keetch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0" w:type="dxa"/>
            <w:tcBorders/>
          </w:tcPr>
          <w:p>
            <w:pPr>
              <w:pStyle w:val="BodyText2"/>
              <w:rPr/>
            </w:pPr>
            <w:r>
              <w:rPr/>
              <w:t>Lunch</w:t>
            </w:r>
          </w:p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030" w:type="dxa"/>
            <w:tcBorders/>
          </w:tcPr>
          <w:p>
            <w:pPr>
              <w:pStyle w:val="Heading2"/>
              <w:rPr/>
            </w:pPr>
            <w:r>
              <w:rPr/>
              <w:t>Retail Market Subcommittee Report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 xml:space="preserve">Confirmation of RMS Chair and Vice Chair for 2004 (Vote) *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MGRR 2004-006 – Retail Market Guide Revision Process (Vote)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</w:rPr>
              <w:t>RMGRR 2004-007 – Disconnect Reconnect Process Guide</w:t>
            </w:r>
            <w:r>
              <w:rPr>
                <w:b/>
                <w:bCs/>
              </w:rPr>
              <w:t xml:space="preserve"> (Vote)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>
                <w:b/>
                <w:bCs/>
              </w:rPr>
              <w:t>SCR 734 – CSA Report for CRs (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Weathersb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Operations Update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>
                <w:b/>
              </w:rPr>
              <w:t>Clarify Mothball Unit Status in Future Year’s Power Flow Base Cases (Possible Vote)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Jon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Commercial Operations Working Group Report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J Flow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Texas Nodal Team Update *</w:t>
            </w:r>
          </w:p>
          <w:p>
            <w:pPr>
              <w:pStyle w:val="Normal"/>
              <w:overflowPunct w:val="tru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Dogge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>Market Participant Survey Results *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 Grub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TAC Meeting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August 5, 200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>
                <w:b/>
              </w:rPr>
              <w:t>September 9, 20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jour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 Garz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:00 p.m.</w:t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*  Background material enclosed or will be e-mailed prior to meeting.</w:t>
            </w:r>
          </w:p>
        </w:tc>
      </w:tr>
      <w:tr>
        <w:trPr>
          <w:trHeight w:val="256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**  All times shown are approximate.  Agenda items may be re-arranged at the discretion of the Cha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890"/>
      </w:tblGrid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Open Action Items from Previous Meeting(s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Responsible Party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vide an update to the TAC, possibly in February, on the status of the Project Management Process – (12/4/03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ERCOT – Connell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onnect/Reconnect Task Force to develop a real-time process to address customer problems, particularly those associated with disconnects and reconnects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RMS – Weathersbee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ed to PRR 479, look at the differences between existing and new customers as well as other issues that are identified – (3/4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S – Gresha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MS – Weathersbee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amine the requirement for reliable fuel sources in ERCOT – (4/8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ide additional information on NERC activities and initiatives as a result of the Northeast blackout – (4/8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Jones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ted to the Reliable Fuel Source Requirement Issue, review TAC’s proposed assumptions and provide comments and/or a revised proposal to the TAC – (5/6/04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S – Keetch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ordinate a review of and possible changes to the Tier 1 Projects Review Process – (5/6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RCOT – Bojorquez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ther discuss and clarify PRR 500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S – Gresham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 ERCOT comments on PRR 501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S – Gresham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ider additional changes to the Disconnect Reconnect Process Guide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MS – Weathersbee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ress the issue of non-transmission alternatives to reduce local congestion costs – (6/3/04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MS – Helton 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a proposed market solution for the Bates RMR Exit Strategy with the WMS – (6/3/0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mon /  WMS – Helton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445" w:dyaOrig="11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25pt;height:58.5pt" filled="f" o:ole="">
          <v:imagedata r:id="rId2" o:title=""/>
        </v:shape>
        <o:OLEObject Type="Embed" ProgID="" ShapeID="ole_rId1" DrawAspect="Content" ObjectID="_14214776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02" w:leader="none"/>
      </w:tabs>
      <w:ind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97" w:leader="none"/>
        <w:tab w:val="left" w:pos="660" w:leader="none"/>
      </w:tabs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5:59:00Z</dcterms:created>
  <dc:creator>Larry D. Grimm</dc:creator>
  <dc:description/>
  <dc:language>en-US</dc:language>
  <cp:lastModifiedBy>Larry Grimm</cp:lastModifiedBy>
  <cp:lastPrinted>2004-06-29T14:03:00Z</cp:lastPrinted>
  <dcterms:modified xsi:type="dcterms:W3CDTF">2004-07-01T20:13:00Z</dcterms:modified>
  <cp:revision>826</cp:revision>
  <dc:subject/>
  <dc:title>BUSINESS</dc:title>
</cp:coreProperties>
</file>