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une 3, 2004; 9:30 a.m. – 4:0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30"/>
        <w:gridCol w:w="162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Heading2"/>
              <w:rPr/>
            </w:pPr>
            <w:r>
              <w:rPr/>
              <w:t>Approval of the May 6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/>
            </w:pPr>
            <w:r>
              <w:rPr>
                <w:b/>
              </w:rPr>
              <w:t>PRRs Recommended for Approval/Rejection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s Recommended to be Placed on Expedited Timeline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Heading2"/>
              <w:rPr/>
            </w:pPr>
            <w:r>
              <w:rPr/>
              <w:t>Retail Market Subcommittee Report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MGRR 2004-003 – Disconnect Reconnect Process Guide</w:t>
            </w:r>
            <w:r>
              <w:rPr>
                <w:b/>
                <w:bCs/>
              </w:rPr>
              <w:t xml:space="preserve">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pdate – Multiple ESI IDs Linked to a Single Service Address Recor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Data Extract Variance (DEV) Process Contingency Pl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Disconnect/Reconnect Process Reporting Requirement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BodyText2"/>
              <w:rPr/>
            </w:pPr>
            <w:r>
              <w:rPr/>
              <w:t>Lunch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OGRR Recommended for Approval (Vote) 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OS Procedures Revisions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  <w:t>Wholesale Market Subcommittee Report *</w:t>
            </w:r>
          </w:p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Non-Transmission Exit Strategy Issues 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Update on TECO’s Proposal for Bates RMR Exit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Bojorque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Bojorque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Commercial Operations Working Group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DR PRR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J.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2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Market Participant Survey Upda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uly 8, 200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August 5,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>
          <w:trHeight w:val="25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9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</w:rPr>
            </w:pPr>
            <w:r>
              <w:rPr>
                <w:sz w:val="18"/>
              </w:rPr>
              <w:t xml:space="preserve">Review &amp; comment on proposed Protocols Section 21 Revisions – (7/2/02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AC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</w:rPr>
            </w:pPr>
            <w:r>
              <w:rPr>
                <w:sz w:val="18"/>
              </w:rPr>
              <w:t>Review Protocols &amp; develop a list of projects/issues that need to be addressed – (8/8/02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S – Gresham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</w:rPr>
            </w:pPr>
            <w:r>
              <w:rPr>
                <w:sz w:val="18"/>
              </w:rPr>
              <w:t>Develop a recommendation on the amount of advance notice ERCOT must give MPs before boxed items are to be released from the box &amp; implemented – (8/8/02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S – Gresham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 a follow-up PRR to PRR 452 to address what happens at the end of the negotiation period if ERCOT and the Generation Entity cannot come to an agreement – (11/6/03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Bojorquez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n update to the TAC, possibly in February, on the status of the Project Management Process – (12/4/0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RCOT – Connell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onnect/Reconnect Task Force to develop a real-time process to address customer problems, particularly those associated with disconnects and reconnects – (3/4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MS – Weathersbee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PRR 479, look at the differences between existing and new customers as well as other issues that are identified – (3/4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S – Gresha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S – Weathersbee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ine the requirement for reliable fuel sources in ERCOT – (4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de additional information on NERC activities and initiatives as a result of the Northeast blackout – (4/8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Jones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 and clarify language in PRR 512 – (5/6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S – Gresham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ordinate a review of and possible changes to the Tier 1 Projects Review Process – (5/6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Bojorquez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5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25pt;height:58.5pt" filled="f" o:ole="">
          <v:imagedata r:id="rId2" o:title=""/>
        </v:shape>
        <o:OLEObject Type="Embed" ProgID="" ShapeID="ole_rId1" DrawAspect="Content" ObjectID="_1212453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9:00Z</dcterms:created>
  <dc:creator>Larry D. Grimm</dc:creator>
  <dc:description/>
  <dc:language>en-US</dc:language>
  <cp:lastModifiedBy>Larry Grimm</cp:lastModifiedBy>
  <cp:lastPrinted>2004-04-29T13:37:00Z</cp:lastPrinted>
  <dcterms:modified xsi:type="dcterms:W3CDTF">2004-05-27T13:27:00Z</dcterms:modified>
  <cp:revision>774</cp:revision>
  <dc:subject/>
  <dc:title>BUSINESS</dc:title>
</cp:coreProperties>
</file>