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color w:val="00CCFF"/>
          <w:sz w:val="28"/>
        </w:rPr>
      </w:pPr>
      <w:r>
        <w:rPr>
          <w:rFonts w:cs="Arial" w:ascii="Arial" w:hAnsi="Arial"/>
          <w:sz w:val="28"/>
        </w:rPr>
        <w:t xml:space="preserve">ERCOT Operations Report </w:t>
      </w:r>
    </w:p>
    <w:p>
      <w:pPr>
        <w:pStyle w:val="Heading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S &amp; OWG</w:t>
      </w:r>
    </w:p>
    <w:p>
      <w:pPr>
        <w:pStyle w:val="Heading2"/>
        <w:jc w:val="center"/>
        <w:rPr/>
      </w:pPr>
      <w:r>
        <w:rPr>
          <w:rFonts w:cs="Arial" w:ascii="Arial" w:hAnsi="Arial"/>
          <w:sz w:val="28"/>
        </w:rPr>
        <w:t>April 2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April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Frequency Control Issues (High or Low) 59.9 &gt; F &gt; 60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1072"/>
        <w:gridCol w:w="1011"/>
        <w:gridCol w:w="1010"/>
        <w:gridCol w:w="1121"/>
        <w:gridCol w:w="3060"/>
      </w:tblGrid>
      <w:tr>
        <w:trPr>
          <w:trHeight w:val="271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12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2" w:hRule="atLeast"/>
        </w:trPr>
        <w:tc>
          <w:tcPr>
            <w:tcW w:w="15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5/2004 6:0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5 (1175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6/2004 6:0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0 (1125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9/2004 6:0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0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 (110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9/2004 22:0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900 (-1915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9/2004 22:1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900 (-1915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0/2004 6:0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6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0 (1410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1/2004 6:0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75 (1100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4/2004 5:0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 (350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5/2004 0:3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5/2004 2:1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/a  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5/2004 2:4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62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 of Down Reg 2:31-2:49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5/2004 16:0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el mill off line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6/2004 5:4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00 (1175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6/2004 6:0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00 (1175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8/2004 6:0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 (1165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9/2004 6:0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0 (1215)</w:t>
            </w:r>
          </w:p>
        </w:tc>
      </w:tr>
      <w:tr>
        <w:trPr>
          <w:trHeight w:val="271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9/2004 16:0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  <w:tr>
        <w:trPr>
          <w:trHeight w:val="729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0/2004 18:0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QSE with incorrect SCE due to computer problem. Second with constraint recently released</w:t>
            </w:r>
          </w:p>
        </w:tc>
      </w:tr>
      <w:tr>
        <w:trPr>
          <w:trHeight w:val="494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1/2004 5:3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alling Reg deployed from low frequency 05:14- 05:24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1/2004 21:5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3175 (-72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2/2004 11:0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5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ted SCE -636 @ 11:01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4/2004 1:0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400 (-325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5/2004 22:1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225 (-70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6/2004 6:0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00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50 (1790) 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7/2004 6:0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5 (775)</w:t>
            </w:r>
          </w:p>
        </w:tc>
      </w:tr>
      <w:tr>
        <w:trPr>
          <w:trHeight w:val="262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7/2004 20:1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a</w:t>
            </w:r>
          </w:p>
        </w:tc>
      </w:tr>
      <w:tr>
        <w:trPr>
          <w:trHeight w:val="262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8/2004 6:0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 (84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8/2004 6:1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 (84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4 6:0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0 (800)</w:t>
            </w:r>
          </w:p>
        </w:tc>
      </w:tr>
      <w:tr>
        <w:trPr>
          <w:trHeight w:val="247" w:hRule="atLeast"/>
        </w:trPr>
        <w:tc>
          <w:tcPr>
            <w:tcW w:w="1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4 21:5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3500 (-675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9"/>
        <w:gridCol w:w="1214"/>
        <w:gridCol w:w="3754"/>
      </w:tblGrid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LOST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/2004 9: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5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9/2004 12:4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88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5  Multiple Units, some runback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3/2004 12: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45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  Multiple Units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4/2004 19: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2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4/2004 19: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3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Multiple Units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7/2004 0:3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4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/2004 23:1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4 2:0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307" w:hRule="atLeast"/>
        </w:trPr>
        <w:tc>
          <w:tcPr>
            <w:tcW w:w="21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30/2004 2:4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9</w:t>
            </w:r>
          </w:p>
        </w:tc>
        <w:tc>
          <w:tcPr>
            <w:tcW w:w="37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 Multiple Uni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 xml:space="preserve">Responsive Deployed at: </w:t>
      </w:r>
      <w:r>
        <w:rPr>
          <w:rFonts w:cs="Arial" w:ascii="Arial" w:hAnsi="Arial"/>
          <w:b/>
          <w:bCs/>
          <w:color w:val="0000FF"/>
          <w:sz w:val="20"/>
        </w:rPr>
        <w:t xml:space="preserve">(Listed Above) 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635</wp:posOffset>
                </wp:positionV>
                <wp:extent cx="3904615" cy="298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08"/>
                              <w:gridCol w:w="221"/>
                              <w:gridCol w:w="1908"/>
                              <w:gridCol w:w="204"/>
                              <w:gridCol w:w="190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-Apr-04 06:09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9-Apr-04 07:12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9-Apr-04 21:5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5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-Apr-04 08:03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-Apr-04 21:5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6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-Apr-04 08:00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-Apr-04 21:5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2-Apr-04 09:36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7-Apr-04 21:5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8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-Apr-04 11:03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9-Apr-04 22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-Apr-04 06:06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09-Apr-04 12:45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-Apr-04 22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3-Apr-04 12:48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-Apr-04 23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-Apr-04 13:54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-Apr-04 23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6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-Apr-04 14:15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9-Apr-04 23:11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9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-Apr-04 15:24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-Apr-04 00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-Apr-04 06:09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9-Apr-04 15:54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-Apr-04 00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-Apr-04 06:06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6-Apr-04 16:09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-Apr-04 00: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3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-Apr-04 16:23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-Apr-04 00:3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6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4-Apr-04 19:09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-Apr-04 01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7-Apr-04 06:03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4-Apr-04 19:48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-Apr-04 02:4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8-Apr-04 06:17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-Apr-04 19:48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0-Apr-04 02: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-Apr-04 06:08:00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2-Apr-04 20:00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0-Apr-04 02:4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7-Apr-04 20:28:00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4-Apr-04 05:0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6-Apr-04 05:00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234.65pt;mso-wrap-distance-left:9pt;mso-wrap-distance-right:9pt;mso-wrap-distance-top:0pt;mso-wrap-distance-bottom:0pt;margin-top:0.05pt;mso-position-vertical-relative:text;margin-left:88.5pt;mso-position-horizontal-relative:text">
                <v:fill opacity="0f"/>
                <v:textbox inset="0in,0in,0in,0in">
                  <w:txbxContent>
                    <w:tbl>
                      <w:tblPr>
                        <w:tblW w:w="6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08"/>
                        <w:gridCol w:w="221"/>
                        <w:gridCol w:w="1908"/>
                        <w:gridCol w:w="204"/>
                        <w:gridCol w:w="190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1-Apr-04 06:09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9-Apr-04 07:12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9-Apr-04 21:57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5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-Apr-04 08:03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-Apr-04 21:57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6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-Apr-04 08:00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-Apr-04 21:57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2-Apr-04 09:36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7-Apr-04 21:57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8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-Apr-04 11:03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9-Apr-04 22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-Apr-04 06:06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09-Apr-04 12:45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-Apr-04 22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3-Apr-04 12:48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-Apr-04 23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-Apr-04 13:54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-Apr-04 23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6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7-Apr-04 14:15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9-Apr-04 23:11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9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2-Apr-04 15:24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-Apr-04 00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-Apr-04 06:09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9-Apr-04 15:54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-Apr-04 00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2-Apr-04 06:06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6-Apr-04 16:09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-Apr-04 00:02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3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-Apr-04 16:23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-Apr-04 00:32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6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4-Apr-04 19:09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2-Apr-04 01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7-Apr-04 06:03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4-Apr-04 19:48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-Apr-04 02:48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8-Apr-04 06:17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-Apr-04 19:48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0-Apr-04 02:02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-Apr-04 06:08:00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2-Apr-04 20:00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0-Apr-04 02:44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7-Apr-04 20:28:00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4-Apr-04 05:00: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-Apr-04 05:00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ebruary -Locations and Relative Activity Capacity Purchases for OOMC &amp; RM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140"/>
        <w:gridCol w:w="1080"/>
        <w:gridCol w:w="1260"/>
      </w:tblGrid>
      <w:tr>
        <w:trPr>
          <w:trHeight w:val="27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Historical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-Ap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-Ma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-Apr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E RIO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W RIO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Laredo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Rio Peco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bilene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2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/>
        <w:drawing>
          <wp:inline distT="0" distB="0" distL="0" distR="0">
            <wp:extent cx="5710555" cy="3874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pril Locations and Relative Activity of Congestion Management (Day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00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480"/>
        <w:gridCol w:w="150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Whitepoint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eces Bay - Whitepoint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east - North CSC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ke - Pharr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uke - N. Edinburg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n - Hill Country/ Skylin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bolo - Schertz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Allen/Roys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n - Ben Dav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- Lake Creek/Tradinghous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- Lake Cree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Houston  CSC</w:t>
            </w:r>
          </w:p>
        </w:tc>
        <w:tc>
          <w:tcPr>
            <w:tcW w:w="2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to Houston CSC</w:t>
            </w:r>
          </w:p>
        </w:tc>
        <w:tc>
          <w:tcPr>
            <w:tcW w:w="24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rown - Venu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termill - Cedar Hill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Lake - N McCamey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 Lancaster - Illino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-Decordova/ Wolf Hollow-Rocky Creek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nky - Hood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uke - N. Edinburg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uke - N. Edinburg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Allen/Roys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Watermil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McCallen - Nedi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k - Hall Acre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wnee - Calavera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Creek - Pleasanto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n Hondo - La Palm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laco - N Weslac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- Zor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tonia - Halletsvil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s - Garz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s Au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wman - Graha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er Road - Wichi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lton NW Transformer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Parkway - Renn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prise - Martin Lake/Trinidad - Stryker Creek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345/1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ow -Austrop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Au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yker Creek - Trinidad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Lake - Tricorn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- Lake Creek/Tradinghous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inger - Paint Roc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Watermill/Trinidad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goville - Kleberg Tap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brook - Comanche Peak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ant Irvin - Wedgewood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brook - Comanche Peak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brook - Bryan Irvi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brook - Decordov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brook - Bryan Irvi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rown - Richland Chamber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Watermil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lton NW Transformer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Watermil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ear Spring-Marion-Zor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Queeney - SM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- Wolf Hollo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ant Irvin - Wedgewood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e - Midkiff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e - Humb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uke - N. Edinburg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k - Hall Acre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ersville - Valley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ley 345/1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ersville -Monticello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S Spring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end Ranch - Big Lak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end Ranch - Ozon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era - N McCalle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era - S McCalle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bbons Creek - Obrie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rne - Branchvil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ne - Comal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n - Segui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ly - Airport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ly- B Davi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s - Zorn/Austrop Zor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tonia 138/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Callen - Fronter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s Au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icello - Allen/Sulpher Spring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yse - Farmersvill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- Odess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- Big Thre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- Odessa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inger - Paint Roc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wnee - Calavera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Creek - Howard Road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anton - Moor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anton Transform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ner - North Lak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W Carrollton Transform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yse Forney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Watermil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Angelo -Menard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inger - Paint Roc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-North CSC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P - Whitepoint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ssing - Loli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nghouse - Venu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view - Whitne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  <w:t>Power Operations Bulletins 75 – 81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otline Call for Portal Outages longer than 15 minutes. (Supervisor)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sz w:val="22"/>
          <w:szCs w:val="22"/>
        </w:rPr>
        <w:t>Added guidance for creating an estimated end time for a forced outage and updated language for PRR 425.  (Transmission)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(TC)  Allows for approved outages to be temporarily interrupted. (Transmission)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Coordinating rating changes and monitoring CSC limits. (Supervisor)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Coordinating rating changes and monitoring CSC limits. (Transmission)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TC)  OOME off line instructions for combined cycle units. (Transmission)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</w:rPr>
        <w:t xml:space="preserve">Security Threat Alert Yellow (Elevated) maintained through April. 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BodyTextIndent2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  <w:t>OCN, Advisory, Alert, Emergency Notice and Major Events</w:t>
      </w:r>
    </w:p>
    <w:p>
      <w:pPr>
        <w:pStyle w:val="BodyTextIndent2"/>
        <w:ind w:left="2880" w:hanging="288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4/1  14:57   Transmission Alert for  Leon Creek – Pleasanton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4/6  12:00-17:00  OCN issued for severe weather in the Coast Zone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4/15 14:35  Transmission Alert for Lake Creek – Temple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color w:val="FF0000"/>
          <w:sz w:val="22"/>
        </w:rPr>
      </w:pPr>
      <w:r>
        <w:rPr>
          <w:bCs/>
          <w:sz w:val="22"/>
        </w:rPr>
        <w:t xml:space="preserve">4/21  06:55 Transmission Alert for North Parkway – Renner. </w:t>
      </w:r>
      <w:r>
        <w:rPr>
          <w:bCs/>
          <w:color w:val="FF0000"/>
          <w:sz w:val="22"/>
        </w:rPr>
        <w:t xml:space="preserve"> </w:t>
      </w:r>
    </w:p>
    <w:p>
      <w:pPr>
        <w:pStyle w:val="BodyTextIndent2"/>
        <w:ind w:left="0" w:hanging="0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4/26 16:03  Transmission Alert for Ben Davis – Allen Switch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color w:val="FF0000"/>
          <w:sz w:val="22"/>
        </w:rPr>
      </w:pPr>
      <w:r>
        <w:rPr>
          <w:bCs/>
          <w:sz w:val="22"/>
        </w:rPr>
        <w:t>4/29 11:30  Transmission Alert for Flatonia 13/69 kV Transformer</w:t>
      </w:r>
      <w:r>
        <w:rPr>
          <w:bCs/>
          <w:color w:val="FF0000"/>
          <w:sz w:val="22"/>
        </w:rPr>
        <w:t>.</w:t>
      </w:r>
    </w:p>
    <w:p>
      <w:pPr>
        <w:pStyle w:val="BodyTextIndent2"/>
        <w:ind w:left="0" w:hanging="0"/>
        <w:rPr>
          <w:bCs/>
          <w:color w:val="0000FF"/>
          <w:sz w:val="22"/>
        </w:rPr>
      </w:pPr>
      <w:r>
        <w:rPr>
          <w:bCs/>
          <w:color w:val="0000FF"/>
          <w:sz w:val="22"/>
        </w:rPr>
      </w:r>
    </w:p>
    <w:p>
      <w:pPr>
        <w:pStyle w:val="BodyTextIndent2"/>
        <w:ind w:left="0" w:hanging="0"/>
        <w:rPr>
          <w:bCs/>
          <w:color w:val="FF0000"/>
          <w:sz w:val="22"/>
        </w:rPr>
      </w:pPr>
      <w:r>
        <w:rPr>
          <w:bCs/>
          <w:sz w:val="22"/>
        </w:rPr>
        <w:t xml:space="preserve">4/30 16:50  Transmission Alert for Ben Davis – Allen Switch. </w:t>
      </w:r>
      <w:r>
        <w:rPr>
          <w:bCs/>
          <w:color w:val="FF0000"/>
          <w:sz w:val="22"/>
        </w:rPr>
        <w:t xml:space="preserve"> </w:t>
      </w:r>
    </w:p>
    <w:p>
      <w:pPr>
        <w:pStyle w:val="BodyTextIndent2"/>
        <w:ind w:left="0" w:hanging="0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color w:val="FF0000"/>
          <w:sz w:val="22"/>
        </w:rPr>
      </w:pPr>
      <w:r>
        <w:rPr>
          <w:bCs/>
          <w:sz w:val="22"/>
        </w:rPr>
        <w:t>4/22 17:00</w:t>
        <w:tab/>
        <w:t xml:space="preserve">39,090 </w:t>
        <w:tab/>
        <w:tab/>
        <w:tab/>
        <w:tab/>
        <w:t xml:space="preserve"> </w:t>
      </w:r>
      <w:r>
        <w:rPr>
          <w:color w:val="FF0000"/>
          <w:sz w:val="24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Max Temperatur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</w:rPr>
        <w:t>4/22</w:t>
        <w:tab/>
        <w:t xml:space="preserve">93 F </w:t>
        <w:tab/>
        <w:t>Far We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  <w:sz w:val="20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43:00Z</dcterms:created>
  <dc:creator>skimchai</dc:creator>
  <dc:description/>
  <cp:keywords/>
  <dc:language>en-US</dc:language>
  <cp:lastModifiedBy>ashang</cp:lastModifiedBy>
  <cp:lastPrinted>2004-05-06T09:38:00Z</cp:lastPrinted>
  <dcterms:modified xsi:type="dcterms:W3CDTF">2004-05-06T20:43:00Z</dcterms:modified>
  <cp:revision>2</cp:revision>
  <dc:subject/>
  <dc:title>ERCOT Operations Report</dc:title>
</cp:coreProperties>
</file>