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/>
        <w:drawing>
          <wp:inline distT="0" distB="0" distL="0" distR="0">
            <wp:extent cx="182880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735</wp:posOffset>
                </wp:positionH>
                <wp:positionV relativeFrom="paragraph">
                  <wp:posOffset>-66040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5.2pt;mso-position-vertical-relative:text;margin-left:473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AGENDA - RELIABILITY AND OPERATIONS SUBCOMMITTEE MEETIN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OMNI Hotel Southpo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4140 Governor’s Row</w:t>
      </w:r>
    </w:p>
    <w:p>
      <w:pPr>
        <w:pStyle w:val="Subtitle"/>
        <w:rPr>
          <w:color w:val="008080"/>
          <w:szCs w:val="22"/>
        </w:rPr>
      </w:pPr>
      <w:r>
        <w:rPr>
          <w:color w:val="008080"/>
          <w:szCs w:val="22"/>
        </w:rPr>
        <w:t>Austin, Texas 7874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July 13</w:t>
      </w:r>
      <w:r>
        <w:rPr>
          <w:rFonts w:cs="Times New Roman" w:ascii="Times New Roman" w:hAnsi="Times New Roman"/>
          <w:b/>
          <w:sz w:val="22"/>
          <w:vertAlign w:val="superscript"/>
        </w:rPr>
        <w:t>th</w:t>
      </w:r>
      <w:r>
        <w:rPr>
          <w:rFonts w:cs="Times New Roman" w:ascii="Times New Roman" w:hAnsi="Times New Roman"/>
          <w:b/>
          <w:sz w:val="22"/>
        </w:rPr>
        <w:t>, 2004; 9:30 a.m. – 4:00 p.m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543" w:type="dxa"/>
        <w:jc w:val="left"/>
        <w:tblInd w:w="-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3"/>
        <w:gridCol w:w="7560"/>
        <w:gridCol w:w="1440"/>
      </w:tblGrid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the June 8, 2004 Meeting Minutes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AC Repor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RCOT Compliance Report *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nder-Frequency Load Shedding Surve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port on TXU Electric Delivery Outage from Weather Event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enr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ankin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756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ROS Working Group Reports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Dynamics 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erations 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07" w:leader="none"/>
              </w:tabs>
              <w:ind w:left="1107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RRs Recommended for Approv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Network Data Support *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CR 723 Status Re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Steady State 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erformance Disturbance Compliance 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ystem Protection 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stance Relay Setting Philosophies in ERCO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Operating Guides Section 7 Language to Accomplish Relay Calibration Based on Revised Section 1.5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easibility Assessment of Including Breaker Operation Time in Requirement to Interrupt Load in Operating Guides Section 2.5.2.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a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rew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nnel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o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ieme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hnk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pdate on NERC Board Recommendations 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mpare ERCOT Operator Training requirements with NERC requirements and consider an OGR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nsider vegetation management and include in Operating Gui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view the need for additional time synchronizing of disturbance recorders and add Operating Guides languag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ssist with under-voltage load shedding proposals for areas around Houston, Dallas/Ft. Worth, Austin, and San Antoni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view NERC Board Recommendation 14 regarding event simulation and model validation and determine the need for dynamic disturbance recording devices in ERCOT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hnk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onoho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ao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quirement for Reliable Fuel Sources in ERCO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ternative Fuel Ad-Hoc Task Force Report 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reitzman/ Woo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RCOT Security Operations Report *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Review of May 11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Operations Dat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yers/Ada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eal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termination of On-line Reserves Using HSL/H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reitzm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COT System Planning Report 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Transmission Services Issue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onoho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OS Assignment from TNT – Telemetry Criteria Task Forc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rnell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.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ture ROS Meeting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ugust 10, 200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eptember 14, 200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</w:tc>
      </w:tr>
      <w:tr>
        <w:trPr/>
        <w:tc>
          <w:tcPr>
            <w:tcW w:w="9543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*  Background material enclosed or will be e-mailed prior to meeting. 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autoSpaceDE w:val="false"/>
      <w:spacing w:before="120" w:after="120"/>
      <w:ind w:left="432" w:hanging="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9:39:00Z</dcterms:created>
  <dc:creator>Larry Grimm</dc:creator>
  <dc:description/>
  <cp:keywords/>
  <dc:language>en-US</dc:language>
  <cp:lastModifiedBy>ashang</cp:lastModifiedBy>
  <cp:lastPrinted>2004-07-06T13:08:00Z</cp:lastPrinted>
  <dcterms:modified xsi:type="dcterms:W3CDTF">2004-07-06T19:39:00Z</dcterms:modified>
  <cp:revision>2</cp:revision>
  <dc:subject/>
  <dc:title>October 22, 1996</dc:title>
</cp:coreProperties>
</file>