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WG Repo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The DWG met in Taylor May 25 &amp; 26 to discuss the work for Phase II of the TVD Criteria and to develop a timetable for the tasks to be undertaken during the remainder of the year. Below are the DWG activities scheduled for the next 6 months: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June 5 through July 15 - DWG Members to research and perform studies for Phase II of TVD Criteria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July 16 - Chair to provide Members outline of revised DWG Procedural Manual for review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August 2 - ERCOT to provide Members load-flow cases to be used in 2005 flat-start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August 5 &amp; 6 - Meeting in Dallas to revise and update DWG Procedural Manual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September ROS Meeting - DWG to respond to NERC blackout recommendations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September 15 - Members to submit dynamic data updates to Chair for 2005 flat-start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October 13 &amp; 14 - Meeting in Taylor to resolve flat-start issues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80" w:hanging="360"/>
        <w:rPr/>
      </w:pPr>
      <w:r>
        <w:rPr>
          <w:rFonts w:cs="Arial" w:ascii="Arial" w:hAnsi="Arial"/>
          <w:color w:val="000000"/>
          <w:sz w:val="27"/>
          <w:szCs w:val="27"/>
        </w:rPr>
        <w:t>November 10 - Flat-start work to be finished. Stability book work begins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80" w:hanging="360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December 15 - Stability book to be produced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Tom Ba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DWG Chair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512.369.4103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8:06:00Z</dcterms:created>
  <dc:creator>ashang</dc:creator>
  <dc:description/>
  <cp:keywords/>
  <dc:language>en-US</dc:language>
  <cp:lastModifiedBy>ashang</cp:lastModifiedBy>
  <dcterms:modified xsi:type="dcterms:W3CDTF">2004-06-02T18:06:00Z</dcterms:modified>
  <cp:revision>1</cp:revision>
  <dc:subject/>
  <dc:title>DWG Report</dc:title>
</cp:coreProperties>
</file>