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ne 8, 2004; 9:30 a.m. – 4:00 p.m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May 11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 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nder-Frequency Load Shedding Surve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07" w:leader="none"/>
              </w:tabs>
              <w:ind w:left="1107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 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ng Guides Section 7 Language to Accomplish Relay Calibration Based on Revised Section 1.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asibility Assessment of Including Breaker Operation Time in Requirement to Interrupt Load in Operating Guides Section 2.5.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n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are ERCOT Operator Training requirements with NERC requirements and consider an OGR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sider vegetation management and include in Operat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the need for additional time synchronizing of disturbance recorders and add Operating Guides langu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NERC Board Recommendation 14 regarding event simulation and model validation and determine the need for dynamic disturbance recording devices in ERCO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enerator Reactive Test Scheduling Procedures (Vote)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ch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Ad-Hoc Task Force Report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Data Coordination Proces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onoho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PRR SCE Performance and Monitoring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Reports (as neede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ter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l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13,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0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-mailed prior to meeting.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48:00Z</dcterms:created>
  <dc:creator>Larry Grimm</dc:creator>
  <dc:description/>
  <cp:keywords/>
  <dc:language>en-US</dc:language>
  <cp:lastModifiedBy>ashang</cp:lastModifiedBy>
  <cp:lastPrinted>2004-06-02T08:20:00Z</cp:lastPrinted>
  <dcterms:modified xsi:type="dcterms:W3CDTF">2004-06-02T13:48:00Z</dcterms:modified>
  <cp:revision>2</cp:revision>
  <dc:subject/>
  <dc:title>October 22, 1996</dc:title>
</cp:coreProperties>
</file>