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 Airport Marriott Sou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4415 South I-35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uly 14</w:t>
      </w:r>
      <w:r>
        <w:rPr>
          <w:rFonts w:cs="Times New Roman" w:ascii="Times New Roman" w:hAnsi="Times New Roman"/>
          <w:b/>
          <w:sz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</w:rPr>
        <w:t>, 2004; 9:0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2"/>
        </w:rPr>
      </w:pPr>
      <w:r>
        <w:rPr>
          <w:rFonts w:cs="Times New Roman" w:ascii="Times New Roman" w:hAnsi="Times New Roman"/>
          <w:b/>
          <w:i/>
          <w:color w:val="FF0000"/>
          <w:sz w:val="22"/>
        </w:rPr>
        <w:t>REVISED July 8, 200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210"/>
        <w:gridCol w:w="180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June 10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, 2004 Meeting Minutes  (Vote) 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/Solution to Stack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MO Solution to Stacking Update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st Flight 0504 Update 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ML Phase 2/MIMO Tes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 Calendar 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R Data Extract Variance Reporting Statistics 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9:30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inked Address Issue Update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High Level Overview of PRR/SCR Proces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5 Capital Budget Process Overview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Texas Market Link (PRP Phase 1) Planned Outage Update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DSP Invoice Dispute Process – RMGRR 2004-009  (Vote)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Inadvertent Gain Task Force Update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Texas SET Action Item – TDSP Estimation Procedures Update at the request of TITF/Confirmation of Co-Vice Chair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etrics Working Group Procedures and SCR (Vote)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pdate on Chapter 15 Protocol- PRR 518 (Vote)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TPT Update – 2005 Test Flight Schedule (Vote)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2004-005 – TDSP Request Cancels (Vote)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2004-008 – TITF Transaction Matrix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Garci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onnel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Merene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Mora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Ea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Taylo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 (Continued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terPoint – Additional Codes Added to 810-02 for Pending Tariff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terPoint Update on 867 Contingency Pla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isconnect/Reconnect Task Force Update – RMGRR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Hud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Bowli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WG Annual Validation Update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ugust 12,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September 16, 2004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view and clarify, if needed, the process for “un-canceling” a transaction (6/10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 Wilbur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ft  procedures for Market  Metrics Working Group for RMS approval (6/10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 (MMWG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enterPoint to review contingency plan and examine the possibility of only sending transactions to Reliant and the possibility of posting the transaction to an FTP site. (6/10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erPoi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sider if COPS Subcommittee is appropriately place (6/10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. Podraz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sider working group assignments for COP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J Flow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2:54:00Z</dcterms:created>
  <dc:creator>Larry Grimm</dc:creator>
  <dc:description/>
  <cp:keywords/>
  <dc:language>en-US</dc:language>
  <cp:lastModifiedBy>ashang</cp:lastModifiedBy>
  <cp:lastPrinted>2004-06-02T08:50:00Z</cp:lastPrinted>
  <dcterms:modified xsi:type="dcterms:W3CDTF">2004-07-08T12:54:00Z</dcterms:modified>
  <cp:revision>2</cp:revision>
  <dc:subject/>
  <dc:title>October 22, 1996</dc:title>
</cp:coreProperties>
</file>