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828800" cy="831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33135</wp:posOffset>
                </wp:positionH>
                <wp:positionV relativeFrom="paragraph">
                  <wp:posOffset>-24765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1.95pt;mso-position-vertical-relative:text;margin-left:475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20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NDA - RETAIL MARKET SUBCOMMITTEE MEET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Hilton Austin Airport Hote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9501 New Airport Drive</w:t>
      </w:r>
    </w:p>
    <w:p>
      <w:pPr>
        <w:pStyle w:val="Subtitle"/>
        <w:rPr/>
      </w:pPr>
      <w:r>
        <w:rPr/>
        <w:t>Austin, Texa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</w:rPr>
        <w:t>June 10, 2004; 9:00 a.m. – 4:00 p.m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0"/>
        <w:gridCol w:w="6210"/>
        <w:gridCol w:w="1800"/>
        <w:gridCol w:w="1170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.</w:t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Antitrust Guidelines 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Weathersbe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0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16"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genda Review/Discussion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Weathersbe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0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3.</w:t>
            </w:r>
          </w:p>
        </w:tc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pproval of the May 14, 2004 Meeting Minutes  (Vote) *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Weathersbe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1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4.</w:t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RMS Leadership Chang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RMS Subcommittee – Chair and Vice Chair selec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Mass Customer Transition Task Force – Co-Chair assignment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Inadvertent Gain Task Force – Chair Confirma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exas SET – Vice Chair Discussion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L. Grimm / RMS Chai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1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5.</w:t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RCOT Leadership Changes/Transition Plan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R. Grube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4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6.</w:t>
            </w:r>
          </w:p>
        </w:tc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Review of June 3</w:t>
            </w:r>
            <w:r>
              <w:rPr>
                <w:rFonts w:cs="Times New Roman Bold" w:ascii="Times New Roman Bold" w:hAnsi="Times New Roman Bold"/>
                <w:b/>
                <w:bCs/>
                <w:sz w:val="20"/>
                <w:vertAlign w:val="superscript"/>
              </w:rPr>
              <w:t>rd</w:t>
            </w: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 TAC Meetin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Weathersbe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0:0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7.</w:t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Current Market Release (Texas SET Version 2.0/Solution to Stacking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MIMO Solution to Stacking Update *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est Flight 0504 Update *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ML Phase 2 Testing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G. Wingerd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G. Wingerd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G. Wingerd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0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8.</w:t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Settlement Variance Management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Update on ERCOT Settlements Calendar *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CR Data Extract Variance Reporting Statistics *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Day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S. Wilburn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11:00 a.m.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9.</w:t>
            </w:r>
          </w:p>
        </w:tc>
        <w:tc>
          <w:tcPr>
            <w:tcW w:w="621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Transaction/Issue Clean-Up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Cancel by Customer Objection – Final Report *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Linked Address Issue Update *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Cohea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Cohea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1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Lunch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2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0.</w:t>
            </w:r>
          </w:p>
        </w:tc>
        <w:tc>
          <w:tcPr>
            <w:tcW w:w="621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Market Maintenance Activity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Texas Market Link (PRP Phase 1) Update *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Proposed Retail Market Guide Process Change (Vote)*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810/867/824 Task Force Recommendations - Standard Dispute Resolution Process – Final Report  (Vote)*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Posting/Tracking of ERCOT Market System Outages *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Continued Use of 867 Contingency Plan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PRR 479 – IDR Optional Removal Threshold (Vote)*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M. Merenes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D. Taylo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Gros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R. Grube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K. Patrick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. Podraza/L. Turns/C. Rais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1.</w:t>
            </w:r>
          </w:p>
        </w:tc>
        <w:tc>
          <w:tcPr>
            <w:tcW w:w="621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Other Voting Items/Questions Related to Working Group/Task Force Advance Repor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SCR 734 – CSA Report for CRs (Vote)*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R. Thoma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2:3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2.</w:t>
            </w:r>
          </w:p>
        </w:tc>
        <w:tc>
          <w:tcPr>
            <w:tcW w:w="621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Emerging Issues/Critical Upcoming Event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Commercial Operations Working Group Update *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Enterprise Data Warehouse Project Overview *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Program Area Team Overview *</w:t>
            </w:r>
          </w:p>
          <w:p>
            <w:pPr>
              <w:pStyle w:val="Normal"/>
              <w:autoSpaceDE w:val="false"/>
              <w:spacing w:lineRule="atLeast" w:line="24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J Flower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. Esenkova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R. Connel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3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3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Schedule Future RMS Meetings and Discussion of Future Topic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  <w:t>July 15, 2004 (date or venue subject to change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  <w:t>August 12, 2004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0"/>
              </w:rPr>
              <w:t>RMS Chai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3:5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4.</w:t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djourn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0"/>
              </w:rPr>
              <w:t>RMS Chai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4:00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720" w:type="dxa"/>
            <w:gridSpan w:val="4"/>
            <w:tcBorders/>
          </w:tcPr>
          <w:p>
            <w:pPr>
              <w:pStyle w:val="TextBody"/>
              <w:rPr>
                <w:rFonts w:ascii="Times New Roman Bold" w:hAnsi="Times New Roman Bold" w:cs="Times New Roman Bold"/>
                <w:b/>
                <w:b/>
                <w:bCs/>
                <w:color w:val="FF0000"/>
              </w:rPr>
            </w:pPr>
            <w:r>
              <w:rPr>
                <w:rFonts w:cs="Times New Roman Bold" w:ascii="Times New Roman Bold" w:hAnsi="Times New Roman Bold"/>
                <w:b/>
                <w:color w:val="FF0000"/>
              </w:rPr>
              <w:t>* Background material will be posted prior to meeting.  ERCOT, TTPT, Texas SET, PWG, TDTWG, DEWG, Market Metrics, COMETWG and Task Force Chairs may also distribute update reports via e-mail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FF0000"/>
                <w:sz w:val="20"/>
                <w:szCs w:val="16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RMS Action Item Lis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0"/>
        <w:gridCol w:w="207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evelop a Retail Market Systems “White Paper” and distribute to the RMS for consideration at the April RMS Meeting (3/18/04)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. Weathersbee /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 Shoquis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view and clarify, if needed, the process for “un-canceling” a transaction (3/18/04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 Patrick (Texas SET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aft  procedures for Market  Metrics Working Group for RMS approval (3/18/04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 Patrick (MMWG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elated to PRR 47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review the differences between existing and new customers as well as any other issues that are identified (4/14/04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. Podraza (PWG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footerReference w:type="default" r:id="rId3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2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660"/>
        </w:tabs>
        <w:ind w:left="660" w:hanging="375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Letter"/>
      <w:lvlText w:val="D.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upperLetter"/>
      <w:lvlText w:val="E."/>
      <w:lvlJc w:val="left"/>
      <w:pPr>
        <w:tabs>
          <w:tab w:val="num" w:pos="2175"/>
        </w:tabs>
        <w:ind w:left="2175" w:hanging="375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7" w:hanging="0"/>
      <w:outlineLvl w:val="1"/>
    </w:pPr>
    <w:rPr>
      <w:rFonts w:ascii="Times New Roman" w:hAnsi="Times New Roman" w:cs="Times New Roman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47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57" w:hanging="0"/>
      <w:outlineLvl w:val="3"/>
    </w:pPr>
    <w:rPr>
      <w:rFonts w:ascii="Times New Roman" w:hAnsi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0" w:hanging="0"/>
      <w:outlineLvl w:val="4"/>
    </w:pPr>
    <w:rPr>
      <w:rFonts w:ascii="Times New Roman" w:hAnsi="Times New Roman" w:cs="Times New Roman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i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outlineLvl w:val="6"/>
    </w:pPr>
    <w:rPr>
      <w:rFonts w:ascii="Times New Roman" w:hAnsi="Times New Roman" w:cs="Times New Roman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0"/>
      </w:numPr>
      <w:outlineLvl w:val="7"/>
    </w:pPr>
    <w:rPr>
      <w:rFonts w:ascii="Times New Roman" w:hAnsi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1"/>
      </w:numPr>
      <w:tabs>
        <w:tab w:val="clear" w:pos="720"/>
        <w:tab w:val="left" w:pos="657" w:leader="none"/>
      </w:tabs>
      <w:ind w:left="657" w:hanging="0"/>
      <w:outlineLvl w:val="8"/>
    </w:pPr>
    <w:rPr>
      <w:rFonts w:ascii="Times New Roman" w:hAnsi="Times New Roman" w:cs="Times New Roman"/>
      <w:b/>
      <w:bCs/>
      <w:sz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Times New Roman" w:hAnsi="Times New Roman" w:cs="Times New Roman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8080"/>
      <w:sz w:val="22"/>
    </w:rPr>
  </w:style>
  <w:style w:type="paragraph" w:styleId="TextBodyIndent">
    <w:name w:val="Body Text Indent"/>
    <w:basedOn w:val="Normal"/>
    <w:pPr>
      <w:autoSpaceDE w:val="false"/>
      <w:spacing w:lineRule="atLeast" w:line="240" w:before="240" w:after="0"/>
      <w:ind w:left="720" w:hanging="0"/>
    </w:pPr>
    <w:rPr>
      <w:rFonts w:ascii="Times New Roman" w:hAnsi="Times New Roman" w:cs="Times New Roman"/>
      <w:b/>
      <w:bCs/>
      <w:color w:val="000000"/>
      <w:sz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14:18:00Z</dcterms:created>
  <dc:creator>Larry Grimm</dc:creator>
  <dc:description/>
  <cp:keywords/>
  <dc:language>en-US</dc:language>
  <cp:lastModifiedBy>ashang</cp:lastModifiedBy>
  <cp:lastPrinted>2004-06-02T08:50:00Z</cp:lastPrinted>
  <dcterms:modified xsi:type="dcterms:W3CDTF">2004-06-04T14:18:00Z</dcterms:modified>
  <cp:revision>2</cp:revision>
  <dc:subject/>
  <dc:title>October 22, 1996</dc:title>
</cp:coreProperties>
</file>