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Plan Performance Metric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7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Summar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– these requirements are already being perform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as developed along with the metrics themselves, through the ERCOT stakeholder process.  The Compliance team is currently fulfilling the requirements of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  ERCOT’s Compliance staff is the only team affected by this PRR.  All tasks necessary to comply with this PRR are performed with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l tasks necessary to comply with this PRR have already been merged with the business functions of the Compliance team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5:19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4-06-17T15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743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