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>June 24, 2004; 9:30 a.m. – 3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3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89"/>
        <w:gridCol w:w="1438"/>
        <w:gridCol w:w="1167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89" w:type="dxa"/>
            <w:tcBorders/>
          </w:tcPr>
          <w:p>
            <w:pPr>
              <w:pStyle w:val="Heading2"/>
              <w:spacing w:before="0" w:after="120"/>
              <w:rPr/>
            </w:pPr>
            <w:r>
              <w:rPr/>
              <w:t>Antitrust Admonition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Approval of the May 21, 2004 Meeting Minutes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ystem Prioritization and/or Review of Impact Analysis on Approved PRRs/PIPs/SCR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CR734 – CSA Report for CR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CR735 – RRS Calculation for Hydro Units in Synchronous Condenser Mode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4.</w:t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GRR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5.</w:t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Urgency Vote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Withdrawl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R494 - Revise Forecasted Load Profile Post Time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R511 – Clarification of PCR Eligibility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7.</w:t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oject Update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. Anderson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8.</w:t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R Voting Item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R479 – IDR Optional Removal Threshold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R517 – Reduce the Number of Annual TCRs Sold to 40% from 60%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overflowPunct w:val="true"/>
              <w:spacing w:before="0" w:after="120"/>
              <w:textAlignment w:val="auto"/>
              <w:rPr/>
            </w:pPr>
            <w:r>
              <w:rPr/>
              <w:t>PRR518 – Clarification of Requirements Relating to Retail Transaction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PRR520 – Resource Plan Performance Metric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PRR521 – Add Fleet/Zonal OOME Instruction to SCE Calculation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PRR522 - Collateral Requirements and Credit Change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PRR523 - Revisions to Protocol Section 2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PRR500 - OOME Down Payments – Verifiable Costs (Remand from TAC at its 6/3/04 meeting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PRR501 - A/S Revision to Down Balancing Requirement (Remand from TAC at its 6/3/04 meeting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9.</w:t>
            </w:r>
          </w:p>
        </w:tc>
        <w:tc>
          <w:tcPr>
            <w:tcW w:w="618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/>
              <w:t>PRR327/PR20104/PR20139 – Confidentiality.  Questions from ERCOT Staff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10.</w:t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djourn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11.</w:t>
            </w:r>
          </w:p>
        </w:tc>
        <w:tc>
          <w:tcPr>
            <w:tcW w:w="6189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uture PRS Meeting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Friday, July 23, 2004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b/>
                <w:b/>
              </w:rPr>
            </w:pPr>
            <w:r>
              <w:rPr/>
              <w:t>Thursday, August 26, 2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90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en PRRs from Previous Meeting(s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 xml:space="preserve">PRR356 – SCE Performance Requirement. This PRR was remanded by PRS to WMS and ROS Task Force on 09/25/03.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B. Helton/R. Keetch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358 – Negative Impact SCE.  This PRR is to be considered along with PRR356 in the WMS and ROS Task Force review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. Helton/R. Keetch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409 – Voltage Support Service.  PRR was remanded to WMS on 05/22/03 and is scheduled to be addressed by PRS at its 7/23/04 meeting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. Jones/I. Gonzalez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462 – Market Solution Definition.  This PRR was tabled with concurrence of the PUCT until more progress is made by the stakeholders at WMS and PRS concerning the Market Solut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B. Helton/K. Gresham 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 xml:space="preserve">PRR472 – ERCOT Meter Read Transaction Validation Reinstatement.  PRS remanded this PRR to RMS in November 2003.   On 03/18/04, RMS (at the submitter’s request) recommended the deferral of PRR 472 until late 2004. 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  Weathersby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509 – Initiation, Procedure, and Settlement of Disputes through ADR.  Remanded to COPS on 04/23/04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J. Flower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90"/>
      </w:tblGrid>
      <w:tr>
        <w:trPr>
          <w:trHeight w:val="270" w:hRule="atLeast"/>
        </w:trPr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PRRs for 7/23/04 PRS Meeting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mitter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524 - Clarification of Timeline for Cost Submiss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 Energy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525 - SCE Performance and Monitoring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XU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526 - OOMC Verifiable Cost Documentat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2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2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/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Wingdings" w:hAnsi="Wingdings" w:cs="Wingdings"/>
      <w:b w:val="false"/>
    </w:rPr>
  </w:style>
  <w:style w:type="character" w:styleId="WW8Num24z3">
    <w:name w:val="WW8Num24z3"/>
    <w:qFormat/>
    <w:rPr>
      <w:b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55:00Z</dcterms:created>
  <dc:creator>Larry D. Grimm</dc:creator>
  <dc:description/>
  <cp:keywords/>
  <dc:language>en-US</dc:language>
  <cp:lastModifiedBy>Credit Working Group</cp:lastModifiedBy>
  <cp:lastPrinted>2004-06-17T09:23:00Z</cp:lastPrinted>
  <dcterms:modified xsi:type="dcterms:W3CDTF">2004-06-17T22:54:00Z</dcterms:modified>
  <cp:revision>3</cp:revision>
  <dc:subject/>
  <dc:title>BUSINESS</dc:title>
</cp:coreProperties>
</file>