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780"/>
      </w:tblGrid>
      <w:tr>
        <w:trPr>
          <w:trHeight w:val="216" w:hRule="atLeast"/>
        </w:trPr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left w:val="single" w:sz="6" w:space="0" w:color="000000"/>
            </w:tcBorders>
          </w:tcPr>
          <w:p>
            <w:pPr>
              <w:pStyle w:val="Standard1"/>
              <w:spacing w:before="60" w:after="60"/>
              <w:rPr>
                <w:b/>
                <w:b/>
                <w:smallCaps/>
                <w:sz w:val="34"/>
              </w:rPr>
            </w:pPr>
            <w:bookmarkStart w:id="0" w:name="AgendaTitle"/>
            <w:bookmarkEnd w:id="0"/>
            <w:r>
              <w:rPr>
                <w:b/>
                <w:smallCaps/>
                <w:sz w:val="34"/>
              </w:rPr>
              <w:t xml:space="preserve">Protocols Revision Subcommittee </w:t>
            </w:r>
          </w:p>
          <w:p>
            <w:pPr>
              <w:pStyle w:val="Standard1"/>
              <w:spacing w:before="60" w:after="60"/>
              <w:rPr>
                <w:b/>
                <w:b/>
                <w:smallCaps/>
                <w:sz w:val="36"/>
              </w:rPr>
            </w:pPr>
            <w:r>
              <w:rPr>
                <w:b/>
                <w:smallCaps/>
                <w:sz w:val="34"/>
              </w:rPr>
              <w:t>Meeting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Standard1"/>
              <w:tabs>
                <w:tab w:val="clear" w:pos="720"/>
                <w:tab w:val="left" w:pos="3564" w:leader="none"/>
              </w:tabs>
              <w:snapToGrid w:val="false"/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  <w:bookmarkStart w:id="1" w:name="Logistics"/>
            <w:bookmarkStart w:id="2" w:name="Logistics"/>
            <w:bookmarkEnd w:id="2"/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/>
            </w:pPr>
            <w:r>
              <w:rPr>
                <w:b/>
                <w:smallCaps/>
                <w:sz w:val="24"/>
              </w:rPr>
              <w:t>05/21/04, 9:30 am – 3:30 pm</w:t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ERCOT – Austin</w:t>
            </w:r>
          </w:p>
        </w:tc>
      </w:tr>
      <w:tr>
        <w:trPr>
          <w:trHeight w:val="108" w:hRule="exact"/>
        </w:trPr>
        <w:tc>
          <w:tcPr>
            <w:tcW w:w="1116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11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1"/>
              <w:spacing w:before="60" w:after="60"/>
              <w:rPr>
                <w:b/>
                <w:b/>
                <w:sz w:val="34"/>
              </w:rPr>
            </w:pPr>
            <w:bookmarkStart w:id="3" w:name="Topics"/>
            <w:bookmarkEnd w:id="3"/>
            <w:r>
              <w:rPr>
                <w:b/>
                <w:sz w:val="34"/>
              </w:rPr>
              <w:t>Agend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Friday, 05/21/04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360"/>
        <w:rPr>
          <w:sz w:val="24"/>
          <w:szCs w:val="24"/>
        </w:rPr>
      </w:pPr>
      <w:r>
        <w:rPr>
          <w:sz w:val="24"/>
          <w:szCs w:val="24"/>
        </w:rPr>
        <w:t>Antitrust Admonition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360"/>
        <w:rPr/>
      </w:pPr>
      <w:r>
        <w:rPr>
          <w:sz w:val="24"/>
          <w:szCs w:val="24"/>
        </w:rPr>
        <w:t>Approval of the 04/23/04 Meeting Minutes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360"/>
        <w:rPr/>
      </w:pPr>
      <w:r>
        <w:rPr>
          <w:sz w:val="24"/>
          <w:szCs w:val="24"/>
        </w:rPr>
        <w:t xml:space="preserve">Update on Urgency Votes – 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Urgency vote in progress – PRR519 – ERCOT and TDSP Acceptance of Customer Cancellation of Switch Requests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Project Update – 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RCOT Staff (Gerry Abad)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Review of OGRR –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OGRR 148 – Remove Reference to PARWG.  Approved by ROS on 5/11/04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360"/>
        <w:rPr>
          <w:sz w:val="24"/>
          <w:szCs w:val="24"/>
        </w:rPr>
      </w:pPr>
      <w:r>
        <w:rPr>
          <w:sz w:val="24"/>
          <w:szCs w:val="24"/>
        </w:rPr>
        <w:t>PRR512 – OOMC and OOME of LaaRs.  Remanded by TAC for formula cleanup.  PRR has urgent status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360"/>
        <w:rPr>
          <w:sz w:val="24"/>
          <w:szCs w:val="24"/>
        </w:rPr>
      </w:pPr>
      <w:r>
        <w:rPr>
          <w:sz w:val="24"/>
          <w:szCs w:val="24"/>
        </w:rPr>
        <w:t>PRR476 – Ramp Rate Adherence During Local Congestion.  (This PRR was deferred to obtain QSE PM input in December 2003.)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360"/>
        <w:rPr>
          <w:sz w:val="24"/>
          <w:szCs w:val="24"/>
        </w:rPr>
      </w:pPr>
      <w:r>
        <w:rPr>
          <w:sz w:val="24"/>
          <w:szCs w:val="24"/>
        </w:rPr>
        <w:t>PRR502-Aggregation of combined cycle Units Providing RRS.  Update from Combined Cycle Task Force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360"/>
        <w:rPr>
          <w:sz w:val="24"/>
          <w:szCs w:val="24"/>
        </w:rPr>
      </w:pPr>
      <w:r>
        <w:rPr>
          <w:sz w:val="24"/>
          <w:szCs w:val="24"/>
        </w:rPr>
        <w:t>PRR503 - Section 8 Coordination of Resource Outage Due to TSP.  This PRR was deferred to the May PRS meeting at the request of the submitter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360"/>
        <w:rPr>
          <w:sz w:val="24"/>
          <w:szCs w:val="24"/>
        </w:rPr>
      </w:pPr>
      <w:r>
        <w:rPr>
          <w:sz w:val="24"/>
          <w:szCs w:val="24"/>
        </w:rPr>
        <w:t>PRR511 – Clarification of PCR Eligibility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360"/>
        <w:rPr>
          <w:sz w:val="24"/>
          <w:szCs w:val="24"/>
        </w:rPr>
      </w:pPr>
      <w:r>
        <w:rPr>
          <w:sz w:val="24"/>
          <w:szCs w:val="24"/>
        </w:rPr>
        <w:t>PRR513 – Verification of Operational Model after Recurring Local Congestion Event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360"/>
        <w:rPr>
          <w:sz w:val="24"/>
          <w:szCs w:val="24"/>
        </w:rPr>
      </w:pPr>
      <w:r>
        <w:rPr>
          <w:sz w:val="24"/>
          <w:szCs w:val="24"/>
        </w:rPr>
        <w:t>PRR514 – Twelve Month Window for Non-IDR Scaling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360"/>
        <w:rPr>
          <w:sz w:val="24"/>
          <w:szCs w:val="24"/>
        </w:rPr>
      </w:pPr>
      <w:r>
        <w:rPr>
          <w:sz w:val="24"/>
          <w:szCs w:val="24"/>
        </w:rPr>
        <w:t>PRR515 – Disclosure of Local Congestion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PRR516 – Curtailment Prioritization for Wind Generators  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360"/>
        <w:rPr>
          <w:sz w:val="24"/>
          <w:szCs w:val="24"/>
        </w:rPr>
      </w:pPr>
      <w:r>
        <w:rPr>
          <w:sz w:val="24"/>
          <w:szCs w:val="24"/>
        </w:rPr>
        <w:t>PRR519 -   ERCOT and TDSP Acceptance of Customer Cancellation of Switch Requests, if approved as Urgent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Updates on Open PRRs/Other items –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09 – Voltage Support Service.  Work on this PRR is nearing completion; expect to include on June PRS agenda (update as of 05/14/04)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79 – IDR Optional Removal Threshold.  Discussions ongoing at LPWG (Update as of 04/27/04)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94 – Revise Forecasted Load Profile Post Time.  Discussions ongoing at LPWG (Update as of 04/27/04)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PRR505-Elimination of OOME Down Payments. 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509-Initiation, procedure, and Settlement of Disputes through ADR.  Discussions ongoing at COps with expected return to PRS in July (Update as of 05/14/04)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SCR733 – Zonal Instructed Deviation.  (Ino Gonzales, Manny Muñoz.)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327/PR20104/PR20139 – Confidentiality.  Questions from ERCOT Staff regarding remaining requirements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System Prioritization and/or Review of Impact Analysis on Approved PRRs/PIPs/SCRs –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397 – TGR Trading Piece.  Request for reprioritization of remaining effort. (Lacy Seybold/Ryan Aldridge/David Hurlbut)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8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900" w:leader="none"/>
                <w:tab w:val="left" w:pos="1890" w:leader="none"/>
              </w:tabs>
              <w:spacing w:before="120" w:after="120"/>
              <w:ind w:left="90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ditional Information </w:t>
            </w:r>
          </w:p>
          <w:p>
            <w:pPr>
              <w:pStyle w:val="Standard1"/>
              <w:spacing w:before="120" w:after="60"/>
              <w:ind w:left="720" w:hanging="0"/>
              <w:rPr/>
            </w:pPr>
            <w:r>
              <w:rPr>
                <w:sz w:val="24"/>
                <w:szCs w:val="24"/>
                <w:u w:val="single"/>
              </w:rPr>
              <w:t xml:space="preserve">Pending PRRs </w:t>
            </w:r>
            <w:r>
              <w:rPr>
                <w:sz w:val="24"/>
                <w:szCs w:val="24"/>
              </w:rPr>
              <w:t xml:space="preserve"> –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R356 – SCE Performance Requirement. This PRR was remanded by PRS to WMS and ROS Task Force on 09/25/03.  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R358 – Negative Impact SCE.  This PRR is to be considered along with PRR356 in the WMS and ROS Task Force review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R409 – Voltage Support Service.  This PRR was remanded to WMS on 05/22/03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R462 – Market Solution Definition.  This PRR was tabled with concurrence of the PUCT until more progress is made by the stakeholders at WMS and PRS concerning the Market Solution. 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R472 – ERCOT Meter Read Transaction Validation Reinstatement.  PRS remanded this PRR to RMS in November 2003.   On 03/18/04, RMS (at the submitter’s request) recommended the deferral of PRR 472 until late 2004.  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60" w:hanging="1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R479 – IDR Optional Removal Threshold.  This PRR was remanded to RMS and the Load Profiling Working Group for clarification on 03/26/04.   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60" w:hanging="1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R494 – Revise Forecasted Load Profile Post Time.  This PRR was remanded to the Load Profiling Working Group on 03/26/04. 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/>
            </w:pPr>
            <w:r>
              <w:rPr>
                <w:sz w:val="24"/>
                <w:szCs w:val="24"/>
              </w:rPr>
              <w:t>PRR502 – Aggregation of combined cycle Units Providing RRS.  Remanded to Combined Cycle TF on 04/23/04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/>
            </w:pPr>
            <w:r>
              <w:rPr>
                <w:sz w:val="24"/>
                <w:szCs w:val="24"/>
              </w:rPr>
              <w:t>PRR505 – Elimination of OOME Down Payments.  Remanded to WMS on 4/23/04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/>
            </w:pPr>
            <w:r>
              <w:rPr>
                <w:sz w:val="24"/>
                <w:szCs w:val="24"/>
              </w:rPr>
              <w:t>PRR509 – Initiation, Procedure, and Settlement of Disputes through ADR.  Remanded to COPS on 04/23/04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/>
            </w:pPr>
            <w:r>
              <w:rPr>
                <w:sz w:val="24"/>
                <w:szCs w:val="24"/>
              </w:rPr>
              <w:t>PRR 517 - Reduce the Number of Annual TCRs Sold to 40% from 60%, submitted on 5/12/04.  This PRR is on a normal timeline and is expected to be considered at the June PRS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/>
            </w:pPr>
            <w:r>
              <w:rPr>
                <w:sz w:val="24"/>
                <w:szCs w:val="24"/>
              </w:rPr>
              <w:t>PRR518 - Clarification of Requirements Relating to Retail Transactions, submitted on 5/18/04.  This PRR is on a normal timeline and is expected to be considered at the June PRS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R519 - ERCOT and TDSP Acceptance of Customer Cancellation of Switch Requests, submitted on 5/18/04.  The submitter requested Urgent timeline.</w:t>
            </w:r>
          </w:p>
          <w:p>
            <w:pPr>
              <w:pStyle w:val="Standard1"/>
              <w:tabs>
                <w:tab w:val="clear" w:pos="720"/>
                <w:tab w:val="left" w:pos="10728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81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sted Document Listing fro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RCOT Website as of 05/19/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For Reference onl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3"/>
              <w:gridCol w:w="1253"/>
              <w:gridCol w:w="4752"/>
              <w:gridCol w:w="1377"/>
            </w:tblGrid>
            <w:tr>
              <w:trPr>
                <w:trHeight w:val="314" w:hRule="atLeast"/>
              </w:trPr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PRR #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Form</w:t>
                  </w:r>
                </w:p>
              </w:tc>
              <w:tc>
                <w:tcPr>
                  <w:tcW w:w="47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File Name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Date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76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Ramp Rate Adherence During Local Congestion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76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ERCOT Comments 121103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76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URG VOTE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Urgency Vote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/16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Aggregation of Combined Cycle Units Providing RR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4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RCOT Comments 0414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act Analysis for PRS 0420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0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nstellation Comments 0516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or PRS 0519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/19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3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Section 8 Coordination of</w:t>
                  </w:r>
                  <w:r>
                    <w:rPr/>
                    <w:t xml:space="preserve"> </w:t>
                  </w:r>
                  <w:r>
                    <w:rPr>
                      <w:rFonts w:cs="Arial" w:ascii="Arial" w:hAnsi="Arial"/>
                    </w:rPr>
                    <w:t>Resource Outage Due to TSP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3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CNP Comments 0325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3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Constellation Comments 0319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3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RCOT Comments 0408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3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CRA Comments 0325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3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Oncor Comments 0325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3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URG VOTE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rgency Vote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3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Impact Analysis for PRS 0420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</w:rPr>
                    <w:t>4/22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1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Clarification of PCR Eligibility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1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PUCT Comments 0423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3/04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OOMC and OOME of LaaR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URG VOTE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Urgency Vote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ERCOT Comments 0421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1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ERCOT Comments 0429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9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S REC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PRS Rec 0423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3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Impact Analysis for TAC 0505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/5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PRS PRELIMINARY 0421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1/04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ERCOT Comments 0518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/18/04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3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Verification of Operational Model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3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URG VOTE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0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3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RCOT Comments 0518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/18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3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TXU Comment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2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4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Twelve Month Window for Non-IDR Scaling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5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Disclosure of Local Congestion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9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5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TXU Comments 0504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/5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5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PR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/19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5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ERCOT Comments 0519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/19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6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Curtailment Prioritization for Wind Generator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/3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6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ielo Comments 0514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/14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6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EIA Comments 0514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/14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6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RCOT Comments 0518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/18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6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S Comments 0518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/18/04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9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ERCOT and TDSP Acceptance of Customer Cancellation of Switch Reques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/18/04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148OGRR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OG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Remove Reference to PARWG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148OGRR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OWG REC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WG Rec 0421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7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148OGRR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REC RPT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ROS Rec 051204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/12/0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81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320"/>
        <w:tab w:val="clear" w:pos="8640"/>
        <w:tab w:val="right" w:pos="10224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320"/>
        <w:tab w:val="clear" w:pos="8640"/>
        <w:tab w:val="right" w:pos="10224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620" w:leader="none"/>
      </w:tabs>
      <w:spacing w:before="360" w:after="240"/>
      <w:ind w:left="1620" w:hanging="900"/>
      <w:outlineLvl w:val="3"/>
    </w:pPr>
    <w:rPr>
      <w:b/>
      <w:bCs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800" w:leader="none"/>
      </w:tabs>
      <w:spacing w:before="240" w:after="60"/>
      <w:ind w:left="180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Wingdings" w:hAnsi="Wingdings" w:cs="Wingdings"/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240"/>
    </w:pPr>
    <w:rPr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basedOn w:val="Normal"/>
    <w:qFormat/>
    <w:pPr>
      <w:spacing w:before="60" w:after="60"/>
    </w:pPr>
    <w:rPr/>
  </w:style>
  <w:style w:type="paragraph" w:styleId="Formal1">
    <w:name w:val="Formal1"/>
    <w:basedOn w:val="Normal"/>
    <w:qFormat/>
    <w:pPr>
      <w:spacing w:before="60" w:after="60"/>
    </w:pPr>
    <w:rPr>
      <w:sz w:val="24"/>
    </w:rPr>
  </w:style>
  <w:style w:type="paragraph" w:styleId="Informal1">
    <w:name w:val="Informal1"/>
    <w:basedOn w:val="Normal"/>
    <w:qFormat/>
    <w:pPr>
      <w:spacing w:before="60" w:after="60"/>
    </w:pPr>
    <w:rPr>
      <w:sz w:val="24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1">
    <w:name w:val="standard1"/>
    <w:basedOn w:val="Normal"/>
    <w:qFormat/>
    <w:pPr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 Wizard.Wiz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1:42:00Z</dcterms:created>
  <dc:creator>Microsoft Corporation</dc:creator>
  <dc:description/>
  <cp:keywords/>
  <dc:language>en-US</dc:language>
  <cp:lastModifiedBy>Stephen Knapp</cp:lastModifiedBy>
  <cp:lastPrinted>2004-05-19T13:26:00Z</cp:lastPrinted>
  <dcterms:modified xsi:type="dcterms:W3CDTF">2004-05-19T22:31:00Z</dcterms:modified>
  <cp:revision>6</cp:revision>
  <dc:subject>Update of existing Protocol RevisionsRevisions to existing PIP Items</dc:subject>
  <dc:title>Protocols Revision Subcommittee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