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Coordination of Resource Outage Due to TS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 Ft. Worth, TX  761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spacing w:before="240" w:after="120"/>
        <w:ind w:left="0" w:hanging="0"/>
        <w:rPr>
          <w:iCs w:val="false"/>
        </w:rPr>
      </w:pPr>
      <w:r>
        <w:rPr>
          <w:iCs w:val="false"/>
        </w:rPr>
        <w:t>8.2.4</w:t>
        <w:tab/>
        <w:t>Management of Transmission Forced Outages or Maintenance Outages</w:t>
      </w:r>
    </w:p>
    <w:p>
      <w:pPr>
        <w:pStyle w:val="Normal"/>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Normal"/>
        <w:spacing w:before="120" w:after="0"/>
        <w:rPr/>
      </w:pPr>
      <w:r>
        <w:rPr>
          <w:bCs/>
        </w:rPr>
        <w:t>For Maintenance Outages, t</w:t>
      </w:r>
      <w:r>
        <w:rPr/>
        <w: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Normal"/>
        <w:spacing w:before="120" w:after="0"/>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s 8.3.8 and Sections 8.4.1.</w:t>
      </w:r>
    </w:p>
    <w:p>
      <w:pPr>
        <w:pStyle w:val="Normal"/>
        <w:spacing w:before="120" w:after="0"/>
        <w:rPr/>
      </w:pPr>
      <w:r>
        <w:rPr/>
      </w:r>
    </w:p>
    <w:p>
      <w:pPr>
        <w:pStyle w:val="Normal"/>
        <w:spacing w:before="120" w:after="0"/>
        <w:rPr/>
      </w:pPr>
      <w:ins w:id="0" w:author="WTSAdmin" w:date="2004-03-19T14:55:00Z">
        <w:r>
          <w:rPr/>
          <w:t xml:space="preserve">For </w:t>
        </w:r>
      </w:ins>
      <w:ins w:id="1" w:author="Rafael Lozano" w:date="2004-03-19T12:34:00Z">
        <w:r>
          <w:rPr/>
          <w:t xml:space="preserve">Resource Entities that have </w:t>
        </w:r>
      </w:ins>
      <w:ins w:id="2" w:author="Rafael Lozano" w:date="2004-03-19T12:34:00Z">
        <w:del w:id="3" w:author="WTSAdmin" w:date="2004-03-19T15:06:00Z">
          <w:r>
            <w:rPr/>
            <w:delText>arranged for</w:delText>
          </w:r>
        </w:del>
      </w:ins>
      <w:ins w:id="4" w:author="Rafael Lozano" w:date="2004-03-19T12:34:00Z">
        <w:r>
          <w:rPr/>
          <w:t xml:space="preserve"> </w:t>
        </w:r>
      </w:ins>
      <w:ins w:id="5" w:author="WTSAdmin" w:date="2004-03-19T15:06:00Z">
        <w:r>
          <w:rPr/>
          <w:t>dual</w:t>
        </w:r>
      </w:ins>
      <w:ins w:id="6" w:author="Rafael Lozano" w:date="2004-03-19T12:34:00Z">
        <w:del w:id="7" w:author="WTSAdmin" w:date="2004-03-19T15:06:00Z">
          <w:r>
            <w:rPr/>
            <w:delText>redundant</w:delText>
          </w:r>
        </w:del>
      </w:ins>
      <w:ins w:id="8" w:author="Rafael Lozano" w:date="2004-03-19T12:34:00Z">
        <w:r>
          <w:rPr/>
          <w:t xml:space="preserve"> interconnection </w:t>
        </w:r>
      </w:ins>
      <w:ins w:id="9" w:author="WTSAdmin" w:date="2004-03-19T15:06:00Z">
        <w:r>
          <w:rPr/>
          <w:t xml:space="preserve">paths </w:t>
        </w:r>
      </w:ins>
      <w:ins w:id="10" w:author="Rafael Lozano" w:date="2004-03-19T12:34:00Z">
        <w:r>
          <w:rPr/>
          <w:t>onto the ERCOT Transmission Grid</w:t>
        </w:r>
      </w:ins>
      <w:ins w:id="11" w:author="Rafael Lozano" w:date="2004-03-19T12:34:00Z">
        <w:del w:id="12" w:author="WTSAdmin" w:date="2004-03-19T15:06:00Z">
          <w:r>
            <w:rPr/>
            <w:delText>, during the construction and interconnection phase</w:delText>
          </w:r>
        </w:del>
      </w:ins>
      <w:ins w:id="13" w:author="Rafael Lozano" w:date="2004-03-19T12:34:00Z">
        <w:r>
          <w:rPr/>
          <w:t xml:space="preserve">, </w:t>
        </w:r>
      </w:ins>
      <w:ins w:id="14" w:author="WTSAdmin" w:date="2004-03-19T14:55:00Z">
        <w:r>
          <w:rPr/>
          <w:t xml:space="preserve">efforts shall be taken </w:t>
        </w:r>
      </w:ins>
      <w:ins w:id="15" w:author="WTSAdmin" w:date="2004-03-19T14:57:00Z">
        <w:r>
          <w:rPr/>
          <w:t>in the performance of Maintenance Outages</w:t>
        </w:r>
      </w:ins>
      <w:ins w:id="16" w:author="Rafael Lozano" w:date="2004-03-19T12:34:00Z">
        <w:del w:id="17" w:author="WTSAdmin" w:date="2004-03-19T14:56:00Z">
          <w:r>
            <w:rPr/>
            <w:delText>shall not be exposed</w:delText>
          </w:r>
        </w:del>
      </w:ins>
      <w:ins w:id="18" w:author="Rafael Lozano" w:date="2004-03-19T12:34:00Z">
        <w:r>
          <w:rPr/>
          <w:t xml:space="preserve"> to </w:t>
        </w:r>
      </w:ins>
      <w:ins w:id="19" w:author="WTSAdmin" w:date="2004-03-19T14:57:00Z">
        <w:r>
          <w:rPr/>
          <w:t xml:space="preserve">prevent </w:t>
        </w:r>
      </w:ins>
      <w:ins w:id="20" w:author="Rafael Lozano" w:date="2004-03-19T12:34:00Z">
        <w:r>
          <w:rPr/>
          <w:t>interruption of both interconnections at the same time</w:t>
        </w:r>
      </w:ins>
      <w:ins w:id="21" w:author="WTSAdmin" w:date="2004-03-19T14:54:00Z">
        <w:r>
          <w:rPr/>
          <w:t>.</w:t>
        </w:r>
      </w:ins>
      <w:ins w:id="22" w:author="Rafael Lozano" w:date="2004-03-19T12:34:00Z">
        <w:del w:id="23" w:author="WTSAdmin" w:date="2004-03-19T14:54:00Z">
          <w:r>
            <w:rPr/>
            <w:delText>,</w:delText>
          </w:r>
        </w:del>
      </w:ins>
      <w:ins w:id="24" w:author="Rafael Lozano" w:date="2004-03-19T12:34:00Z">
        <w:r>
          <w:rPr/>
          <w:t xml:space="preserve"> </w:t>
        </w:r>
      </w:ins>
      <w:ins w:id="25" w:author="WTSAdmin" w:date="2004-03-19T14:57:00Z">
        <w:r>
          <w:rPr/>
          <w:t>If such an outage is unavoidable,</w:t>
        </w:r>
      </w:ins>
      <w:ins w:id="26" w:author="Rafael Lozano" w:date="2004-03-19T12:34:00Z">
        <w:del w:id="27" w:author="WTSAdmin" w:date="2004-03-19T14:58:00Z">
          <w:r>
            <w:rPr/>
            <w:delText>without</w:delText>
          </w:r>
        </w:del>
      </w:ins>
      <w:ins w:id="28" w:author="Rafael Lozano" w:date="2004-03-19T12:34:00Z">
        <w:r>
          <w:rPr/>
          <w:t xml:space="preserve"> the TSP </w:t>
        </w:r>
      </w:ins>
      <w:ins w:id="29" w:author="WTSAdmin" w:date="2004-03-19T14:58:00Z">
        <w:r>
          <w:rPr/>
          <w:t>shall</w:t>
        </w:r>
      </w:ins>
      <w:ins w:id="30" w:author="WTSAdmin" w:date="2004-03-19T15:13:00Z">
        <w:r>
          <w:rPr/>
          <w:t>, if needed</w:t>
        </w:r>
      </w:ins>
      <w:ins w:id="31" w:author="WTSAdmin" w:date="2004-03-19T14:58:00Z">
        <w:r>
          <w:rPr/>
          <w:t xml:space="preserve"> </w:t>
        </w:r>
      </w:ins>
      <w:ins w:id="32" w:author="Rafael Lozano" w:date="2004-03-19T12:34:00Z">
        <w:r>
          <w:rPr/>
          <w:t>arrang</w:t>
        </w:r>
      </w:ins>
      <w:ins w:id="33" w:author="WTSAdmin" w:date="2004-03-19T14:58:00Z">
        <w:r>
          <w:rPr/>
          <w:t>e</w:t>
        </w:r>
      </w:ins>
      <w:ins w:id="34" w:author="Rafael Lozano" w:date="2004-03-19T12:34:00Z">
        <w:del w:id="35" w:author="WTSAdmin" w:date="2004-03-19T14:58:00Z">
          <w:r>
            <w:rPr/>
            <w:delText>ing</w:delText>
          </w:r>
        </w:del>
      </w:ins>
      <w:ins w:id="36" w:author="Rafael Lozano" w:date="2004-03-19T12:34:00Z">
        <w:r>
          <w:rPr/>
          <w:t xml:space="preserve"> for </w:t>
        </w:r>
      </w:ins>
      <w:ins w:id="37" w:author="WTSAdmin" w:date="2004-03-19T15:14:00Z">
        <w:r>
          <w:rPr/>
          <w:t xml:space="preserve">required </w:t>
        </w:r>
      </w:ins>
      <w:ins w:id="38" w:author="Rafael Lozano" w:date="2004-03-19T12:34:00Z">
        <w:r>
          <w:rPr/>
          <w:t xml:space="preserve">station service and </w:t>
        </w:r>
      </w:ins>
      <w:ins w:id="39" w:author="Rafael Lozano" w:date="2004-03-19T12:34:00Z">
        <w:del w:id="40" w:author="WTSAdmin" w:date="2004-03-19T14:58:00Z">
          <w:r>
            <w:rPr/>
            <w:delText>ERCOT taking on the responsibility of serving the Resource Entity’s obligations</w:delText>
          </w:r>
        </w:del>
      </w:ins>
      <w:ins w:id="41" w:author="WTSAdmin" w:date="2004-03-19T14:58:00Z">
        <w:r>
          <w:rPr/>
          <w:t xml:space="preserve">the Resource Entity shall be </w:t>
        </w:r>
      </w:ins>
      <w:ins w:id="42" w:author="WTSAdmin" w:date="2004-03-19T15:07:00Z">
        <w:r>
          <w:rPr/>
          <w:t>paid</w:t>
        </w:r>
      </w:ins>
      <w:ins w:id="43" w:author="WTSAdmin" w:date="2004-03-19T15:03:00Z">
        <w:r>
          <w:rPr/>
          <w:t xml:space="preserve"> the OOME Down rate</w:t>
        </w:r>
      </w:ins>
      <w:ins w:id="44" w:author="WTSAdmin" w:date="2004-03-19T14:58:00Z">
        <w:r>
          <w:rPr/>
          <w:t xml:space="preserve"> for any deliveries of energy </w:t>
        </w:r>
      </w:ins>
      <w:ins w:id="45" w:author="WTSAdmin" w:date="2004-03-19T15:03:00Z">
        <w:r>
          <w:rPr/>
          <w:t>prevented by the outage</w:t>
        </w:r>
      </w:ins>
      <w:ins w:id="46" w:author="Rafael Lozano" w:date="2004-03-19T12:34:00Z">
        <w:r>
          <w:rPr/>
          <w:t>.</w:t>
        </w:r>
      </w:ins>
    </w:p>
    <w:p>
      <w:pPr>
        <w:pStyle w:val="Normal"/>
        <w:spacing w:before="120" w:after="0"/>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0:27:00Z</dcterms:created>
  <dc:creator>ERCOT/if</dc:creator>
  <dc:description/>
  <dc:language>en-US</dc:language>
  <cp:lastModifiedBy>ERCOT - Michael Corral</cp:lastModifiedBy>
  <cp:lastPrinted>2001-06-20T11:28:00Z</cp:lastPrinted>
  <dcterms:modified xsi:type="dcterms:W3CDTF">2004-03-19T20:2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2214266</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503PRR Constellation Comments</vt:lpwstr>
  </property>
  <property fmtid="{D5CDD505-2E9C-101B-9397-08002B2CF9AE}" pid="6" name="_ReviewingToolsShownOnce">
    <vt:lpwstr/>
  </property>
</Properties>
</file>