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ffect of Short Payments Owed on Estimated Aggregate Liability (EAL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3/18/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staffing or project costs are incurred by this PRR.</w:t>
            </w:r>
          </w:p>
        </w:tc>
      </w:tr>
      <w:tr>
        <w:trPr>
          <w:trHeight w:val="14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an be implemented upon Board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Finance group will incur some additional staffing impact (&lt;0.25 FTE) which can be absorbed within the current budgeted staffing level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nor impacts to current business process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/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for PR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9:24:00Z</dcterms:created>
  <dc:creator>ERCOT/if</dc:creator>
  <dc:description/>
  <dc:language>en-US</dc:language>
  <cp:lastModifiedBy>lseybold</cp:lastModifiedBy>
  <cp:lastPrinted>2003-09-04T09:15:00Z</cp:lastPrinted>
  <dcterms:modified xsi:type="dcterms:W3CDTF">2004-03-18T19:2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3193204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495PRR Impact Analysis for PRS 031804.doc</vt:lpwstr>
  </property>
  <property fmtid="{D5CDD505-2E9C-101B-9397-08002B2CF9AE}" pid="6" name="_PreviousAdHocReviewCycleID">
    <vt:r8>-1256522229</vt:r8>
  </property>
</Properties>
</file>