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requency Response Requirements and Monito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4/01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taffing costs are an estimated 0.25 FTE for the Compliance group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formal IT project is required for implementation of reporting function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upon approval. ERCOT Compliance will modify and add new frequency reports to monitor the market for adherence to the requirements introduced in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tal of 0.25 FTE staffing increase.  ERCOT Compliance will utilize this FTE to design and administer appropriate performance reporting and scoring method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ystem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ompliance group would be tasked with creating and managing reports to monitor market complian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Operations is already involved in disturbance reporting efforts, which will be enhanced by this PRR without a request for additional staffing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9:55:00Z</dcterms:created>
  <dc:creator>ERCOT</dc:creator>
  <dc:description/>
  <dc:language>en-US</dc:language>
  <cp:lastModifiedBy>ERCOT</cp:lastModifiedBy>
  <dcterms:modified xsi:type="dcterms:W3CDTF">2004-04-01T20:02:00Z</dcterms:modified>
  <cp:revision>4</cp:revision>
  <dc:subject/>
  <dc:title>Impac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891379</vt:r8>
  </property>
  <property fmtid="{D5CDD505-2E9C-101B-9397-08002B2CF9AE}" pid="3" name="_AuthorEmail">
    <vt:lpwstr>jgerber@ercot.com</vt:lpwstr>
  </property>
  <property fmtid="{D5CDD505-2E9C-101B-9397-08002B2CF9AE}" pid="4" name="_AuthorEmailDisplayName">
    <vt:lpwstr>Gerber, Jeff</vt:lpwstr>
  </property>
  <property fmtid="{D5CDD505-2E9C-101B-9397-08002B2CF9AE}" pid="5" name="_EmailSubject">
    <vt:lpwstr>468PRR Impact Analysis for PRS 021704</vt:lpwstr>
  </property>
</Properties>
</file>