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86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Fuel Oil Inventory Servi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Schuber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ric.schubert@puc.state.tx.us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et Oversight Divis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01 N. Congres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36-7398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While MOD does not support or reject this PRR, if the PRS decides to approve this type of Ancillary Service, then the bidding should be open to demand-side Resources.  Increased demand response in the face of unusual weather conditions could be just as beneficial to system reliability as oil-fired gen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schubert@puc.state.tx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9:00Z</dcterms:created>
  <dc:creator>ERCOT/if</dc:creator>
  <dc:description/>
  <dc:language>en-US</dc:language>
  <cp:lastModifiedBy>Jeff Gilbertson</cp:lastModifiedBy>
  <cp:lastPrinted>2001-06-20T11:28:00Z</cp:lastPrinted>
  <dcterms:modified xsi:type="dcterms:W3CDTF">2004-02-05T20:2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9282801</vt:r8>
  </property>
  <property fmtid="{D5CDD505-2E9C-101B-9397-08002B2CF9AE}" pid="3" name="_AuthorEmail">
    <vt:lpwstr>Eric.Schubert@puc.state.tx.us</vt:lpwstr>
  </property>
  <property fmtid="{D5CDD505-2E9C-101B-9397-08002B2CF9AE}" pid="4" name="_AuthorEmailDisplayName">
    <vt:lpwstr>Schubert, Eric</vt:lpwstr>
  </property>
  <property fmtid="{D5CDD505-2E9C-101B-9397-08002B2CF9AE}" pid="5" name="_EmailSubject">
    <vt:lpwstr>MOD's comments on PRR 486</vt:lpwstr>
  </property>
</Properties>
</file>