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ERCOT Meter Working Group Meet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gend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Meeting Date: January 28, 2004</w:t>
      </w:r>
    </w:p>
    <w:p>
      <w:pPr>
        <w:pStyle w:val="Normal"/>
        <w:jc w:val="center"/>
        <w:rPr/>
      </w:pPr>
      <w:r>
        <w:rPr/>
        <w:t>Location: ERCOT Taylor, TX</w:t>
      </w:r>
    </w:p>
    <w:p>
      <w:pPr>
        <w:pStyle w:val="Normal"/>
        <w:jc w:val="center"/>
        <w:rPr/>
      </w:pPr>
      <w:r>
        <w:rPr/>
        <w:t>Conference Room 25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:00 – 9:30: </w:t>
        <w:tab/>
        <w:t>Coffee &amp; Donuts (upstairs Lobby outside of Rm 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30 – 9:45: </w:t>
        <w:tab/>
        <w:t>Reading of ERCOT Anti trust rul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Chairperson read the Antitrust admonition and distributed the Antitrust Guidelines for Members of ERCOT Committees to the MWG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9:45 – 10:00: </w:t>
        <w:tab/>
        <w:t xml:space="preserve">Opening Business from Chairma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0:00 – 10:30:</w:t>
        <w:tab/>
        <w:t xml:space="preserve">Nominations and Voting for Chair and Vice – Chair of the Committee </w:t>
        <w:tab/>
        <w:tab/>
        <w:tab/>
        <w:t>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>New Chair -</w:t>
      </w:r>
      <w:r>
        <w:rPr>
          <w:b/>
          <w:color w:val="0000FF"/>
        </w:rPr>
        <w:t xml:space="preserve"> Dale Tinnin – CenterPoint Energy</w:t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>
          <w:color w:val="0000FF"/>
        </w:rPr>
        <w:t>Vice Chair</w:t>
      </w:r>
      <w:r>
        <w:rPr>
          <w:b/>
          <w:color w:val="0000FF"/>
        </w:rPr>
        <w:t xml:space="preserve"> - Ken Swift - ONCO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40" w:hanging="0"/>
        <w:rPr/>
      </w:pPr>
      <w:r>
        <w:rPr>
          <w:color w:val="0000FF"/>
        </w:rPr>
        <w:t>ERCOT will follow up with WMS Chair regarding</w:t>
      </w:r>
      <w:r>
        <w:rPr>
          <w:color w:val="FF0000"/>
        </w:rPr>
        <w:t xml:space="preserve"> </w:t>
      </w:r>
      <w:r>
        <w:rPr>
          <w:color w:val="0000FF"/>
        </w:rPr>
        <w:t>how to submit the nominations to</w:t>
        <w:tab/>
        <w:t>WMS for confirmation/approv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10:30 – 10:45: </w:t>
      </w:r>
      <w:r>
        <w:rPr>
          <w:i/>
        </w:rPr>
        <w:t>Bre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5 – 11:45:</w:t>
        <w:tab/>
        <w:t xml:space="preserve">Pat Vinton discussion on Event Logging &amp; MV-90 and TDSP update on </w:t>
        <w:tab/>
        <w:tab/>
        <w:tab/>
        <w:t>their discussions with Meter Manufacturer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color w:val="0000FF"/>
        </w:rPr>
        <w:t>Assigned Utilities will research the assigned meters</w:t>
      </w:r>
      <w:r>
        <w:rPr>
          <w:color w:val="FF0000"/>
        </w:rPr>
        <w:t xml:space="preserve"> </w:t>
      </w:r>
      <w:r>
        <w:rPr>
          <w:color w:val="0000FF"/>
        </w:rPr>
        <w:t>with the</w:t>
      </w:r>
      <w:r>
        <w:rPr>
          <w:color w:val="FF0000"/>
        </w:rPr>
        <w:t xml:space="preserve"> </w:t>
      </w:r>
      <w:r>
        <w:rPr>
          <w:color w:val="0000FF"/>
        </w:rPr>
        <w:t>manufacturers to resolve the issues on</w:t>
      </w:r>
      <w:r>
        <w:rPr>
          <w:color w:val="FF0000"/>
        </w:rPr>
        <w:t xml:space="preserve"> </w:t>
      </w:r>
      <w:r>
        <w:rPr>
          <w:color w:val="0000FF"/>
        </w:rPr>
        <w:t>the error codes needed for settlement metering MV90 system (ERCOT). Project assignment due date will be 4/1/2004 to report back to ERCOT.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Herman Millican AE and John Slaughter CPS – Q1000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Ken Swift ONCOR - PML IONs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Dale Tinnin CenterPoint Energy – TransData Mark V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11:45 – 12:45: </w:t>
      </w:r>
      <w:r>
        <w:rPr>
          <w:i/>
        </w:rPr>
        <w:t>Lun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2:45 – 13:15: Presentation from ERCOT on the MOCT’s and CCVT’s Failure History. </w:t>
      </w:r>
    </w:p>
    <w:p>
      <w:pPr>
        <w:pStyle w:val="Normal"/>
        <w:rPr/>
      </w:pPr>
      <w:r>
        <w:rPr/>
        <w:tab/>
        <w:tab/>
        <w:t xml:space="preserve">Tony Davis 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ERCOT concerns of high failure rate of MOCT’s based on information captured via documentation sent in for EPS metering, MV9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15 – 14:00: TDSP Discussion on Field Experience with MOCT’s and CCVT’s</w:t>
      </w:r>
    </w:p>
    <w:p>
      <w:pPr>
        <w:pStyle w:val="Normal"/>
        <w:rPr/>
      </w:pPr>
      <w:r>
        <w:rPr/>
        <w:tab/>
        <w:tab/>
        <w:t xml:space="preserve">Dale Tinnin </w:t>
      </w:r>
    </w:p>
    <w:p>
      <w:pPr>
        <w:pStyle w:val="Normal"/>
        <w:rPr/>
      </w:pPr>
      <w:r>
        <w:rPr/>
        <w:tab/>
        <w:tab/>
        <w:t>Mark R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>Q1 Why is failure rate high?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Manufacturer defects in optical sensors, power supplies and amplifier cards.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Installation errors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Mis-application of equipment by manufacturer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Bugs during new technologies and implementation period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(Mainly Manufacturer 1)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Manufacturer 2 – Temperature sensitive cables.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>Q2 Is 5 years test frequency enough?</w:t>
      </w:r>
    </w:p>
    <w:p>
      <w:pPr>
        <w:pStyle w:val="Normal"/>
        <w:ind w:left="2160" w:hanging="0"/>
        <w:rPr/>
      </w:pPr>
      <w:r>
        <w:rPr>
          <w:color w:val="0000FF"/>
        </w:rPr>
        <w:t>At this time, MWG saw no reason to change the test frequency. This is a new product and field modifications are being made based on manufacturer’s recommendations. Pending the results from modifications and manufacturer’s suggested improvements a decision will be made at a future date. ERCOT will be maintaining the list of MOCT’s and CCVT’s failures that they are made aware of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440" w:hanging="0"/>
        <w:rPr/>
      </w:pPr>
      <w:r>
        <w:rPr>
          <w:color w:val="FF0000"/>
        </w:rPr>
        <w:t>Note:</w:t>
      </w:r>
      <w:r>
        <w:rPr>
          <w:color w:val="0000FF"/>
        </w:rPr>
        <w:t xml:space="preserve"> Whenever there is a meeting with the MWG and vendors are present, the vendors will be asked to leave during discussions   about specific product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14:00 – 14:15:</w:t>
      </w:r>
      <w:r>
        <w:rPr>
          <w:i/>
        </w:rPr>
        <w:t xml:space="preserve"> Brea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:15 – 15:15: TDSP Discussion on Field Experience with MOCT’s and CCVT’s (cont.) </w:t>
      </w:r>
    </w:p>
    <w:p>
      <w:pPr>
        <w:pStyle w:val="Normal"/>
        <w:rPr/>
      </w:pPr>
      <w:r>
        <w:rPr/>
        <w:tab/>
        <w:tab/>
        <w:t xml:space="preserve">Ken Swift </w:t>
      </w:r>
    </w:p>
    <w:p>
      <w:pPr>
        <w:pStyle w:val="Normal"/>
        <w:rPr/>
      </w:pPr>
      <w:r>
        <w:rPr/>
        <w:tab/>
        <w:tab/>
        <w:t xml:space="preserve">Herman Millican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Q1. What is the TDSPs experience with CCVT’s that are or have been in use for EPS metering?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>Drift has occurred on older CCVT’s, recently manufactured ones are stable. ERCOT will volunteer to keep records of failures and testing data (manufacture or TDSP) if suppli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15:15 – 15:30: Wrap up </w:t>
      </w:r>
    </w:p>
    <w:p>
      <w:pPr>
        <w:pStyle w:val="Normal"/>
        <w:ind w:left="1440" w:hanging="0"/>
        <w:rPr>
          <w:color w:val="0000FF"/>
        </w:rPr>
      </w:pPr>
      <w:r>
        <w:rPr>
          <w:color w:val="0000FF"/>
        </w:rPr>
        <w:t>ERCOT requested and MWG agreed that for deactivation of an EPS site the following shall be provided to ERCOT by the TDSPs: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utover Form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The last Site Certifications Form with “Site Deactivation in the comment box, signed by the approved TDSP Inspector with time and date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A call in to the MDAS group for the final meter rea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12:00Z</dcterms:created>
  <dc:creator>rcollins</dc:creator>
  <dc:description/>
  <dc:language>en-US</dc:language>
  <cp:lastModifiedBy>rcollins</cp:lastModifiedBy>
  <cp:lastPrinted>2004-01-13T14:26:00Z</cp:lastPrinted>
  <dcterms:modified xsi:type="dcterms:W3CDTF">2004-01-30T14:55:00Z</dcterms:modified>
  <cp:revision>4</cp:revision>
  <dc:subject/>
  <dc:title>ERCOT Meter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6324613</vt:r8>
  </property>
  <property fmtid="{D5CDD505-2E9C-101B-9397-08002B2CF9AE}" pid="3" name="_AuthorEmail">
    <vt:lpwstr>rcollins@ercot.com</vt:lpwstr>
  </property>
  <property fmtid="{D5CDD505-2E9C-101B-9397-08002B2CF9AE}" pid="4" name="_AuthorEmailDisplayName">
    <vt:lpwstr>Collins, Robert</vt:lpwstr>
  </property>
  <property fmtid="{D5CDD505-2E9C-101B-9397-08002B2CF9AE}" pid="5" name="_EmailSubject">
    <vt:lpwstr>Updated Minutes to MWG meeting on 1-28-2004</vt:lpwstr>
  </property>
  <property fmtid="{D5CDD505-2E9C-101B-9397-08002B2CF9AE}" pid="6" name="_PreviousAdHocReviewCycleID">
    <vt:r8>1379830764</vt:r8>
  </property>
</Properties>
</file>