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questions were submitted by APS about the about the Competitive Metering Guides, but no additional or alternative wording was submitted with the questions to provide clarification in the Guides.   Based on the timeline for completing the Guides, the COMET WG decided to move the questions to a separate document for consideration at a later date.</w:t>
      </w:r>
    </w:p>
    <w:p>
      <w:pPr>
        <w:pStyle w:val="TextBody"/>
        <w:rPr/>
      </w:pPr>
      <w:r>
        <w:rPr/>
      </w:r>
    </w:p>
    <w:p>
      <w:pPr>
        <w:pStyle w:val="TextBody"/>
        <w:rPr>
          <w:ins w:id="0" w:author="COMET WG" w:date="2004-01-21T13:43:00Z"/>
        </w:rPr>
      </w:pPr>
      <w:r>
        <w:rPr/>
        <w:t>How do we know whose area is open to competitive metering?</w:t>
      </w:r>
    </w:p>
    <w:p>
      <w:pPr>
        <w:pStyle w:val="TextBody"/>
        <w:rPr>
          <w:ins w:id="6" w:author="COMET WG" w:date="2004-01-21T13:43:00Z"/>
        </w:rPr>
      </w:pPr>
      <w:ins w:id="1" w:author="COMET WG" w:date="2004-01-21T13:45:00Z">
        <w:r>
          <w:rPr/>
          <w:t xml:space="preserve">The ERCOT competitive metering web page has an e-mail address for TDSP’s where metering services are competitive. </w:t>
        </w:r>
      </w:ins>
      <w:ins w:id="2" w:author="COMET WG" w:date="2004-01-21T13:49:00Z">
        <w:r>
          <w:rPr/>
          <w:t>The initial inquiry process outlined in Section 4.1 of the CMG’s directs individuals to the ERCOT competitive metering</w:t>
        </w:r>
      </w:ins>
      <w:ins w:id="3" w:author="COMET WG" w:date="2004-01-21T13:51:00Z">
        <w:r>
          <w:rPr/>
          <w:t xml:space="preserve"> </w:t>
        </w:r>
      </w:ins>
      <w:ins w:id="4" w:author="COMET WG" w:date="2004-01-21T13:49:00Z">
        <w:r>
          <w:rPr/>
          <w:t>web page</w:t>
        </w:r>
      </w:ins>
      <w:ins w:id="5" w:author="COMET WG" w:date="2004-01-21T13:51:00Z">
        <w:r>
          <w:rPr/>
          <w:t>.</w:t>
        </w:r>
      </w:ins>
    </w:p>
    <w:p>
      <w:pPr>
        <w:pStyle w:val="TextBody"/>
        <w:rPr/>
      </w:pPr>
      <w:r>
        <w:rPr/>
      </w:r>
    </w:p>
    <w:p>
      <w:pPr>
        <w:pStyle w:val="TextBody"/>
        <w:rPr/>
      </w:pPr>
      <w:r>
        <w:rPr/>
        <w:t>Will TDSP’s have their own requirements for the LOA? Ex: fax the LOA and email the form.  Can the LOA cover more than 1 ESI ID with individual TMI’s related to the LOA?</w:t>
      </w:r>
    </w:p>
    <w:p>
      <w:pPr>
        <w:pStyle w:val="TextBody"/>
        <w:rPr>
          <w:ins w:id="9" w:author="COMET WG" w:date="2004-01-21T13:53:00Z"/>
        </w:rPr>
      </w:pPr>
      <w:ins w:id="7" w:author="COMET WG" w:date="2004-01-21T13:58:00Z">
        <w:r>
          <w:rPr/>
          <w:t>No, t</w:t>
        </w:r>
      </w:ins>
      <w:ins w:id="8" w:author="COMET WG" w:date="2004-01-21T13:53:00Z">
        <w:r>
          <w:rPr/>
          <w:t xml:space="preserve">he initial inquiry process outlined in Section 4.1 of the CMG’s clarifies that the signed LOA must accompany the e-mailed TMI Form. </w:t>
        </w:r>
      </w:ins>
    </w:p>
    <w:p>
      <w:pPr>
        <w:pStyle w:val="TextBody"/>
        <w:rPr>
          <w:ins w:id="14" w:author="COMET WG" w:date="2004-01-21T14:01:00Z"/>
        </w:rPr>
      </w:pPr>
      <w:ins w:id="10" w:author="COMET WG" w:date="2004-01-21T13:53:00Z">
        <w:r>
          <w:rPr/>
          <w:t>The standard Letter of A</w:t>
        </w:r>
      </w:ins>
      <w:ins w:id="11" w:author="COMET WG" w:date="2004-01-21T13:55:00Z">
        <w:r>
          <w:rPr/>
          <w:t xml:space="preserve">gency (LOA) included in the TDSP tariffs allows for multiple ESI IDs to be </w:t>
        </w:r>
      </w:ins>
      <w:ins w:id="12" w:author="COMET WG" w:date="2004-01-21T13:59:00Z">
        <w:r>
          <w:rPr/>
          <w:t>listed on an attachment</w:t>
        </w:r>
      </w:ins>
      <w:ins w:id="13" w:author="COMET WG" w:date="2004-01-21T13:56:00Z">
        <w:r>
          <w:rPr/>
          <w:t>.</w:t>
        </w:r>
      </w:ins>
    </w:p>
    <w:p>
      <w:pPr>
        <w:pStyle w:val="TextBody"/>
        <w:rPr>
          <w:ins w:id="17" w:author="COMET WG" w:date="2004-01-21T13:51:00Z"/>
        </w:rPr>
      </w:pPr>
      <w:ins w:id="15" w:author="COMET WG" w:date="2004-01-21T14:01:00Z">
        <w:r>
          <w:rPr/>
          <w:t xml:space="preserve">Note: Section 4.1 has Letter of Authorization and needs to say Letter of Agency.  This will be changed as part of a COMET revision request. </w:t>
        </w:r>
      </w:ins>
      <w:ins w:id="16" w:author="COMET WG" w:date="2004-01-21T13:54:00Z">
        <w:r>
          <w:rPr/>
          <w:t xml:space="preserve"> </w:t>
        </w:r>
      </w:ins>
    </w:p>
    <w:p>
      <w:pPr>
        <w:pStyle w:val="TextBody"/>
        <w:rPr/>
      </w:pPr>
      <w:r>
        <w:rPr/>
      </w:r>
    </w:p>
    <w:p>
      <w:pPr>
        <w:pStyle w:val="TextBody"/>
        <w:rPr/>
      </w:pPr>
      <w:ins w:id="18" w:author="COMET WG" w:date="2004-01-21T15:06:00Z">
        <w:r>
          <w:rPr/>
          <w:t xml:space="preserve">Section 6.1: </w:t>
        </w:r>
      </w:ins>
      <w:r>
        <w:rPr/>
        <w:t>“The TDSP will proceed with the meter installation request unless the Customer or Customer’s agent requests to verify the meter program prior to installation.” What happens if verification is not requested and then a problem arises?</w:t>
      </w:r>
    </w:p>
    <w:p>
      <w:pPr>
        <w:pStyle w:val="TextBody"/>
        <w:rPr>
          <w:ins w:id="24" w:author="COMET WG" w:date="2004-01-21T14:30:00Z"/>
        </w:rPr>
      </w:pPr>
      <w:ins w:id="19" w:author="COMET WG" w:date="2004-01-21T14:30:00Z">
        <w:r>
          <w:rPr/>
          <w:t>The TDSP Tariff for Retail Delivery</w:t>
        </w:r>
      </w:ins>
      <w:ins w:id="20" w:author="COMET WG" w:date="2004-01-21T14:37:00Z">
        <w:r>
          <w:rPr/>
          <w:t xml:space="preserve"> Service</w:t>
        </w:r>
      </w:ins>
      <w:ins w:id="21" w:author="COMET WG" w:date="2004-01-21T14:30:00Z">
        <w:r>
          <w:rPr/>
          <w:t>, section 5.11.2 outlines the Customers right to resolve complaints with a TDSP</w:t>
        </w:r>
      </w:ins>
      <w:ins w:id="22" w:author="COMET WG" w:date="2004-01-21T14:35:00Z">
        <w:r>
          <w:rPr/>
          <w:t xml:space="preserve"> so no changes to the CMG’s are currently needed to define this process further</w:t>
        </w:r>
      </w:ins>
      <w:ins w:id="23" w:author="COMET WG" w:date="2004-01-21T14:30:00Z">
        <w:r>
          <w:rPr/>
          <w:t>.</w:t>
        </w:r>
      </w:ins>
    </w:p>
    <w:p>
      <w:pPr>
        <w:pStyle w:val="TextBody"/>
        <w:rPr>
          <w:ins w:id="37" w:author="COMET WG" w:date="2004-01-21T14:26:00Z"/>
        </w:rPr>
      </w:pPr>
      <w:ins w:id="25" w:author="COMET WG" w:date="2004-01-21T14:21:00Z">
        <w:r>
          <w:rPr/>
          <w:t>Discussions of the group had a consensus agreement that t</w:t>
        </w:r>
      </w:ins>
      <w:ins w:id="26" w:author="COMET WG" w:date="2004-01-21T14:19:00Z">
        <w:r>
          <w:rPr/>
          <w:t xml:space="preserve">he party responsible for </w:t>
        </w:r>
      </w:ins>
      <w:ins w:id="27" w:author="COMET WG" w:date="2004-01-21T14:23:00Z">
        <w:r>
          <w:rPr/>
          <w:t xml:space="preserve">any programming </w:t>
        </w:r>
      </w:ins>
      <w:ins w:id="28" w:author="COMET WG" w:date="2004-01-21T14:19:00Z">
        <w:r>
          <w:rPr/>
          <w:t>error w</w:t>
        </w:r>
      </w:ins>
      <w:ins w:id="29" w:author="COMET WG" w:date="2004-01-21T14:24:00Z">
        <w:r>
          <w:rPr/>
          <w:t>ould</w:t>
        </w:r>
      </w:ins>
      <w:ins w:id="30" w:author="COMET WG" w:date="2004-01-21T14:19:00Z">
        <w:r>
          <w:rPr/>
          <w:t xml:space="preserve"> be responsible for the costs associated with </w:t>
        </w:r>
      </w:ins>
      <w:ins w:id="31" w:author="COMET WG" w:date="2004-01-21T14:21:00Z">
        <w:r>
          <w:rPr/>
          <w:t>a</w:t>
        </w:r>
      </w:ins>
      <w:ins w:id="32" w:author="COMET WG" w:date="2004-01-21T14:19:00Z">
        <w:r>
          <w:rPr/>
          <w:t xml:space="preserve"> programming change. </w:t>
        </w:r>
      </w:ins>
      <w:ins w:id="33" w:author="COMET WG" w:date="2004-01-21T14:21:00Z">
        <w:r>
          <w:rPr/>
          <w:t xml:space="preserve"> </w:t>
        </w:r>
      </w:ins>
      <w:ins w:id="34" w:author="COMET WG" w:date="2004-01-21T14:36:00Z">
        <w:r>
          <w:rPr/>
          <w:t>T</w:t>
        </w:r>
      </w:ins>
      <w:ins w:id="35" w:author="COMET WG" w:date="2004-01-21T14:22:00Z">
        <w:r>
          <w:rPr/>
          <w:t>he dispute</w:t>
        </w:r>
      </w:ins>
      <w:ins w:id="36" w:author="COMET WG" w:date="2004-01-21T14:17:00Z">
        <w:r>
          <w:rPr/>
          <w:t xml:space="preserve"> will be handled in the same manner as other disputes that a Customer may have with a TDSP.  </w:t>
        </w:r>
      </w:ins>
    </w:p>
    <w:p>
      <w:pPr>
        <w:pStyle w:val="TextBody"/>
        <w:rPr>
          <w:ins w:id="41" w:author="COMET WG" w:date="2004-01-21T14:32:00Z"/>
        </w:rPr>
      </w:pPr>
      <w:ins w:id="38" w:author="COMET WG" w:date="2004-01-21T14:26:00Z">
        <w:r>
          <w:rPr/>
          <w:t>If a Customer is not sat</w:t>
        </w:r>
      </w:ins>
      <w:ins w:id="39" w:author="COMET WG" w:date="2004-01-21T14:30:00Z">
        <w:r>
          <w:rPr/>
          <w:t xml:space="preserve">isfied with the resolution, section 2.6 of the CMG’s acknowledges that the Public Utility Commission of Texas has the ultimate responsibility </w:t>
        </w:r>
      </w:ins>
      <w:ins w:id="40" w:author="COMET WG" w:date="2004-01-21T14:32:00Z">
        <w:r>
          <w:rPr/>
          <w:t>for dispute resolution on issues involving competitively owned meters.</w:t>
        </w:r>
      </w:ins>
    </w:p>
    <w:p>
      <w:pPr>
        <w:pStyle w:val="TextBody"/>
        <w:rPr/>
      </w:pPr>
      <w:r>
        <w:rPr/>
      </w:r>
    </w:p>
    <w:p>
      <w:pPr>
        <w:pStyle w:val="TextBody"/>
        <w:rPr/>
      </w:pPr>
      <w:ins w:id="42" w:author="COMET WG" w:date="2004-01-21T15:05:00Z">
        <w:r>
          <w:rPr/>
          <w:t xml:space="preserve">Section 6.1: </w:t>
        </w:r>
      </w:ins>
      <w:r>
        <w:rPr/>
        <w:t>“If the Customer or Customer’s agent requests to verify the meter program, the request shall be submitted along with the data requirements to the TDSP.  The TDSP will print out the meter program, if the manufacturer’s software supports this functionality, and send the meter program to the Customer or Customer’s agent prior to installing the meter.”  What happens if the manufacturer software doesn’t print the program?</w:t>
      </w:r>
    </w:p>
    <w:p>
      <w:pPr>
        <w:pStyle w:val="TextBody"/>
        <w:rPr/>
      </w:pPr>
      <w:ins w:id="43" w:author="COMET WG" w:date="2004-01-21T16:52:00Z">
        <w:r>
          <w:rPr/>
          <w:t>Created CMGRR 2004-3 to address this issue</w:t>
        </w:r>
      </w:ins>
    </w:p>
    <w:p>
      <w:pPr>
        <w:pStyle w:val="TextBody"/>
        <w:rPr/>
      </w:pPr>
      <w:r>
        <w:rPr/>
        <w:t>“</w:t>
      </w:r>
      <w:r>
        <w:rPr/>
        <w:t>The TDSP will proceed with the meter installation request after the Customer or the Customer’s agent provides e-mail acceptance of the supplied meter program.”  Is there a turn around time for this email?</w:t>
      </w:r>
    </w:p>
    <w:p>
      <w:pPr>
        <w:pStyle w:val="TextBody"/>
        <w:rPr/>
      </w:pPr>
      <w:ins w:id="44" w:author="COMET WG" w:date="2004-02-19T09:21:00Z">
        <w:r>
          <w:rPr/>
          <w:t>This question has been addressed in CMGRR 2004-3.</w:t>
        </w:r>
      </w:ins>
    </w:p>
    <w:p>
      <w:pPr>
        <w:pStyle w:val="TextBody"/>
        <w:rPr>
          <w:ins w:id="48" w:author="COMET WG" w:date="2004-02-19T09:45:00Z"/>
        </w:rPr>
      </w:pPr>
      <w:r>
        <w:rPr/>
        <w:t>Section 7:  “The following section covers the minimum required procedures that must be followed when installing a competitively owned meter, but is not intended to address all contingencies involved with this process.”      In section 9.3.2</w:t>
      </w:r>
      <w:ins w:id="45" w:author="COMET WG" w:date="2004-02-19T09:22:00Z">
        <w:r>
          <w:rPr/>
          <w:t xml:space="preserve"> (now 9.4</w:t>
        </w:r>
      </w:ins>
      <w:ins w:id="46" w:author="COMET WG" w:date="2004-02-19T09:24:00Z">
        <w:r>
          <w:rPr/>
          <w:t xml:space="preserve"> </w:t>
        </w:r>
      </w:ins>
      <w:ins w:id="47" w:author="COMET WG" w:date="2004-02-19T09:22:00Z">
        <w:r>
          <w:rPr/>
          <w:t>(2))</w:t>
        </w:r>
      </w:ins>
      <w:r>
        <w:rPr/>
        <w:t>, it lists the step of the 814-20 being sent after removal of the meter.  Shouldn’t the 814-20 also be listed in the section below for an installation?</w:t>
      </w:r>
    </w:p>
    <w:p>
      <w:pPr>
        <w:pStyle w:val="TextBody"/>
        <w:rPr>
          <w:ins w:id="51" w:author="COMET WG" w:date="2004-02-19T09:45:00Z"/>
        </w:rPr>
      </w:pPr>
      <w:ins w:id="49" w:author="COMET WG" w:date="2004-02-19T09:45:00Z">
        <w:r>
          <w:rPr/>
          <w:t xml:space="preserve">Modified section 7.3 by adding (5) The TDSP is responsible for submitting the appropriate Texas SET transaction to notify the market.  Section 9.4 (2) wording was also changed </w:t>
        </w:r>
      </w:ins>
      <w:ins w:id="50" w:author="COMET WG" w:date="2004-02-19T09:47:00Z">
        <w:r>
          <w:rPr/>
          <w:t>to eliminate the reference to a specific transaction.</w:t>
        </w:r>
      </w:ins>
    </w:p>
    <w:p>
      <w:pPr>
        <w:pStyle w:val="TextBody"/>
        <w:rPr/>
      </w:pPr>
      <w:r>
        <w:rPr/>
      </w:r>
    </w:p>
    <w:p>
      <w:pPr>
        <w:pStyle w:val="TextBody"/>
        <w:rPr>
          <w:ins w:id="52" w:author="COMET WG" w:date="2004-02-19T09:49:00Z"/>
        </w:rPr>
      </w:pPr>
      <w:r>
        <w:rPr/>
        <w:t>Section 7.1:  In section 7.2.3(a) it says 45 days prior to the requested date of electrical service that the meter must be received.  What are the timing requirements for an existing service?</w:t>
      </w:r>
    </w:p>
    <w:p>
      <w:pPr>
        <w:pStyle w:val="TextBody"/>
        <w:rPr>
          <w:ins w:id="55" w:author="COMET WG" w:date="2004-02-19T09:54:00Z"/>
        </w:rPr>
      </w:pPr>
      <w:ins w:id="53" w:author="COMET WG" w:date="2004-02-19T09:52:00Z">
        <w:r>
          <w:rPr/>
          <w:t xml:space="preserve">The reason for the timeline on “new installations” is to facilitate the coordination of a meter installation with the service connection being energized. </w:t>
        </w:r>
      </w:ins>
      <w:ins w:id="54" w:author="COMET WG" w:date="2004-02-19T09:54:00Z">
        <w:r>
          <w:rPr/>
          <w:t xml:space="preserve"> Existing installations do not require this specific coordination so the timeline reference does not seem to be applicable.</w:t>
        </w:r>
      </w:ins>
    </w:p>
    <w:p>
      <w:pPr>
        <w:pStyle w:val="TextBody"/>
        <w:rPr/>
      </w:pPr>
      <w:r>
        <w:rPr/>
      </w:r>
    </w:p>
    <w:p>
      <w:pPr>
        <w:pStyle w:val="EListL1"/>
        <w:numPr>
          <w:ilvl w:val="0"/>
          <w:numId w:val="0"/>
        </w:numPr>
        <w:ind w:left="0" w:hanging="0"/>
        <w:rPr>
          <w:ins w:id="57" w:author="COMET WG" w:date="2004-02-19T10:01:00Z"/>
        </w:rPr>
      </w:pPr>
      <w:ins w:id="56" w:author="COMET WG" w:date="2004-02-19T10:12:00Z">
        <w:r>
          <w:rPr/>
          <w:t xml:space="preserve">Section 7.1 (4) a.i., 7.1 (4) b.i., 7.2 (4) a.i., 7.2 (4) b.i. </w:t>
        </w:r>
      </w:ins>
      <w:r>
        <w:rPr/>
        <w:t xml:space="preserve">“The TDSP has the responsibility of performing acceptance testing for every meter received, unless the manufacturer’s certified test results are provided and the TDSP accepts such manufacturer’s certified test results.” </w:t>
      </w:r>
    </w:p>
    <w:p>
      <w:pPr>
        <w:pStyle w:val="EListL1"/>
        <w:numPr>
          <w:ilvl w:val="0"/>
          <w:numId w:val="0"/>
        </w:numPr>
        <w:ind w:left="0" w:hanging="0"/>
        <w:rPr>
          <w:ins w:id="58" w:author="COMET WG" w:date="2004-02-19T10:01:00Z"/>
        </w:rPr>
      </w:pPr>
      <w:r>
        <w:rPr/>
        <w:t xml:space="preserve"> </w:t>
      </w:r>
      <w:r>
        <w:rPr/>
        <w:t xml:space="preserve">How do we know who will accept manufacturer’s certified test results? </w:t>
      </w:r>
    </w:p>
    <w:p>
      <w:pPr>
        <w:pStyle w:val="EListL1"/>
        <w:numPr>
          <w:ilvl w:val="0"/>
          <w:numId w:val="0"/>
        </w:numPr>
        <w:ind w:left="0" w:hanging="0"/>
        <w:rPr>
          <w:ins w:id="62" w:author="COMET WG" w:date="2004-02-19T10:01:00Z"/>
        </w:rPr>
      </w:pPr>
      <w:ins w:id="59" w:author="COMET WG" w:date="2004-02-19T10:01:00Z">
        <w:r>
          <w:rPr/>
          <w:t xml:space="preserve">The Customer or Customer’s agent will need to ask </w:t>
        </w:r>
      </w:ins>
      <w:ins w:id="60" w:author="COMET WG" w:date="2004-02-19T10:05:00Z">
        <w:r>
          <w:rPr/>
          <w:t xml:space="preserve">the TDSP </w:t>
        </w:r>
      </w:ins>
      <w:ins w:id="61" w:author="COMET WG" w:date="2004-02-19T10:01:00Z">
        <w:r>
          <w:rPr/>
          <w:t>this question to determine if the TDSP will accept the Manufacturer test results for the specific meter.</w:t>
        </w:r>
      </w:ins>
    </w:p>
    <w:p>
      <w:pPr>
        <w:pStyle w:val="EListL1"/>
        <w:numPr>
          <w:ilvl w:val="0"/>
          <w:numId w:val="0"/>
        </w:numPr>
        <w:ind w:left="0" w:hanging="0"/>
        <w:rPr/>
      </w:pPr>
      <w:r>
        <w:rPr/>
        <w:t>What is the turn around time for the meter test results, pass or fail?</w:t>
      </w:r>
    </w:p>
    <w:p>
      <w:pPr>
        <w:pStyle w:val="TextBody"/>
        <w:rPr/>
      </w:pPr>
      <w:ins w:id="63" w:author="COMET WG" w:date="2004-02-19T10:02:00Z">
        <w:r>
          <w:rPr/>
          <w:t>The CMGs have already been modified to address this question</w:t>
        </w:r>
      </w:ins>
      <w:ins w:id="64" w:author="COMET WG" w:date="2004-02-19T10:05:00Z">
        <w:r>
          <w:rPr/>
          <w:t>.</w:t>
        </w:r>
      </w:ins>
      <w:ins w:id="65" w:author="COMET WG" w:date="2004-02-19T10:09:00Z">
        <w:r>
          <w:rPr/>
          <w:t xml:space="preserve"> The</w:t>
        </w:r>
      </w:ins>
      <w:ins w:id="66" w:author="COMET WG" w:date="2004-02-19T10:11:00Z">
        <w:r>
          <w:rPr/>
          <w:t xml:space="preserve"> related sections state that the </w:t>
        </w:r>
      </w:ins>
      <w:ins w:id="67" w:author="COMET WG" w:date="2004-02-19T10:09:00Z">
        <w:r>
          <w:rPr/>
          <w:t xml:space="preserve">TDSP will confirm within 5 </w:t>
        </w:r>
      </w:ins>
      <w:ins w:id="68" w:author="COMET WG" w:date="2004-02-19T11:02:00Z">
        <w:r>
          <w:rPr/>
          <w:t>B</w:t>
        </w:r>
      </w:ins>
      <w:ins w:id="69" w:author="COMET WG" w:date="2004-02-19T10:09:00Z">
        <w:r>
          <w:rPr/>
          <w:t xml:space="preserve">usiness </w:t>
        </w:r>
      </w:ins>
      <w:ins w:id="70" w:author="COMET WG" w:date="2004-02-19T11:02:00Z">
        <w:r>
          <w:rPr/>
          <w:t>D</w:t>
        </w:r>
      </w:ins>
      <w:ins w:id="71" w:author="COMET WG" w:date="2004-02-19T10:09:00Z">
        <w:r>
          <w:rPr/>
          <w:t xml:space="preserve">ays </w:t>
        </w:r>
      </w:ins>
      <w:ins w:id="72" w:author="COMET WG" w:date="2004-02-19T10:14:00Z">
        <w:r>
          <w:rPr/>
          <w:t>of test</w:t>
        </w:r>
      </w:ins>
      <w:ins w:id="73" w:author="COMET WG" w:date="2004-02-19T10:09:00Z">
        <w:r>
          <w:rPr/>
          <w:t xml:space="preserve"> acceptance or if the meter test failed.</w:t>
        </w:r>
      </w:ins>
      <w:ins w:id="74" w:author="COMET WG" w:date="2004-02-19T10:03:00Z">
        <w:r>
          <w:rPr/>
          <w:t xml:space="preserve"> </w:t>
        </w:r>
      </w:ins>
    </w:p>
    <w:p>
      <w:pPr>
        <w:pStyle w:val="Normal"/>
        <w:rPr/>
      </w:pPr>
      <w:r>
        <w:rPr/>
        <w:t>Section 7.2 - This section should also include when the 814-20 will be sent like section 9.3.2</w:t>
      </w:r>
      <w:ins w:id="75" w:author="COMET WG" w:date="2004-02-19T10:16:00Z">
        <w:r>
          <w:rPr/>
          <w:t xml:space="preserve"> (now 9.4.2)</w:t>
        </w:r>
      </w:ins>
      <w:r>
        <w:rPr/>
        <w:t>.</w:t>
      </w:r>
    </w:p>
    <w:p>
      <w:pPr>
        <w:pStyle w:val="TextBody"/>
        <w:rPr/>
      </w:pPr>
      <w:ins w:id="76" w:author="COMET WG" w:date="2004-02-19T10:16:00Z">
        <w:r>
          <w:rPr/>
          <w:t>Modified section 7.3 by adding (5) The TDSP is responsible for submitting the appropriate Texas SET transaction to notify the market.  Section 9.4 (2) wording was also changed to eliminate the reference to a specific transaction.</w:t>
        </w:r>
      </w:ins>
    </w:p>
    <w:p>
      <w:pPr>
        <w:pStyle w:val="TextBody"/>
        <w:rPr/>
      </w:pPr>
      <w:r>
        <w:rPr/>
        <w:t xml:space="preserve">Section 7.3 – “The notification requirements for a competitively owned meter installation are outlined below: </w:t>
      </w:r>
    </w:p>
    <w:p>
      <w:pPr>
        <w:pStyle w:val="TextBody"/>
        <w:rPr/>
      </w:pPr>
      <w:r>
        <w:rPr/>
        <w:t>a. “The Customer or Customer’s agent shall initiate the TMI Form.  The Customer or Customer’s agent is responsible for completing the “Contact Information” section of the TMI Form and sending the completed form to the TDSP, via e-mail.”</w:t>
      </w:r>
    </w:p>
    <w:p>
      <w:pPr>
        <w:pStyle w:val="TextBody"/>
        <w:rPr>
          <w:ins w:id="77" w:author="COMET WG" w:date="2004-02-19T10:46:00Z"/>
        </w:rPr>
      </w:pPr>
      <w:r>
        <w:rPr/>
        <w:t>How far in advance does the form need to be submitted?  New construction section 7.2.3 (a) states 45 days prior to the request date.</w:t>
      </w:r>
    </w:p>
    <w:p>
      <w:pPr>
        <w:pStyle w:val="TextBody"/>
        <w:rPr>
          <w:ins w:id="84" w:author="COMET WG" w:date="2004-02-19T10:53:00Z"/>
        </w:rPr>
      </w:pPr>
      <w:ins w:id="78" w:author="COMET WG" w:date="2004-02-19T10:46:00Z">
        <w:r>
          <w:rPr/>
          <w:t xml:space="preserve">The submittal </w:t>
        </w:r>
      </w:ins>
      <w:ins w:id="79" w:author="COMET WG" w:date="2004-02-19T10:48:00Z">
        <w:r>
          <w:rPr/>
          <w:t>date of this form is dependent on multiple variables</w:t>
        </w:r>
      </w:ins>
      <w:ins w:id="80" w:author="COMET WG" w:date="2004-02-19T10:50:00Z">
        <w:r>
          <w:rPr/>
          <w:t xml:space="preserve"> </w:t>
        </w:r>
      </w:ins>
      <w:ins w:id="81" w:author="COMET WG" w:date="2004-02-19T10:54:00Z">
        <w:r>
          <w:rPr/>
          <w:t>s</w:t>
        </w:r>
      </w:ins>
      <w:ins w:id="82" w:author="COMET WG" w:date="2004-02-19T10:50:00Z">
        <w:r>
          <w:rPr/>
          <w:t>uch as customers need date to have the meter installed, execution of the agreement, communication availability, etc…</w:t>
        </w:r>
      </w:ins>
      <w:ins w:id="83" w:author="COMET WG" w:date="2004-02-19T10:53:00Z">
        <w:r>
          <w:rPr/>
          <w:t xml:space="preserve">  Based on these variables a specific timeline would be difficult to define.</w:t>
        </w:r>
      </w:ins>
    </w:p>
    <w:p>
      <w:pPr>
        <w:pStyle w:val="TextBody"/>
        <w:rPr/>
      </w:pPr>
      <w:r>
        <w:rPr/>
      </w:r>
    </w:p>
    <w:p>
      <w:pPr>
        <w:pStyle w:val="TextBody"/>
        <w:rPr>
          <w:ins w:id="85" w:author="COMET WG" w:date="2004-02-19T10:56:00Z"/>
        </w:rPr>
      </w:pPr>
      <w:r>
        <w:rPr/>
        <w:t>b. “The TDSP shall return via email the completed TMI Form, to the initiating party”. Turn around time frame?</w:t>
      </w:r>
    </w:p>
    <w:p>
      <w:pPr>
        <w:pStyle w:val="TextBody"/>
        <w:rPr/>
      </w:pPr>
      <w:ins w:id="86" w:author="COMET WG" w:date="2004-02-19T10:56:00Z">
        <w:r>
          <w:rPr/>
          <w:t>This timeline is “within</w:t>
        </w:r>
      </w:ins>
      <w:ins w:id="87" w:author="COMET WG" w:date="2004-02-19T10:58:00Z">
        <w:r>
          <w:rPr/>
          <w:t xml:space="preserve"> ten (</w:t>
        </w:r>
      </w:ins>
      <w:ins w:id="88" w:author="COMET WG" w:date="2004-02-19T10:56:00Z">
        <w:r>
          <w:rPr/>
          <w:t>10</w:t>
        </w:r>
      </w:ins>
      <w:ins w:id="89" w:author="COMET WG" w:date="2004-02-19T10:58:00Z">
        <w:r>
          <w:rPr/>
          <w:t>)</w:t>
        </w:r>
      </w:ins>
      <w:ins w:id="90" w:author="COMET WG" w:date="2004-02-19T10:56:00Z">
        <w:r>
          <w:rPr/>
          <w:t xml:space="preserve"> </w:t>
        </w:r>
      </w:ins>
      <w:ins w:id="91" w:author="COMET WG" w:date="2004-02-19T10:58:00Z">
        <w:r>
          <w:rPr/>
          <w:t>B</w:t>
        </w:r>
      </w:ins>
      <w:ins w:id="92" w:author="COMET WG" w:date="2004-02-19T10:56:00Z">
        <w:r>
          <w:rPr/>
          <w:t>usiness</w:t>
        </w:r>
      </w:ins>
      <w:ins w:id="93" w:author="COMET WG" w:date="2004-02-19T10:58:00Z">
        <w:r>
          <w:rPr/>
          <w:t xml:space="preserve"> Da</w:t>
        </w:r>
      </w:ins>
      <w:ins w:id="94" w:author="COMET WG" w:date="2004-02-19T10:56:00Z">
        <w:r>
          <w:rPr/>
          <w:t>ys of the date/time stamp on the senders e-mail</w:t>
        </w:r>
      </w:ins>
      <w:ins w:id="95" w:author="COMET WG" w:date="2004-02-19T10:58:00Z">
        <w:r>
          <w:rPr/>
          <w:t>”</w:t>
        </w:r>
      </w:ins>
      <w:ins w:id="96" w:author="COMET WG" w:date="2004-02-19T10:56:00Z">
        <w:r>
          <w:rPr/>
          <w:t xml:space="preserve"> (section 7.3 (1)</w:t>
        </w:r>
      </w:ins>
      <w:ins w:id="97" w:author="COMET WG" w:date="2004-02-19T10:59:00Z">
        <w:r>
          <w:rPr/>
          <w:t xml:space="preserve"> </w:t>
        </w:r>
      </w:ins>
      <w:ins w:id="98" w:author="COMET WG" w:date="2004-02-19T10:56:00Z">
        <w:r>
          <w:rPr/>
          <w:t>b.</w:t>
        </w:r>
      </w:ins>
      <w:ins w:id="99" w:author="COMET WG" w:date="2004-02-19T10:59:00Z">
        <w:r>
          <w:rPr/>
          <w:t>)</w:t>
        </w:r>
      </w:ins>
    </w:p>
    <w:p>
      <w:pPr>
        <w:pStyle w:val="EListL1"/>
        <w:numPr>
          <w:ilvl w:val="0"/>
          <w:numId w:val="0"/>
        </w:numPr>
        <w:ind w:left="0" w:hanging="0"/>
        <w:rPr/>
      </w:pPr>
      <w:r>
        <w:rPr/>
        <w:t>Section 7.3 - Meter Test Results/Removal (MTR) Form</w:t>
      </w:r>
    </w:p>
    <w:p>
      <w:pPr>
        <w:pStyle w:val="TextBody"/>
        <w:rPr>
          <w:ins w:id="100" w:author="COMET WG" w:date="2004-02-19T10:59:00Z"/>
        </w:rPr>
      </w:pPr>
      <w:r>
        <w:rPr/>
        <w:t>“</w:t>
      </w:r>
      <w:r>
        <w:rPr/>
        <w:t>The MTR Form is submitted, via e-mail, to the Customer or Customer’s agent, in the event the initial meter test results are unacceptable (failed).”  Turn around time frame?</w:t>
      </w:r>
    </w:p>
    <w:p>
      <w:pPr>
        <w:pStyle w:val="TextBody"/>
        <w:rPr/>
      </w:pPr>
      <w:ins w:id="101" w:author="COMET WG" w:date="2004-02-19T10:59:00Z">
        <w:r>
          <w:rPr/>
          <w:t>This timeline is covered in sections 7.1(4)b.i., 7.2 (4) b.i.</w:t>
        </w:r>
      </w:ins>
      <w:ins w:id="102" w:author="COMET WG" w:date="2004-02-19T11:01:00Z">
        <w:r>
          <w:rPr/>
          <w:t xml:space="preserve"> (within 5 Business Days of meter test)</w:t>
        </w:r>
      </w:ins>
    </w:p>
    <w:p>
      <w:pPr>
        <w:pStyle w:val="TextBody"/>
        <w:rPr/>
      </w:pPr>
      <w:r>
        <w:rPr/>
        <w:t xml:space="preserve">Section 8 – </w:t>
      </w:r>
    </w:p>
    <w:p>
      <w:pPr>
        <w:pStyle w:val="TextBody"/>
        <w:rPr>
          <w:ins w:id="103" w:author="COMET WG" w:date="2004-02-19T11:03:00Z"/>
        </w:rPr>
      </w:pPr>
      <w:r>
        <w:rPr/>
        <w:t xml:space="preserve">When the TDSP tests and calibrates the meter, will the test results be sent to the Customer or Customer’s agent automatically?  </w:t>
      </w:r>
    </w:p>
    <w:p>
      <w:pPr>
        <w:pStyle w:val="TextBody"/>
        <w:rPr>
          <w:ins w:id="105" w:author="COMET WG" w:date="2004-02-19T11:03:00Z"/>
        </w:rPr>
      </w:pPr>
      <w:ins w:id="104" w:author="COMET WG" w:date="2004-02-19T11:03:00Z">
        <w:r>
          <w:rPr/>
          <w:t xml:space="preserve">See section 8.5 </w:t>
        </w:r>
      </w:ins>
    </w:p>
    <w:p>
      <w:pPr>
        <w:pStyle w:val="TextBody"/>
        <w:rPr>
          <w:ins w:id="106" w:author="COMET WG" w:date="2004-02-19T11:04:00Z"/>
        </w:rPr>
      </w:pPr>
      <w:r>
        <w:rPr/>
        <w:t>Is there a standard for meters setting reads to zero upon completion of the test or when the meter has been reprogrammed?</w:t>
      </w:r>
    </w:p>
    <w:p>
      <w:pPr>
        <w:pStyle w:val="TextBody"/>
        <w:rPr/>
      </w:pPr>
      <w:ins w:id="107" w:author="COMET WG" w:date="2004-02-19T11:04:00Z">
        <w:r>
          <w:rPr/>
          <w:t>No</w:t>
        </w:r>
      </w:ins>
    </w:p>
    <w:p>
      <w:pPr>
        <w:pStyle w:val="TextBody"/>
        <w:rPr>
          <w:ins w:id="109" w:author="COMET WG" w:date="2004-02-19T11:05:00Z"/>
        </w:rPr>
      </w:pPr>
      <w:r>
        <w:rPr/>
        <w:t>Section 9.2</w:t>
      </w:r>
      <w:ins w:id="108" w:author="COMET WG" w:date="2004-02-19T11:06:00Z">
        <w:r>
          <w:rPr/>
          <w:t xml:space="preserve"> (now 9.3(4))</w:t>
        </w:r>
      </w:ins>
      <w:r>
        <w:rPr/>
        <w:t xml:space="preserve"> – “The defective or damaged competitively owned meter will be returned to the meter owner, according to the terms stated in the signed Agreement.” Turn around time of shipping this meter. Section 9.5 states 15 business days.  What happens if the meter is not returned within 15 days, or not at all?</w:t>
      </w:r>
    </w:p>
    <w:p>
      <w:pPr>
        <w:pStyle w:val="TextBody"/>
        <w:rPr>
          <w:ins w:id="111" w:author="COMET WG" w:date="2004-02-19T11:17:00Z"/>
        </w:rPr>
      </w:pPr>
      <w:ins w:id="110" w:author="COMET WG" w:date="2004-02-19T11:09:00Z">
        <w:r>
          <w:rPr/>
          <w:t xml:space="preserve">This section has been modified based on the approved agreement.  </w:t>
        </w:r>
      </w:ins>
    </w:p>
    <w:p>
      <w:pPr>
        <w:pStyle w:val="TextBody"/>
        <w:rPr>
          <w:ins w:id="115" w:author="COMET WG" w:date="2004-02-19T11:16:00Z"/>
        </w:rPr>
      </w:pPr>
      <w:ins w:id="112" w:author="COMET WG" w:date="2004-02-19T11:17:00Z">
        <w:r>
          <w:rPr/>
          <w:t>Some timelines are referenced in sections</w:t>
        </w:r>
      </w:ins>
      <w:ins w:id="113" w:author="COMET WG" w:date="2004-02-19T11:10:00Z">
        <w:r>
          <w:rPr/>
          <w:t xml:space="preserve"> 9.6 &amp; 9.7. </w:t>
        </w:r>
      </w:ins>
      <w:ins w:id="114" w:author="COMET WG" w:date="2004-02-19T11:12:00Z">
        <w:r>
          <w:rPr/>
          <w:t xml:space="preserve"> </w:t>
        </w:r>
      </w:ins>
    </w:p>
    <w:p>
      <w:pPr>
        <w:pStyle w:val="TextBody"/>
        <w:rPr>
          <w:ins w:id="122" w:author="COMET WG" w:date="2004-02-19T11:13:00Z"/>
        </w:rPr>
      </w:pPr>
      <w:ins w:id="116" w:author="COMET WG" w:date="2004-02-19T11:19:00Z">
        <w:r>
          <w:rPr/>
          <w:t>If the customer is not satisfied with the timeline associated with the return of their meter, t</w:t>
        </w:r>
      </w:ins>
      <w:ins w:id="117" w:author="COMET WG" w:date="2004-02-19T11:10:00Z">
        <w:r>
          <w:rPr/>
          <w:t xml:space="preserve">he customer should first talk with the TDSP and </w:t>
        </w:r>
      </w:ins>
      <w:ins w:id="118" w:author="COMET WG" w:date="2004-02-19T11:12:00Z">
        <w:r>
          <w:rPr/>
          <w:t>if not satisfied with the resolution of the issue, the</w:t>
        </w:r>
      </w:ins>
      <w:ins w:id="119" w:author="COMET WG" w:date="2004-02-19T11:14:00Z">
        <w:r>
          <w:rPr/>
          <w:t xml:space="preserve"> customer should</w:t>
        </w:r>
      </w:ins>
      <w:ins w:id="120" w:author="COMET WG" w:date="2004-02-19T11:12:00Z">
        <w:r>
          <w:rPr/>
          <w:t xml:space="preserve"> consult the PUCT complaint procedures.</w:t>
        </w:r>
      </w:ins>
      <w:ins w:id="121" w:author="COMET WG" w:date="2004-02-19T11:10:00Z">
        <w:r>
          <w:rPr/>
          <w:t xml:space="preserve">  </w:t>
        </w:r>
      </w:ins>
    </w:p>
    <w:p>
      <w:pPr>
        <w:pStyle w:val="TextBody"/>
        <w:rPr/>
      </w:pPr>
      <w:r>
        <w:rPr/>
      </w:r>
    </w:p>
    <w:p>
      <w:pPr>
        <w:pStyle w:val="TextBody"/>
        <w:rPr>
          <w:ins w:id="124" w:author="COMET WG" w:date="2004-02-19T11:24:00Z"/>
        </w:rPr>
      </w:pPr>
      <w:r>
        <w:rPr/>
        <w:t xml:space="preserve">Section 9.3 </w:t>
      </w:r>
      <w:ins w:id="123" w:author="COMET WG" w:date="2004-02-19T11:21:00Z">
        <w:r>
          <w:rPr/>
          <w:t xml:space="preserve">(now 9.4) </w:t>
        </w:r>
      </w:ins>
      <w:r>
        <w:rPr/>
        <w:t xml:space="preserve">– “It is the responsibility of the TDSP to notify the Customer and meter owner of the reason for removal of a competitively owned meter.”  What it the turn around time frame for the form?  </w:t>
      </w:r>
    </w:p>
    <w:p>
      <w:pPr>
        <w:pStyle w:val="TextBody"/>
        <w:rPr>
          <w:ins w:id="127" w:author="COMET WG" w:date="2004-02-19T11:24:00Z"/>
        </w:rPr>
      </w:pPr>
      <w:ins w:id="125" w:author="COMET WG" w:date="2004-02-19T11:24:00Z">
        <w:r>
          <w:rPr/>
          <w:t>This timeline is covered in the TDSP “Tariff for Retail Delivery Service” section 5.10.5</w:t>
        </w:r>
      </w:ins>
      <w:ins w:id="126" w:author="COMET WG" w:date="2004-02-19T11:26:00Z">
        <w:r>
          <w:rPr/>
          <w:t>.</w:t>
        </w:r>
      </w:ins>
    </w:p>
    <w:p>
      <w:pPr>
        <w:pStyle w:val="TextBody"/>
        <w:rPr>
          <w:ins w:id="128" w:author="COMET WG" w:date="2004-02-19T11:26:00Z"/>
        </w:rPr>
      </w:pPr>
      <w:r>
        <w:rPr/>
        <w:t xml:space="preserve">Will the form be received prior to removal or after?  </w:t>
      </w:r>
    </w:p>
    <w:p>
      <w:pPr>
        <w:pStyle w:val="TextBody"/>
        <w:rPr>
          <w:ins w:id="130" w:author="COMET WG" w:date="2004-02-19T11:26:00Z"/>
        </w:rPr>
      </w:pPr>
      <w:ins w:id="129" w:author="COMET WG" w:date="2004-02-19T11:26:00Z">
        <w:r>
          <w:rPr/>
          <w:t>After meter removal</w:t>
        </w:r>
      </w:ins>
    </w:p>
    <w:p>
      <w:pPr>
        <w:pStyle w:val="TextBody"/>
        <w:rPr>
          <w:ins w:id="131" w:author="COMET WG" w:date="2004-02-19T11:21:00Z"/>
        </w:rPr>
      </w:pPr>
      <w:r>
        <w:rPr/>
        <w:t>What is the timing of the 814-20 in comparison to the form?</w:t>
      </w:r>
    </w:p>
    <w:p>
      <w:pPr>
        <w:pStyle w:val="TextBody"/>
        <w:rPr>
          <w:ins w:id="133" w:author="COMET WG" w:date="2004-02-19T11:28:00Z"/>
        </w:rPr>
      </w:pPr>
      <w:ins w:id="132" w:author="COMET WG" w:date="2004-02-19T11:28:00Z">
        <w:r>
          <w:rPr/>
          <w:t xml:space="preserve">These processes should be running concurrently </w:t>
        </w:r>
      </w:ins>
    </w:p>
    <w:p>
      <w:pPr>
        <w:pStyle w:val="TextBody"/>
        <w:rPr/>
      </w:pPr>
      <w:r>
        <w:rPr/>
      </w:r>
    </w:p>
    <w:p>
      <w:pPr>
        <w:pStyle w:val="TextBody"/>
        <w:rPr>
          <w:ins w:id="134" w:author="COMET WG" w:date="2004-02-19T11:30:00Z"/>
        </w:rPr>
      </w:pPr>
      <w:r>
        <w:rPr/>
        <w:t>Section 10.3 – “Meter communication responsibilities shall be as defined in the “Access” section of the Agreement”. Is this referring to Section B 2 of the Agreement?</w:t>
      </w:r>
    </w:p>
    <w:p>
      <w:pPr>
        <w:pStyle w:val="TextBody"/>
        <w:rPr/>
      </w:pPr>
      <w:ins w:id="135" w:author="COMET WG" w:date="2004-02-19T11:30:00Z">
        <w:r>
          <w:rPr/>
          <w:t xml:space="preserve">This section </w:t>
        </w:r>
      </w:ins>
      <w:ins w:id="136" w:author="COMET WG" w:date="2004-02-19T11:32:00Z">
        <w:r>
          <w:rPr/>
          <w:t xml:space="preserve">and the agreement </w:t>
        </w:r>
      </w:ins>
      <w:ins w:id="137" w:author="COMET WG" w:date="2004-02-19T11:30:00Z">
        <w:r>
          <w:rPr/>
          <w:t>ha</w:t>
        </w:r>
      </w:ins>
      <w:ins w:id="138" w:author="COMET WG" w:date="2004-02-19T11:32:00Z">
        <w:r>
          <w:rPr/>
          <w:t>ve</w:t>
        </w:r>
      </w:ins>
      <w:ins w:id="139" w:author="COMET WG" w:date="2004-02-19T11:30:00Z">
        <w:r>
          <w:rPr/>
          <w:t xml:space="preserve"> been revised since the submittal of the question.  The reference is to section (B.1.) of the current agreement.</w:t>
        </w:r>
      </w:ins>
    </w:p>
    <w:p>
      <w:pPr>
        <w:pStyle w:val="Normal"/>
        <w:rPr>
          <w:ins w:id="140" w:author="COMET WG" w:date="2004-02-19T11:33:00Z"/>
        </w:rPr>
      </w:pPr>
      <w:r>
        <w:rPr/>
        <w:t xml:space="preserve">Section 12.9.1 - So is the “meter identifier” on the nameplate going to be the serial number? </w:t>
      </w:r>
    </w:p>
    <w:p>
      <w:pPr>
        <w:pStyle w:val="Normal"/>
        <w:rPr/>
      </w:pPr>
      <w:r>
        <w:rPr/>
        <w:t xml:space="preserve"> </w:t>
      </w:r>
      <w:r>
        <w:rPr/>
        <w:t>NO</w:t>
      </w:r>
      <w:ins w:id="141" w:author="COMET WG" w:date="2004-02-19T11:33:00Z">
        <w:r>
          <w:rPr/>
          <w:t>, see current revision of this section “The label “competitive meter” shall be placed in the space provided for the “utility name.”</w:t>
        </w:r>
      </w:ins>
    </w:p>
    <w:p>
      <w:pPr>
        <w:pStyle w:val="TextBody"/>
        <w:rPr/>
      </w:pPr>
      <w:r>
        <w:rPr/>
      </w:r>
    </w:p>
    <w:p>
      <w:pPr>
        <w:pStyle w:val="TextBody"/>
        <w:rPr>
          <w:ins w:id="142" w:author="COMET WG" w:date="2004-02-19T11:35:00Z"/>
        </w:rPr>
      </w:pPr>
      <w:r>
        <w:rPr/>
        <w:t>Section 15 – “The following process shall be used to resolve issues involving non-compliance with ERCOT approved competitive meter standards, for meters on the Qualified Competitive Meter List”. Is the meter issue resolution process based on 1 meter with an issue in TDSP service area, a group of meters in 1 TDSP service area, or a compilation of 1 meter type in several TDSP service areas?</w:t>
      </w:r>
    </w:p>
    <w:p>
      <w:pPr>
        <w:pStyle w:val="TextBody"/>
        <w:rPr/>
      </w:pPr>
      <w:ins w:id="143" w:author="COMET WG" w:date="2004-02-19T12:50:00Z">
        <w:r>
          <w:rPr/>
          <w:t>The Meter Issue Resolution Process can apply to all of the scenarios described above.</w:t>
        </w:r>
      </w:ins>
    </w:p>
    <w:p>
      <w:pPr>
        <w:pStyle w:val="TextBody"/>
        <w:rPr>
          <w:ins w:id="144" w:author="COMET WG" w:date="2004-02-19T12:54:00Z"/>
        </w:rPr>
      </w:pPr>
      <w:r>
        <w:rPr/>
        <w:t xml:space="preserve">Section 15 (9) – “TDSPs send notification to the Customer or the Customer’s agent that the meter will be removed from service”.  </w:t>
      </w:r>
    </w:p>
    <w:p>
      <w:pPr>
        <w:pStyle w:val="TextBody"/>
        <w:rPr>
          <w:ins w:id="145" w:author="COMET WG" w:date="2004-02-19T12:54:00Z"/>
        </w:rPr>
      </w:pPr>
      <w:r>
        <w:rPr/>
        <w:t xml:space="preserve">Will notification allow time for a new meter to be sent as a replacement? </w:t>
      </w:r>
    </w:p>
    <w:p>
      <w:pPr>
        <w:pStyle w:val="TextBody"/>
        <w:rPr>
          <w:ins w:id="151" w:author="COMET WG" w:date="2004-02-19T12:54:00Z"/>
        </w:rPr>
      </w:pPr>
      <w:ins w:id="146" w:author="COMET WG" w:date="2004-02-19T12:54:00Z">
        <w:r>
          <w:rPr/>
          <w:t>This depends on the issue with the meter</w:t>
        </w:r>
      </w:ins>
      <w:ins w:id="147" w:author="COMET WG" w:date="2004-02-19T13:03:00Z">
        <w:r>
          <w:rPr/>
          <w:t>,</w:t>
        </w:r>
      </w:ins>
      <w:ins w:id="148" w:author="COMET WG" w:date="2004-02-19T12:55:00Z">
        <w:r>
          <w:rPr/>
          <w:t xml:space="preserve"> how quick a replacement meter can be sent to the TDSP</w:t>
        </w:r>
      </w:ins>
      <w:ins w:id="149" w:author="COMET WG" w:date="2004-02-19T13:00:00Z">
        <w:r>
          <w:rPr/>
          <w:t xml:space="preserve"> and customer coordination with the TDSP</w:t>
        </w:r>
      </w:ins>
      <w:ins w:id="150" w:author="COMET WG" w:date="2004-02-19T12:54:00Z">
        <w:r>
          <w:rPr/>
          <w:t xml:space="preserve">.  The meter issue resolution form requires a date meters will be removed from service, if applicable.    </w:t>
        </w:r>
      </w:ins>
    </w:p>
    <w:p>
      <w:pPr>
        <w:pStyle w:val="TextBody"/>
        <w:rPr>
          <w:ins w:id="152" w:author="COMET WG" w:date="2004-02-19T12:52:00Z"/>
        </w:rPr>
      </w:pPr>
      <w:r>
        <w:rPr>
          <w:rFonts w:cs="Times New Roman"/>
        </w:rPr>
        <w:t xml:space="preserve"> </w:t>
      </w:r>
      <w:r>
        <w:rPr/>
        <w:t>If there is an issue with 1 meter type and several of this type is set in the service area, how will it be handled?</w:t>
      </w:r>
    </w:p>
    <w:p>
      <w:pPr>
        <w:pStyle w:val="TextBody"/>
        <w:rPr/>
      </w:pPr>
      <w:ins w:id="153" w:author="COMET WG" w:date="2004-02-19T12:59:00Z">
        <w:r>
          <w:rPr/>
          <w:t>See answer above.</w:t>
        </w:r>
      </w:ins>
    </w:p>
    <w:p>
      <w:pPr>
        <w:pStyle w:val="TextBody"/>
        <w:rPr>
          <w:ins w:id="154" w:author="COMET WG" w:date="2004-02-19T13:09:00Z"/>
        </w:rPr>
      </w:pPr>
      <w:r>
        <w:rPr/>
        <w:t>Section 16.1 – “If a meter ownership transfer occurs, the Customer must execute a new Agreement with the TDSP indicating the new owner”.  Is this the new or existing customer?</w:t>
      </w:r>
    </w:p>
    <w:p>
      <w:pPr>
        <w:pStyle w:val="TextBody"/>
        <w:rPr>
          <w:ins w:id="159" w:author="COMET WG" w:date="2004-02-19T13:12:00Z"/>
        </w:rPr>
      </w:pPr>
      <w:ins w:id="155" w:author="COMET WG" w:date="2004-02-19T13:09:00Z">
        <w:r>
          <w:rPr/>
          <w:t xml:space="preserve">Agreements are between the </w:t>
        </w:r>
      </w:ins>
      <w:ins w:id="156" w:author="COMET WG" w:date="2004-02-19T13:18:00Z">
        <w:r>
          <w:rPr/>
          <w:t>C</w:t>
        </w:r>
      </w:ins>
      <w:ins w:id="157" w:author="COMET WG" w:date="2004-02-19T13:09:00Z">
        <w:r>
          <w:rPr/>
          <w:t>ustomer of record and the TDSP.</w:t>
        </w:r>
      </w:ins>
      <w:ins w:id="158" w:author="COMET WG" w:date="2004-02-19T13:12:00Z">
        <w:r>
          <w:rPr/>
          <w:t xml:space="preserve">  </w:t>
        </w:r>
      </w:ins>
    </w:p>
    <w:p>
      <w:pPr>
        <w:pStyle w:val="TextBody"/>
        <w:rPr>
          <w:ins w:id="165" w:author="COMET WG" w:date="2004-02-19T13:14:00Z"/>
        </w:rPr>
      </w:pPr>
      <w:ins w:id="160" w:author="COMET WG" w:date="2004-02-19T13:14:00Z">
        <w:r>
          <w:rPr/>
          <w:t xml:space="preserve">Scenario 1: </w:t>
        </w:r>
      </w:ins>
      <w:ins w:id="161" w:author="COMET WG" w:date="2004-02-19T13:17:00Z">
        <w:r>
          <w:rPr/>
          <w:t>If the C</w:t>
        </w:r>
      </w:ins>
      <w:ins w:id="162" w:author="COMET WG" w:date="2004-02-19T13:14:00Z">
        <w:r>
          <w:rPr/>
          <w:t xml:space="preserve">ustomer changes, the new </w:t>
        </w:r>
      </w:ins>
      <w:ins w:id="163" w:author="COMET WG" w:date="2004-02-19T13:18:00Z">
        <w:r>
          <w:rPr/>
          <w:t>C</w:t>
        </w:r>
      </w:ins>
      <w:ins w:id="164" w:author="COMET WG" w:date="2004-02-19T13:14:00Z">
        <w:r>
          <w:rPr/>
          <w:t>ustomer will submit the agreement</w:t>
        </w:r>
      </w:ins>
    </w:p>
    <w:p>
      <w:pPr>
        <w:pStyle w:val="TextBody"/>
        <w:rPr/>
      </w:pPr>
      <w:ins w:id="166" w:author="COMET WG" w:date="2004-02-19T13:14:00Z">
        <w:r>
          <w:rPr/>
          <w:t xml:space="preserve">Scenario 2: </w:t>
        </w:r>
      </w:ins>
      <w:ins w:id="167" w:author="COMET WG" w:date="2004-02-19T13:17:00Z">
        <w:r>
          <w:rPr/>
          <w:t xml:space="preserve">If the </w:t>
        </w:r>
      </w:ins>
      <w:ins w:id="168" w:author="COMET WG" w:date="2004-02-19T13:14:00Z">
        <w:r>
          <w:rPr/>
          <w:t xml:space="preserve">Customer </w:t>
        </w:r>
      </w:ins>
      <w:ins w:id="169" w:author="COMET WG" w:date="2004-02-19T13:16:00Z">
        <w:r>
          <w:rPr/>
          <w:t>does</w:t>
        </w:r>
      </w:ins>
      <w:ins w:id="170" w:author="COMET WG" w:date="2004-02-19T13:14:00Z">
        <w:r>
          <w:rPr/>
          <w:t xml:space="preserve"> not chang</w:t>
        </w:r>
      </w:ins>
      <w:ins w:id="171" w:author="COMET WG" w:date="2004-02-19T13:16:00Z">
        <w:r>
          <w:rPr/>
          <w:t>e,</w:t>
        </w:r>
      </w:ins>
      <w:ins w:id="172" w:author="COMET WG" w:date="2004-02-19T13:14:00Z">
        <w:r>
          <w:rPr/>
          <w:t xml:space="preserve"> the existing </w:t>
        </w:r>
      </w:ins>
      <w:ins w:id="173" w:author="COMET WG" w:date="2004-02-19T13:18:00Z">
        <w:r>
          <w:rPr/>
          <w:t>C</w:t>
        </w:r>
      </w:ins>
      <w:ins w:id="174" w:author="COMET WG" w:date="2004-02-19T13:14:00Z">
        <w:r>
          <w:rPr/>
          <w:t>ustomer submits the agreement</w:t>
        </w:r>
      </w:ins>
    </w:p>
    <w:p>
      <w:pPr>
        <w:pStyle w:val="TextBody"/>
        <w:rPr>
          <w:ins w:id="175" w:author="COMET WG" w:date="2004-02-19T13:09:00Z"/>
        </w:rPr>
      </w:pPr>
      <w:r>
        <w:rPr/>
        <w:t>Section 16.2 – “The Customer is responsible for providing all the required contact and meter return information for the new meter owner, along with the appropriate authorized signatures to the TDSP”.  Is this the new or existing customer?</w:t>
      </w:r>
    </w:p>
    <w:p>
      <w:pPr>
        <w:pStyle w:val="TextBody"/>
        <w:rPr/>
      </w:pPr>
      <w:ins w:id="176" w:author="COMET WG" w:date="2004-02-19T13:19:00Z">
        <w:r>
          <w:rPr/>
          <w:t>See answer to the question above</w:t>
        </w:r>
      </w:ins>
    </w:p>
    <w:p>
      <w:pPr>
        <w:pStyle w:val="TextBody"/>
        <w:rPr>
          <w:ins w:id="177" w:author="COMET WG" w:date="2004-02-19T13:19:00Z"/>
        </w:rPr>
      </w:pPr>
      <w:r>
        <w:rPr/>
        <w:t>Section 16.2 – “The TDSP will e-mail confirmation to the new meter owner that the ownership transfer request has been completed”.  Is the new owner then to notify the prior owner that they are no longer responsible?</w:t>
      </w:r>
    </w:p>
    <w:p>
      <w:pPr>
        <w:pStyle w:val="TextBody"/>
        <w:rPr/>
      </w:pPr>
      <w:ins w:id="178" w:author="COMET WG" w:date="2004-02-19T13:19:00Z">
        <w:r>
          <w:rPr/>
          <w:t>This section has been revised previously to indicate that the TDSP will e-mail confirmation to the new and previous meter owners.</w:t>
        </w:r>
      </w:ins>
    </w:p>
    <w:p>
      <w:pPr>
        <w:pStyle w:val="Normal"/>
        <w:rPr/>
      </w:pPr>
      <w:r>
        <w:rPr/>
        <w:t>Section 18.1 - On the forms issued for v1.6 testing, all the form fields have numbers in front of them.  Will there be additional documentation explaining what each field is for and if required or not?</w:t>
      </w:r>
    </w:p>
    <w:p>
      <w:pPr>
        <w:pStyle w:val="TextBody"/>
        <w:spacing w:before="0" w:after="120"/>
        <w:rPr/>
      </w:pPr>
      <w:ins w:id="179" w:author="COMET WG" w:date="2004-02-19T13:21:00Z">
        <w:r>
          <w:rPr/>
          <w:t>Forms have been or are in the process of being modified to include definitions.</w:t>
        </w:r>
      </w:ins>
    </w:p>
    <w:sectPr>
      <w:headerReference w:type="default" r:id="rId2"/>
      <w:footerReference w:type="default" r:id="rId3"/>
      <w:type w:val="nextPage"/>
      <w:pgSz w:w="12240" w:h="15840"/>
      <w:pgMar w:left="1800" w:right="180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COMET Review of APS Questions on the CMG from Novemb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720"/>
      </w:pPr>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istL1">
    <w:name w:val="EList_L1"/>
    <w:basedOn w:val="Normal"/>
    <w:qFormat/>
    <w:pPr>
      <w:numPr>
        <w:ilvl w:val="0"/>
        <w:numId w:val="1"/>
      </w:numPr>
      <w:spacing w:before="120" w:after="0"/>
    </w:pPr>
    <w:rPr>
      <w:szCs w:val="20"/>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EListL2">
    <w:name w:val="EList_L2"/>
    <w:basedOn w:val="EListL1"/>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44:00Z</dcterms:created>
  <dc:creator>COMET WG</dc:creator>
  <dc:description/>
  <dc:language>en-US</dc:language>
  <cp:lastModifiedBy>COMET WG</cp:lastModifiedBy>
  <cp:lastPrinted>2004-02-16T10:50:00Z</cp:lastPrinted>
  <dcterms:modified xsi:type="dcterms:W3CDTF">2004-02-19T19:22:00Z</dcterms:modified>
  <cp:revision>12</cp:revision>
  <dc:subject/>
  <dc:title>Questions asked about the Competitive Metering Guides by APS with no wording submitted for clar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7771701</vt:r8>
  </property>
  <property fmtid="{D5CDD505-2E9C-101B-9397-08002B2CF9AE}" pid="3" name="_AuthorEmail">
    <vt:lpwstr>DTucker@ercot.com</vt:lpwstr>
  </property>
  <property fmtid="{D5CDD505-2E9C-101B-9397-08002B2CF9AE}" pid="4" name="_AuthorEmailDisplayName">
    <vt:lpwstr>Tucker, Donald</vt:lpwstr>
  </property>
  <property fmtid="{D5CDD505-2E9C-101B-9397-08002B2CF9AE}" pid="5" name="_EmailSubject">
    <vt:lpwstr>Comment Documents from COMET WG meeting on 10-29-2003</vt:lpwstr>
  </property>
  <property fmtid="{D5CDD505-2E9C-101B-9397-08002B2CF9AE}" pid="6" name="_ReviewingToolsShownOnce">
    <vt:lpwstr/>
  </property>
</Properties>
</file>