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mpetitive Metering Guide Changes Noted in December 2 – 3, 2003 Meeting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ite communication readiness – need to note that the meter number and/or IP address is required.  [These boxes were removed from the TMA Form]  This impacts CMG Section 7.1(4)(a)(ii).</w:t>
      </w:r>
    </w:p>
    <w:p>
      <w:pPr>
        <w:pStyle w:val="Normal"/>
        <w:ind w:left="720" w:hanging="0"/>
        <w:rPr>
          <w:ins w:id="1" w:author="COMET WG" w:date="2004-01-21T09:55:00Z"/>
        </w:rPr>
      </w:pPr>
      <w:ins w:id="0" w:author="COMET WG" w:date="2004-01-21T09:55:00Z">
        <w:r>
          <w:rPr/>
        </w:r>
      </w:ins>
    </w:p>
    <w:p>
      <w:pPr>
        <w:pStyle w:val="Normal"/>
        <w:ind w:left="720" w:hanging="0"/>
        <w:rPr>
          <w:ins w:id="7" w:author="COMET WG" w:date="2004-01-21T09:55:00Z"/>
        </w:rPr>
      </w:pPr>
      <w:ins w:id="2" w:author="COMET WG" w:date="2004-01-21T09:55:00Z">
        <w:r>
          <w:rPr/>
          <w:t>Discussion on January 21</w:t>
        </w:r>
      </w:ins>
      <w:ins w:id="3" w:author="COMET WG" w:date="2004-01-21T09:55:00Z">
        <w:r>
          <w:rPr>
            <w:vertAlign w:val="superscript"/>
          </w:rPr>
          <w:t>st</w:t>
        </w:r>
      </w:ins>
      <w:ins w:id="4" w:author="COMET WG" w:date="2004-01-21T09:55:00Z">
        <w:r>
          <w:rPr/>
          <w:t xml:space="preserve"> determined that this information will be requested by the TDSP during the process and a revision request</w:t>
        </w:r>
      </w:ins>
      <w:ins w:id="5" w:author="COMET WG" w:date="2004-01-21T09:57:00Z">
        <w:r>
          <w:rPr/>
          <w:t xml:space="preserve"> is not needed</w:t>
        </w:r>
      </w:ins>
      <w:ins w:id="6" w:author="COMET WG" w:date="2004-01-21T09:55:00Z">
        <w:r>
          <w:rPr/>
          <w:t>.</w:t>
        </w:r>
      </w:ins>
    </w:p>
    <w:p>
      <w:pPr>
        <w:pStyle w:val="Normal"/>
        <w:ind w:left="720" w:hanging="0"/>
        <w:rPr>
          <w:ins w:id="9" w:author="COMET WG" w:date="2004-01-21T09:55:00Z"/>
        </w:rPr>
      </w:pPr>
      <w:ins w:id="8" w:author="COMET WG" w:date="2004-01-21T09:55:00Z">
        <w:r>
          <w:rPr/>
        </w:r>
      </w:ins>
    </w:p>
    <w:p>
      <w:pPr>
        <w:pStyle w:val="Normal"/>
        <w:numPr>
          <w:ilvl w:val="0"/>
          <w:numId w:val="1"/>
        </w:numPr>
        <w:rPr/>
      </w:pPr>
      <w:r>
        <w:rPr/>
        <w:t>Remove Agreement “Data Access” reference since this section no longer exists in the Agreement.  Consistency with Agreement is required throughout the CMG.</w:t>
      </w:r>
    </w:p>
    <w:p>
      <w:pPr>
        <w:pStyle w:val="Normal"/>
        <w:ind w:left="720" w:hanging="0"/>
        <w:rPr>
          <w:ins w:id="11" w:author="COMET WG" w:date="2004-01-08T13:35:00Z"/>
        </w:rPr>
      </w:pPr>
      <w:ins w:id="10" w:author="COMET WG" w:date="2004-01-08T13:35:00Z">
        <w:r>
          <w:rPr/>
        </w:r>
      </w:ins>
    </w:p>
    <w:p>
      <w:pPr>
        <w:pStyle w:val="Normal"/>
        <w:ind w:left="720" w:hanging="0"/>
        <w:rPr>
          <w:ins w:id="17" w:author="COMET WG" w:date="2004-01-08T13:35:00Z"/>
        </w:rPr>
      </w:pPr>
      <w:ins w:id="12" w:author="COMET WG" w:date="2004-01-08T13:35:00Z">
        <w:r>
          <w:rPr/>
          <w:t>Completed as part of the Agreement changes performed to the CMG during the January 7</w:t>
        </w:r>
      </w:ins>
      <w:ins w:id="13" w:author="COMET WG" w:date="2004-01-08T13:35:00Z">
        <w:r>
          <w:rPr>
            <w:vertAlign w:val="superscript"/>
          </w:rPr>
          <w:t>th</w:t>
        </w:r>
      </w:ins>
      <w:ins w:id="14" w:author="COMET WG" w:date="2004-01-08T13:35:00Z">
        <w:r>
          <w:rPr/>
          <w:t xml:space="preserve"> and 8</w:t>
        </w:r>
      </w:ins>
      <w:ins w:id="15" w:author="COMET WG" w:date="2004-01-08T13:35:00Z">
        <w:r>
          <w:rPr>
            <w:vertAlign w:val="superscript"/>
          </w:rPr>
          <w:t>th</w:t>
        </w:r>
      </w:ins>
      <w:ins w:id="16" w:author="COMET WG" w:date="2004-01-08T13:35:00Z">
        <w:r>
          <w:rPr/>
          <w:t xml:space="preserve"> meting</w:t>
        </w:r>
      </w:ins>
    </w:p>
    <w:p>
      <w:pPr>
        <w:pStyle w:val="Normal"/>
        <w:ind w:left="720" w:hanging="0"/>
        <w:rPr>
          <w:ins w:id="19" w:author="COMET WG" w:date="2004-01-08T13:35:00Z"/>
        </w:rPr>
      </w:pPr>
      <w:ins w:id="18" w:author="COMET WG" w:date="2004-01-08T13:35:00Z">
        <w:r>
          <w:rPr/>
        </w:r>
      </w:ins>
    </w:p>
    <w:p>
      <w:pPr>
        <w:pStyle w:val="Normal"/>
        <w:numPr>
          <w:ilvl w:val="0"/>
          <w:numId w:val="1"/>
        </w:numPr>
        <w:rPr/>
      </w:pPr>
      <w:r>
        <w:rPr/>
        <w:t>Need to clarify whether removal of a competitive meter requires the use of the MTR Form.  Does customer have to send the form to the TDSP requesting removal and does the TDSP have to notify the customer/owner that removal has been completed through the use of the MTR?  This impacts CMG Section 9.4</w:t>
      </w:r>
    </w:p>
    <w:p>
      <w:pPr>
        <w:pStyle w:val="Normal"/>
        <w:ind w:left="720" w:hanging="0"/>
        <w:rPr>
          <w:ins w:id="21" w:author="COMET WG" w:date="2004-01-21T09:59:00Z"/>
        </w:rPr>
      </w:pPr>
      <w:ins w:id="20" w:author="COMET WG" w:date="2004-01-21T09:59:00Z">
        <w:r>
          <w:rPr/>
        </w:r>
      </w:ins>
    </w:p>
    <w:p>
      <w:pPr>
        <w:pStyle w:val="Normal"/>
        <w:ind w:left="720" w:hanging="0"/>
        <w:rPr>
          <w:color w:val="0000FF"/>
          <w:ins w:id="28" w:author="COMET WG" w:date="2004-01-21T11:07:00Z"/>
        </w:rPr>
      </w:pPr>
      <w:ins w:id="22" w:author="COMET WG" w:date="2004-01-21T10:59:00Z">
        <w:r>
          <w:rPr>
            <w:color w:val="0000FF"/>
          </w:rPr>
          <w:t>Discussion on January 21</w:t>
        </w:r>
      </w:ins>
      <w:ins w:id="23" w:author="COMET WG" w:date="2004-01-21T10:59:00Z">
        <w:r>
          <w:rPr>
            <w:color w:val="0000FF"/>
            <w:vertAlign w:val="superscript"/>
          </w:rPr>
          <w:t>st</w:t>
        </w:r>
      </w:ins>
      <w:ins w:id="24" w:author="COMET WG" w:date="2004-01-21T10:59:00Z">
        <w:r>
          <w:rPr>
            <w:color w:val="0000FF"/>
          </w:rPr>
          <w:t xml:space="preserve"> determined that if the e-mail request</w:t>
        </w:r>
      </w:ins>
      <w:ins w:id="25" w:author="COMET WG" w:date="2004-01-21T11:04:00Z">
        <w:r>
          <w:rPr>
            <w:color w:val="0000FF"/>
          </w:rPr>
          <w:t xml:space="preserve">, per section 9.1, </w:t>
        </w:r>
      </w:ins>
      <w:ins w:id="26" w:author="COMET WG" w:date="2004-01-21T10:59:00Z">
        <w:r>
          <w:rPr>
            <w:color w:val="0000FF"/>
          </w:rPr>
          <w:t>does not include the information the TDSP needs to remove a competitively owned meter</w:t>
        </w:r>
      </w:ins>
      <w:ins w:id="27" w:author="COMET WG" w:date="2004-01-21T11:01:00Z">
        <w:r>
          <w:rPr>
            <w:color w:val="0000FF"/>
          </w:rPr>
          <w:t xml:space="preserve">, the TDSP will request the additional information.  </w:t>
        </w:r>
      </w:ins>
    </w:p>
    <w:p>
      <w:pPr>
        <w:pStyle w:val="Normal"/>
        <w:ind w:left="720" w:hanging="0"/>
        <w:rPr>
          <w:color w:val="0000FF"/>
          <w:ins w:id="30" w:author="COMET WG" w:date="2004-01-21T11:07:00Z"/>
        </w:rPr>
      </w:pPr>
      <w:ins w:id="29" w:author="COMET WG" w:date="2004-01-21T11:07:00Z">
        <w:r>
          <w:rPr>
            <w:color w:val="0000FF"/>
          </w:rPr>
        </w:r>
      </w:ins>
    </w:p>
    <w:p>
      <w:pPr>
        <w:pStyle w:val="Normal"/>
        <w:ind w:left="720" w:hanging="0"/>
        <w:rPr>
          <w:color w:val="0000FF"/>
          <w:ins w:id="33" w:author="COMET WG" w:date="2004-01-21T11:08:00Z"/>
        </w:rPr>
      </w:pPr>
      <w:ins w:id="31" w:author="COMET WG" w:date="2004-01-21T11:01:00Z">
        <w:r>
          <w:rPr>
            <w:color w:val="0000FF"/>
          </w:rPr>
          <w:t>The customer is not required to utilize the MTR form to request a meter removal</w:t>
        </w:r>
      </w:ins>
      <w:ins w:id="32" w:author="COMET WG" w:date="2004-01-21T11:05:00Z">
        <w:r>
          <w:rPr>
            <w:color w:val="0000FF"/>
          </w:rPr>
          <w:t xml:space="preserve">.  </w:t>
        </w:r>
      </w:ins>
    </w:p>
    <w:p>
      <w:pPr>
        <w:pStyle w:val="Normal"/>
        <w:ind w:left="720" w:hanging="0"/>
        <w:rPr>
          <w:color w:val="0000FF"/>
          <w:ins w:id="35" w:author="COMET WG" w:date="2004-01-21T11:08:00Z"/>
        </w:rPr>
      </w:pPr>
      <w:ins w:id="34" w:author="COMET WG" w:date="2004-01-21T11:08:00Z">
        <w:r>
          <w:rPr>
            <w:color w:val="0000FF"/>
          </w:rPr>
        </w:r>
      </w:ins>
    </w:p>
    <w:p>
      <w:pPr>
        <w:pStyle w:val="Normal"/>
        <w:ind w:left="720" w:hanging="0"/>
        <w:rPr>
          <w:color w:val="0000FF"/>
          <w:ins w:id="38" w:author="COMET WG" w:date="2004-01-21T11:06:00Z"/>
        </w:rPr>
      </w:pPr>
      <w:ins w:id="36" w:author="COMET WG" w:date="2004-01-21T11:05:00Z">
        <w:r>
          <w:rPr>
            <w:color w:val="0000FF"/>
          </w:rPr>
          <w:t>The TDSP will utilize the MTR form as notification for a meter removal as required by section 9.4.</w:t>
        </w:r>
      </w:ins>
      <w:ins w:id="37" w:author="COMET WG" w:date="2004-01-21T11:01:00Z">
        <w:r>
          <w:rPr>
            <w:color w:val="0000FF"/>
          </w:rPr>
          <w:t xml:space="preserve">  </w:t>
        </w:r>
      </w:ins>
    </w:p>
    <w:p>
      <w:pPr>
        <w:pStyle w:val="Normal"/>
        <w:ind w:left="720" w:hanging="0"/>
        <w:rPr>
          <w:color w:val="0000FF"/>
          <w:ins w:id="40" w:author="COMET WG" w:date="2004-01-21T11:06:00Z"/>
        </w:rPr>
      </w:pPr>
      <w:ins w:id="39" w:author="COMET WG" w:date="2004-01-21T11:06:00Z">
        <w:r>
          <w:rPr>
            <w:color w:val="0000FF"/>
          </w:rPr>
        </w:r>
      </w:ins>
    </w:p>
    <w:p>
      <w:pPr>
        <w:pStyle w:val="Normal"/>
        <w:ind w:left="720" w:hanging="0"/>
        <w:rPr>
          <w:color w:val="0000FF"/>
          <w:ins w:id="42" w:author="COMET WG" w:date="2004-01-21T09:58:00Z"/>
        </w:rPr>
      </w:pPr>
      <w:ins w:id="41" w:author="COMET WG" w:date="2004-01-21T11:06:00Z">
        <w:r>
          <w:rPr>
            <w:color w:val="0000FF"/>
          </w:rPr>
          <w:t>No changes to the CMG’s are needed at this time to support this process.</w:t>
        </w:r>
      </w:ins>
    </w:p>
    <w:p>
      <w:pPr>
        <w:pStyle w:val="Normal"/>
        <w:ind w:left="720" w:hanging="0"/>
        <w:rPr>
          <w:color w:val="0000FF"/>
          <w:ins w:id="44" w:author="COMET WG" w:date="2004-01-21T09:58:00Z"/>
        </w:rPr>
      </w:pPr>
      <w:ins w:id="43" w:author="COMET WG" w:date="2004-01-21T09:58:00Z">
        <w:r>
          <w:rPr>
            <w:color w:val="0000FF"/>
          </w:rPr>
        </w:r>
      </w:ins>
    </w:p>
    <w:p>
      <w:pPr>
        <w:pStyle w:val="Normal"/>
        <w:numPr>
          <w:ilvl w:val="0"/>
          <w:numId w:val="1"/>
        </w:numPr>
        <w:rPr/>
      </w:pPr>
      <w:r>
        <w:rPr/>
        <w:t>Add note that a Meter Functionality Checklist Sheet will be included with the Meter Approval Form and Meter Functionality/Firmware Upgrade Approval Form.  May impact CMG Section 13 and Section 14.</w:t>
      </w:r>
    </w:p>
    <w:p>
      <w:pPr>
        <w:pStyle w:val="Normal"/>
        <w:ind w:left="720" w:hanging="0"/>
        <w:rPr>
          <w:ins w:id="46" w:author="COMET WG" w:date="2004-01-21T11:08:00Z"/>
        </w:rPr>
      </w:pPr>
      <w:ins w:id="45" w:author="COMET WG" w:date="2004-01-21T11:08:00Z">
        <w:r>
          <w:rPr/>
        </w:r>
      </w:ins>
    </w:p>
    <w:p>
      <w:pPr>
        <w:pStyle w:val="Normal"/>
        <w:ind w:left="720" w:hanging="0"/>
        <w:rPr>
          <w:ins w:id="50" w:author="COMET WG" w:date="2004-01-21T11:08:00Z"/>
        </w:rPr>
      </w:pPr>
      <w:ins w:id="47" w:author="COMET WG" w:date="2004-01-21T11:18:00Z">
        <w:r>
          <w:rPr/>
          <w:t>Discussion on January 21</w:t>
        </w:r>
      </w:ins>
      <w:ins w:id="48" w:author="COMET WG" w:date="2004-01-21T11:18:00Z">
        <w:r>
          <w:rPr>
            <w:vertAlign w:val="superscript"/>
          </w:rPr>
          <w:t>st</w:t>
        </w:r>
      </w:ins>
      <w:ins w:id="49" w:author="COMET WG" w:date="2004-01-21T11:18:00Z">
        <w:r>
          <w:rPr/>
          <w:t xml:space="preserve"> determined that the Meter Functionality Checklist will be added to the appropriate forms so changes to the CMG’s are not needed.</w:t>
        </w:r>
      </w:ins>
    </w:p>
    <w:p>
      <w:pPr>
        <w:pStyle w:val="Normal"/>
        <w:ind w:left="720" w:hanging="0"/>
        <w:rPr>
          <w:ins w:id="52" w:author="COMET WG" w:date="2004-01-21T11:08:00Z"/>
        </w:rPr>
      </w:pPr>
      <w:ins w:id="51" w:author="COMET WG" w:date="2004-01-21T11:08:00Z">
        <w:r>
          <w:rPr/>
        </w:r>
      </w:ins>
    </w:p>
    <w:p>
      <w:pPr>
        <w:pStyle w:val="Normal"/>
        <w:numPr>
          <w:ilvl w:val="0"/>
          <w:numId w:val="1"/>
        </w:numPr>
        <w:rPr/>
      </w:pPr>
      <w:r>
        <w:rPr/>
        <w:t>Consider changing the Meter Approval Application Form; Meter Firmware/Functionality Upgrade Approval Form; and the Meter Issue Resolution Form to include the word “Competitive” before Meter.  Make title changes throughout CMG and check the CMG for consistency on all form names.</w:t>
      </w:r>
    </w:p>
    <w:p>
      <w:pPr>
        <w:pStyle w:val="Normal"/>
        <w:ind w:left="720" w:hanging="0"/>
        <w:rPr>
          <w:ins w:id="54" w:author="COMET WG" w:date="2004-01-21T11:19:00Z"/>
        </w:rPr>
      </w:pPr>
      <w:ins w:id="53" w:author="COMET WG" w:date="2004-01-21T11:19:00Z">
        <w:r>
          <w:rPr/>
        </w:r>
      </w:ins>
    </w:p>
    <w:p>
      <w:pPr>
        <w:pStyle w:val="Normal"/>
        <w:ind w:left="720" w:hanging="0"/>
        <w:rPr>
          <w:ins w:id="58" w:author="COMET WG" w:date="2004-01-21T11:19:00Z"/>
        </w:rPr>
      </w:pPr>
      <w:ins w:id="55" w:author="COMET WG" w:date="2004-01-21T11:24:00Z">
        <w:r>
          <w:rPr/>
          <w:t>Discussion on January 21</w:t>
        </w:r>
      </w:ins>
      <w:ins w:id="56" w:author="COMET WG" w:date="2004-01-21T11:24:00Z">
        <w:r>
          <w:rPr>
            <w:vertAlign w:val="superscript"/>
          </w:rPr>
          <w:t>st</w:t>
        </w:r>
      </w:ins>
      <w:ins w:id="57" w:author="COMET WG" w:date="2004-01-21T11:24:00Z">
        <w:r>
          <w:rPr/>
          <w:t xml:space="preserve"> determined that the form names should not be changed.  No changes to the CMG’s are needed at this time.</w:t>
        </w:r>
      </w:ins>
    </w:p>
    <w:p>
      <w:pPr>
        <w:pStyle w:val="Normal"/>
        <w:ind w:left="720" w:hanging="0"/>
        <w:rPr>
          <w:ins w:id="60" w:author="COMET WG" w:date="2004-01-21T11:19:00Z"/>
        </w:rPr>
      </w:pPr>
      <w:ins w:id="59" w:author="COMET WG" w:date="2004-01-21T11:19:00Z">
        <w:r>
          <w:rPr/>
        </w:r>
      </w:ins>
    </w:p>
    <w:p>
      <w:pPr>
        <w:pStyle w:val="Normal"/>
        <w:numPr>
          <w:ilvl w:val="0"/>
          <w:numId w:val="1"/>
        </w:numPr>
        <w:rPr/>
      </w:pPr>
      <w:r>
        <w:rPr/>
        <w:t>Need to create a process for removal of obsolete meters and include in the CMG.  May also require the creation of a new form or modification of the MTR form.</w:t>
      </w:r>
    </w:p>
    <w:p>
      <w:pPr>
        <w:pStyle w:val="Normal"/>
        <w:ind w:left="720" w:hanging="0"/>
        <w:rPr>
          <w:ins w:id="62" w:author="COMET WG" w:date="2004-01-21T11:40:00Z"/>
        </w:rPr>
      </w:pPr>
      <w:ins w:id="61" w:author="COMET WG" w:date="2004-01-21T11:40:00Z">
        <w:r>
          <w:rPr/>
        </w:r>
      </w:ins>
    </w:p>
    <w:p>
      <w:pPr>
        <w:pStyle w:val="Normal"/>
        <w:ind w:left="720" w:hanging="0"/>
        <w:rPr>
          <w:ins w:id="70" w:author="COMET WG" w:date="2004-01-21T11:56:00Z"/>
        </w:rPr>
      </w:pPr>
      <w:ins w:id="63" w:author="COMET WG" w:date="2004-01-21T11:40:00Z">
        <w:r>
          <w:rPr/>
          <w:t>Discussion on January 21</w:t>
        </w:r>
      </w:ins>
      <w:ins w:id="64" w:author="COMET WG" w:date="2004-01-21T11:40:00Z">
        <w:r>
          <w:rPr>
            <w:vertAlign w:val="superscript"/>
          </w:rPr>
          <w:t>st</w:t>
        </w:r>
      </w:ins>
      <w:ins w:id="65" w:author="COMET WG" w:date="2004-01-21T11:40:00Z">
        <w:r>
          <w:rPr/>
          <w:t xml:space="preserve"> determined that th</w:t>
        </w:r>
      </w:ins>
      <w:ins w:id="66" w:author="COMET WG" w:date="2004-01-21T11:54:00Z">
        <w:r>
          <w:rPr/>
          <w:t xml:space="preserve">e Meter Issue Resolution Process is the only means where a meter can be removed from the Qualified </w:t>
        </w:r>
      </w:ins>
      <w:ins w:id="67" w:author="COMET WG" w:date="2004-01-21T11:58:00Z">
        <w:r>
          <w:rPr/>
          <w:t xml:space="preserve">Competitive </w:t>
        </w:r>
      </w:ins>
      <w:ins w:id="68" w:author="COMET WG" w:date="2004-01-21T11:54:00Z">
        <w:r>
          <w:rPr/>
          <w:t xml:space="preserve">Meter List.  There is currently no need to develop </w:t>
        </w:r>
      </w:ins>
      <w:ins w:id="69" w:author="COMET WG" w:date="2004-01-21T11:56:00Z">
        <w:r>
          <w:rPr/>
          <w:t xml:space="preserve">a process to remove meters from the list due to obsolescence. </w:t>
        </w:r>
      </w:ins>
    </w:p>
    <w:p>
      <w:pPr>
        <w:pStyle w:val="Normal"/>
        <w:ind w:left="720" w:hanging="0"/>
        <w:rPr>
          <w:ins w:id="72" w:author="COMET WG" w:date="2004-01-21T11:40:00Z"/>
        </w:rPr>
      </w:pPr>
      <w:ins w:id="71" w:author="COMET WG" w:date="2004-01-21T11:40:00Z">
        <w:r>
          <w:rPr/>
        </w:r>
      </w:ins>
    </w:p>
    <w:p>
      <w:pPr>
        <w:pStyle w:val="Normal"/>
        <w:numPr>
          <w:ilvl w:val="0"/>
          <w:numId w:val="1"/>
        </w:numPr>
        <w:rPr/>
      </w:pPr>
      <w:r>
        <w:rPr/>
        <w:t>Need to review section 12.4 for the inclusion on line loss compensation.</w:t>
      </w:r>
    </w:p>
    <w:p>
      <w:pPr>
        <w:pStyle w:val="Normal"/>
        <w:ind w:left="720" w:hanging="0"/>
        <w:rPr>
          <w:ins w:id="74" w:author="COMET WG" w:date="2004-01-21T11:59:00Z"/>
        </w:rPr>
      </w:pPr>
      <w:ins w:id="73" w:author="COMET WG" w:date="2004-01-21T11:59:00Z">
        <w:r>
          <w:rPr/>
        </w:r>
      </w:ins>
    </w:p>
    <w:p>
      <w:pPr>
        <w:pStyle w:val="Normal"/>
        <w:ind w:left="720" w:hanging="0"/>
        <w:rPr/>
      </w:pPr>
      <w:ins w:id="75" w:author="COMET WG" w:date="2004-01-21T13:35:00Z">
        <w:r>
          <w:rPr/>
          <w:t>Created CMGRR 2004-2 to address this issue.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6:30:00Z</dcterms:created>
  <dc:creator>DCurrie</dc:creator>
  <dc:description/>
  <dc:language>en-US</dc:language>
  <cp:lastModifiedBy>COMET WG</cp:lastModifiedBy>
  <cp:lastPrinted>2003-12-04T08:30:00Z</cp:lastPrinted>
  <dcterms:modified xsi:type="dcterms:W3CDTF">2004-01-21T19:36:00Z</dcterms:modified>
  <cp:revision>6</cp:revision>
  <dc:subject/>
  <dc:title>Competitive Metering Guide Changes Noted in December 2 – 3, 2003 Meetings</dc:title>
</cp:coreProperties>
</file>