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(the “Company”) hereby agrees to provide </w:t>
      </w:r>
      <w:ins w:id="0" w:author="COMET WG" w:date="2004-01-08T09:51:00Z">
        <w:r>
          <w:rPr/>
          <w:t xml:space="preserve">programming </w:t>
        </w:r>
      </w:ins>
      <w:r>
        <w:rPr/>
        <w:t xml:space="preserve">software </w:t>
      </w:r>
      <w:del w:id="1" w:author="COMET WG" w:date="2004-01-08T09:51:00Z">
        <w:r>
          <w:rPr/>
          <w:delText xml:space="preserve">program(s) </w:delText>
        </w:r>
      </w:del>
      <w:r>
        <w:rPr/>
        <w:t xml:space="preserve">and adequate training to Texas TDSPs located in areas where metering services are competitive in connection with its meters on the current Qualified Competitive Meter List, </w:t>
      </w:r>
      <w:r>
        <w:rPr>
          <w:b/>
          <w:i/>
        </w:rPr>
        <w:t>at no charge to such TDSPs.</w:t>
      </w:r>
      <w:r>
        <w:rPr/>
        <w:t xml:space="preserve">  The Company also agrees that </w:t>
      </w:r>
      <w:ins w:id="2" w:author="COMET WG" w:date="2004-01-08T09:51:00Z">
        <w:r>
          <w:rPr/>
          <w:t>the provided</w:t>
        </w:r>
      </w:ins>
      <w:del w:id="3" w:author="COMET WG" w:date="2004-01-08T09:52:00Z">
        <w:r>
          <w:rPr/>
          <w:delText xml:space="preserve">provision of the </w:delText>
        </w:r>
      </w:del>
      <w:ins w:id="4" w:author="COMET WG" w:date="2004-01-08T09:52:00Z">
        <w:r>
          <w:rPr/>
          <w:t xml:space="preserve"> </w:t>
        </w:r>
      </w:ins>
      <w:r>
        <w:rPr/>
        <w:t xml:space="preserve">software </w:t>
      </w:r>
      <w:del w:id="5" w:author="COMET WG" w:date="2004-01-08T09:52:00Z">
        <w:r>
          <w:rPr/>
          <w:delText xml:space="preserve">program(s) </w:delText>
        </w:r>
      </w:del>
      <w:r>
        <w:rPr/>
        <w:t xml:space="preserve">and training will comply with the functionality and timing requirement in the Meter Approval section of the Competitive Metering Guides dated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i/>
        </w:rPr>
        <w:t>.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ab/>
        <w:t xml:space="preserve">The Company will coordinate training schedules with the requesting TDS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he Company represents by its authorized representative’s signature hereunder that the Company agrees to the foregoing software and training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Signature:    </w:t>
        <w:tab/>
        <w:t>_________________________________</w:t>
      </w:r>
    </w:p>
    <w:p>
      <w:pPr>
        <w:pStyle w:val="Normal"/>
        <w:ind w:left="2880" w:hanging="0"/>
        <w:rPr/>
      </w:pPr>
      <w:r>
        <w:rPr/>
        <w:t xml:space="preserve">Name: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Title: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 xml:space="preserve">Date: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Meter Manufacturer (or Represent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er contact information:</w:t>
      </w:r>
    </w:p>
    <w:p>
      <w:pPr>
        <w:pStyle w:val="Normal"/>
        <w:rPr/>
      </w:pPr>
      <w:r>
        <w:rPr/>
        <w:t xml:space="preserve">Contact Name: </w:t>
        <w:tab/>
        <w:t xml:space="preserve">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ompany Name:</w:t>
        <w:tab/>
        <w:t xml:space="preserve">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Title:</w:t>
        <w:tab/>
        <w:tab/>
        <w:tab/>
        <w:t xml:space="preserve">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 Number: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-mail address:      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DRAFT TRAINING and SOFTWARE</w:t>
      <w:tab/>
      <w:t xml:space="preserve"> </w:t>
      <w:tab/>
      <w:t>December 19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object w:dxaOrig="35995" w:dyaOrig="79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95pt;height:80.9pt" filled="f" o:ole="">
          <v:imagedata r:id="rId2" o:title=""/>
        </v:shape>
        <o:OLEObject Type="Embed" ProgID="" ShapeID="ole_rId1" DrawAspect="Content" ObjectID="_1763832081" r:id="rId1"/>
      </w:object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4:46:00Z</dcterms:created>
  <dc:creator>rcollins</dc:creator>
  <dc:description/>
  <dc:language>en-US</dc:language>
  <cp:lastModifiedBy>COMET WG</cp:lastModifiedBy>
  <cp:lastPrinted>2003-12-16T09:27:00Z</cp:lastPrinted>
  <dcterms:modified xsi:type="dcterms:W3CDTF">2004-01-08T15:57:00Z</dcterms:modified>
  <cp:revision>6</cp:revision>
  <dc:subject/>
  <dc:title>Reference Metering Software:</dc:title>
</cp:coreProperties>
</file>