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Competitive Metering Guide Changes Noted in December 2 – 3, 2003 Meeting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Site communication readiness – need to note that the meter number and/or IP address is required.  [These boxes were removed from the TMA Form]  This impacts CMG Section 7.1(4)(a)(ii).</w:t>
      </w:r>
    </w:p>
    <w:p>
      <w:pPr>
        <w:pStyle w:val="Normal"/>
        <w:numPr>
          <w:ilvl w:val="0"/>
          <w:numId w:val="1"/>
        </w:numPr>
        <w:rPr/>
      </w:pPr>
      <w:r>
        <w:rPr/>
        <w:t>Remove Agreement “Data Access” reference since this section no longer exists in the Agreement.  Consistency with Agreement is required throughout the CMG.</w:t>
      </w:r>
    </w:p>
    <w:p>
      <w:pPr>
        <w:pStyle w:val="Normal"/>
        <w:ind w:left="720" w:hanging="0"/>
        <w:rPr>
          <w:ins w:id="1" w:author="COMET WG" w:date="2004-01-08T13:35:00Z"/>
        </w:rPr>
      </w:pPr>
      <w:ins w:id="0" w:author="COMET WG" w:date="2004-01-08T13:35:00Z">
        <w:r>
          <w:rPr/>
        </w:r>
      </w:ins>
    </w:p>
    <w:p>
      <w:pPr>
        <w:pStyle w:val="Normal"/>
        <w:ind w:left="720" w:hanging="0"/>
        <w:rPr>
          <w:ins w:id="7" w:author="COMET WG" w:date="2004-01-08T13:35:00Z"/>
        </w:rPr>
      </w:pPr>
      <w:ins w:id="2" w:author="COMET WG" w:date="2004-01-08T13:35:00Z">
        <w:r>
          <w:rPr/>
          <w:t>Completed as part of the Agreement changes performed to the CMG during the January 7</w:t>
        </w:r>
      </w:ins>
      <w:ins w:id="3" w:author="COMET WG" w:date="2004-01-08T13:35:00Z">
        <w:r>
          <w:rPr>
            <w:vertAlign w:val="superscript"/>
          </w:rPr>
          <w:t>th</w:t>
        </w:r>
      </w:ins>
      <w:ins w:id="4" w:author="COMET WG" w:date="2004-01-08T13:35:00Z">
        <w:r>
          <w:rPr/>
          <w:t xml:space="preserve"> and 8</w:t>
        </w:r>
      </w:ins>
      <w:ins w:id="5" w:author="COMET WG" w:date="2004-01-08T13:35:00Z">
        <w:r>
          <w:rPr>
            <w:vertAlign w:val="superscript"/>
          </w:rPr>
          <w:t>th</w:t>
        </w:r>
      </w:ins>
      <w:ins w:id="6" w:author="COMET WG" w:date="2004-01-08T13:35:00Z">
        <w:r>
          <w:rPr/>
          <w:t xml:space="preserve"> meting</w:t>
        </w:r>
      </w:ins>
    </w:p>
    <w:p>
      <w:pPr>
        <w:pStyle w:val="Normal"/>
        <w:ind w:left="720" w:hanging="0"/>
        <w:rPr>
          <w:ins w:id="9" w:author="COMET WG" w:date="2004-01-08T13:35:00Z"/>
        </w:rPr>
      </w:pPr>
      <w:ins w:id="8" w:author="COMET WG" w:date="2004-01-08T13:35:00Z">
        <w:r>
          <w:rPr/>
        </w:r>
      </w:ins>
    </w:p>
    <w:p>
      <w:pPr>
        <w:pStyle w:val="Normal"/>
        <w:numPr>
          <w:ilvl w:val="0"/>
          <w:numId w:val="1"/>
        </w:numPr>
        <w:rPr/>
      </w:pPr>
      <w:r>
        <w:rPr/>
        <w:t>Need to clarify whether removal of a competitive meter requires the use of the MTR Form.  Does customer have to send the form to the TDSP requesting removal and does the TDSP have to notify the customer/owner that removal has been completed through the use of the MTR?  This impacts CMG Section 9.4</w:t>
      </w:r>
    </w:p>
    <w:p>
      <w:pPr>
        <w:pStyle w:val="Normal"/>
        <w:numPr>
          <w:ilvl w:val="0"/>
          <w:numId w:val="1"/>
        </w:numPr>
        <w:rPr/>
      </w:pPr>
      <w:r>
        <w:rPr/>
        <w:t>Add note that a Meter Functionality Checklist Sheet will be included with the Meter Approval Form and Meter Functionality/Firmware Upgrade Approval Form.  May impact CMG Section 13 and Section 14.</w:t>
      </w:r>
    </w:p>
    <w:p>
      <w:pPr>
        <w:pStyle w:val="Normal"/>
        <w:numPr>
          <w:ilvl w:val="0"/>
          <w:numId w:val="1"/>
        </w:numPr>
        <w:rPr/>
      </w:pPr>
      <w:r>
        <w:rPr/>
        <w:t>Consider changing the Meter Approval Application Form; Meter Firmware/Functionality Upgrade Approval Form; and the Meter Issue Resolution Form to include the word “Competitive” before Meter.  Make title changes throughout CMG and check the CMG for consistency on all form names.</w:t>
      </w:r>
    </w:p>
    <w:p>
      <w:pPr>
        <w:pStyle w:val="Normal"/>
        <w:numPr>
          <w:ilvl w:val="0"/>
          <w:numId w:val="1"/>
        </w:numPr>
        <w:rPr/>
      </w:pPr>
      <w:r>
        <w:rPr/>
        <w:t>Need to create a process for removal of obsolete meters and include in the CMG.  May also require the creation of a new form or modification of the MTR form.</w:t>
      </w:r>
    </w:p>
    <w:p>
      <w:pPr>
        <w:pStyle w:val="Normal"/>
        <w:numPr>
          <w:ilvl w:val="0"/>
          <w:numId w:val="1"/>
        </w:numPr>
        <w:rPr/>
      </w:pPr>
      <w:ins w:id="10" w:author="COMET WG" w:date="2004-01-08T13:55:00Z">
        <w:r>
          <w:rPr/>
          <w:t>Need to review section 12.4 for the inclusion on line loss compensation.</w:t>
        </w:r>
      </w:ins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0:19:00Z</dcterms:created>
  <dc:creator>DCurrie</dc:creator>
  <dc:description/>
  <dc:language>en-US</dc:language>
  <cp:lastModifiedBy>COMET WG</cp:lastModifiedBy>
  <cp:lastPrinted>2003-12-04T08:30:00Z</cp:lastPrinted>
  <dcterms:modified xsi:type="dcterms:W3CDTF">2004-01-09T14:07:00Z</dcterms:modified>
  <cp:revision>9</cp:revision>
  <dc:subject/>
  <dc:title>Competitive Metering Guide Changes Noted in December 2 – 3, 2003 Meetings</dc:title>
</cp:coreProperties>
</file>