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1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 Fleet/Zonal OOME instructions to SCE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5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100k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requires approximately 3-4 weeks of internal programming after implementation of EMMS Release 4, scheduled for March, 2005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 upon implementation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internal software development work will need to be done in the system to include fleet OOME deployment in the SCE calcul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upon implementation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identifi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 feasible manual workarou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1:06:00Z</dcterms:created>
  <dc:creator>ERCOT/if</dc:creator>
  <dc:description/>
  <cp:keywords/>
  <dc:language>en-US</dc:language>
  <cp:lastModifiedBy>dzake</cp:lastModifiedBy>
  <cp:lastPrinted>2004-08-05T16:19:00Z</cp:lastPrinted>
  <dcterms:modified xsi:type="dcterms:W3CDTF">2004-08-05T21:19:00Z</dcterms:modified>
  <cp:revision>1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78C82DC019EFE4D80FB56922CC3EDBF0700DC68C4C4B0AF7D4FB9504FAD5D129F6C00000060832E0000F69D146182963C4BBADCC8C900482FB200000031113C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TentativeReviewCycleID">
    <vt:r8>-356556927</vt:r8>
  </property>
</Properties>
</file>