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51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duce the Number of Annual TCRs Sold to 40% from 60%</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5, 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w:t>
            </w:r>
            <w:r>
              <w:rPr>
                <w:u w:val="single"/>
              </w:rPr>
              <w:t>X</w:t>
            </w:r>
            <w:r>
              <w:rPr/>
              <w:t>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project costs.</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oard approval for this PRR needed in November 2004 (or earlier) for the new TCR percentages to be reflected in the annual auction held the first week in December 2004 for the auction of 2005 TCR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staffing impac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TCR levels can be adjusted with no system chang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8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34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3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3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44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N/A </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BOD</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odyText3">
    <w:name w:val="Body Text 3"/>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21:15:00Z</dcterms:created>
  <dc:creator>ERCOT/if</dc:creator>
  <dc:description/>
  <cp:keywords/>
  <dc:language>en-US</dc:language>
  <cp:lastModifiedBy>dzake</cp:lastModifiedBy>
  <cp:lastPrinted>2004-08-05T16:19:00Z</cp:lastPrinted>
  <dcterms:modified xsi:type="dcterms:W3CDTF">2004-08-05T21:19: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D78C82DC019EFE4D80FB56922CC3EDBF0700DC68C4C4B0AF7D4FB9504FAD5D129F6C00000060832E0000F69D146182963C4BBADCC8C900482FB200000031113C0000</vt:lpwstr>
  </property>
  <property fmtid="{D5CDD505-2E9C-101B-9397-08002B2CF9AE}" pid="3" name="_NewReviewCycle">
    <vt:lpwstr/>
  </property>
  <property fmtid="{D5CDD505-2E9C-101B-9397-08002B2CF9AE}" pid="4" name="_ReviewCycleID">
    <vt:r8>-356556927</vt:r8>
  </property>
  <property fmtid="{D5CDD505-2E9C-101B-9397-08002B2CF9AE}" pid="5" name="_TentativeReviewCycleID">
    <vt:r8>-356556927</vt:r8>
  </property>
</Properties>
</file>