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4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welve Month Window for Non-IDR Sca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,000)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  This project will be queued to follow the Lodestar upgrade, and will require two to three months for implementation upon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lthough the changes to the Lodestar system are not significant, this project will be slated to occur after the Lodestar 3.7 upgrade to observe the necessary code freez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has no long-term impacts to business functions at ERCO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1:31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4-07-09T19:5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310E3D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