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R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Frequency Response Requirements and Monitoring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7, 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Staffing costs are an estimated 0.25 FTE for the Compliance group (can be accomplished with 2004 staffing capabilities in Compliance group).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No formal IT project is required for implementation of reporting functions.  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PRR can be implemented upon approval. ERCOT Compliance will modify and add new frequency reports to monitor the market for adherence to the requirements introduced in this PRR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tal of 0.25 FTE staffing increase.  ERCOT Compliance will utilize this FTE to design and administer appropriate performance reporting and scoring methods.</w:t>
            </w:r>
          </w:p>
          <w:p>
            <w:pPr>
              <w:pStyle w:val="NormalArial"/>
              <w:ind w:left="360" w:hanging="0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system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Compliance group would be tasked with creating and managing reports to monitor market complianc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perating Practice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ERCOT Operations is already involved in disturbance reporting efforts, which will be enhanced by this PRR without a request for additional staffing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BOD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5:54:00Z</dcterms:created>
  <dc:creator>ERCOT</dc:creator>
  <dc:description/>
  <dc:language>en-US</dc:language>
  <cp:lastModifiedBy>lseybold for TAC</cp:lastModifiedBy>
  <dcterms:modified xsi:type="dcterms:W3CDTF">2004-05-10T15:54:00Z</dcterms:modified>
  <cp:revision>2</cp:revision>
  <dc:subject/>
  <dc:title>Impact Analysis</dc:title>
</cp:coreProperties>
</file>