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rFonts w:ascii="Arial" w:hAnsi="Arial" w:cs="Arial"/>
          <w:spacing w:val="0"/>
        </w:rPr>
      </w:pPr>
      <w:r>
        <w:rPr>
          <w:rFonts w:cs="Arial" w:ascii="Arial" w:hAnsi="Arial"/>
          <w:spacing w:val="0"/>
        </w:rPr>
        <w:t>Attachment B</w:t>
        <w:tab/>
        <w:tab/>
        <w:tab/>
        <w:tab/>
        <w:tab/>
        <w:tab/>
        <w:t>4/12/04</w:t>
      </w:r>
    </w:p>
    <w:p>
      <w:pPr>
        <w:pStyle w:val="Heading"/>
        <w:rPr>
          <w:rFonts w:ascii="Arial" w:hAnsi="Arial" w:cs="Arial"/>
          <w:spacing w:val="0"/>
        </w:rPr>
      </w:pPr>
      <w:r>
        <w:rPr>
          <w:rFonts w:cs="Arial" w:ascii="Arial" w:hAnsi="Arial"/>
          <w:spacing w:val="0"/>
        </w:rPr>
        <w:t>Comment Summary and ERCOT response</w:t>
      </w:r>
    </w:p>
    <w:p>
      <w:pPr>
        <w:pStyle w:val="Heading"/>
        <w:rPr>
          <w:rFonts w:ascii="Arial" w:hAnsi="Arial" w:cs="Arial"/>
          <w:spacing w:val="0"/>
          <w:sz w:val="28"/>
          <w:szCs w:val="28"/>
        </w:rPr>
      </w:pPr>
      <w:r>
        <w:rPr>
          <w:rFonts w:cs="Arial" w:ascii="Arial" w:hAnsi="Arial"/>
          <w:spacing w:val="0"/>
          <w:sz w:val="28"/>
          <w:szCs w:val="28"/>
        </w:rPr>
        <w:t>Subject:  West Levee to Norwood 345-kV project</w:t>
      </w:r>
    </w:p>
    <w:p>
      <w:pPr>
        <w:pStyle w:val="Subtitle"/>
        <w:rPr>
          <w:rFonts w:ascii="Arial" w:hAnsi="Arial" w:cs="Arial"/>
          <w:spacing w:val="0"/>
          <w:sz w:val="28"/>
          <w:szCs w:val="28"/>
        </w:rPr>
      </w:pPr>
      <w:r>
        <w:rPr>
          <w:rFonts w:cs="Arial"/>
          <w:spacing w:val="0"/>
          <w:sz w:val="28"/>
          <w:szCs w:val="28"/>
        </w:rPr>
      </w:r>
    </w:p>
    <w:p>
      <w:pPr>
        <w:pStyle w:val="Subtitle"/>
        <w:rPr/>
      </w:pPr>
      <w:r>
        <w:rPr/>
      </w:r>
    </w:p>
    <w:tbl>
      <w:tblPr>
        <w:tblW w:w="10800" w:type="dxa"/>
        <w:jc w:val="left"/>
        <w:tblInd w:w="-725" w:type="dxa"/>
        <w:tblLayout w:type="fixed"/>
        <w:tblCellMar>
          <w:top w:w="0" w:type="dxa"/>
          <w:left w:w="108" w:type="dxa"/>
          <w:bottom w:w="0" w:type="dxa"/>
          <w:right w:w="108" w:type="dxa"/>
        </w:tblCellMar>
      </w:tblPr>
      <w:tblGrid>
        <w:gridCol w:w="1161"/>
        <w:gridCol w:w="8321"/>
        <w:gridCol w:w="1318"/>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tity</w:t>
            </w:r>
          </w:p>
        </w:tc>
        <w:tc>
          <w:tcPr>
            <w:tcW w:w="8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ments</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RCOT Respons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PC – Dwight Beckmann 10/24/03</w:t>
            </w:r>
          </w:p>
        </w:tc>
        <w:tc>
          <w:tcPr>
            <w:tcW w:w="8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razos Electric has the following questions or comments concerning this project propos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  Was the alternative of looping the Norwood to Cedar Hill 345kv line into Mountain Creek with the installation of an auto conside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What contingency overloads the Watermill auto after insertion of the recommended project?  What operator action is required to unload this auto?  What transmission improvements are required to make operator action un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  How long does the recommended project provide relief? What are the auto loadings after completion of the proj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4.  The circuit from Watermill to Norwood looks good geographically. Are there line loading or voltage results to support this?  This seems to be of importance as this is one of the reasons the other alternatives are rejec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5.  Alternative 4 includes the addition of several autotransformers. Would these additions be needed and when, even if the recommended project is implemented?</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re there line overloads or voltage results supporting the 'heavy burden' on the 138kv system in alternative 4?  What is meant by 'heavy burde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cor Response to BEPC –  Mike Holland 11/07/03</w:t>
            </w:r>
          </w:p>
        </w:tc>
        <w:tc>
          <w:tcPr>
            <w:tcW w:w="8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Doug, please forward Oncor's response to questions and comments regarding the West Levee-Norwood 345 kV Line project to the North Texas Regional Planning Group.  </w:t>
            </w:r>
          </w:p>
          <w:p>
            <w:pPr>
              <w:pStyle w:val="Normal"/>
              <w:autoSpaceDE w:val="false"/>
              <w:rPr>
                <w:rFonts w:ascii="Arial" w:hAnsi="Arial" w:cs="Arial"/>
                <w:sz w:val="20"/>
                <w:szCs w:val="20"/>
              </w:rPr>
            </w:pPr>
            <w:r>
              <w:rPr>
                <w:rFonts w:cs="Arial" w:ascii="Arial" w:hAnsi="Arial"/>
                <w:sz w:val="20"/>
                <w:szCs w:val="20"/>
              </w:rPr>
              <w:t>Thanks,</w:t>
            </w:r>
          </w:p>
          <w:p>
            <w:pPr>
              <w:pStyle w:val="Normal"/>
              <w:autoSpaceDE w:val="false"/>
              <w:rPr>
                <w:rFonts w:ascii="Arial" w:hAnsi="Arial" w:cs="Arial"/>
                <w:sz w:val="20"/>
                <w:szCs w:val="20"/>
              </w:rPr>
            </w:pPr>
            <w:r>
              <w:rPr>
                <w:rFonts w:cs="Arial" w:ascii="Arial" w:hAnsi="Arial"/>
                <w:sz w:val="20"/>
                <w:szCs w:val="20"/>
              </w:rPr>
              <w:t>Mike Holl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 Yes, installing a 345/138 kV autotransformer at Mountain Creek was considered but did not solve all the problems we were addressing.  Also, installing 345/138 kV autotransformers at power plant switchyards are in our future plans but we prefer to install them in new or existing transmission switching stations first.  This develops new switching stations while sites are still available and reserves the 138 kV capacity at power plants until the plants are reti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The loss of the Watermill - West Levee/Sargent Road double-circuit 345 kV line with option 1 in service could still overload the 345/138 kV autotransformer at Watermill.  If necessary this overload condition can be relieved by opening one 138 kV circuit breaker at Watermill.  The ERCOT Planning Criteria allows such an action for a double-circuit line outage. There are large flows into Watermill via two major double-circuit 345 kV lines that deliver a large amount of power from remote generation into the Dallas Area.  As a result other contingencies on the 345 kV system that were not discussed in the report also overload the 345/138 kV autotransformer at Watermill.  We monitor this situation as part of our planning process every year and are considering either the installation of series reactors to limit the flow on the 345/138 kV autotransformer at Watermill or the installation of a second 345/138 kV autotransformer at Watermill.  We currently have a project to install series reactors planned for 2007 to help relieve this loading but this could change depending on future gener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 Option 1 provides relief beyond 2009 and will also compliment future 345 kV transmission expansion.  The loadings on the 345/138 kV autotransformers at West Levee and Sargent Road are reduced by about 7% under non-contingency conditions by providing a 345 kV path for the thru power to f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4. Option 1 provides an additional 345 kV path from Watermill to Norwood and reduces the flow through the 345/138 kV autotransformers at West Levee and Sargent Road and the associated 138 kV lines more than the other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5. Yes there will continue to be a need to add 345/138 kV autotransformer capacity in this area to serve load growth.  This need will accelerate if the Dallas County generation used continues to decrease, but the exact time frame has not been determined.  The second 345/138 kV autotransformers for Sargent Road and Watermill are currently scheduled beyond 2009.</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Heavy Burden' refers to 138 kV lines that are loading close to 100% of their emergency rating as a result of transferring power via the 138 kV transmission system due to the loss of the 345 kV transmission system and over 2000 MVA of 345/138 kV autotransformer capacity.</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ff concurs with this response.</w:t>
            </w:r>
          </w:p>
        </w:tc>
      </w:tr>
    </w:tbl>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able: Summary of Comments and Responses on West Levee to Norwood 345-kV Projec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2950" cy="120650"/>
              <wp:effectExtent l="0" t="0" r="0" b="0"/>
              <wp:wrapSquare wrapText="largest"/>
              <wp:docPr id="1" name="Frame1"/>
              <a:graphic xmlns:a="http://schemas.openxmlformats.org/drawingml/2006/main">
                <a:graphicData uri="http://schemas.microsoft.com/office/word/2010/wordprocessingShape">
                  <wps:wsp>
                    <wps:cNvSpPr txBox="1"/>
                    <wps:spPr>
                      <a:xfrm>
                        <a:off x="0" y="0"/>
                        <a:ext cx="742950" cy="1206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9.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6:05:00Z</dcterms:created>
  <dc:creator>twilkins</dc:creator>
  <dc:description/>
  <dc:language>en-US</dc:language>
  <cp:lastModifiedBy>twilkins</cp:lastModifiedBy>
  <dcterms:modified xsi:type="dcterms:W3CDTF">2004-04-13T16:13:00Z</dcterms:modified>
  <cp:revision>1</cp:revision>
  <dc:subject/>
  <dc:title>Attachment B</dc:title>
</cp:coreProperties>
</file>