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200" w:firstLine="720"/>
        <w:rPr>
          <w:rFonts w:ascii="Times New Roman" w:hAnsi="Times New Roman" w:cs="Times New Roman"/>
          <w:sz w:val="22"/>
          <w:szCs w:val="22"/>
        </w:rPr>
      </w:pPr>
      <w:r>
        <w:rPr>
          <w:rFonts w:cs="Times New Roman" w:ascii="Times New Roman" w:hAnsi="Times New Roman"/>
          <w:sz w:val="22"/>
          <w:szCs w:val="22"/>
        </w:rPr>
        <w:t>April 13, 2004</w:t>
      </w:r>
    </w:p>
    <w:p>
      <w:pPr>
        <w:pStyle w:val="Default"/>
        <w:ind w:left="7200" w:firstLine="720"/>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Attachment A, Jacksboro to West Denton</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History</w:t>
      </w:r>
    </w:p>
    <w:p>
      <w:pPr>
        <w:pStyle w:val="Defaul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Many factors support the justification of the construction of the Jacksboro to West Denton 345-kV circuit. First and foremost, it is to maintain the ERCOT transmission system within the planning criteria as defined in section 7 of the ERCOT Operating Guides. The new circuit will eliminate several overloads and low voltage conditions during contingencies in the Northwest DFW metroplex. Other factors included in the analysis:</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Metroplex generation dispatch.</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Continued high load growth on the north side of the Metroplex.</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Load growth in areas in and surrounding Denton and Decatur.</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 xml:space="preserve">New generation installed northwest of Ft. Worth. </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Export of generation resources from West Texas.</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 xml:space="preserve">Existence of only one 345-kV path from west to east on the north side of Ft. Worth. </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Parker Switching Station as a security issu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5915" w:dyaOrig="10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3.35pt;width:540pt;height:453.8pt;mso-wrap-distance-left:9.05pt;mso-wrap-distance-right:9.05pt;mso-position-horizontal-relative:text;mso-position-vertical-relative:text" filled="f" o:ole="">
            <v:imagedata r:id="rId3" o:title=""/>
          </v:shape>
          <o:OLEObject Type="Embed" ProgID="" ShapeID="ole_rId2" DrawAspect="Content" ObjectID="_803452113" r:id="rId2"/>
        </w:objec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posed Transmission Upgrades</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sz w:val="22"/>
          <w:szCs w:val="22"/>
        </w:rPr>
      </w:pPr>
      <w:r>
        <w:rPr>
          <w:sz w:val="22"/>
          <w:szCs w:val="22"/>
        </w:rPr>
        <w:t>The Jacksboro - West Denton 345-kV Project will involve construction of an approximate 50-mile double-circuit 345-kV line using 2-1590 kcmil ACSR conductor with one circuit in place from Oncor’s Jacksboro Switching Station to TMPA’s West Denton 345/138-kV Switching Station. One 345-kV breaker will be installed at Jacksboro Switching Station and three 345-kV breakers will be installed at West Denton to terminate this line. Oncor recommended that a 4-ohm 138-kV series reactor be installed on the low side of the West Denton 345/138-kV autotransformer in this project. This prevents the power flowing through the autotransformer from exceeding its emergency rating under certain 345-kV contingencies.</w:t>
      </w:r>
      <w:r>
        <w:rPr>
          <w:rFonts w:cs="Times New Roman" w:ascii="Times New Roman" w:hAnsi="Times New Roman"/>
          <w:sz w:val="22"/>
          <w:szCs w:val="22"/>
        </w:rPr>
        <w:t xml:space="preserve"> </w:t>
      </w:r>
      <w:r>
        <w:rPr>
          <w:sz w:val="22"/>
          <w:szCs w:val="22"/>
        </w:rPr>
        <w:t xml:space="preserve"> Estimated cost of this proposal is $46,470,000.</w:t>
      </w:r>
      <w:r>
        <w:rPr/>
        <w:t xml:space="preserve">   </w:t>
      </w:r>
    </w:p>
    <w:p>
      <w:pPr>
        <w:pStyle w:val="Default"/>
        <w:rPr>
          <w:sz w:val="22"/>
          <w:szCs w:val="22"/>
        </w:rPr>
      </w:pPr>
      <w:r>
        <w:rPr>
          <w:sz w:val="22"/>
          <w:szCs w:val="22"/>
        </w:rPr>
      </w:r>
    </w:p>
    <w:p>
      <w:pPr>
        <w:pStyle w:val="Normal"/>
        <w:rPr>
          <w:sz w:val="22"/>
          <w:szCs w:val="22"/>
        </w:rPr>
      </w:pPr>
      <w:r>
        <w:rPr>
          <w:sz w:val="22"/>
          <w:szCs w:val="22"/>
        </w:rPr>
        <w:t xml:space="preserve">This project is presently planned to be in service by May of 2006. </w:t>
      </w:r>
    </w:p>
    <w:p>
      <w:pPr>
        <w:pStyle w:val="Default"/>
        <w:rPr>
          <w:sz w:val="22"/>
          <w:szCs w:val="22"/>
        </w:rPr>
      </w:pPr>
      <w:r>
        <w:rPr>
          <w:sz w:val="22"/>
          <w:szCs w:val="22"/>
        </w:rPr>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t>ERCOT Staff Independent Analysis</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ERCOT Staff has performed extensive independent analysis using in-house expertise, models and software tools of this proposal.  Thermal studies (steady state) were performed using Shaw PSS/E, Shaw MUST and PowerWorld Simulato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It has been determined by ERCOT staff that numerous thermal overloads and low voltage conditions are likely under single contingency conditions in 2006 without the construction of the recommended project.</w:t>
      </w:r>
    </w:p>
    <w:p>
      <w:pPr>
        <w:pStyle w:val="Default"/>
        <w:rPr/>
      </w:pPr>
      <w:r>
        <w:rPr/>
      </w:r>
    </w:p>
    <w:p>
      <w:pPr>
        <w:pStyle w:val="Normal"/>
        <w:rPr>
          <w:rFonts w:ascii="Times New Roman" w:hAnsi="Times New Roman" w:cs="Times New Roman"/>
          <w:sz w:val="22"/>
          <w:szCs w:val="22"/>
        </w:rPr>
      </w:pPr>
      <w:r>
        <w:rPr>
          <w:rFonts w:cs="Times New Roman" w:ascii="Times New Roman" w:hAnsi="Times New Roman"/>
          <w:sz w:val="22"/>
          <w:szCs w:val="22"/>
        </w:rPr>
        <w:t>In addition to the upgrades recommended by Oncor for the Jacksboro to West Denton 345-kV project ERCOT recommended that a separate analysis be done to determine the course of action that should be pursued to increase 345/138-kV autotransformer capacity in the Denton area instead of a 4-ohm 138–kV series reactor. TMPA has performed studies and is already investigating the improvement to the transmission system by installing a second 345/138-kV autotransformer at West Denton. Either the Oncor or the ERCOT recommendation will be a part of this projec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ERCOT has requested that a review by Oncor be made on the proposed line construction to determine if there is sufficient ampacity and flexibility to meet ERCOT’S requirements for the foreseeable future. This review should include an economic analysis by Oncor on the possible benefits of installing a conductor with a higher MVA ra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Request for Comments </w:t>
      </w:r>
    </w:p>
    <w:p>
      <w:pPr>
        <w:pStyle w:val="Default"/>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rPr/>
      </w:pPr>
      <w:r>
        <w:rPr>
          <w:rFonts w:cs="Times New Roman" w:ascii="Times New Roman" w:hAnsi="Times New Roman"/>
          <w:sz w:val="22"/>
          <w:szCs w:val="22"/>
        </w:rPr>
        <w:t>The Oncor study report was distributed via email on August 27</w:t>
      </w:r>
      <w:r>
        <w:rPr>
          <w:rFonts w:cs="Times New Roman" w:ascii="Times New Roman" w:hAnsi="Times New Roman"/>
          <w:sz w:val="22"/>
          <w:szCs w:val="22"/>
          <w:vertAlign w:val="superscript"/>
        </w:rPr>
        <w:t>th</w:t>
      </w:r>
      <w:r>
        <w:rPr>
          <w:rFonts w:cs="Times New Roman" w:ascii="Times New Roman" w:hAnsi="Times New Roman"/>
          <w:sz w:val="22"/>
          <w:szCs w:val="22"/>
        </w:rPr>
        <w:t>, Tractabel comments on September 17</w:t>
      </w:r>
      <w:r>
        <w:rPr>
          <w:rFonts w:cs="Times New Roman" w:ascii="Times New Roman" w:hAnsi="Times New Roman"/>
          <w:sz w:val="22"/>
          <w:szCs w:val="22"/>
          <w:vertAlign w:val="superscript"/>
        </w:rPr>
        <w:t>th</w:t>
      </w:r>
      <w:r>
        <w:rPr>
          <w:rFonts w:cs="Times New Roman" w:ascii="Times New Roman" w:hAnsi="Times New Roman"/>
          <w:sz w:val="22"/>
          <w:szCs w:val="22"/>
        </w:rPr>
        <w:t>, Oncor response to Tractabel comments on November 6</w:t>
      </w:r>
      <w:r>
        <w:rPr>
          <w:rFonts w:cs="Times New Roman" w:ascii="Times New Roman" w:hAnsi="Times New Roman"/>
          <w:sz w:val="22"/>
          <w:szCs w:val="22"/>
          <w:vertAlign w:val="superscript"/>
        </w:rPr>
        <w:t>th</w:t>
      </w:r>
      <w:r>
        <w:rPr>
          <w:rFonts w:cs="Times New Roman" w:ascii="Times New Roman" w:hAnsi="Times New Roman"/>
          <w:sz w:val="22"/>
          <w:szCs w:val="22"/>
        </w:rPr>
        <w:t>, discussed at the December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and posted on the ERCOT website.  Comments are summarized in attachment B.  A final ERCOT Staff recommendation released at via email to the North RPG on January 21, 2004.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Cs/>
          <w:sz w:val="22"/>
          <w:szCs w:val="22"/>
          <w:u w:val="single"/>
        </w:rPr>
      </w:pPr>
      <w:r>
        <w:rPr>
          <w:rFonts w:cs="Times New Roman" w:ascii="Times New Roman" w:hAnsi="Times New Roman"/>
          <w:bCs/>
          <w:sz w:val="22"/>
          <w:szCs w:val="22"/>
          <w:u w:val="single"/>
        </w:rPr>
        <w:t>Other Alternatives Considered</w:t>
      </w:r>
    </w:p>
    <w:p>
      <w:pPr>
        <w:pStyle w:val="Defaul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lternative 1 - Construction of a 345-kV line from Willow Creek to West Denton.   This alternative consists of a double-circuit line with one circuit in place using 2-1590 kcmil ACSR and would be approximately 40 miles in length.   A series 138 kV series reactor installed at West Denton is also required.   However, this alternative is not recommended because it places a 21-mile section of single-circuit construction utilizing 2-795 kcmil ACSR conductor in the newly completed path from Graham to West Denton; which is double-circuit construction utilizing 2-1590 ACSR conductor.   This 21-mile section will overload under contingency with higher west to north transfers and/or with generation added in the Wichita Falls area. A rough cost estimate for Alternative 1 is $38,220,000, and while cost is lower than the proposed Jacksboro to West Denton 345-kV project, the reliability benefits of the proposed project far outweigh the difference in cos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lternative 2 – No new 345 kV construction.   Rebuild and upgrade existing 345 kV and 138 kV transmission facilities.   This will include: </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Rebuilding the Willow Creek – Parker 345-kV line (17.2 miles, double-circuit construction, with one circuit of 2-1590 kcmil ACSR conductor in place).</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Rebuilding the Parker – Benbrook 345-kV line (18.7 miles, double circuit construction, both circuits, 2-1590 kcmil ACSR conductor).</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 xml:space="preserve">Accelerating the upgrade of the Wolf Hollow – Rocky Creek 345-kV line by one to two years (35.7 miles, double-circuit construction, both circuits, 2-1590 kcmil ACSR conductor). </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Installation of 300 MVAR of 138-kV capacitors (100 MVAR each at Eagle Mountain, Roanoke, and West Denton).</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Installation of a 2-ohm 138 kV series reactor at Eagle Mountain on the low side of the 345/138-kV autotransformer.</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Rebuilding the Sherry – General Motors - Great Southwest 138-kV line sections (2.4 miles, double circuit construction, both circuits, 2-1033 kcmil ACSR conductor).</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Rebuilding the Calmont – Carswell – Blackstone 138-kV line sections (5.3 miles, double-circuit construction, with one circuit of 2-1033 kcmil ACSR conductor).</w:t>
      </w:r>
    </w:p>
    <w:p>
      <w:pPr>
        <w:pStyle w:val="Normal"/>
        <w:widowControl/>
        <w:numPr>
          <w:ilvl w:val="0"/>
          <w:numId w:val="1"/>
        </w:numPr>
        <w:autoSpaceDE w:val="true"/>
        <w:rPr>
          <w:rFonts w:ascii="Times New Roman" w:hAnsi="Times New Roman" w:cs="Times New Roman"/>
          <w:sz w:val="22"/>
          <w:szCs w:val="22"/>
        </w:rPr>
      </w:pPr>
      <w:r>
        <w:rPr>
          <w:rFonts w:cs="Times New Roman" w:ascii="Times New Roman" w:hAnsi="Times New Roman"/>
          <w:sz w:val="22"/>
          <w:szCs w:val="22"/>
        </w:rPr>
        <w:t>Rebuilding the Calmont – Western Hills 138-kV line (2.6 miles, double circuit construction, both circuits, 2-1033 kcmil ACSR conductor).</w:t>
      </w:r>
    </w:p>
    <w:p>
      <w:pPr>
        <w:pStyle w:val="Default"/>
        <w:rPr>
          <w:rFonts w:ascii="Times New Roman" w:hAnsi="Times New Roman" w:cs="Times New Roman"/>
          <w:sz w:val="22"/>
          <w:szCs w:val="22"/>
        </w:rPr>
      </w:pPr>
      <w:r>
        <w:rPr>
          <w:rFonts w:cs="Times New Roman" w:ascii="Times New Roman" w:hAnsi="Times New Roman"/>
          <w:sz w:val="22"/>
          <w:szCs w:val="22"/>
        </w:rPr>
        <w:t>This alternative is not recommended because it does not provide the 345-kV infrastructure necessary to move increasing amounts of power to and around the north side of the metroplex, it does not provide the 345-kV infrastructure necessary to serve the large amount of load that will develop north of Tarrant County, it does not significantly improve flexibility in generation dispatch, and it leaves Parker Switching Station as a critical node for system security.   This alternative does not provide the benefits into the future that the proposed line will provide. A rough cost estimate for alternative 2 is $52,000,000.</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color w:val="FF0000"/>
          <w:sz w:val="22"/>
          <w:szCs w:val="22"/>
        </w:rPr>
      </w:pPr>
      <w:r>
        <w:rPr>
          <w:rFonts w:cs="Times New Roman" w:ascii="Times New Roman" w:hAnsi="Times New Roman"/>
          <w:bCs/>
          <w:sz w:val="22"/>
          <w:szCs w:val="22"/>
          <w:u w:val="single"/>
        </w:rPr>
        <w:t>ERCOT Staff Recommendation</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 recommends that the Board endorse the need for the Jacksboro to West Denton 345-kV line projects as outlined above.</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ind w:left="720" w:right="288" w:hanging="0"/>
      <w:jc w:val="both"/>
    </w:pPr>
    <w:rPr>
      <w:rFonts w:ascii="Times New Roman" w:hAnsi="Times New Roman" w:cs="Times New Roman"/>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00:00Z</dcterms:created>
  <dc:creator> </dc:creator>
  <dc:description/>
  <dc:language>en-US</dc:language>
  <cp:lastModifiedBy>mwalker</cp:lastModifiedBy>
  <cp:lastPrinted>2004-03-08T15:53:00Z</cp:lastPrinted>
  <dcterms:modified xsi:type="dcterms:W3CDTF">2004-04-12T17:00:00Z</dcterms:modified>
  <cp:revision>2</cp:revision>
  <dc:subject/>
  <dc:title>April 8,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4039506</vt:r8>
  </property>
  <property fmtid="{D5CDD505-2E9C-101B-9397-08002B2CF9AE}" pid="3" name="_AuthorEmail">
    <vt:lpwstr>devans@ercot.com</vt:lpwstr>
  </property>
  <property fmtid="{D5CDD505-2E9C-101B-9397-08002B2CF9AE}" pid="4" name="_AuthorEmailDisplayName">
    <vt:lpwstr>Evans, Doug</vt:lpwstr>
  </property>
  <property fmtid="{D5CDD505-2E9C-101B-9397-08002B2CF9AE}" pid="5" name="_EmailSubject">
    <vt:lpwstr>Board Package</vt:lpwstr>
  </property>
</Properties>
</file>