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DR to IDR Default Profile Sca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17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L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ely a three-month project after the project is star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No significant impacts to staffing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Programming changes will be required in Lodestar system to handle the logic changes in the PRR for missing meter data.  This would require a minimal proje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The changes in calculations will not have significant effects on the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This PRR requires no changes in Operating proces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No manual workarounds for this PRR were identifi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52:00Z</dcterms:created>
  <dc:creator>ERCOT/if</dc:creator>
  <dc:description/>
  <dc:language>en-US</dc:language>
  <cp:lastModifiedBy>twilkins</cp:lastModifiedBy>
  <cp:lastPrinted>2003-09-04T09:15:00Z</cp:lastPrinted>
  <dcterms:modified xsi:type="dcterms:W3CDTF">2004-01-13T15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  <property fmtid="{D5CDD505-2E9C-101B-9397-08002B2CF9AE}" pid="7" name="_ReviewingToolsShownOnce">
    <vt:lpwstr/>
  </property>
</Properties>
</file>