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7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em Fuel Availability</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ecember 19, 2003</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rPr/>
            </w:pPr>
            <w:r>
              <w:rPr/>
              <w:t>No incremental costs.</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rPr/>
            </w:pPr>
            <w:r>
              <w:rPr/>
              <w:t>Dissemination of gas curtailment information received from Market Participants could be implemented upon approved changes to the appropriate Operating Guid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rPr/>
            </w:pPr>
            <w:r>
              <w:rPr/>
              <w:t>Staffing impacts are small and infrequent as the fuel shortage information is only provided during the specified operating condition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rPr/>
            </w:pPr>
            <w:r>
              <w:rPr/>
              <w:t>Operating Guides need to be modified, internal operating procedures need to be modified and staff needs to be trained on updated procedures for providing notice of fuel issues to the market via Operating Condition Notice, Advisory Notice, and Emergency Notic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Alternatives for a More Efficient Implementation </w:t>
            </w:r>
            <w:r>
              <w:rPr>
                <w:rFonts w:cs="Verdana" w:ascii="Verdana" w:hAnsi="Verdana"/>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Evaluation of Interim Solutions </w:t>
            </w:r>
            <w:r>
              <w:rPr>
                <w:rFonts w:cs="Verdana" w:ascii="Verdana" w:hAnsi="Verdana"/>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ERCOT Impact Analysis Report for BOD</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BodyText3">
    <w:name w:val="Body Text 3"/>
    <w:basedOn w:val="Normal"/>
    <w:qFormat/>
    <w:pPr/>
    <w:rPr>
      <w:i/>
      <w:iCs/>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9:53:00Z</dcterms:created>
  <dc:creator>ERCOT/if</dc:creator>
  <dc:description/>
  <dc:language>en-US</dc:language>
  <cp:lastModifiedBy>twilkins</cp:lastModifiedBy>
  <cp:lastPrinted>2004-01-12T13:53:00Z</cp:lastPrinted>
  <dcterms:modified xsi:type="dcterms:W3CDTF">2004-01-13T15:58: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4731262</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70PRR Impact Analysis 101403.doc</vt:lpwstr>
  </property>
  <property fmtid="{D5CDD505-2E9C-101B-9397-08002B2CF9AE}" pid="6" name="_PreviousAdHocReviewCycleID">
    <vt:r8>-863973443</vt:r8>
  </property>
  <property fmtid="{D5CDD505-2E9C-101B-9397-08002B2CF9AE}" pid="7" name="_ReviewingToolsShownOnce">
    <vt:lpwstr/>
  </property>
</Properties>
</file>