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360" w:hanging="0"/>
        <w:rPr/>
      </w:pPr>
      <w:r>
        <w:rPr/>
        <w:t>Reliability Must-Run Standard Agreement</w:t>
      </w:r>
    </w:p>
    <w:p>
      <w:pPr>
        <w:pStyle w:val="06notes"/>
        <w:rPr/>
      </w:pPr>
      <w:r>
        <w:rPr/>
        <w:t>To be developed by the Agreements Working Group.</w:t>
      </w:r>
    </w:p>
    <w:p>
      <w:pPr>
        <w:pStyle w:val="06notes"/>
        <w:rPr/>
      </w:pPr>
      <w:r>
        <w:rPr/>
        <w:t>Agreements WG working on draft attachment for standard contract. That information must be checked against all the following draft straw material.</w:t>
      </w:r>
    </w:p>
    <w:p>
      <w:pPr>
        <w:pStyle w:val="Heading3"/>
        <w:numPr>
          <w:ilvl w:val="0"/>
          <w:numId w:val="0"/>
        </w:numPr>
        <w:ind w:left="1224" w:hanging="504"/>
        <w:rPr/>
      </w:pPr>
      <w:r>
        <w:rPr/>
        <w:t>Payments for Contracted Reliability Must-Run Service</w:t>
      </w:r>
    </w:p>
    <w:p>
      <w:pPr>
        <w:pStyle w:val="05textparagraph"/>
        <w:rPr/>
      </w:pPr>
      <w:r>
        <w:rPr/>
        <w:t>If the unit is granted contracted RMR status by the ISO, the unit will not be eligible to participate in the bilateral energy market, including self provision of energy, except that RMR unit may sell into the Balancing Energy Market with 10% of the gross revenue rebated to the ISO to offset the cost of RMR contracts. The ISO will call on any Balancing bids submitted by an RMR unit owner, if in merit order, prior to calling on the same energy under the RMR contract.</w:t>
      </w:r>
    </w:p>
    <w:p>
      <w:pPr>
        <w:pStyle w:val="05textparagraph"/>
        <w:rPr/>
      </w:pPr>
      <w:r>
        <w:rPr/>
        <w:t xml:space="preserve">A Monthly Standby Fee for Contracted RMR Service shall be determined in a generic proceeding at the PUC and shall be equal to 1/12th of 70% of the annual carrying cost of a gas turbine. </w:t>
      </w:r>
    </w:p>
    <w:p>
      <w:pPr>
        <w:pStyle w:val="05textparagraph"/>
        <w:rPr/>
      </w:pPr>
      <w:r>
        <w:rPr/>
        <w:t>The energy payment for Contracted RMR Service shall be equal to the unit’s heat rate multiplied by the daily Houston Ship Channel Index.</w:t>
      </w:r>
    </w:p>
    <w:p>
      <w:pPr>
        <w:pStyle w:val="05textparagraph"/>
        <w:rPr/>
      </w:pPr>
      <w:r>
        <w:rPr/>
        <w:t>If the revenues generated by the energy payment formula are less than would have resulted from the Balancing Energy market for that day, the ISO will pay the difference to the owner of the contracted RMR unit. To the extent that the formula generates more revenue than the Balancing Energy Market, the owner of the contracted RMR will retain the difference.</w:t>
      </w:r>
    </w:p>
    <w:p>
      <w:pPr>
        <w:pStyle w:val="05textparagraph"/>
        <w:rPr/>
      </w:pPr>
      <w:r>
        <w:rPr/>
        <w:t>Any imbalance charges related to gas transportation which result from RMR dispatch should be passed through to the ISO so that the owner is kept whole.</w:t>
      </w:r>
    </w:p>
    <w:p>
      <w:pPr>
        <w:pStyle w:val="05textparagraph"/>
        <w:rPr/>
      </w:pPr>
      <w:r>
        <w:rPr/>
        <w:t>A matrix of startup costs vs. number of hours the unit has been shut down should be prepared for each unit, and the ISO would be responsible for startup payments consistent with such a matrix any time an RMR dispatch requires it to be started. Such startup costs should include fuel and auxiliary power requirements for both startup and shutdown.</w:t>
      </w:r>
    </w:p>
    <w:p>
      <w:pPr>
        <w:pStyle w:val="05textparagraph"/>
        <w:rPr/>
      </w:pPr>
      <w:r>
        <w:rPr/>
        <w:t>If the terms and conditions of the generic RMR contract offering as described above are not acceptable to the Generation Owner that is petitioning for RMR designation, then that Generation Owner may enter into negotiations with the ISO for a customized contract.</w:t>
      </w:r>
    </w:p>
    <w:p>
      <w:pPr>
        <w:pStyle w:val="05textparagraph"/>
        <w:rPr/>
      </w:pPr>
      <w:r>
        <w:rPr/>
        <w:t>The terms and condition of all RMR contracts with the ISO will be public information.</w:t>
      </w:r>
    </w:p>
    <w:p>
      <w:pPr>
        <w:pStyle w:val="05textparagraph"/>
        <w:rPr/>
      </w:pPr>
      <w:r>
        <w:rPr/>
        <w:t xml:space="preserve">The owner of a generating unit that may be selected out of merit order by the ISO to correct an RMR situation or the owner of a contracted RMR facility should not be required to provide RMR service if the compensation for that service is below its cost. </w:t>
      </w:r>
    </w:p>
    <w:p>
      <w:pPr>
        <w:pStyle w:val="06notes"/>
        <w:rPr/>
      </w:pPr>
      <w:r>
        <w:rPr/>
        <w:t xml:space="preserve">[note: a precise definition of “costs” is needed for RMR compensation.] </w:t>
      </w:r>
    </w:p>
    <w:p>
      <w:pPr>
        <w:pStyle w:val="06notes"/>
        <w:rPr/>
      </w:pPr>
      <w:r>
        <w:rPr/>
        <w:t xml:space="preserve">[note: Suggest that you need to define a term like “Demonstrable Cost” where Demonstrable Costs are defined to be the costs, including variable production costs and the costs of foregone opportunities, incurred by a QSE in providing a service to the ISO; provided that: (i) the QSE must provide reasonable justification to support its claim of costs, which may include direct cost data or indirect data such as published market prices or indices; (ii) such costs may be subject to caps or floors imposed by contracts or by the PUCT or other regulatory authorities; and (iii) the final determination of whether a cost has been sufficiently demonstrated will be subject to arbitration under the terms of the ISO’s protocols.] </w:t>
      </w:r>
    </w:p>
    <w:p>
      <w:pPr>
        <w:pStyle w:val="05textparagraph"/>
        <w:rPr/>
      </w:pPr>
      <w:r>
        <w:rPr/>
        <w:t xml:space="preserve">RMR units may sell into the Balancing Energy market with 10% of the gross revenue rebated to the ISO to offset the cost of RMR contracts. The ISO will call on any Balancing bids submitted by an RMR unit owner, if in merit order, prior to calling on the same capacity under the RMR contract. </w:t>
      </w:r>
    </w:p>
    <w:p>
      <w:pPr>
        <w:pStyle w:val="06notes"/>
        <w:rPr/>
      </w:pPr>
      <w:r>
        <w:rPr/>
        <w:t>[Note: If local market power exists at a RMR unit, does this provision potentially lead to market power abuse?</w:t>
      </w:r>
    </w:p>
    <w:p>
      <w:pPr>
        <w:pStyle w:val="Heading3"/>
        <w:numPr>
          <w:ilvl w:val="0"/>
          <w:numId w:val="0"/>
        </w:numPr>
        <w:ind w:left="720" w:hanging="0"/>
        <w:rPr/>
      </w:pPr>
      <w:r>
        <w:rPr/>
        <w:t>Term for Contracted Reliability Must-Run Service</w:t>
      </w:r>
    </w:p>
    <w:p>
      <w:pPr>
        <w:pStyle w:val="05textparagraph"/>
        <w:rPr/>
      </w:pPr>
      <w:r>
        <w:rPr/>
        <w:t>If a unit is designated as a contracted RMR facility as described below, the term of the RMR contract will be one year.</w:t>
      </w:r>
    </w:p>
    <w:p>
      <w:pPr>
        <w:pStyle w:val="05textparagraph"/>
        <w:rPr/>
      </w:pPr>
      <w:r>
        <w:rPr/>
        <w:t xml:space="preserve">Termination notice should be given at least 90 days prior to the end of the annual contract term. </w:t>
      </w:r>
    </w:p>
    <w:p>
      <w:pPr>
        <w:pStyle w:val="Heading3"/>
        <w:numPr>
          <w:ilvl w:val="0"/>
          <w:numId w:val="0"/>
        </w:numPr>
        <w:ind w:left="720" w:hanging="0"/>
        <w:rPr/>
      </w:pPr>
      <w:r>
        <w:rPr/>
        <w:t>Operation and Maintenance for Contracted Reliability Must-Run Service</w:t>
      </w:r>
    </w:p>
    <w:p>
      <w:pPr>
        <w:pStyle w:val="05textparagraph"/>
        <w:rPr/>
      </w:pPr>
      <w:r>
        <w:rPr/>
        <w:t xml:space="preserve">Because of the reliability needs of the system, the ISO should have the ability to postpone any outage scheduled by a contracted RMR owner if it conflicts with reliability needs. Such postponements shall not exceed 3 months. </w:t>
      </w:r>
    </w:p>
    <w:p>
      <w:pPr>
        <w:pStyle w:val="05textparagraph"/>
        <w:rPr/>
      </w:pPr>
      <w:r>
        <w:rPr/>
        <w:t>The contracted RMR owner should have an obligation to keep the ISO notified of the actual availability of each RMR unit and to immediately report any limitations or unavailability of the unit.</w:t>
      </w:r>
    </w:p>
    <w:p>
      <w:pPr>
        <w:pStyle w:val="05textparagraph"/>
        <w:rPr/>
      </w:pPr>
      <w:r>
        <w:rPr/>
        <w:t>There should be a provision in the contract which allows the ISO to charge the contracted RMR owner a penalty payment for nonperformance of RMR obligations if the ISO calls a unit when it is supposed to be available and the unit turns out to be unavailable.</w:t>
      </w:r>
    </w:p>
    <w:p>
      <w:pPr>
        <w:pStyle w:val="05textparagraph"/>
        <w:rPr/>
      </w:pPr>
      <w:r>
        <w:rPr/>
        <w:t xml:space="preserve">The ISO should not be able to require the contracted RMR owner to expend extraordinary amounts for major repairs or capital improvements to the project unless the ISO has entered into a separate agreement to allow the recovery of those expenses. </w:t>
      </w:r>
    </w:p>
    <w:p>
      <w:pPr>
        <w:pStyle w:val="Heading3"/>
        <w:numPr>
          <w:ilvl w:val="0"/>
          <w:numId w:val="0"/>
        </w:numPr>
        <w:ind w:left="720" w:hanging="0"/>
        <w:rPr/>
      </w:pPr>
      <w:r>
        <w:rPr/>
        <w:t>Unit Retirement or Shutdown</w:t>
      </w:r>
    </w:p>
    <w:p>
      <w:pPr>
        <w:pStyle w:val="05textparagraph"/>
        <w:rPr/>
      </w:pPr>
      <w:r>
        <w:rPr/>
        <w:t>If an owner wishes to retire, shut down, and transfer staff of a generating unit that has been used at least once in the preceding 12 months for OOM service, the owner must notify the ISO of its intentions. The ISO shall have 60 days to file a request with the PUC to convert the specific generating unit to contracted RMR service. Failure of the ISO to file this request at the PUC within 60 days or denial by the PUC of the ISO’s request for approval of a contracted RMR service for that unit, will allow the owner to continue with its plans. The owner of a generating unit not used within the preceding 12 months for OOM service shall have no obligation to the ISO regarding notification for a change in use.</w:t>
      </w:r>
    </w:p>
    <w:p>
      <w:pPr>
        <w:pStyle w:val="05textparagraph"/>
        <w:rPr/>
      </w:pPr>
      <w:r>
        <w:rPr/>
        <w:t>If a generating unit owner providing contracted RMR service under the generic ISO RMR contract finds that the approved rates for the contract are insufficient to fully cover its costs, then that owner may seek a negotiated contract with the ISO. Alternately, an owner may offer the generating unit to the market through an open sale. If the generating unit has not been purchased at a price acceptable to the owner then the owner may retire the generating un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widowControl w:val="false"/>
      <w:numPr>
        <w:ilvl w:val="3"/>
        <w:numId w:val="1"/>
      </w:numPr>
      <w:spacing w:before="120" w:after="120"/>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ind w:firstLine="720"/>
    </w:pPr>
    <w:rPr>
      <w:sz w:val="24"/>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pacing w:before="120" w:after="120"/>
    </w:pPr>
    <w:rPr>
      <w:sz w:val="24"/>
    </w:rPr>
  </w:style>
  <w:style w:type="paragraph" w:styleId="Hh1">
    <w:name w:val="hh1"/>
    <w:basedOn w:val="Heading1"/>
    <w:qFormat/>
    <w:pPr>
      <w:numPr>
        <w:ilvl w:val="0"/>
        <w:numId w:val="2"/>
      </w:numPr>
      <w:spacing w:before="0" w:after="120"/>
    </w:pPr>
    <w:rPr>
      <w:rFonts w:ascii="Times New Roman" w:hAnsi="Times New Roman" w:cs="Times New Roman"/>
      <w:bCs w:val="false"/>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9:03:00Z</dcterms:created>
  <dc:creator>Meredith Miller</dc:creator>
  <dc:description/>
  <dc:language>en-US</dc:language>
  <cp:lastModifiedBy>Meredith Miller</cp:lastModifiedBy>
  <dcterms:modified xsi:type="dcterms:W3CDTF">2000-07-05T19:04:00Z</dcterms:modified>
  <cp:revision>1</cp:revision>
  <dc:subject/>
  <dc:title>Reliability Must-Run Standard Agreement</dc:title>
</cp:coreProperties>
</file>