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99923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999230" cy="799465"/>
                    </a:xfrm>
                    <a:prstGeom prst="rect">
                      <a:avLst/>
                    </a:prstGeom>
                  </pic:spPr>
                </pic:pic>
              </a:graphicData>
            </a:graphic>
          </wp:inline>
        </w:drawing>
      </w:r>
    </w:p>
    <w:p>
      <w:pPr>
        <w:pStyle w:val="Heading"/>
        <w:rPr/>
      </w:pPr>
      <w:r>
        <w:rPr/>
      </w:r>
    </w:p>
    <w:p>
      <w:pPr>
        <w:pStyle w:val="Heading"/>
        <w:rPr/>
      </w:pPr>
      <w:r>
        <w:rPr/>
        <w:t>Resettlement</w:t>
      </w:r>
      <w:ins w:id="0" w:author="Jim Galvin" w:date="2000-06-23T15:01:00Z">
        <w:r>
          <w:rPr/>
          <w:t xml:space="preserve"> Guidelines Strawdog</w:t>
        </w:r>
      </w:ins>
    </w:p>
    <w:p>
      <w:pPr>
        <w:pStyle w:val="Normal"/>
        <w:rPr/>
      </w:pPr>
      <w:r>
        <w:rPr/>
      </w:r>
    </w:p>
    <w:p>
      <w:pPr>
        <w:pStyle w:val="Heading1"/>
        <w:rPr/>
      </w:pPr>
      <w:r>
        <w:rPr/>
        <w:t>Background</w:t>
      </w:r>
    </w:p>
    <w:p>
      <w:pPr>
        <w:pStyle w:val="Normal"/>
        <w:rPr/>
      </w:pPr>
      <w:r>
        <w:rPr/>
      </w:r>
    </w:p>
    <w:p>
      <w:pPr>
        <w:pStyle w:val="Normal"/>
        <w:rPr/>
      </w:pPr>
      <w:r>
        <w:rPr/>
        <w:t>The concept of Resettlement refers to the ability to re-run a settlement batch to generate more updated and accurate statements for a particular trading day.  A Resettlement can be run at any time either between an Initial and Final statement run, or between a Final and True-Up statement run.  Resettlement is triggered by the revision of billing determinants that create financial transactions that appear on QSE’ statements.  While Resettlement Statements will appear in kind to Initial, Final and True-Up Statements, Resettlement can be run selectively, meaning a particular market service may be recalculated without changing charges not related to that particular service that appeared on previous statements.  The purpose of this Strawdog is to develop guidelines for Resettlement to make the most effective use of the process.</w:t>
      </w:r>
    </w:p>
    <w:p>
      <w:pPr>
        <w:pStyle w:val="Normal"/>
        <w:rPr/>
      </w:pPr>
      <w:r>
        <w:rPr/>
      </w:r>
    </w:p>
    <w:p>
      <w:pPr>
        <w:pStyle w:val="Heading1"/>
        <w:rPr/>
      </w:pPr>
      <w:r>
        <w:rPr/>
        <w:t>Drivers of Resettlement</w:t>
      </w:r>
    </w:p>
    <w:p>
      <w:pPr>
        <w:pStyle w:val="Normal"/>
        <w:rPr/>
      </w:pPr>
      <w:r>
        <w:rPr/>
      </w:r>
    </w:p>
    <w:p>
      <w:pPr>
        <w:pStyle w:val="Normal"/>
        <w:rPr/>
      </w:pPr>
      <w:r>
        <w:rPr/>
        <w:t xml:space="preserve">Data Error and Settlement Disputes would be the primary drivers of a Resettlement process.  In the event of a significant data error, Resettlement would serve as a means of correcting statements published with erroneous data.  If a statement publishes with erroneous data, a Resettlement process for the trading day can run and replace the statement with more accurate settlements for the subsequent invoice.  If an invoice has been issued with a statement containing erroneous data, a Resettlement process can run and generate transactions that adjust previously invoiced transactions, capturing the changes from the published statement with corrected billing determinants.  With validations in place for all systems, ERCOT anticipates few instances of Resettlement for significant error, but recognizes the functionality exists for such an event.   </w:t>
      </w:r>
    </w:p>
    <w:p>
      <w:pPr>
        <w:pStyle w:val="Normal"/>
        <w:rPr/>
      </w:pPr>
      <w:r>
        <w:rPr/>
      </w:r>
    </w:p>
    <w:p>
      <w:pPr>
        <w:pStyle w:val="Normal"/>
        <w:rPr/>
      </w:pPr>
      <w:r>
        <w:rPr/>
        <w:t>Another primary driver of a Resettlement run would be the resolution of settlement disputes.  Valid settlement disputes would require the correction of settlement determinants based on the disputed issue.  These determinants would be altered in the Settlement System in accordance with the resolution of the dispute and a Resettlement process could run to post the necessary adjustments.  Although many dispute adjustments could be posted on subsequent Final or True-Up Settlement Statements, Resettlement could also be used in between publishing of these scheduled statements.  This could serve as a potential remedy for valid dispute issues that have an adverse financial impact on a particular QSE.</w:t>
      </w:r>
    </w:p>
    <w:p>
      <w:pPr>
        <w:pStyle w:val="Normal"/>
        <w:rPr/>
      </w:pPr>
      <w:r>
        <w:rPr/>
      </w:r>
    </w:p>
    <w:p>
      <w:pPr>
        <w:pStyle w:val="Heading1"/>
        <w:rPr/>
      </w:pPr>
      <w:r>
        <w:rPr/>
        <w:t>Difficulty In Establishing Guidelines</w:t>
      </w:r>
    </w:p>
    <w:p>
      <w:pPr>
        <w:pStyle w:val="Normal"/>
        <w:rPr/>
      </w:pPr>
      <w:r>
        <w:rPr/>
      </w:r>
    </w:p>
    <w:p>
      <w:pPr>
        <w:pStyle w:val="Normal"/>
        <w:rPr/>
      </w:pPr>
      <w:r>
        <w:rPr/>
        <w:t>While Resettlement does provide a means for adjusting data errors and dispute adjustments, guidelines must be in place to reduce the number of Resettlement Statements that are issued.  Each Resettlement run will create a new statement for QSE’s to validate, and more records to track.  Multiple statements can be cumbersome when trying to validate changes to settlement records from one statement to another.  Multiple statements could also place a strain on QSE’s internal Settlement Systems by providing more data to process and store.</w:t>
      </w:r>
    </w:p>
    <w:p>
      <w:pPr>
        <w:pStyle w:val="Normal"/>
        <w:rPr/>
      </w:pPr>
      <w:r>
        <w:rPr/>
      </w:r>
    </w:p>
    <w:p>
      <w:pPr>
        <w:pStyle w:val="Normal"/>
        <w:rPr/>
      </w:pPr>
      <w:r>
        <w:rPr/>
        <w:t>Aside from the number of potential statements, there are other difficulties in setting up guidelines.  For data error, a definition of significant data error or significant market impact may be necessary.  Setting that figure at a dollar level threshold would be a difficult task.  For example, if a threshold was set at a greater than $100,000 level, larger QSE’s may be less effected than smaller QSE’s.  For dispute purposes, at what dollar level would prompt Resettlement?  Again, it becomes difficult to assign a certain dollar amount as a trigger because of the degree of disparity in QSE participation and financial impact.  Likewise, do we set a threshold for valid disputes that adversely affect a particular QSE, for example a percentage of their Financial Security Requirement?  With no remedy for significant disputes in place, a QSE may have to wait 11-months for resolution to a dispute on a Final Settlement Statement to post to a True-Up Settlement Statement.</w:t>
      </w:r>
    </w:p>
    <w:p>
      <w:pPr>
        <w:pStyle w:val="Normal"/>
        <w:rPr/>
      </w:pPr>
      <w:r>
        <w:rPr/>
      </w:r>
    </w:p>
    <w:p>
      <w:pPr>
        <w:pStyle w:val="Normal"/>
        <w:rPr/>
      </w:pPr>
      <w:r>
        <w:rPr/>
      </w:r>
    </w:p>
    <w:p>
      <w:pPr>
        <w:pStyle w:val="Normal"/>
        <w:rPr/>
      </w:pPr>
      <w:r>
        <w:rPr/>
      </w:r>
    </w:p>
    <w:p>
      <w:pPr>
        <w:pStyle w:val="Heading1"/>
        <w:rPr/>
      </w:pPr>
      <w:r>
        <w:rPr/>
        <w:t>Options</w:t>
      </w:r>
    </w:p>
    <w:p>
      <w:pPr>
        <w:pStyle w:val="Normal"/>
        <w:rPr/>
      </w:pPr>
      <w:r>
        <w:rPr/>
      </w:r>
    </w:p>
    <w:p>
      <w:pPr>
        <w:pStyle w:val="Normal"/>
        <w:rPr/>
      </w:pPr>
      <w:r>
        <w:rPr/>
        <w:t>Considering the Settlement Calendar Timeline, and some questions listed above, we can identify three potential options.</w:t>
      </w:r>
    </w:p>
    <w:p>
      <w:pPr>
        <w:pStyle w:val="Normal"/>
        <w:jc w:val="center"/>
        <w:rPr>
          <w:b/>
          <w:b/>
          <w:bCs/>
        </w:rPr>
      </w:pPr>
      <w:r>
        <w:rPr>
          <w:b/>
          <w:bCs/>
        </w:rPr>
      </w:r>
    </w:p>
    <w:p>
      <w:pPr>
        <w:pStyle w:val="Heading2"/>
        <w:rPr/>
      </w:pPr>
      <w:r>
        <w:rPr/>
        <w:t>Significant Data Error Resettlement-</w:t>
      </w:r>
    </w:p>
    <w:p>
      <w:pPr>
        <w:pStyle w:val="Normal"/>
        <w:rPr/>
      </w:pPr>
      <w:r>
        <w:rPr/>
      </w:r>
    </w:p>
    <w:p>
      <w:pPr>
        <w:pStyle w:val="Normal"/>
        <w:rPr/>
      </w:pPr>
      <w:r>
        <w:rPr/>
        <w:t>This Resettlement process would enact Resettlement for only data errors defined as significant.  While these occurrences are predicted to be rare if at all, an impact guideline of ___% of market transaction dollars could define significant error.  Discovered errors less than that percentage could be corrected on a subsequent settlement run (Final Settlement Statement or True-Up Settlement Statement).  The advantage of this option is that the number of Resettlement iterations would be minimal, and most trading days will have an Initial, Final and True-Up Statements only.  The clear disadvantage is that disputes would have to be adjusted on a subsequent settlement run.  Valid disputes on Initial Settlement Statements would be adjusted on Final Settlement Statements (45 days later), and valid disputes on Final Settlement Statements would be adjusted on True-Up Settlement Statements (11 months later).  This creates a considerable time period that a QSE would have to wait to be made whole for a valid dispute in their favor.  A possible remedy to this situation would be to consider reducing the time period between Final and True-Up Settlement.</w:t>
      </w:r>
    </w:p>
    <w:p>
      <w:pPr>
        <w:pStyle w:val="Normal"/>
        <w:rPr/>
      </w:pPr>
      <w:r>
        <w:rPr/>
      </w:r>
    </w:p>
    <w:p>
      <w:pPr>
        <w:pStyle w:val="Heading2"/>
        <w:rPr/>
      </w:pPr>
      <w:r>
        <w:rPr/>
        <w:t>Dispute Driven Resettlement-</w:t>
      </w:r>
    </w:p>
    <w:p>
      <w:pPr>
        <w:pStyle w:val="Normal"/>
        <w:rPr>
          <w:b/>
          <w:b/>
          <w:bCs/>
        </w:rPr>
      </w:pPr>
      <w:r>
        <w:rPr>
          <w:b/>
          <w:bCs/>
        </w:rPr>
      </w:r>
    </w:p>
    <w:p>
      <w:pPr>
        <w:pStyle w:val="Normal"/>
        <w:rPr/>
      </w:pPr>
      <w:r>
        <w:rPr/>
        <w:t>Resettlement would be used to resolve all timely and valid disputes.  The dispute protocol calls for disputes due within 10 business days of the publishing of a statement.  ERCOT has 10 days to resolve and submit an answer to the dispute.  All valid disputes could be re-settled on that 21</w:t>
      </w:r>
      <w:r>
        <w:rPr>
          <w:vertAlign w:val="superscript"/>
        </w:rPr>
        <w:t>st</w:t>
      </w:r>
      <w:r>
        <w:rPr/>
        <w:t xml:space="preserve"> business day with a Resettlement Statement.  Therefore, there would be a Resettlement Statement between Initial and Final Statement, and Final and True-Up Statement.  The clear advantage here is that ERCOT makes whole those with valid disputes in a timely fashion.  Likewise, data errors can be corrected within 21 business days of an inaccurate statement.  The disadvantage lies in the introduction of two more statements for a trading day and the associated data elements with those statements.  Likewise, these Resettlement Statements for disputes may have limited or insignificant financial dollar impact on the market.</w:t>
      </w:r>
    </w:p>
    <w:p>
      <w:pPr>
        <w:pStyle w:val="Normal"/>
        <w:rPr/>
      </w:pPr>
      <w:r>
        <w:rPr/>
      </w:r>
    </w:p>
    <w:p>
      <w:pPr>
        <w:pStyle w:val="Heading2"/>
        <w:rPr/>
      </w:pPr>
      <w:r>
        <w:rPr/>
        <w:t>Hybrid Option-</w:t>
      </w:r>
    </w:p>
    <w:p>
      <w:pPr>
        <w:pStyle w:val="Normal"/>
        <w:rPr>
          <w:b/>
          <w:b/>
          <w:bCs/>
        </w:rPr>
      </w:pPr>
      <w:r>
        <w:rPr>
          <w:b/>
          <w:bCs/>
        </w:rPr>
      </w:r>
    </w:p>
    <w:p>
      <w:pPr>
        <w:pStyle w:val="Normal"/>
        <w:rPr/>
      </w:pPr>
      <w:r>
        <w:rPr/>
        <w:t>Another option can be considered that will satisfy the need for resolving and adjusting valid disputes in a timely fashion, while providing the fail-safe error correction capability.  This option calls for the correction of any significant errors in data at a ___% of market transaction dollars impact.  Again, ERCOT anticipates these conditions to be rare.  A mandatory Resettlement for disputes can be scheduled 21 business days after the Final Settlement Statement.  Any valid dispute for Initial Settlements will be corrected on the Final Settlement Statement.  Valid disputes on Final Statements that are submitted on time will be adjusted on the scheduled Resettlement Statement 21 business days after the Final Settlement Statement.  This statement will aggregate all valid disputes and run one Resettlement for them.  For disputes that are valid, but submitted late, there will still be the availability to adjust on the True-Up Statement.  If there are no valid disputes for the trading day, then the Resettlement does not take place.</w:t>
      </w:r>
    </w:p>
    <w:p>
      <w:pPr>
        <w:pStyle w:val="Normal"/>
        <w:rPr/>
      </w:pPr>
      <w:r>
        <w:rPr/>
      </w:r>
    </w:p>
    <w:p>
      <w:pPr>
        <w:pStyle w:val="Normal"/>
        <w:rPr/>
      </w:pPr>
      <w:r>
        <w:rPr/>
        <w:t xml:space="preserve">This option helps resolve disputes in a timely fashion.  Likewise, ERCOT anticipates more valid disputes against Final Settlements based on the usage of actual versus estimated data.  The time frame between Final and True-Up Statement can be considered too long for QSE’s to wait for dispute adjustments.  QSE’s knowing that they can receive adjustments to their valid disputes in a shorter time period will do all they can to submit their disputes in a timely fashion.  In doing so, this helps ERCOT aggregate all valid disputes for a single Resettlement iteration.  A disadvantage for this option becomes the introduction of an additional settlement run that will provide an additional statement and data to process and validate.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Bill Bojorquez and Jim Galvin</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31/2026</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7:38:00Z</dcterms:created>
  <dc:creator>Jim Galvin</dc:creator>
  <dc:description/>
  <dc:language>en-US</dc:language>
  <cp:lastModifiedBy>Meredith Miller</cp:lastModifiedBy>
  <cp:lastPrinted>2000-06-14T17:11:00Z</cp:lastPrinted>
  <dcterms:modified xsi:type="dcterms:W3CDTF">2000-07-05T17:38:00Z</dcterms:modified>
  <cp:revision>2</cp:revision>
  <dc:subject/>
  <dc:title>QSE Financial Security Straw Man</dc:title>
</cp:coreProperties>
</file>