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Protocol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ERCOT fees currently in effec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  <w:sz w:val="28"/>
        </w:rPr>
        <w:t>January 1, 2003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-180" w:right="-180" w:hanging="0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33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PTA Testing fe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75,000 per competitive retailer or transmission and distribution service provider testing under TX Set 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5:07:00Z</dcterms:created>
  <dc:creator>ERCOT/cfm</dc:creator>
  <dc:description/>
  <dc:language>en-US</dc:language>
  <cp:lastModifiedBy>ercot/if</cp:lastModifiedBy>
  <cp:lastPrinted>2003-01-21T11:48:00Z</cp:lastPrinted>
  <dcterms:modified xsi:type="dcterms:W3CDTF">2003-02-13T15:07:00Z</dcterms:modified>
  <cp:revision>2</cp:revision>
  <dc:subject/>
  <dc:title>ERCOT Fee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3311808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ERCOT Fee Schedule</vt:lpwstr>
  </property>
  <property fmtid="{D5CDD505-2E9C-101B-9397-08002B2CF9AE}" pid="6" name="_ReviewingToolsShownOnce">
    <vt:lpwstr/>
  </property>
</Properties>
</file>