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2</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3</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3</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ind w:left="1800" w:hanging="108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ind w:left="1800" w:hanging="108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ind w:left="1800" w:hanging="108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ind w:left="1800" w:hanging="108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spacing w:before="240" w:after="120"/>
        <w:ind w:left="1800" w:hanging="1080"/>
        <w:rPr/>
      </w:pPr>
      <w:r>
        <w:rPr/>
        <w:t>Completion of Drop to POLR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ind w:left="1800" w:hanging="108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D9D9D9" w:val="clear"/>
        <w:spacing w:before="0" w:after="60"/>
        <w:ind w:left="144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D9D9D9" w:val="clear"/>
        <w:spacing w:before="0" w:after="6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27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TDSP; an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5)</w:t>
        <w:tab/>
        <w:t>Distribution Zone</w:t>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March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04:00Z</dcterms:created>
  <dc:creator>Ezra</dc:creator>
  <dc:description/>
  <dc:language>en-US</dc:language>
  <cp:lastModifiedBy>ERCOT/if</cp:lastModifiedBy>
  <cp:lastPrinted>2001-06-29T14:51:00Z</cp:lastPrinted>
  <dcterms:modified xsi:type="dcterms:W3CDTF">2002-02-27T21:04:00Z</dcterms:modified>
  <cp:revision>2</cp:revision>
  <dc:subject/>
  <dc:title>1</dc:title>
</cp:coreProperties>
</file>