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ERCOT Protocol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Index of Term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June 1, 2004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IndexHeading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djusted Daily Usage (ADU), 2-3, 2-3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djusted Metered Load (AML), 1-3,2-1, 2-2, 2-9, 2-14, 2-33,6-120, 6-122, 6-126, 6-127, 6-128,9-14,11-16, 11-17,12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djusted Metered Resource (AMR), 2-3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djusted REC Requirement (ARR), 2-33,14-10, 14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djustment Period (AP), 2-1, 2-33,3, 4-2, 4-3, 4-5, 4-10, 4-17, 4-18, 4-19, 4-20, 4-21, 4-22, 4-24, 4-25, 4-26, 4-29, 4-30,6-6, 6-13, 6-33, 6-34, 6-37, 6-38, 6-43, 6-44, 6-55, 6-57, 6-58, 6-59, 6-60, 6-61, 6-62, 6-63, 6-64, 6-65, 6-66, 6-69, 6-87, 6-88, 6-115, 6-119, 6-120,7-1, 7-2, 7-6, 7-25,12-4,2,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dvisory, 2-1, 2-35,5-9, 5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ffiliate, 2-1, 2-21,6-97,15-6, 15-7, 15-8, 15-9, 15-10, 15-24, 15-25, 15-26, 15-30,19-4, 19-5, 19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ggregated Retail Load Data, 2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ggregated Unit, 2-2,6-31, 6-91, 6-92, 6-95, 6-96, 6-97, 6-98, 6-99,7-11, 7-12, 7-13, 7-14, 7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greement, 1-1, 1-4,2-2, 2-15, 2-23, 2-28, 2-33,4-7, 4-17,5-7,6-3, 6-4, 6-4, 6-18, 6-27, 6-28, 6-29, 6-30, 6-31, 6-56, 6-100, 6-102, 6-103, 6-104, 6-105, 6-107, 6-110, 6-111, 6-112, 6-113, 6-139,8-1, 8-3, 8-9,14-3,16-1, 16-2, 16-3, 16-4, 16-7, 16-16, 16-18, 16-19, 16-20, 16-21, 16-24, 16-25, 16-26, 16-27, 16-30, 16-31,19-6, 19-7,20-1, 20-6,5,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lert, 2-2,5-9, 5-10, 5-11, 5-15,6-4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lternative Dispute Resolution (ADR), 2-2, 2-33,5-7,9-11, 9-12, 9-17,10-17,16-4, 16-5, 16-19, 16-23, 16-27,1, 20-2, 20-1, 20-2, 20-4, 20-6,5,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merican Arbitration Association (AAA), 2-33,20-2, 20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ncillary Service (AS), 1-2, 1-3, 1-7,2-2, 2-3, 2-6, 2-9, 2-13, 2-15, 2-18, 2-19, 2-22, 2-24, 2-25, 2-26, 2-28, 2-29, 2-33,3-1,4-1, 4-2, 4-3, 4-4, 4-5, 4-6, 4-7, 4-8, 4-9, 4-10, 4-11, 4-12, 4-13, 4-15, 4-17, 4-18, 4-19, 4-20, 4-21, 4-24, 4-25,5-3, 5-4, 5-6, 5-10, 5-11, 5-12, 5-13, 5-16,6-5, 6-6, 6-1, 6-4, 6-5, 6-6, 6-7, 6-8, 6-9, 6-10, 6-11, 6-12, 6-14, 6-18, 6-19, 6-20, 6-21, 6-22, 6-23, 6-25, 6-27, 6-28, 6-29, 6-33, 6-34, 6-35, 6-36, 6-37, 6-38, 6-42, 6-43, 6-47, 6-50, 6-51, 6-52, 6-53, 6-54, 6-57, 6-58, 6-59, 6-60, 6-61, 6-62, 6-63, 6-64, 6-65, 6-69, 6-75, 6-87, 6-115, 6-119, 6-129, 6-130, 6-131, 6-132, 6-139, 6-140, 6-141, 6-142, 6-149, 6-152,7-2, 7-6, 7-26, 7-33,8-3,9-3, 9-12,10-1, 10-2, 10-18,12-1, 12-2, 12-3, 12-4, 12-6, 12-7,16-2, 16-9, 16-13, 16-17, 16-18,17-2,18-12,3,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ncillary Service Obligations, 2-2, 2-18, 2-26,4-3, 4-4, 4-6, 4-7, 4-24,6-5, 6-6, 6-43,16-1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ncillary Service Supply, 2-2, 2-28,4-3,6-11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ncillary Services Plan, 2-2, 2-6,4-6, 4-10, 4-25,6-1, 6-5, 6-6, 6-7, 6-9, 6-35, 6-36, 6-43, 6-115,12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nnual Transmission Planning Report, 2-2,7-2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ssociation of Edison Illuminating Companies (AEIC), 2-33,18-4, 18-14, 18-15, 18-1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utomated Programmatic Interface (API), 2-33,18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utomatic Generation Control (AGC), 2-33,5-14,6-2, 6-12, 6-19, 6-21, 6-22,8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utomatic Voltage Regulator (AVR), 2-2, 2-33,5-7,6-26, 6-135, 6-15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vailability Plan, 2-3,4-22,6-10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vailable Transmission Capability (ATC), 2-3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verage Daily Usage, 2-3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B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alanced Schedule, 2-3, 2-22, 2-29,4-2, 4-3, 4-4, 4-5, 4-7, 4-8, 4-13, 4-14, 4-15, 4-19, 4-20, 4-23, 4-25,5-16,6-23, 6-34, 6-88, 6-126,7-6,12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alancing Energy, 1-5,2-3, 2-5, 2-14, 2-15, 2-26, 2-31, 2-32,4-1, 4-2, 4-4, 4-5, 4-7, 4-11, 4-12, 4-15, 4-16, 4-17, 4-18, 4-23, 4-24, 4-27, 4-30,5-3,6-1, 6-3, 6-4, 6-5, 6-8, 6-10, 6-11, 6-13, 6-14, 6-15, 6-16, 6-17, 6-17, 6-18, 6-29, 6-31, 6-32, 6-33, 6-34, 6-40, 6-42, 6-42, 6-44, 6-45, 6-46, 6-47, 6-48, 6-49, 6-50, 6-51, 6-52, 6-53, 6-54, 6-55, 6-56, 6-57, 6-69, 6-70, 6-71, 6-75, 6-77, 6-79, 6-80, 6-81, 6-82, 6-88, 6-90, 6-92, 6-96, 6-108, 6-111, 6-124, 6-126, 6-127, 6-134, 6-135, 6-140, 6-141, 6-142, 6-145, 6-148, 6-149, 6-150,7-1, 7-2, 7-6, 7-7, 7-7, 7-8, 7-10, 7-11, 7-12, 7-13, 7-15, 7-16, 7-17, 7-18,9-3, 9-12, 9-13,12-3, 12-7,16-8, 16-9, 16-11,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ankrupt, 2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id Stack, 2-3,6-7, 6-13, 6-14, 6-17, 6-36, 6-42, 6-44, 6-46, 6-51, 6-53, 6-55, 6-58, 6-60, 6-61, 6-63, 6-124, 6-125,12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lack Start Resource, 2-3,4-22,6-10, 6-136, 6-137, 6-138, 6-139, 6-151,8-3, 8-1, 8-11,3,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lack Start Service (BSS), 2-3, 2-33,6-3, 6-4, 6-5, 6-7, 6-10, 6-27, 6-102, 6-106, 6-108, 6-109, 6-113, 6-114, 6-122, 6-123, 6-136, 6-137,16-3, 16-31,5,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lock Load Transfer (BLT), 2-4, 2-33,5-3, 5-14, 5-15, 5-16, 5-17,6-84, 6-85,16-21,3,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oundary Generation Resources, 2-4, 2-5,7-5, 7-6, 7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usiness Day, 1-5,2-4,4-15,6-32, 6-98,7-23, 7-30,8-3,9-1, 9-3, 9-4, 9-5, 9-6, 9-7, 9-8, 9-9, 9-11, 9-12,10-9, 10-10, 10-11, 10-12, 10-15, 10-17, 10-23, 10-24,11-4,14-5, 14-7, 14-9,15-1, 15-2, 15-3, 15-4, 15-7, 15-8, 15-9, 15-11, 15-12, 15-13, 15-14, 15-15, 15-16, 15-17, 15-18, 15-19, 15-20, 15-21, 15-22, 15-22, 15-24, 15-26, 15-27, 15-28, 15-29, 15-30, 15-31, 15-32, 15-33, 15-34,16-3, 16-4, 16-5, 16-6, 16-9, 16-12, 16-13, 16-14, 16-15, 16-17, 16-19, 16-20, 16-22, 16-23, 16-24, 16-26, 16-27, 16-29, 16-30,18-7, 18-8,21-1, 21-2, 21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usiness Hours, 2-4,8-5, 8-10,12-9,15-2, 15-9, 15-12, 15-19, 15-24,17-1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C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apacity Conversion Factor (CCF), 2-33,6-96,14-2, 14-8, 14-9, 14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entral Prevailing Time (CPT), 1-11,2-4, 2-33,9-7,10-1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ertificate of Compliance, 2-4,10-1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heck Meter, 2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losely Related Elements (CRE), 2-4, 2-5, 2-33,7-1, 7-5, 7-6, 7-7, 7-7, 7-18, 7-2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mma Separated Values (CSV), 2-33,19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mmercial Model, 2-5,4-1,6-39, 6-41,7-4, 7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mmercially Significant Constraint (CSC), 2-4, 2-5, 2-28, 2-30, 2-33,4-1, 4-2, 4-6, 4-8,5-3,6-39, 6-40, 6-41, 6-121, 6-122,7-1, 7-2, 7-3, 7-4, 7-5, 7-6, 7-7, 7-7, 7-8, 7-9, 7-17, 7-18, 7-19, 7-20, 7-21, 7-22, 7-23, 7-24, 7-25, 7-26,9-12, 9-13,12-2, 12-3, 12-7,17-3,3,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mmercially Significant Constraint (CSC) Limit, 2-5,7-5, 7-6, 7-7, 7-18, 7-19,12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mpetitive Retailer (CR), 2-5, 2-6, 2-8, 2-14, 2-16, 2-21, 2-29, 2-30, 2-33,6-12, 6-126,10-7, 10-8, 10-9, 10-22,13-1,3, 14-1, 14-2, 14-3, 14-4, 14-5, 14-6, 14-7, 14-8, 14-10, 14-11, 14-12, 14-13, 14-14,15-3, 15-1, 15-2, 15-3, 15-4, 15-5, 15-6, 15-7, 15-8, 15-9, 15-10, 15-11, 15-12, 15-13, 15-14, 15-15, 15-16, 15-17, 15-18, 15-19, 15-20, 15-21, 15-22, 15-22, 15-23, 15-24, 15-25, 15-27, 15-28, 15-29, 15-30, 15-30, 15-31, 15-32, 15-33, 15-34, 15-35,16-16, 16-17, 16-19, 16-24,18-5, 18-8, 18-9, 18-10, 18-11, 18-12, 18-13, 18-14, 18-15, 18-16,19-1, 19-2, 19-3, 19-4, 19-5, 19-6, 19-7, 19-8, 19-9, 19-10, 19-11,23-1,4,4, 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ngestion, 2-2, 2-5, 2-6, 2-14, 2-15, 2-16, 2-20, 2-28, 2-30, 2-32, 2-34, 2-35,4-1, 4-2, 4-3, 4-4, 4-7, 4-8, 4-14, 4-17, 4-23, 4-23, 4-25, 4-27, 4-28, 4-29, 4-30,5-10, 5-15, 5-16, 5-17,6-4, 6-5, 6-7, 6-10, 6-13, 6-14, 6-18, 6-32, 6-34, 6-39, 6-40, 6-41, 6-42, 6-44, 6-45, 6-46, 6-48, 6-52, 6-54, 6-69, 6-70, 6-75, 6-76, 6-80, 6-83, 6-91, 6-94, 6-110, 6-121, 6-124, 6-126, 6-127,7-2, 7-1, 7-2, 7-3, 7-4, 7-5, 7-6, 7-7, 7-7, 7-8, 7-9, 7-10, 7-11, 7-13, 7-16, 7-17, 7-18, 7-19, 7-23, 7-24, 7-25, 7-26, 7-28, 7-29, 7-30, 7-31, 7-33,8-14,9-2, 9-3, 9-12, 9-14,10-7,11-5, 11-6, 11-11, 11-16, 11-17,12-1, 12-2, 12-3, 12-6, 12-7, 12-8,15-34,16-9,17-2,3,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ngestion Zone, 2-5, 2-6, 2-14, 2-15,4-1, 4-3, 4-4, 4-7, 4-14, 4-17, 4-23, 4-23, 4-25, 4-27, 4-28, 4-29, 4-30,5-16, 5-17,6-13, 6-14, 6-18, 6-32, 6-34, 6-39, 6-40, 6-41, 6-42, 6-44, 6-45, 6-46, 6-52, 6-54, 6-69, 6-70, 6-75, 6-76, 6-80, 6-83, 6-91, 6-94, 6-110, 6-124, 6-126, 6-127,7-1, 7-2, 7-3, 7-4, 7-5, 7-6, 7-7, 7-8, 7-9, 7-16,8-14,9-2, 9-3, 9-14,10-7,11-5, 11-6, 11-11, 11-16, 11-17,12-1, 12-2, 12-3, 12-6, 12-7, 12-8,15-3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nstant Frequency Control (CFC), 2-3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ntinuous Service Agreement (CSA), 2-5, 2-33,15-18, 15-19, 15-20, 15-21, 15-22, 15-31, 15-32,17-2,19-5, 19-6, 19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ntrol Area, 1-11,2-4, 2-5, 2-15, 2-33, 2-35,4-12, 4-13, 4-14,5-3, 5-1, 5-3, 5-8, 5-15, 5-16,6-6, 6-8, 6-9, 6-98, 6-132, 6-146, 6-151,9-16,11-18,3,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ntrol Area Operator (CAO), 2-5, 2-33,5-1, 5-3, 5-8,6-98, 6-13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urrent Operating Plan (COP), 2-6, 2-33,4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urrent System Conditions, 2-6,6-10,12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urrent Transformer (CT), 2-3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ustomer, 1-1, 1-3,2-5, 2-6, 2-7, 2-15, 2-17, 2-20, 2-21, 2-25, 2-28, 2-29,3-1,4-27,6-71, 6-72, 6-73, 6-137, 6-144,7-4, 7-24,9-14,10-1, 10-8, 10-9, 10-20, 10-21,11-5,13-4,14-1, 14-2, 14-12,2, 15-3, 15-1, 15-2, 15-5, 15-6, 15-7, 15-10, 15-11, 15-12, 15-16, 15-17, 15-18, 15-23, 15-24, 15-32, 15-34,16-18, 16-20,18-3, 18-8, 18-9, 18-10, 18-15, 18-17,19-1, 19-2, 19-3, 19-4, 19-5, 19-6, 19-7, 19-12,20-4,21-1,23-1,4,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ustomer Choice, 2-5, 2-6, 2-15, 2-17, 2-20,4-27,7-24,9-14,14-1, 14-2, 14-12,15-1,16-18, 16-20,18-10,19-1, 19-12,23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ustomer Choice Pilot, 2-6, 2-15,14-1, 14-2, 14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ustomer Premise, 2-6, 2-2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ustomer Registration Database, 2-6, 2-29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D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ata Aggregation, 2-6, 2-16, 2-33,11-3, 11-5, 11-6, 11-11, 11-12, 11-13, 11-16,18-12, 18-15,4,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ata Aggregation System (DAS), 2-6, 2-16, 2-33,10-4, 10-1, 10-3,11-1, 11-5, 11-6, 11-11, 11-12, 11-13,18-12, 18-15,3,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ata Archive, 2-7, 2-16,10-3,11-3,17-1, 17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ata Warehouse, 2-7,17-1, 17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ay Ahead (DA), 2-3, 2-7, 2-11, 2-33,3, 4-1, 4-2, 4-3, 4-5, 4-6, 4-7, 4-8, 4-9, 4-10, 4-12, 4-14, 4-17, 4-22, 4-25, 4-26,5-10,6-5, 6-6, 6-8, 6-9, 6-10, 6-13, 6-33, 6-34, 6-35, 6-37, 6-38, 6-57, 6-58, 6-59, 6-60, 6-61, 6-62, 6-63, 6-64, 6-65, 6-66, 6-69, 6-115, 6-120, 6-151,7-1, 7-2, 7-6, 7-27, 7-29, 7-30, 7-31,12-2,13-1, 13-2, 13-4, 13-5,2,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elivery Plan, 2-7,4-22, 4-23, 4-3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emand, 2-7,6-18, 6-19, 6-88, 6-93,8-7, 8-14,17-3,18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epartment of Energy (DOE), 2-3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rect Current (DC), 1-3,2-7, 2-13, 2-33, 2-34,4-12, 4-13, 4-14,5-13, 5-16,6-2, 6-20, 6-21, 6-70, 6-79, 6-81, 6-82, 6-126, 6-138,7-4,8-8,9-14, 9-16,10-2,11-12,12-1, 12-3,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rect Current (DC) Tie, 1-3,2-7, 2-13,4-12, 4-13, 4-14,5-13, 5-16,6-2, 6-20, 6-21, 6-70, 6-79, 6-81, 6-82, 6-126, 6-138,8-8,9-14, 9-16,11-12,12-1,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rect Load Control (DLC), 2-7, 2-33,6-8, 6-131, 6-143, 6-144, 6-145,18-13, 18-14, 18-15, 18-16, 18-1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spatch, 1-3,2-7, 2-16,4-11, 4-14, 4-24,2, 5-3, 5-1, 5-3, 5-4, 5-5, 5-6, 5-7, 5-11, 5-13, 5-15,6-3, 6-4, 6-12, 6-15, 6-17, 6-17, 6-18, 6-19, 6-21, 6-22, 6-23, 6-28, 6-29, 6-31, 6-32, 6-33, 6-34, 6-42, 6-46, 6-47, 6-48, 6-49, 6-50, 6-51, 6-53, 6-54, 6-55, 6-56, 6-56, 6-67, 6-69, 6-70, 6-75, 6-87, 6-88, 6-90, 6-98, 6-99, 6-100, 6-113, 6-127, 6-142, 6-145, 6-147, 6-148, 6-149, 6-150, 6-152,7-10, 7-17, 7-26, 7-27, 7-31,8-3, 8-11,12-8,2,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spatch Instruction, 1-3,2-7, 2-16,5-3, 5-4, 5-5, 5-6, 5-7, 5-11, 5-13, 5-15,6-12, 6-15, 6-17, 6-17, 6-18, 6-19, 6-22, 6-23, 6-31, 6-32, 6-33, 6-34, 6-46, 6-47, 6-48, 6-49, 6-50, 6-51, 6-53, 6-54, 6-55, 6-56, 6-56, 6-67, 6-69, 6-70, 6-75, 6-87, 6-88, 6-90, 6-98, 6-99, 6-100, 6-113, 6-142, 6-145, 6-147, 6-148, 6-149, 6-150, 6-152,7-17, 7-31,8-3, 8-11,12-8,3,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stribution Loss Factor (DLF), 2-6, 2-7, 2-33,4-1, 4-3, 4-7,11-5, 11-6, 11-11, 11-12, 11-16,12-3,13-1, 13-3, 13-4, 13-5, 13-6,15-3, 15-7, 15-13, 15-19, 15-21, 15-35, 15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stribution Losses, 2-3, 2-7, 2-31, 2-35,6-120, 6-126, 6-127,11-3, 11-11, 11-12, 11-16,13—13, 13-1, 13-3,4,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stribution Service Provider (DSP), 2-7, 2-30, 2-33, 2-35,4-7,5-1, 5-8,13-1, 13-3, 13-4, 13-5, 13-6,16-3, 16-1, 16-20,23-1,5,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stribution System, 2-7, 2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UNS Number (DUNS #), 2-8, 2-33,15-6, 15-10, 15-18, 15-2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ynamic Schedule, 2-8,3, 4-24, 4-27, 4-28,6-45, 6-79, 6-82,12-5,2,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ynamic Security Analysis (DSA), 2-33,12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ynamically Scheduled Generation (DSG), 2-3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ynamically Scheduled Load (DSL), 2-33,6-45, 6-74, 6-79, 6-80, 6-81, 6-83, 6-141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E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lectric Cooperative (EC), 2-5, 2-8, 2-17, 2-33,7-24,14-1, 14-13,15-6, 15-18,16-3, 16-6, 16-20, 16-24, 16-28,18-10,19-2, 19-9,5,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lectric Power Research Institute (EPRI), 2-3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lectric Reliability Council of Texas, Inc. (ERCOT), 1-2, 1-3, 1-1, 1-2, 1-3, 1-4, 1-5, 1-6, 1-7, 1-8, 1-9, 1-10, 1-11,2-6, 2-1, 2-2, 2-3, 2-4, 2-5, 2-6, 2-7, 2-8, 2-9, 2-10, 2-11, 2-12, 2-13, 2-14, 2-15, 2-16, 2-17, 2-18, 2-19, 2-20, 2-21, 2-22, 2-23, 2-24, 2-25, 2-26, 2-28, 2-29, 2-30, 2-31, 2-32, 2-33, 2-34,1, 3-2, 3-1,2, 4-1, 4-2, 4-3, 4-4, 4-5, 4-6, 4-7, 4-8, 4-9, 4-10, 4-11, 4-12, 4-13, 4-14, 4-15, 4-16, 4-17, 4-17, 4-18, 4-19, 4-20, 4-21, 4-22, 4-23, 4-23, 4-24, 4-25, 4-26, 4-27, 4-28, 4-29, 4-30, 4-30,2, 5-3, 5-1, 5-2, 5-3, 5-4, 5-5, 5-6, 5-7, 5-8, 5-9, 5-10, 5-11, 5-12, 5-13, 5-14, 5-15, 5-16, 5-17, 5-18, 5-19,6-5, 6-6, 6-1, 6-2, 6-3, 6-4, 6-4, 6-5, 6-6, 6-7, 6-8, 6-9, 6-10, 6-11, 6-12, 6-13, 6-14, 6-15, 6-16, 6-17, 6-17, 6-18, 6-19, 6-20, 6-21, 6-22, 6-23, 6-24, 6-25, 6-26, 6-27, 6-28, 6-29, 6-30, 6-31, 6-32, 6-33, 6-34, 6-35, 6-36, 6-37, 6-38, 6-39, 6-40, 6-41, 6-42, 6-42, 6-43, 6-44, 6-45, 6-46, 6-47, 6-48, 6-49, 6-50, 6-51, 6-52, 6-53, 6-54, 6-55, 6-56, 6-56, 6-57, 6-58, 6-59, 6-60, 6-61, 6-62, 6-63, 6-64, 6-65, 6-67, 6-68, 6-73, 6-74, 6-75, 6-76, 6-77, 6-78, 6-79, 6-80, 6-82, 6-84, 6-87, 6-88, 6-89, 6-93, 6-94, 6-96, 6-97, 6-98, 6-99, 6-100, 6-102, 6-103, 6-104, 6-105, 6-107, 6-110, 6-111, 6-112, 6-113, 6-115, 6-116, 6-117, 6-118, 6-119, 6-120, 6-122, 6-124, 6-125, 6-126, 6-127, 6-128, 6-129, 6-130, 6-131, 6-132, 6-133, 6-134, 6-135, 6-136, 6-137, 6-137, 6-138, 6-139, 6-140, 6-141, 6-142, 6-143, 6-144, 6-145, 6-146, 6-147, 6-148, 6-149, 6-150, 6-151, 6-152,7-2, 7-1, 7-2, 7-3, 7-4, 7-5, 7-6, 7-9, 7-10, 7-11, 7-16, 7-17, 7-18, 7-19, 7-20, 7-21, 7-22, 7-23, 7-25, 7-26, 7-27, 7-28, 7-29, 7-30, 7-31, 7-32, 7-33,2, 8-3, 8-1, 8-2, 8-3, 8-4, 8-5, 8-6, 8-7, 8-8, 8-9, 8-10, 8-11, 8-12, 8-13, 8-14, 8-15, 8-16,9-2, 9-3, 9-1, 9-2, 9-3, 9-4, 9-5, 9-6, 9-7, 9-8, 9-9, 9-10, 9-11, 9-12, 9-13, 9-14, 9-15, 9-16, 9-17, 9-18,2, 10-1, 10-2, 10-3, 10-4, 10-5, 10-6, 10-7, 10-8, 10-9, 10-10, 10-11, 10-12, 10-13, 10-14, 10-15, 10-16, 10-17, 10-18, 10-19, 10-20, 10-21, 10-22, 10-23, 10-24,2, 11-3, 11-1, 11-2, 11-3, 11-4, 11-5, 11-6, 11-7, 11-8, 11-9, 11-10, 11-11, 11-12, 11-13, 11-14, 11-16, 11-17, 11-18, 11-19, 11-20, 11-21,2, 12-3, 12-1, 12-2, 12-3, 12-4, 12-5, 12-6, 12-7, 12-8, 12-9,13—13, 13-1, 13-2, 13-3, 13-4, 13-5, 13-6,1, 14-1, 14-2, 14-3, 14-4, 14-5, 14-6, 14-7, 14-8, 14-9, 14-10, 14-11, 14-12, 14-13, 14-14,2, 15-1, 15-2, 15-3, 15-4, 15-5, 15-7, 15-8, 15-9, 15-10, 15-11, 15-12, 15-13, 15-14, 15-15, 15-16, 15-17, 15-18, 15-19, 15-20, 15-21, 15-22, 15-22, 15-23, 15-24, 15-25, 15-26, 15-27, 15-28, 15-29, 15-30, 15-31, 15-32, 15-33, 15-34, 15-35,2, 16-3, 16-1, 16-2, 16-3, 16-4, 16-5, 16-6, 16-7, 16-8, 16-9, 16-10, 16-11, 16-12, 16-13, 16-14, 16-15, 16-16, 16-17, 16-18, 16-19, 16-20, 16-21, 16-22, 16-23, 16-24, 16-25, 16-26, 16-27, 16-28, 16-29, 16-30,1, 17-1, 17-2, 17-3,2, 18-1, 18-2, 18-3, 18-4, 18-5, 18-6, 18-7, 18-8, 18-9, 18-10, 18-11, 18-12, 18-13, 18-14, 18-15, 18-16, 18-17,1, 19-1, 19-3, 19-4, 19-5, 19-6, 19-7, 19-8, 19-9, 19-10, 19-11, 19-12, 19-13,1, 20-1, 20-3, 20-5, 20-6,21-1, 21-2, 21-3, 21-4, 21-5, 21-6,1, 23-1, 23-2,2,2, 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lectric Service Identifier (ESI ID), 2-8, 2-16, 2-20, 2-34,5-15, 5-16, 5-17,6-8, 6-143, 6-144, 6-145,9-1, 9-14, 9-15, 9-18,10-6, 10-7, 10-8, 10-9, 10-23,11-3, 11-5, 11-6, 11-7, 11-8, 11-9, 11-10, 11-11,12-6, 12-7,13-1, 13-3, 13-4,15-3, 15-1, 15-2, 15-3, 15-4, 15-5, 15-6, 15-7, 15-8, 15-9, 15-10, 15-11, 15-12, 15-13, 15-14, 15-16, 15-18, 15-19, 15-20, 15-21, 15-22, 15-23, 15-24, 15-25, 15-31, 15-32, 15-33, 15-34, 15-35, 15-36,16-21,18-3, 18-5, 18-7, 18-8, 18-9, 18-11, 18-12, 18-13, 18-15,19-6, 19-7, 19-8, 19-9,4,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lectronic Data Interchange (EDI), 2-33,16-2,19-1, 19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lectronic Transmission Information Network (ETIN), 2-3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ligible Transmission Service Customer, 2-8, 2-13,3-1,12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mergency Condition, 2-8, 2-9,4-6, 4-26,5-4, 5-9, 5-12,6-26, 6-43, 6-5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mergency Electric Curtailment Plan (EECP), 2-8, 2-33,5-12, 5-13, 5-14, 5-15,6-15, 6-5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mergency Notice, 2-9,5-9, 5-11, 5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mergency Short Supply, 2-9,5-11,6-58, 6-59, 6-60, 6-61, 6-62, 6-6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nergy Management System (EMS), 2-33,8-15,10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nergy Obligations, 2-9, 2-18,6-14, 6-12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nergy Supply, 2-9, 2-28,4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ngineering Studies, 2-9,6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ngineering Subcommittee (ESC), 2-3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ntity, 1-1, 1-2,2-1, 2-3, 2-6, 2-7, 2-9, 2-10, 2-11, 2-14, 2-15, 2-16, 2-17, 2-18, 2-20, 2-21, 2-22, 2-28, 2-30, 2-31, 2-34, 2-35,4-23, 4-27, 4-29, 4-30,5-3, 5-4, 5-5, 5-17,6-27, 6-28, 6-29, 6-30, 6-37, 6-38, 6-67, 6-84, 6-112, 6-135, 6-136,7-3, 7-22, 7-25, 7-26,8-1, 8-3, 8-4, 8-9, 8-10, 8-14, 8-16,9-8, 9-9, 9-16,10-1, 10-2, 10-3, 10-4, 10-8, 10-12, 10-13, 10-14, 10-18, 10-20, 10-22, 10-24,11-3, 11-1, 11-3, 11-4, 11-13, 11-16, 11-17, 11-18, 11-19,12-6,13-1, 13-6,14-1, 14-2, 14-3, 14-5, 14-6, 14-7, 14-13,16-1, 16-2, 16-4, 16-5, 16-6, 16-7, 16-8, 16-12, 16-13, 16-16, 16-17, 16-18, 16-20, 16-22, 16-24, 16-25, 16-27, 16-28, 16-31,17-3, 17-4,18-1, 18-6, 18-10, 18-14,19-12,20-4, 20-6,21-1, 21-3,4,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Board, 1-1, 1-8, 1-9, 1-10, 1-11,2-9, 2-10, 2-18,4-9, 4-17,5-3,6-9, 6-37, 6-89, 6-94, 6-100,7-5, 7-6, 7-16, 7-17,9-14, 9-15, 9-17,10-23,11-17, 11-18, 11-20,16-1, 16-6, 16-7, 16-16, 16-24, 16-27, 16-28,17-3,18-1, 18-2, 18-4,21-1, 21-5, 21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CEO, 2-4, 2-9,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Member, 1-9, 1-10,2-9,21-1, 21-2, 21-3, 21-5, 21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Metered Entity, 2-10, 2-2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Polled Settlement (EPS) Meter, 2-10, 2-16, 2-33,5-15,10-4, 10-1, 10-2, 10-3, 10-4, 10-6, 10-9, 10-10, 10-11, 10-12, 10-13, 10-14, 10-15, 10-16, 10-17, 10-18, 10-20, 10-21, 10-22, 10-23,11-3, 11-1, 11-2, 11-3, 11-4,15-33,3,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Region, 1-1, 1-2, 1-8,2-8, 2-10, 2-22, 2-31,5-2, 5-3, 5-9,10-1,14-6,15-1,16-3, 16-8, 16-18, 16-20, 16-24,5,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Service Fee Schedule, 2-10,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System, 1-4,2-2, 2-6, 2-7, 2-8, 2-9, 2-10, 2-11, 2-18, 2-19, 2-24, 2-29, 2-31, 2-32,3-1,4-3, 4-5, 4-6, 4-7, 4-15, 4-24, 4-26,5-3, 5-2, 5-3, 5-4, 5-6, 5-7, 5-8, 5-9, 5-10, 5-11, 5-12, 5-15, 5-16,6-1, 6-2, 6-3, 6-4, 6-5, 6-6, 6-9, 6-10, 6-11, 6-14, 6-26, 6-27, 6-28, 6-29, 6-30, 6-31, 6-32, 6-37, 6-38, 6-39, 6-40, 6-41, 6-43, 6-49, 6-53, 6-112, 6-137, 6-138, 6-139,7-1, 7-2, 7-3, 7-4, 7-6, 7-10, 7-18,8-1, 8-4, 8-10, 8-13, 8-14,9-3, 9-14,10-1, 10-2, 10-15, 10-23,11-12, 11-19,12-1, 12-2, 12-3, 12-4, 12-8,13-2, 13-4, 13-5,16-2, 16-21, 16-25,19-13,21-4, 21-6,3,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System Load, 2-10,12-4,13-2, 13-4, 13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Transmission Grid, 1-1,2-2, 2-3, 2-5, 2-7, 2-10, 2-23, 2-30, 2-31, 2-32,1, 3-2, 3-1,5-2, 5-3, 5-10, 5-12,6-24, 6-67, 6-87,7-1, 7-2,8-6, 8-14, 8-16,9-16,10-2, 10-6, 10-7,11-2, 11-3, 11-21,12-1, 12-4, 12-5,13-1, 13-3,2,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xempt Wholesale Generators (EWG), 2-3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xtensible Markup Language (XML), 2-36,9-2,19-1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F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acilities, 1-2,2-4, 2-5, 2-10, 2-11, 2-16, 2-17, 2-19, 2-20, 2-21, 2-24, 2-29, 2-30,4-6,5-1, 5-2, 5-4, 5-8, 5-12,6-7, 6-25, 6-28, 6-48, 6-103,7-26, 7-27, 7-30,2, 8-3, 8-1, 8-2, 8-3, 8-4, 8-5, 8-6, 8-7, 8-8, 8-13, 8-14, 8-15, 8-16,10-1, 10-2, 10-3, 10-4, 10-6, 10-7, 10-8, 10-9, 10-10, 10-11, 10-12, 10-13, 10-14, 10-15, 10-16, 10-17, 10-18, 10-20, 10-21, 10-24,12-2, 12-5,14-2, 14-3, 14-4, 14-5, 14-6, 14-7, 14-8, 14-9, 14-10, 14-14,15-33,16-21,3,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ederal Energy Regulatory Commission (FERC), 2-20, 2-34,4-12,17-3,5,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ederal Power Act (FPA), 2-34,20-4, 20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ederal Power Commission (FPC), 2-3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ederal Trade Commission (FTC), 2-3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ile Transfer Protocol (FTP), 2-3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inal Day-Ahead Schedule, 2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inal REC Requirement (FRR), 2-34,14-11, 14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inal Statement, 2-11, 2-27,9-2, 9-3, 9-4, 9-5, 9-6, 9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inancing Persons, 2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orce Majeure Event, 2-11,5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orced Outage, 2-19,5-10,6-149,8-2, 8-3, 8-4, 8-8, 8-10, 8-11, 8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requency Bias of Portfolio, 2-11,6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uel Index, 2-11,6-68, 6-84, 6-85, 6-87, 6-89, 6-9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uel Index Price, 2-11,6-68, 6-84, 6-85, 6-87, 6-89, 6-94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G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Generation Entity, 2-11,5-17,6-11, 6-12, 6-27, 6-28, 6-29, 6-30, 6-31, 6-84, 6-97, 6-98, 6-102, 6-103, 6-107, 6-112, 6-113, 6-122, 6-135,8-3,10-4,11-5, 11-1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Generation Resources (GR), 1-2,2-2, 2-5, 2-10, 2-11, 2-17, 2-20, 2-23, 2-24, 2-27, 2-34, 2-36,3-1,4-7, 4-11, 4-15, 4-27, 4-28,5-3, 5-7, 5-8, 5-12, 5-13, 5-14, 5-16, 5-17, 5-18,6-1, 6-2, 6-3, 6-4, 6-5, 6-6, 6-10, 6-11, 6-12, 6-15, 6-19, 6-20, 6-21, 6-22, 6-23, 6-24, 6-25, 6-26, 6-27, 6-28, 6-30, 6-31, 6-32, 6-33, 6-38, 6-42, 6-50, 6-51, 6-53, 6-54, 6-55, 6-75, 6-84, 6-97, 6-99, 6-103, 6-112, 6-113, 6-129, 6-130, 6-131, 6-132, 6-133, 6-135, 6-136, 6-142, 6-147, 6-149, 6-150, 6-151,7-1, 7-5, 7-24, 7-25, 7-27, 7-28, 7-30, 7-31,8-3,10-1, 10-4, 10-6, 10-7, 10-13, 10-18,11-2, 11-4, 11-16, 11-17,13-3,16-3, 16-21,17-3,5,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Good Utility Practice, 2-2, 2-12,4-10,5-2,6-103,8-1, 8-2, 8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Governmental Authority, 1-5, 1-6,2-12, 2-30,10-12, 10-14, 10-15, 10-18, 10-19, 10-20, 10-21,12-1,17-1, 17-4,20-1, 20-2, 20-4, 20-5,21-1, 21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Gross Generation, 2-12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H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High Operating Limit, 2-12,4-10,6-11, 6-3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High Sustainable Limit, 2-12,6-3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High Voltage Direct Current (HVDC), 2-10, 2-3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Historical Output (HO), 2-34,14-9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I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DR Data Threshold, 2-12,9-3, 9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DR Requirement, 2-12,10-18,18-10, 18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advertent Energy Account, 2-13,4-1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dependent Power Producers (IPP), 2-3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itial Settlement, 2-13,6-6, 6-67, 6-84, 6-99, 6-103, 6-107,16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itial Statement, 2-27,6-6,9-2, 9-3, 9-4, 9-5, 9-6, 9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terconnection Agreement, 2-13, 2-35,6-2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ter-QSE Trade, 2-13,4-4, 4-5, 4-25,6-121, 6-126,9-2, 9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terval Data Recorder (IDR), 2-7, 2-12, 2-13, 2-23, 2-34, 2-35, 2-36,4-3,5-15,6-130, 6-142, 6-143, 6-145,9-3, 9-4, 9-5, 9-17,10-2, 10-6, 10-7, 10-8, 10-9, 10-18, 10-19, 10-20,11-1, 11-7, 11-10, 11-11, 11-13, 11-14, 11-15, 11-19,13-1,15-34,18-3, 18-1, 18-3, 18-4, 18-5, 18-10, 18-11, 18-13, 18-14, 18-15, 18-16,5,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vestor Owned Utilities (IOU), 2-15, 2-3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voice, 2-13, 2-26, 2-28,7-22, 7-24,9-1, 9-4, 9-6, 9-7, 9-8, 9-9, 9-10, 9-11, 9-12,16-8, 16-9,19-2, 19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voice Recipient, 2-13,9-6, 9-7, 9-8, 9-9, 9-10, 9-11, 9-12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J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K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Kilowatt Hour (KWH), 2-34,11-3, 11-6, 11-11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L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ate Payment, 2-13,16-13, 16-14, 16-15, 16-16, 16-29, 16-3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, 1-4, 1-7, 1-11,2-1, 2-2, 2-3, 2-5, 2-6, 2-8, 2-9, 2-13, 2-14, 2-17, 2-18, 2-21, 2-22, 2-23, 2-24, 2-25, 2-26, 2-29, 2-30, 2-31, 2-33, 2-34, 2-35,3-1,4-1, 4-3, 4-4, 4-6, 4-7, 4-8, 4-9, 4-10, 4-12, 4-13, 4-15, 4-18, 4-25, 4-27, 4-28,5-1, 5-3, 5-8, 5-9, 5-11, 5-12, 5-13, 5-14, 5-15, 5-19,6-1, 6-2, 6-5, 6-6, 6-8, 6-9, 6-10, 6-11, 6-12, 6-13, 6-15, 6-16, 6-17, 6-19, 6-20, 6-21, 6-22, 6-23, 6-27, 6-29, 6-31, 6-38, 6-40, 6-42, 6-44, 6-45, 6-48, 6-49, 6-50, 6-51, 6-52, 6-53, 6-58, 6-60, 6-61, 6-63, 6-70, 6-71, 6-72, 6-73, 6-74, 6-75, 6-78, 6-79, 6-80, 6-81, 6-83, 6-113, 6-115, 6-116, 6-117, 6-118, 6-120, 6-121, 6-122, 6-123, 6-124, 6-125, 6-126, 6-127, 6-128, 6-129, 6-130, 6-131, 6-132, 6-135, 6-136, 6-137, 6-138, 6-139, 6-141, 6-142, 6-143, 6-144, 6-145, 6-148, 6-149, 6-150, 6-151,7-1, 7-2, 7-3, 7-4, 7-5, 7-10, 7-16, 7-17, 7-18, 7-19, 7-23, 7-25, 7-31, 7-33,8-1, 8-11, 8-14,9-3, 9-8, 9-12, 9-13, 9-14, 9-16, 9-17,10-1, 10-2, 10-6, 10-7, 10-8, 10-9, 10-18, 10-20,11-3, 11-2, 11-3, 11-4, 11-5, 11-6, 11-7, 11-11, 11-12, 11-13, 11-14, 11-15, 11-16, 11-18,12-3, 12-4, 12-5, 12-6, 12-7,13-1, 13-2, 13-3, 13-4, 13-6,14-6, 14-8,15-3, 15-7, 15-13, 15-19, 15-20, 15-21, 15-34, 15-35, 15-36,16-3, 16-1, 16-8, 16-10, 16-11, 16-12, 16-16, 16-17, 16-18, 16-21,17-2, 17-3,2, 18-3, 18-1, 18-2, 18-3, 18-4, 18-5, 18-6, 18-7, 18-8, 18-9, 18-10, 18-11, 18-12, 18-13, 18-14, 18-15, 18-16, 18-17,3,2, 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acting as a Resource (LaaR), 2-23, 2-24,4-6, 4-10, 4-18,5-14, 5-19,6-2, 6-4, 6-8, 6-9, 6-10, 6-12, 6-15, 6-17, 6-20, 6-21, 6-22, 6-23, 6-31, 6-38, 6-45, 6-50, 6-51, 6-130, 6-131, 6-132, 6-140, 6-141, 6-142, 6-147, 6-148, 6-149, 6-150,7-33,10-2,12-5, 12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Profile, 2-14, 2-21, 2-25, 2-31,4-3,6-72, 6-73, 6-144,9-3, 9-16,10-8,11-6, 11-11,12-7,15-3, 15-7, 15-13, 15-19, 15-20, 15-34, 15-35, 15-36,18-3, 18-1, 18-2, 18-3, 18-4, 18-5, 18-6, 18-7, 18-8, 18-9, 18-10, 18-12, 18-13, 18-17,3,4, 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Profile Type, 2-14,15-3, 15-7, 15-35, 15-36,18-3, 18-5, 18-7, 18-8, 18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Profiling, 2-14, 2-29, 2-34,6-8, 6-130, 6-143, 6-144, 6-145,9-16,10-2, 10-18,2, 18-3, 18-1, 18-2, 18-4, 18-5, 18-6, 18-7, 18-8, 18-9, 18-10, 18-11, 18-12, 18-13, 18-15, 18-17,5,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Profiling Agent (LPA), 2-3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Profiling Methodology, 2-14,18-1, 18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Ratio Share, 2-14,4-6, 4-7,6-5, 6-6, 6-40, 6-42, 6-115, 6-116, 6-117, 6-118, 6-122, 6-123, 6-127, 6-128,7-1, 7-16, 7-23,9-8, 9-12, 9-13,11-13, 11-16,12-3, 12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Serving Entity (LSE), 1-3, 1-11,2-6, 2-14, 2-32, 2-34,5-16, 5-17,6-5, 6-6,9-2, 9-12, 9-14, 9-15,11-3, 11-4, 11-5, 11-6, 11-11, 11-14, 11-15, 11-16,12-6,16-3, 16-1, 16-5, 16-6, 16-13, 16-16, 16-17, 16-18, 16-19, 16-20, 16-21, 16-24,17-3,4,2, 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cal Congestion, 2-14,4-18, 4-19,6-10, 6-14, 6-38, 6-39, 6-40, 6-41, 6-42, 6-46, 6-48, 6-57, 6-64, 6-65, 6-66, 6-67, 6-68, 6-69, 6-84, 6-97, 6-122, 6-127,7-1, 7-6, 7-7, 7-10, 7-11, 7-12, 7-13, 7-15, 7-16, 7-17, 7-26,12-2, 12-4,3,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cation Code, 2-14,8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w Operating Limit, 2-14,4-10, 4-11,6-11, 6-13, 6-32, 6-56, 6-6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w Sustainable Limit, 2-14,4-11,6-32, 6-67, 6-69, 6-87, 6-90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M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intenance Outage, 2-15, 2-19,2, 8-3, 8-1, 8-2, 8-3, 8-4, 8-5, 8-6, 8-7, 8-8, 8-9, 8-12, 8-14,3,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Clearing Price (MCP), 2-15, 2-34,4-1, 4-10,6-7, 6-39, 6-41, 6-58, 6-60, 6-61, 6-63, 6-64, 6-65, 6-70, 6-71, 6-75, 6-83, 6-92, 6-95, 6-108, 6-110, 6-111, 6-120, 6-124, 6-126, 6-129,7-13, 7-15,12-3,16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Clearing Price for Capacity (MCPC), 2-15, 2-34,4-1, 4-2,6-34, 6-37, 6-39, 6-41, 6-57, 6-64, 6-65, 6-70, 6-115, 6-119,12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Clearing Price for Energy (MCPE), 1-5,2-15, 2-34,4-24,6-14, 6-17, 6-44, 6-45, 6-46, 6-47, 6-49, 6-50, 6-67, 6-69, 6-70, 6-75, 6-76, 6-83, 6-87, 6-91, 6-94, 6-95, 6-110, 6-111, 6-124, 6-125, 6-126, 6-128, 6-129,7-13, 7-1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Implementation Plan, 1-11,2-15,15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Information System (MIS), 1-5, 1-9, 1-10,2-10, 2-15, 2-26, 2-34,4-6, 4-10,5-3, 5-11,6-7, 6-9, 6-10, 6-30, 6-31, 6-32, 6-33, 6-98,7-2, 7-6, 7-16, 7-17, 7-19, 7-22, 7-23,8-2, 8-3, 8-7, 8-8, 8-14, 8-16,9-1, 9-2, 9-4, 9-5, 9-6, 9-9, 9-10, 9-12, 9-14, 9-15,10-11, 10-22, 10-23,11-3, 11-7, 11-8, 11-16, 11-17, 11-20,2, 12-3, 12-1, 12-2, 12-3, 12-4, 12-7, 12-8, 12-9,13-1, 13-2, 13-4, 13-5,14-2, 14-9, 14-13,15-1, 15-2, 15-3, 15-4, 15-5, 15-6, 15-7, 15-8, 15-9, 15-10, 15-11, 15-12, 15-14, 15-16, 15-17, 15-18, 15-19, 15-20, 15-21, 15-22, 15-23, 15-25, 15-30, 15-31, 15-32, 15-33,16-1, 16-3, 16-5, 16-16, 16-18, 16-24, 16-25,17-1, 17-3,18-4, 18-6, 18-7, 18-8, 18-9, 18-10,19-1, 19-11, 19-12,20-4,21-1, 21-2, 21-3, 21-4, 21-5, 21-6,4,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Operating System (MOS), 2-3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Participant (MP), 1-1, 1-2, 1-4, 1-6, 1-7, 1-8, 1-9, 1-10, 1-11,2-2, 2-12, 2-13, 2-15, 2-18, 2-21, 2-22, 2-24, 2-26, 2-29, 2-30, 2-34,4-8, 4-14, 4-19, 4-21, 4-24,5-9, 5-10, 5-11, 5-12, 5-15,6-6, 6-9, 6-17, 6-21, 6-26, 6-27, 6-29, 6-30, 6-50, 6-53, 6-88, 6-151,7-19, 7-20, 7-25, 7-29,8-13, 8-14,9-1, 9-4, 9-8, 9-11, 9-15, 9-17,10-3, 10-5, 10-14, 10-15, 10-20, 10-21, 10-22, 10-23,11-3, 11-4, 11-7, 11-8, 11-10, 11-16, 11-17, 11-18, 11-20,12-1, 12-4, 12-7, 12-8,15-1, 15-5,2, 16-3, 16-1, 16-2, 16-5, 16-11, 16-12, 16-13, 16-21,17-3, 17-1, 17-3, 17-4,18-1, 18-4, 18-5, 18-6, 18-7, 18-9, 18-10, 18-11, 18-14,19-1, 19-11, 19-12, 19-13,20-1, 20-2, 20-5, 20-6,21-1, 21-2, 21-3, 21-5, 21-6,23-2, 23-1, 23-2,4,5, 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Segment, 2-15,21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Solution, 2-16, 2-19, 2-23, 2-28,4-22,6-4, 6-5, 6-7, 6-39, 6-47, 6-56, 6-67,7-3, 7-10, 7-11, 7-13, 7-2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ss Drop, 2-16,15-10,16-1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an Absolute Deviation (MAD), 2-3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an Absolute Percentage Error (MAPE), 2-3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gavolt Ampere (MVA), 2-34,6-24, 6-105, 6-106,7-1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gavolt Ampere Reactive (MVAR), 2-34,6-113,12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rit Order, 2-16, 2-34,4-2,6-4, 6-14, 6-34, 6-39, 6-40, 6-4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ssaging System, 2-16,5-4, 5-11,6-9, 6-10, 6-15, 6-18, 6-45, 6-50, 6-51, 6-52, 6-56, 6-134, 6-1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ter Data Acquisition System (MDAS), 2-16, 2-34,6-50,10-4, 10-1, 10-3, 10-6, 10-9, 10-10, 10-11, 10-18, 10-19, 10-22, 10-23,11-1, 11-2, 11-5,3,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ter Data Exchange Format, 2-1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ter Data Request Format, 2-1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ter Reading Entity (MRE), 2-12, 2-16, 2-34,9-5,11-3, 11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tering Facilities, 2-4, 2-16, 2-21,10-4, 10-9, 10-12, 10-13, 10-14, 10-15, 10-16, 10-17, 10-18, 10-19, 10-21,3,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ismatched Schedule Processing Fee, 2-16,9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unicipally Owned Utility (MOU), 2-5, 2-16, 2-17, 2-34,7-24,15-6, 15-18,16-3, 16-20, 16-24,19-2, 19-9,5,5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N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ational Bureau of Standards (NBS), 2-3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et Dependable Capability, 2-17,6-129, 6-130, 6-13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et Generation, 2-17,13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ew Renewable Facilities, 2-1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on Opt-In Entity (NOIE), 2-17, 2-34,4-27,5-16,6-131,7-3, 7-25,10-1, 10-2, 10-18,11-3, 11-14, 11-15,13-1, 13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on-Metered Load, 2-17,18-1, 18-3, 18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on-Spinning Reserve Service (NSRS), 2-17, 2-34,4-9, 4-19, 4-20,5-11, 5-13,6-2, 6-10, 6-22, 6-33, 6-34, 6-35, 6-36, 6-37, 6-38, 6-52, 6-53, 6-57, 6-62, 6-63, 6-69, 6-70, 6-75, 6-115, 6-118, 6-134, 6-140, 6-147, 6-14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on-Weather-Sensitive Interval Data Recorder (NWSIDR), 2-34,11-7, 11-8, 11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orth American Electric Reliability Council (NERC), 1-7,2-17, 2-34,4-12, 4-13, 4-14,5-3, 5-1, 5-2, 5-3, 5-8, 5-9,6-1, 6-9, 6-11, 6-18, 6-19, 6-27, 6-50, 6-51, 6-139, 6-146, 6-151,9-16,3,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otice or Notification, 1-6,2-18, 2-34,4-6, 4-7, 4-8, 4-10, 4-14, 4-18, 4-19, 4-21,6-9, 6-13, 6-15, 6-18, 6-27, 6-30, 6-33, 6-34, 6-35, 6-36, 6-37, 6-38, 6-45, 6-47, 6-49, 6-52, 6-73, 6-75, 6-76, 6-79, 6-81, 6-120, 6-143, 6-145,7-4, 7-22, 7-26, 7-28, 7-29, 7-30, 7-31,8-3, 8-4, 8-6, 8-8, 8-11, 8-13, 8-14, 8-15,9-4, 9-5, 9-9, 9-11,10-16,11-20,12-7,15-2, 15-3, 15-4, 15-7, 15-8, 15-12, 15-13, 15-16, 15-17, 15-19, 15-20, 15-23, 15-31, 15-32,16-3, 16-26,19-2, 19-3, 19-4, 19-7, 19-10,21-6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O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bligation, 2-8, 2-18, 2-29, 2-35,4-6, 4-7, 4-13, 4-14, 4-23, 4-27,6-5, 6-6, 6-13, 6-23, 6-33, 6-37, 6-51, 6-52, 6-102, 6-106, 6-108, 6-109, 6-114, 6-116, 6-117, 6-118, 6-119, 6-120, 6-121, 6-122, 6-124, 6-126, 6-130, 6-147, 6-148,7-9, 7-21,8-3,10-11, 10-22,12-3, 12-1, 12-6, 12-7,16-17,4,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n-line, 2-18,4-18,6-2, 6-10, 6-13, 6-19, 6-20, 6-21, 6-22, 6-26, 6-54, 6-56, 6-69, 6-87, 6-89, 6-130, 6-135, 6-149, 6-150,7-3,8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ng Condition Notice (OCN), 2-18, 2-34,5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ng Day, 1-5,2-7, 2-18, 2-27, 2-31,4-6, 4-7, 4-10, 4-11,6-5, 6-6, 6-32, 6-33, 6-35, 6-37, 6-40, 6-41, 6-67, 6-88, 6-99, 6-112, 6-115, 6-142, 6-143, 6-144, 6-151,7-27, 7-28,9-1, 9-2, 9-3, 9-4, 9-5, 9-6, 9-8, 9-9, 9-10, 9-11, 9-12,10-20,11-6, 11-7, 11-9, 11-10, 11-11,12-2, 12-7, 12-8, 12-9,13-1, 13-2, 13-4, 13-5,14-5, 14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ng Guides, 1-3,2-2, 2-18, 2-25,4-14, 4-27, 4-29,5-1, 5-2, 5-3, 5-8, 5-10, 5-12, 5-15, 5-17,6-1, 6-2, 6-3, 6-4, 6-8, 6-9, 6-10, 6-11, 6-18, 6-19, 6-20, 6-22, 6-23, 6-24, 6-25, 6-27, 6-28, 6-51, 6-129, 6-130, 6-132, 6-135, 6-136, 6-139, 6-147, 6-151,8-2, 8-3,9-12,10-2, 10-3, 10-7, 10-10, 10-11, 10-12, 10-13, 10-17, 10-18, 10-20, 10-21, 10-22, 10-23, 10-24,11-2,12-4,16-2, 16-3, 16-20,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ng Hour, 2-1, 2-18,4-2, 4-17, 4-19, 4-24,6-2, 6-13, 6-19, 6-20, 6-35, 6-52, 6-57, 6-64, 6-65, 6-119, 6-120,7-2, 7-25, 7-2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ng Period, 2-1, 2-18,3, 4-14, 4-17, 4-23, 4-24, 4-26,5-10, 5-11,6-6, 6-11, 6-14, 6-42, 6-43, 6-44, 6-69, 6-88,7-2, 7-6,2,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ng Plan, 2-18, 2-3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ng Transmission Capacity (OTC), 2-3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onal Congestion (OC), 2-34,4-2, 4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onal Constraint, 2-18,4-2,5-3,6-39, 6-41,7-2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onal Model, 2-19,4-2, 4-18,6-38, 6-46,7-1, 7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ut of Merit Capacity (OOMC), 1-3,2-19, 2-34,4-12,5-8, 5-13, 5-14,6-4, 6-5, 6-7, 6-8, 6-29, 6-31, 6-32, 6-39, 6-41, 6-42, 6-43, 6-84, 6-86, 6-87, 6-88, 6-149, 6-150,7-2, 7-10, 7-16, 7-17,12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ut of Merit Energy (OOME), 1-3,2-9, 2-11, 2-19, 2-34,5-8, 5-13, 5-14, 5-16,6-5, 6-6, 6-7, 6-17, 6-29, 6-31, 6-32, 6-33, 6-43, 6-47, 6-49, 6-53, 6-54, 6-55, 6-56, 6-56, 6-76, 6-84, 6-87, 6-91, 6-92, 6-93, 6-94, 6-95, 6-96, 6-97, 6-99, 6-100, 6-113, 6-128, 6-149,7-2, 7-10, 7-16, 7-17, 7-31, 7-3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ut of Merit Order (OOM), 2-19, 2-34,5-3, 5-4,6-4, 6-90, 6-91, 6-92, 6-94, 6-95, 6-96, 6-98, 6-99, 6-127, 6-128,7-1, 7-12, 7-13, 7-15, 7-26,8-3, 8-11,3,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utage, 1-7,2-15, 2-19,6-103, 6-104, 6-137, 6-137,7-8,8-3, 8-1, 8-2, 8-3, 8-4, 8-5, 8-6, 8-7, 8-8, 8-9, 8-10, 8-11, 8-12, 8-13, 8-14, 8-15,12-2, 12-4, 12-5, 12-6, 12-8,19-10,3,3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P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lanned Outage, 2-19,2, 8-3, 8-1, 8-2, 8-3, 8-4, 8-5, 8-6, 8-7, 8-8, 8-9, 8-10, 8-12, 8-13, 8-14,12-4, 12-5,3,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ostage Stamp Allocation, 2-20,12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ower Generation Company, 2-8, 2-2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ower Marketer (PM), 2-15, 2-20, 2-35,15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ower Operating System (POS), 2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e-assigned Congestion Right (PCR), 2-20, 2-34,7-4, 7-17, 7-18, 7-19, 7-20, 7-22, 7-23, 7-24, 7-2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eliminary REC Requirement (PRR), 2-35,6-55,7-16,14-10, 14-11,15-18,21-1, 21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emise, 2-5, 2-6, 2-14, 2-20,12-6,15-7, 15-11, 15-13, 15-14, 15-15, 15-16, 15-18, 15-33, 15-35, 15-36,18-5, 18-10, 18-11, 18-12, 18-15,19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ice to Beat (PTB), 2-20, 2-35,10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imary Meter, 2-2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ior Agreement, 2-2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file Type, 2-21,11-6, 11-8, 11-16,18-5, 18-7, 18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gram Administrator, 1-1, 1-2,2-21,14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posal for Installation, 2-21,10-3, 10-10, 10-15, 10-16, 10-1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prietary Customer Information, 1-3,2-2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tected Information, 1-2, 1-3, 1-4, 1-5, 1-6, 1-7, 1-8, 1-9, 1-10,2-21,6-68, 6-152,12-1, 12-3, 12-4, 12-7, 12-8,17-1, 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tocol Implementation Plan, 2-2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vider of Last Resort (POLR), 2-21, 2-35,10-8,15-5, 15-6, 15-10,16-21,17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ublic Utility Commission of Texas (PUCT), 1-1, 1-2, 1-3, 1-5, 1-6, 1-8,2-1, 2-2, 2-5, 2-6, 2-8, 2-10, 2-20, 2-21, 2-22, 2-28, 2-29, 2-31, 2-35,3-1,4-30,6-25, 6-97,7-16, 7-17, 7-24, 7-28, 7-30, 7-32,9-16,10-1, 10-7, 10-14, 10-20,12-1, 12-8,2, 14-1, 14-2, 14-3, 14-4, 14-5, 14-6, 14-7, 14-8, 14-9, 14-10, 14-12, 14-13, 14-14,15-1, 15-2, 15-5, 15-6, 15-10, 15-11, 15-12, 15-18, 15-24,16-17, 16-18,17-3, 17-1, 17-2, 17-3,18-6, 18-11, 18-13, 18-14,19-4, 19-11,20-1, 20-2, 20-4, 20-5,21-1, 21-2, 21-3, 21-5, 21-6,23-1, 23-2,4,4, 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ublic Utility Regulatory Act, Title II, Texas Utility Code (PURA), 2-6, 2-8, 2-20, 2-22, 2-25, 2-28, 2-35,10-7,14-1,15-6,20-4, 20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ublic Utility Regulatory Policy Act (PURPA), 2-35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Q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QSE Operator, 2-21,6-131, 6-143, 6-14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Qualified Scheduling Entity (QSE), 1-2, 1-3, 1-5, 1-7,2-2, 2-3, 2-6, 2-8, 2-9, 2-11, 2-14, 2-16, 2-18, 2-21, 2-22, 2-24, 2-25, 2-26, 2-28, 2-29, 2-31, 2-35,3-1,3, 4-1, 4-2, 4-3, 4-4, 4-5, 4-6, 4-7, 4-8, 4-9, 4-10, 4-11, 4-12, 4-13, 4-14, 4-16, 4-17, 4-18, 4-19, 4-20, 4-22, 4-23, 4-23, 4-24, 4-25, 4-26, 4-27, 4-28, 4-29, 4-30,5-1, 5-3, 5-4, 5-5, 5-6, 5-7, 5-11, 5-16, 5-17, 5-18, 5-19,6-6, 6-1, 6-2, 6-3, 6-4, 6-4, 6-5, 6-6, 6-7, 6-8, 6-9, 6-11, 6-12, 6-13, 6-14, 6-15, 6-16, 6-17, 6-17, 6-18, 6-19, 6-20, 6-21, 6-22, 6-23, 6-24, 6-25, 6-26, 6-31, 6-32, 6-33, 6-34, 6-35, 6-37, 6-38, 6-40, 6-42, 6-43, 6-44, 6-45, 6-47, 6-48, 6-49, 6-50, 6-52, 6-53, 6-54, 6-55, 6-56, 6-57, 6-58, 6-59, 6-60, 6-61, 6-62, 6-63, 6-64, 6-65, 6-66, 6-66, 6-67, 6-68, 6-69, 6-70, 6-71, 6-72, 6-73, 6-74, 6-75, 6-76, 6-77, 6-78, 6-79, 6-80, 6-81, 6-82, 6-83, 6-87, 6-88, 6-90, 6-91, 6-92, 6-93, 6-94, 6-95, 6-96, 6-97, 6-98, 6-99, 6-102, 6-104, 6-106, 6-108, 6-109, 6-110, 6-111, 6-112, 6-114, 6-115, 6-116, 6-117, 6-118, 6-119, 6-120, 6-121, 6-122, 6-123, 6-124, 6-125, 6-126, 6-127, 6-128, 6-129, 6-130, 6-131, 6-132, 6-133, 6-134, 6-135, 6-136, 6-139, 6-140, 6-141, 6-142, 6-143, 6-144, 6-145, 6-146, 6-147, 6-148, 6-149, 6-150, 6-151, 6-152,7-1, 7-2, 7-8, 7-9, 7-10, 7-11, 7-12, 7-13, 7-14, 7-15, 7-16, 7-23, 7-24, 7-28, 7-29, 7-30, 7-31, 7-32,8-3, 8-9, 8-10, 8-11, 8-15,9-1, 9-2, 9-6, 9-7, 9-8, 9-12, 9-13, 9-14, 9-15,10-1, 10-4, 10-5, 10-20,11-4, 11-5, 11-6, 11-11, 11-16, 11-17,12-3, 12-4, 12-5, 12-6, 12-7, 12-8,13-1,16-3, 16-1, 16-2, 16-3, 16-4, 16-5, 16-6, 16-7, 16-8, 16-9, 16-10, 16-11, 16-12, 16-13, 16-14, 16-15, 16-16, 16-17, 16-18, 16-19, 16-20, 16-21, 16-22, 16-23, 16-24,17-2, 17-3,2,2, 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Qualifying Facility, 2-22,4-11, 4-15,6-48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R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apid Response Wind Farm (RRWF), 2-35,7-31, 7-3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active Power, 2-22, 2-27,5-1, 5-2,6-11, 6-24, 6-25, 6-26, 6-54, 6-112, 6-113, 6-135, 6-140, 6-15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active Power Profile, 2-2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active Reserve, 2-22,6-2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al Time (RT), 2-6, 2-8, 2-16, 2-18, 2-22, 2-35,4-3, 4-5, 4-23, 4-27, 4-28, 4-29, 4-30,5-3,6-4, 6-5, 6-11, 6-12, 6-13, 6-18, 6-19, 6-45, 6-51, 6-74, 6-79, 6-80, 6-81, 6-83, 6-129, 6-140, 6-141, 6-149, 6-150,7-6, 7-9, 7-10, 7-17, 7-28, 7-29, 7-30, 7-31, 7-32,10-1, 10-4,11-18,12-3, 12-4, 12-5,16-2,19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C Program, 2-22,14-2, 14-3, 14-7, 14-8, 14-9, 14-13, 14-14,21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gistered Market Participant, 2-22, 2-30,6-3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gistration Agent (RA), 2-6, 2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gistration Agent Processing Period (RAPP), 2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gistration Processing Period (RPP), 2-22, 2-35,15-2, 15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gulation Service (RGS), 2-3, 2-23, 2-35,4-6, 4-19, 4-20,5-11, 5-19,6-1, 6-6, 6-10, 6-12, 6-14, 6-18, 6-19, 6-20, 6-34, 6-35, 6-36, 6-37, 6-49, 6-50, 6-57, 6-76, 6-140, 6-141, 6-145, 6-14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gulation Service Down (RGSD), 2-35,6-14, 6-5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gulation Service Up (RGSU), 2-35,6-14, 6-5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liability and Security Subcommittee (RSS), 2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liability Must Run (RMR) Service, 5-4, 5-8,6-5, 6-7, 6-8, 6-27, 6-28, 6-56, 6-101, 6-102, 6-103, 6-105, 6-107, 6-108, 6-123,9-8,12-3, 12-4,16-3, 16-31,5,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liability Must Run (RMR) Unit, 1-4,2-7, 2-23,4-22, 4-23, 4-23, 4-29,5-3, 5-13,6-28, 6-29, 6-30, 6-31, 6-40, 6-42, 6-48, 6-56, 6-100, 6-102, 6-103, 6-104, 6-105, 6-107, 6-108, 6-110, 6-111,7-27,8-3, 8-1, 8-11,16-2,3,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liability Must-Run (RMR), 1-3, 1-4,2-3, 2-7, 2-23, 2-35,4-7, 4-15, 4-17, 4-22, 4-23, 4-23, 4-29, 4-30,5-3, 5-4, 5-8, 5-13,6-4, 6-5, 6-7, 6-8, 6-27, 6-28, 6-29, 6-30, 6-31, 6-40, 6-42, 6-48, 6-56, 6-100, 6-101, 6-102, 6-103, 6-104, 6-105, 6-106, 6-107, 6-108, 6-109, 6-110, 6-111, 6-112, 6-114, 6-122, 6-123,7-1, 7-2, 7-26, 7-27,8-3, 8-1, 8-3, 8-11,9-8,12-3, 12-4,16-3, 16-1, 16-2, 16-31,3,2, 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medial Action Plan (RAP), 2-23, 2-35,6-27,8-13, 8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mote Control Area Generator (RCAG), 2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mote Control Area Load (RCAL), 2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newable Energy Credit (REC), 1-1, 1-2, 1-3, 1-5,2-21, 2-22, 2-33, 2-34, 2-35,6-24,7-28, 7-30,9-14,1, 14-1, 14-2, 14-3, 14-4, 14-5, 14-6, 14-7, 14-8, 14-9, 14-10, 14-11, 14-12, 14-13, 14-14,16-3, 16-1, 16-24,21-1,4,2, 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placement Reserve Service (RPRS), 2-23, 2-32, 2-35,4-1, 4-2, 4-11, 4-12, 4-17, 4-18, 4-19, 4-28,6-3, 6-4, 6-5, 6-10, 6-17, 6-23, 6-24, 6-34, 6-38, 6-39, 6-40, 6-41, 6-42, 6-53, 6-57, 6-64, 6-65, 6-66, 6-67, 6-68, 6-69, 6-85, 6-119, 6-120, 6-122, 6-131,7-1, 7-2, 7-6, 7-9, 7-10, 7-18, 7-24,9-3,12-2, 12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presentative IDR (RIDR), 2-23, 2-35,18-13, 18-14, 18-15, 18-16, 18-1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ettlement Statement, 2-13, 2-23, 2-27,9-2, 9-3, 9-4, 9-6, 9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ource, 1-2, 1-3, 1-7, 1-11,2-2, 2-3, 2-4, 2-5, 2-8, 2-9, 2-11, 2-12, 2-14, 2-16, 2-18, 2-19, 2-23, 2-24, 2-25, 2-26, 2-28, 2-31, 2-33, 2-34, 2-35,3-1,4-1, 4-2, 4-3, 4-4, 4-5, 4-7, 4-8, 4-9, 4-10, 4-11, 4-12, 4-13, 4-14, 4-15, 4-16, 4-17, 4-18, 4-21, 4-22, 4-23, 4-25, 4-27, 4-29, 4-30,5-3, 5-4, 5-5, 5-6, 5-7, 5-9, 5-10, 5-11, 5-12, 5-13, 5-14, 5-15, 5-16, 5-17, 5-18, 5-19,6-1, 6-2, 6-3, 6-4, 6-4, 6-5, 6-6, 6-7, 6-8, 6-9, 6-10, 6-11, 6-12, 6-13, 6-14, 6-15, 6-16, 6-18, 6-19, 6-20, 6-21, 6-22, 6-23, 6-24, 6-26, 6-27, 6-31, 6-32, 6-33, 6-34, 6-35, 6-36, 6-37, 6-38, 6-39, 6-40, 6-41, 6-42, 6-43, 6-45, 6-46, 6-47, 6-48, 6-49, 6-51, 6-52, 6-53, 6-53, 6-55, 6-56, 6-56, 6-57, 6-64, 6-65, 6-66, 6-67, 6-68, 6-69, 6-69, 6-70, 6-71, 6-75, 6-76, 6-77, 6-78, 6-79, 6-80, 6-81, 6-82, 6-83, 6-84, 6-85, 6-86, 6-87, 6-88, 6-89, 6-90, 6-91, 6-92, 6-93, 6-94, 6-95, 6-96, 6-97, 6-99, 6-100, 6-107, 6-108, 6-111, 6-112, 6-113, 6-114, 6-115, 6-122, 6-124, 6-125, 6-126, 6-127, 6-128, 6-129, 6-130, 6-131, 6-132, 6-135, 6-136, 6-137, 6-137, 6-138, 6-139, 6-140, 6-141, 6-142, 6-143, 6-145, 6-146, 6-147, 6-148, 6-149, 6-150, 6-151,7-1, 7-2, 7-6, 7-7, 7-10, 7-11, 7-12, 7-13, 7-15, 7-16, 7-26, 7-28, 7-29, 7-30, 7-31, 7-32, 7-33,2, 8-3, 8-1, 8-2, 8-3, 8-4, 8-8, 8-9, 8-10, 8-11, 8-12, 8-13, 8-14, 8-15, 8-16,9-1, 9-2, 9-12, 9-13,10-1, 10-2, 10-3, 10-4, 10-6, 10-7, 10-18, 10-20, 10-21,11-2, 11-4, 11-12,12-5, 12-6, 12-7, 12-8,13-3,14-2, 14-4, 14-5,16-3, 16-1, 16-5, 16-8, 16-10, 16-11, 16-12, 16-13, 16-16, 16-17, 16-18, 16-21, 16-22, 16-23, 16-24, 16-31,17-3,3,2, 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ource Category Generic Fuel Cost (RCGFC), 2-24,4-15, 4-16,6-84, 6-85, 6-91, 6-92, 6-9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ource Category Generic Operational Cost, 2-2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ource Category Generic Startup Cost, 2-24,6-56, 6-67, 6-69, 6-85, 6-87, 6-90, 6-10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ource Entity, 2-24,5-16,6-67, 6-68, 6-76, 6-136,8-2, 8-3, 8-4, 8-8, 8-9, 8-10, 8-14,10-20, 10-21,11-4,16-16, 16-17,5,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ource ID (RID), 2-24, 2-35,5-16,9-1,10-4, 10-5, 10-7, 10-9,11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ource Plan, 1-2, 1-7,2-24,4-1, 4-2, 4-5, 4-10, 4-11, 4-15, 4-16, 4-18, 4-21, 4-22, 4-23,5-7, 5-16,6-10, 6-23, 6-31, 6-32, 6-38, 6-43, 6-46, 6-47, 6-48, 6-55, 6-56, 6-67, 6-69, 6-76, 6-78, 6-87, 6-90, 6-92, 6-95, 6-96, 6-99, 6-141,7-6, 7-7, 7-12, 7-15, 7-28, 7-29, 7-31, 7-32,8-8, 8-13, 8-14,12-5, 12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ponsibility Transfer (RspT), 2-24, 2-35,4-23, 4-28, 4-29, 4-30,6-5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ponsive Reserve Obligation (RRO), 2-35,6-1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ponsive Reserve Service (RRS), 2-24, 2-35,4-6, 4-9, 4-19, 4-20,5-11, 5-12, 5-13, 5-14, 5-19,6-2, 6-8, 6-9, 6-10, 6-20, 6-21, 6-22, 6-33, 6-34, 6-35, 6-36, 6-37, 6-50, 6-51, 6-52, 6-57, 6-61, 6-62, 6-69, 6-70, 6-115, 6-117, 6-131, 6-133, 6-134, 6-140, 6-146, 6-14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tail Electric Provider (REP), 1-1,2-5, 2-8, 2-14, 2-20, 2-25, 2-35,5-16,6-31,7-17,9-16, 9-17, 9-18,14-7, 14-11,15-6, 15-7, 15-8, 15-9, 15-10, 15-16, 15-24, 15-25, 15-26, 15-30,16-17,17-2,19-4, 19-5, 19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venue Quality Meter, 2-16, 2-25,10-3,11-19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S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ample Design, 2-25,18-14, 18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ample Size, 2-25,18-1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ampling, 2-25,6-130,18-1, 18-4, 18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chedule Control Error (SCE), 1-2, 1-7,2-25, 2-35,4-28, 4-29, 4-30,5-19,6-18, 6-19, 6-56, 6-140, 6-141, 6-142, 6-145, 6-146, 6-147,12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cheduling Process, 2-25,3, 4-1, 4-2, 4-3, 4-4, 4-5, 4-6, 4-9, 4-12, 4-13, 4-14, 4-17, 4-22, 4-26,6-6, 6-8, 6-34, 6-35, 6-76, 6-142, 6-145, 6-146, 6-147,7-6,12-3,2,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ason, 2-25,6-130, 6-1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curity Information System (SIS), 2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gmentation, 2-2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gmentation Parameter, 2-2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lf-Arranged Ancillary Service, 2-26,4-3, 4-4, 4-7, 4-24,6-6, 6-8, 6-2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rvice Address, 2-26,15-3, 15-7, 15-13, 15-19, 15-20, 15-32, 15-34, 15-35, 15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rvice Delivery Point (SDP), 2-8, 2-20, 2-26, 2-35,10-1, 10-8, 10-18,15-32, 15-34, 15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rvice Fee Schedule, 2-26,16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rvice Filing, 2-26,16-4, 16-5, 16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ttlement Calendar, 2-26,6-67,7-24,9-1, 9-5, 9-6, 9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ttlement Interval, 1-5,2-3, 2-6, 2-13, 2-15, 2-26, 2-29, 2-30, 2-31, 2-32,4-3, 4-7, 4-14, 4-24, 4-27, 4-28, 4-29, 4-30,6-1, 6-4, 6-5, 6-14, 6-15, 6-16, 6-17, 6-44, 6-45, 6-49, 6-50, 6-52, 6-69, 6-70, 6-72, 6-73, 6-74, 6-75, 6-76, 6-77, 6-78, 6-79, 6-90, 6-92, 6-95, 6-98, 6-99, 6-108, 6-110, 6-120, 6-121, 6-124, 6-126, 6-127, 6-139, 6-140, 6-142, 6-143, 6-144, 6-145, 6-148, 6-149, 6-150, 6-151,7-12, 7-13, 7-15,9-1, 9-2, 9-3, 9-14, 9-15, 9-16,10-18, 10-19,11-3, 11-5, 11-12, 11-13, 11-18, 11-20,12-7, 12-8,13-1, 13-2, 13-4, 13-5,18-1, 18-2, 18-11, 18-12, 18-1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ttlement Invoice, 2-13, 2-26,9-3, 9-1, 9-6, 9-7, 9-8, 9-9, 9-10,16-9,3,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ttlement Meter, 2-9, 2-26, 2-33,5-15,6-78, 6-79, 6-131,10-1, 10-9, 10-2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ttlement Quality Meter Data, 2-16, 2-26,10-2, 10-3, 10-9, 10-22,14-5, 14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ttlement Statement, 1-3,2-11, 2-13, 2-23, 2-26, 2-27, 2-31,6-6, 6-84, 6-102,9-3, 9-1, 9-2, 9-3, 9-4, 9-5, 9-6, 9-9, 9-11, 9-12, 9-14, 9-15,11-16, 11-17,12-7,16-9,3,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hadow Price, 2-27,6-39, 6-40, 6-41, 6-42, 6-122,7-1, 7-8, 7-9, 7-18, 7-20, 7-22, 7-23, 7-24,9-3, 9-1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hift Factor, 2-5, 2-27,6-39, 6-41, 6-46, 6-48, 6-97,7-1, 7-3, 7-4, 7-5, 7-6, 7-7, 7-8, 7-9, 7-10, 7-19, 7-20,12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low Response Wind Farm (SRWF), 2-35,7-31, 7-3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outhwest Power Pool (SPP), 2-30, 2-35,5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tandard Electronic Transaction (SET), 2-29, 2-35, 2-36,11-3, 11-5,15-1, 15-2, 15-3, 15-4, 15-5, 15-6, 15-7, 15-8, 15-9, 15-10, 15-11, 15-12, 15-13, 15-14, 15-15, 15-16, 15-17, 15-18, 15-19, 15-20, 15-21, 15-22, 15-22, 15-23, 15-25, 15-30, 15-31, 15-32, 15-33, 15-34, 15-35,1, 19-3, 19-1, 19-2, 19-3, 19-4, 19-5, 19-6, 19-7, 19-8, 19-9, 19-11, 19-12,23-1,5,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tandard Generation Interconnection Agreement (SGIA), 2-35,3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tatewide REC Requirement (SRR), 2-35,3, 14-8, 14-10, 14-11,4,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upervisory Control And Data Acquisition (SCADA), 2-35,8-15,11-4, 11-19, 11-21,16-2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upply, 2-2, 2-3, 2-9, 2-18, 2-28,4-2, 4-3, 4-5, 4-7, 4-13, 4-14, 4-23, 4-27, 4-29,5-3, 5-8, 5-11,6-34, 6-44, 6-51, 6-107, 6-119, 6-135, 6-140, 6-142, 6-150,7-8, 7-9, 7-30,3,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ynchronous Condenser Unit, 1-4,2-7, 2-23, 2-28,4-22,5-3,6-4, 6-105, 6-106, 6-108, 6-109, 6-123,8-3, 8-1, 8-11,3,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ystem Benefit Fund, 2-28,10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ystem Congestion Fund (SCF), 2-28, 2-35,6-12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ystem Operator, 2-19, 2-28,6-45,21-3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T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CR Interface, 2-2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CR Invoice, 2-13, 2-28,7-2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DSP Metered Entity, 2-25, 2-28,10-1, 10-7, 10-14, 10-15, 10-18, 10-19, 10-21,11-4,18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echnical Advisory Committee (TAC), 1-1, 1-3, 1-9,2-29, 2-35,4-17,6-129, 6-145, 6-146, 6-151,7-3, 7-5,9-6, 9-17,10-23, 10-24,11-17,18-3, 18-4, 18-5, 18-6, 18-7, 18-9, 18-11, 18-13, 18-14, 18-17,19-1, 19-11, 19-12, 19-13,21-1, 21-2, 21-3, 21-4, 21-5, 21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exas Standard Electronic Transaction (TX SET), 1-3,2-16, 2-29, 2-36,10-9,11-5, 11-21,15-1, 15-3, 15-18, 15-31,18-13,1, 19-3, 19-1, 19-2, 19-10, 19-11, 19-12, 19-13,23-1, 23-2,5,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ime Of Use (TOU), 2-36,11-6,18-2, 18-12, 18-13, 18-1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ime of Use Metering, 2-2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ime Of Use Schedule (TOUS), 2-29, 2-36,18-12, 18-1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otal Energy Obligation, 2-29,4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otal Transfer Capability (TTC), 2-36,4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otal Transmission Capacity, 2-29,7-3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deable Generation Right (TGR), 2-36,7-28, 7-29, 7-30, 7-31, 7-3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action Clearinghouse, 2-2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lation Factor, 2-2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Access Service, 2-29,3-2, 3-1,2,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and/or Distribution Service Provider (TDSP), 1-6,2-8, 2-13, 2-16, 2-25, 2-26, 2-28, 2-29, 2-30, 2-35,4-13,5-3, 5-4, 5-6, 5-7, 5-8, 5-11, 5-13, 5-14, 5-15, 5-16,6-11, 6-12, 6-24, 6-25, 6-131, 6-135, 6-136, 6-138, 6-139, 6-142, 6-143,7-4, 7-17, 7-26,8-9,9-1, 9-15, 9-16, 9-17,10-4, 10-1, 10-2, 10-3, 10-7, 10-8, 10-9, 10-10, 10-11, 10-12, 10-13, 10-14, 10-15, 10-16, 10-17, 10-18, 10-19, 10-20, 10-21, 10-22, 10-23,11-1, 11-2, 11-3, 11-4, 11-5, 11-6, 11-8, 11-11, 11-12, 11-16, 11-19, 11-21,12-5, 12-6,13-1, 13-3, 13-4,14-5,15-1, 15-2, 15-3, 15-4, 15-5, 15-6, 15-7, 15-8, 15-9, 15-10, 15-11, 15-12, 15-13, 15-14, 15-15, 15-16, 15-17, 15-18, 15-19, 15-20, 15-21, 15-22, 15-22, 15-23, 15-24, 15-25, 15-26, 15-27, 15-28, 15-29, 15-30, 15-31, 15-32, 15-33, 15-34, 15-35,16-3, 16-1, 16-20,18-5, 18-6, 18-7, 18-8, 18-9, 18-10, 18-12, 18-13, 18-16, 18-17,19-2, 19-3, 19-4, 19-5, 19-7, 19-8, 19-9, 19-10, 19-11,23-1,3,2, 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Billing Determinants, 2-29,9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Congestion Right (TCR), 1-3, 1-5,2-4, 2-13, 2-20, 2-28, 2-30, 2-32, 2-35,6-122,7-1, 7-4, 7-17, 7-18, 7-19, 7-20, 7-21, 7-22, 7-23, 7-24, 7-25, 7-26,9-12, 9-13,12-2,16-3, 16-1, 16-9, 16-24, 16-25, 16-26, 16-27, 16-28, 16-29, 16-30,3,2, 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Congestion Right Account Holder (TCR Account Holder), 1-3,2-30, 2-32,6-122,7-20, 7-23,9-13,16-3, 16-1, 16-24, 16-25, 16-26, 16-27, 16-28, 16-29, 16-30,5,2, 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Cost of Service (TCOS), 2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Facilities, 2-2, 2-10, 2-28, 2-29, 2-30, 2-31,3-1,5-3, 5-10,6-31,7-1, 7-17,8-1, 8-2, 8-3, 8-4, 8-5, 8-6, 8-8, 8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Loss Factor (TLF), 2-6, 2-30, 2-36,4-1, 4-3, 4-7,11-5, 11-12,12-3, 12-4,13-1, 13-2, 13-3, 13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Losses, 2-30, 2-31, 2-35,4-13,6-120, 6-127,11-3, 11-12, 11-16,13—13, 13-2, 13-3, 13-6,4,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Losses &amp; Distribution Losses (T&amp;D Losses), 2-35,4-4, 4-28,6-120,13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Market Operations Subcommittee (TMOS), 2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Service, 2-30, 2-31, 2-36,3-2, 3-1,6-137,8-1, 8-2,13-3,2,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Service Provider (TSP), 2-31, 2-36,3-1,5-1, 5-2, 5-8, 5-17,6-53, 6-54, 6-151,8-1, 8-2, 8-3, 8-4, 8-5, 8-6, 8-7, 8-15, 8-16,13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Use of Service (TUOS), 2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ue-Up Statement, 2-12, 2-27, 2-31,6-67, 6-88, 6-93, 6-107,9-2, 9-3, 9-4, 9-5, 9-6, 9-9, 9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wo-Day Ahead, 2-31,4-14, 4-26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U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naccounted for Energy (UFE), 2-1, 2-6, 2-31, 2-36,4-13,6-120, 6-126, 6-127,9-2, 9-14,10-7,11-3, 11-5, 11-6, 11-11, 11-12, 11-13, 11-14, 11-15, 11-16, 11-17, 11-18, 11-19, 11-20, 11-21,12-4, 12-7,13-6,15-34,18-2, 18-4, 18-5,4,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ninitiated Service Termination Request (USTR), 2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ninstructed Deviation, 2-31,6-45, 6-50, 6-51, 6-70, 6-75, 6-76, 6-77, 6-78, 6-79, 6-80, 6-81, 6-82, 6-83,9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ninstructed Factor, 2-31,6-76, 6-77, 6-78, 6-8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nit Reactive Limit (URL), 2-36,6-24, 6-25, 6-53, 6-54, 6-112, 6-11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nusual Event, 2-31,6-49, 6-14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plift, 2-31,6-121, 6-122,7-2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sage Profile, 2-31,15-34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V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alidation, Editing and Estimation of meter data (VEE), 2-32, 2-36,10-8, 10-22,11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ector Absolute Megawatt Ohm (Va.m.O), 2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ector Absolute Megawatt-Mile (Va.m.M), 2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oltage Profile, 2-22, 2-32,6-3, 6-10, 6-24, 6-26, 6-5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oltage Security Analysis (VSA), 2-36,12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oltage Support Service (VSS), 2-32, 2-36,5-7, 5-8,6-3, 6-5, 6-10, 6-24, 6-25, 6-26, 6-53, 6-54, 6-112, 6-113, 6-122, 6-135, 6-150, 6-15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oltage Transformer (VT), 2-36,10-14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W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Weather Zone, 2-32,11-6, 11-8, 11-9,18-3, 18-7, 18-8, 18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Weather-Sensitive Interval Data Recorder (WSIDR), 2-34, 2-36,11-7, 11-8, 11-9, 11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Western System Coordinating Council (WSCC), 2-30, 2-36,5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Wholesale Customers, 2-8, 2-14, 2-32,16-1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Wind Powered Generation Resource (WPGR), 2-36,7-27, 7-28, 7-29, 7-30, 7-31, 7-32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X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Y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Z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Zonal Congestion, 2-5, 2-30, 2-32,4-18,6-10, 6-17, 6-38, 6-39, 6-40, 6-41, 6-45, 6-46, 6-57, 6-64, 6-65, 6-121, 6-122, 6-124,7-1, 7-2, 7-6, 7-8, 7-9, 7-18, 7-23,12-2,3,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Zonal Congestion Credits, 2-30, 2-32,7-23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b w:val="false"/>
          <w:bCs w:val="false"/>
          <w:sz w:val="18"/>
          <w:lang w:val="en-US" w:eastAsia="en-US"/>
        </w:rPr>
      </w:r>
    </w:p>
    <w:p>
      <w:pPr>
        <w:pStyle w:val="Normal"/>
        <w:rPr>
          <w:b/>
          <w:b/>
          <w:bCs/>
          <w:sz w:val="18"/>
          <w:lang w:val="en-US" w:eastAsia="en-US"/>
        </w:rPr>
      </w:pPr>
      <w:r>
        <w:rPr>
          <w:b/>
          <w:bCs/>
          <w:sz w:val="18"/>
          <w:lang w:val="en-US" w:eastAsia="en-US"/>
        </w:rPr>
      </w:r>
    </w:p>
    <w:sectPr>
      <w:footerReference w:type="default" r:id="rId3"/>
      <w:type w:val="nextPage"/>
      <w:pgSz w:w="12240" w:h="15840"/>
      <w:pgMar w:left="1440" w:right="1440" w:gutter="0" w:header="0" w:top="1440" w:footer="720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180" w:leader="none"/>
      </w:tabs>
      <w:spacing w:before="120" w:after="120"/>
      <w:rPr/>
    </w:pPr>
    <w:r>
      <w:rPr>
        <w:smallCaps/>
        <w:sz w:val="20"/>
      </w:rPr>
      <w:t>ERCOT Protocols – June 1, 2004</w:t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180" w:leader="none"/>
      </w:tabs>
      <w:spacing w:before="120" w:after="120"/>
      <w:rPr/>
    </w:pPr>
    <w:r>
      <w:rPr>
        <w:smallCaps/>
        <w:sz w:val="20"/>
      </w:rPr>
      <w:t>ERCOT Protocols – June 1, 2004</w:t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0</w:t>
    </w:r>
    <w:r>
      <w:rPr>
        <w:rStyle w:val="PageNumber"/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2160" w:leader="none"/>
      </w:tabs>
      <w:spacing w:before="360" w:after="240"/>
      <w:ind w:left="2160" w:hanging="126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caps/>
      <w:kern w:val="2"/>
      <w:sz w:val="36"/>
      <w:szCs w:val="20"/>
    </w:rPr>
  </w:style>
  <w:style w:type="paragraph" w:styleId="TextBody">
    <w:name w:val="Body Text"/>
    <w:basedOn w:val="Normal"/>
    <w:pPr>
      <w:spacing w:before="120" w:after="120"/>
    </w:pPr>
    <w:rPr>
      <w:iCs/>
      <w:szCs w:val="20"/>
    </w:rPr>
  </w:style>
  <w:style w:type="paragraph" w:styleId="List">
    <w:name w:val="List"/>
    <w:basedOn w:val="Normal"/>
    <w:pPr/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">
    <w:name w:val="Cover"/>
    <w:basedOn w:val="Normal"/>
    <w:qFormat/>
    <w:pPr>
      <w:spacing w:before="3600" w:after="0"/>
      <w:jc w:val="center"/>
    </w:pPr>
    <w:rPr>
      <w:rFonts w:ascii="Arial" w:hAnsi="Arial" w:cs="Arial"/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270" w:leader="dot"/>
      </w:tabs>
    </w:pPr>
    <w:rPr>
      <w:b/>
      <w:i/>
      <w:sz w:val="22"/>
      <w:szCs w:val="20"/>
      <w:lang w:val="en-US" w:eastAsia="en-US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Footer">
    <w:name w:val="Footer"/>
    <w:basedOn w:val="Normal"/>
    <w:pPr>
      <w:spacing w:before="120" w:after="120"/>
    </w:pPr>
    <w:rPr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Contents2">
    <w:name w:val="TOC 2"/>
    <w:basedOn w:val="Normal"/>
    <w:next w:val="Normal"/>
    <w:pPr>
      <w:tabs>
        <w:tab w:val="left" w:pos="720" w:leader="none"/>
        <w:tab w:val="left" w:pos="960" w:leader="none"/>
        <w:tab w:val="left" w:pos="1440" w:leader="none"/>
        <w:tab w:val="right" w:pos="9270" w:leader="dot"/>
      </w:tabs>
      <w:ind w:left="1440" w:hanging="720"/>
    </w:pPr>
    <w:rPr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ind w:left="72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270" w:leader="dot"/>
      </w:tabs>
      <w:ind w:left="1440" w:hanging="0"/>
    </w:pPr>
    <w:rPr>
      <w:sz w:val="18"/>
      <w:szCs w:val="20"/>
      <w:lang w:val="en-US" w:eastAsia="en-US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b/>
      <w:bCs/>
      <w:szCs w:val="31"/>
    </w:rPr>
  </w:style>
  <w:style w:type="paragraph" w:styleId="TermTitle">
    <w:name w:val="Term Title"/>
    <w:basedOn w:val="Normal"/>
    <w:qFormat/>
    <w:pPr>
      <w:spacing w:before="120" w:after="0"/>
      <w:ind w:left="720" w:hanging="0"/>
    </w:pPr>
    <w:rPr>
      <w:b/>
      <w:szCs w:val="20"/>
    </w:rPr>
  </w:style>
  <w:style w:type="paragraph" w:styleId="TermDefinition">
    <w:name w:val="Term Definition"/>
    <w:basedOn w:val="TermTitle"/>
    <w:qFormat/>
    <w:pPr>
      <w:spacing w:before="0" w:after="60"/>
    </w:pPr>
    <w:rPr>
      <w:b w:val="false"/>
    </w:rPr>
  </w:style>
  <w:style w:type="paragraph" w:styleId="Subterm">
    <w:name w:val="Subterm"/>
    <w:basedOn w:val="Normal"/>
    <w:qFormat/>
    <w:pPr>
      <w:ind w:left="1440" w:hanging="0"/>
    </w:pPr>
    <w:rPr>
      <w:b/>
      <w:szCs w:val="20"/>
    </w:rPr>
  </w:style>
  <w:style w:type="paragraph" w:styleId="SubtermDefinition">
    <w:name w:val="Subterm Definition"/>
    <w:basedOn w:val="Subterm"/>
    <w:qFormat/>
    <w:pPr>
      <w:spacing w:before="0" w:after="120"/>
    </w:pPr>
    <w:rPr>
      <w:b w:val="false"/>
    </w:rPr>
  </w:style>
  <w:style w:type="paragraph" w:styleId="Acronym">
    <w:name w:val="Acronym"/>
    <w:basedOn w:val="Normal"/>
    <w:qFormat/>
    <w:pPr>
      <w:tabs>
        <w:tab w:val="clear" w:pos="720"/>
        <w:tab w:val="left" w:pos="2160" w:leader="none"/>
      </w:tabs>
      <w:ind w:left="720" w:hanging="0"/>
    </w:pPr>
    <w:rPr>
      <w:szCs w:val="20"/>
    </w:rPr>
  </w:style>
  <w:style w:type="paragraph" w:styleId="TermList">
    <w:name w:val="Term List"/>
    <w:basedOn w:val="Normal"/>
    <w:qFormat/>
    <w:pPr>
      <w:numPr>
        <w:ilvl w:val="0"/>
        <w:numId w:val="2"/>
      </w:numPr>
      <w:spacing w:before="0" w:after="120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Alphabet">
    <w:name w:val="Alphabet"/>
    <w:basedOn w:val="Heading1"/>
    <w:qFormat/>
    <w:pPr>
      <w:numPr>
        <w:ilvl w:val="0"/>
        <w:numId w:val="0"/>
      </w:numPr>
      <w:ind w:hanging="0"/>
      <w:outlineLvl w:val="9"/>
    </w:pPr>
    <w:rPr>
      <w:sz w:val="36"/>
    </w:rPr>
  </w:style>
  <w:style w:type="paragraph" w:styleId="HyperlinkLine">
    <w:name w:val="HyperlinkLine"/>
    <w:basedOn w:val="Normal"/>
    <w:next w:val="TermTitle"/>
    <w:qFormat/>
    <w:pPr/>
    <w:rPr>
      <w:b/>
      <w:color w:val="0000FF"/>
      <w:szCs w:val="20"/>
      <w:u w:val="single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ntents5">
    <w:name w:val="TOC 5"/>
    <w:basedOn w:val="Normal"/>
    <w:next w:val="Normal"/>
    <w:pPr>
      <w:ind w:left="960" w:hanging="0"/>
    </w:pPr>
    <w:rPr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>
      <w:szCs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BlockQuotation">
    <w:name w:val="Block Quotation"/>
    <w:basedOn w:val="Normal"/>
    <w:qFormat/>
    <w:pPr>
      <w:pBdr>
        <w:top w:val="single" w:sz="12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lineRule="atLeast" w:line="220" w:before="0" w:after="240"/>
      <w:ind w:left="1368" w:right="240" w:hanging="0"/>
      <w:jc w:val="both"/>
    </w:pPr>
    <w:rPr>
      <w:rFonts w:ascii="Arial Narrow" w:hAnsi="Arial Narrow" w:cs="Arial Narrow"/>
      <w:spacing w:val="-5"/>
      <w:sz w:val="22"/>
      <w:szCs w:val="20"/>
    </w:rPr>
  </w:style>
  <w:style w:type="paragraph" w:styleId="Bullet">
    <w:name w:val="Bullet"/>
    <w:basedOn w:val="Normal"/>
    <w:qFormat/>
    <w:pPr>
      <w:numPr>
        <w:ilvl w:val="0"/>
        <w:numId w:val="3"/>
      </w:numPr>
      <w:spacing w:before="60" w:after="120"/>
    </w:pPr>
    <w:rPr>
      <w:szCs w:val="20"/>
    </w:rPr>
  </w:style>
  <w:style w:type="paragraph" w:styleId="BulletIndent">
    <w:name w:val="Bullet Indent"/>
    <w:basedOn w:val="Normal"/>
    <w:qFormat/>
    <w:pPr>
      <w:spacing w:before="120" w:after="120"/>
    </w:pPr>
    <w:rPr>
      <w:szCs w:val="20"/>
    </w:rPr>
  </w:style>
  <w:style w:type="paragraph" w:styleId="FormulaBox">
    <w:name w:val="Formula Box"/>
    <w:basedOn w:val="Comments"/>
    <w:qFormat/>
    <w:pPr>
      <w:shd w:fill="auto" w:val="clear"/>
      <w:spacing w:before="240" w:after="240"/>
    </w:pPr>
    <w:rPr/>
  </w:style>
  <w:style w:type="paragraph" w:styleId="BodyTextIndent2">
    <w:name w:val="Body Text Indent 2"/>
    <w:basedOn w:val="Normal"/>
    <w:qFormat/>
    <w:pPr>
      <w:ind w:left="540" w:hanging="0"/>
    </w:pPr>
    <w:rPr>
      <w:szCs w:val="20"/>
    </w:rPr>
  </w:style>
  <w:style w:type="paragraph" w:styleId="NumContinue">
    <w:name w:val="Num Continue"/>
    <w:basedOn w:val="TextBody"/>
    <w:qFormat/>
    <w:pPr>
      <w:widowControl w:val="false"/>
      <w:spacing w:before="0" w:after="240"/>
      <w:ind w:firstLine="720"/>
    </w:pPr>
    <w:rPr>
      <w:iCs w:val="false"/>
    </w:rPr>
  </w:style>
  <w:style w:type="paragraph" w:styleId="ContractL3">
    <w:name w:val="Contract_L3"/>
    <w:basedOn w:val="Normal"/>
    <w:next w:val="NumContinue"/>
    <w:qFormat/>
    <w:pPr>
      <w:widowControl w:val="false"/>
      <w:spacing w:before="0" w:after="240"/>
    </w:pPr>
    <w:rPr>
      <w:szCs w:val="20"/>
    </w:rPr>
  </w:style>
  <w:style w:type="paragraph" w:styleId="BodyTextIndent3">
    <w:name w:val="Body Text Indent 3"/>
    <w:basedOn w:val="Normal"/>
    <w:qFormat/>
    <w:pPr>
      <w:ind w:left="2160" w:hanging="1440"/>
    </w:pPr>
    <w:rPr>
      <w:bCs/>
      <w:szCs w:val="20"/>
    </w:rPr>
  </w:style>
  <w:style w:type="paragraph" w:styleId="TXUHeader">
    <w:name w:val="TXUHeader"/>
    <w:basedOn w:val="Normal"/>
    <w:qFormat/>
    <w:pPr>
      <w:tabs>
        <w:tab w:val="clear" w:pos="720"/>
        <w:tab w:val="right" w:pos="9360" w:leader="none"/>
      </w:tabs>
    </w:pPr>
    <w:rPr>
      <w:sz w:val="16"/>
      <w:szCs w:val="20"/>
      <w:lang w:val="en-US" w:eastAsia="en-US"/>
    </w:rPr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FFFFF" w:val="clear"/>
      <w:tabs>
        <w:tab w:val="clear" w:pos="720"/>
        <w:tab w:val="left" w:pos="2160" w:leader="none"/>
      </w:tabs>
    </w:pPr>
    <w:rPr/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left" w:pos="720" w:leader="none"/>
      </w:tabs>
      <w:ind w:left="720" w:hanging="72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720"/>
        <w:tab w:val="left" w:pos="1008" w:leader="none"/>
      </w:tabs>
      <w:spacing w:before="240" w:after="240"/>
      <w:ind w:left="1008" w:hanging="1008"/>
      <w:outlineLvl w:val="9"/>
    </w:pPr>
    <w:rPr>
      <w:iCs w:val="false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2160"/>
        <w:tab w:val="left" w:pos="1296" w:leader="none"/>
      </w:tabs>
      <w:spacing w:before="240" w:after="240"/>
      <w:ind w:left="1296" w:hanging="1296"/>
      <w:outlineLvl w:val="9"/>
    </w:pPr>
    <w:rPr/>
  </w:style>
  <w:style w:type="paragraph" w:styleId="H5">
    <w:name w:val="H5"/>
    <w:basedOn w:val="Heading5"/>
    <w:next w:val="TextBody"/>
    <w:qFormat/>
    <w:pPr>
      <w:keepNext w:val="true"/>
      <w:tabs>
        <w:tab w:val="clear" w:pos="720"/>
        <w:tab w:val="left" w:pos="1440" w:leader="none"/>
      </w:tabs>
      <w:spacing w:before="240" w:after="240"/>
      <w:ind w:left="1440" w:hanging="144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8T18:29:00Z</dcterms:created>
  <dc:creator>Jeff Gilbertson</dc:creator>
  <dc:description/>
  <cp:keywords/>
  <dc:language>en-US</dc:language>
  <cp:lastModifiedBy>Cheryl Yager</cp:lastModifiedBy>
  <dcterms:modified xsi:type="dcterms:W3CDTF">2004-05-28T19:09:00Z</dcterms:modified>
  <cp:revision>5</cp:revision>
  <dc:subject/>
  <dc:title>ERCOT Protocols</dc:title>
</cp:coreProperties>
</file>