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February 1, 2004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numPr>
          <w:ilvl w:val="0"/>
          <w:numId w:val="0"/>
        </w:numPr>
        <w:jc w:val="center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Heading"/>
        <w:rPr>
          <w:lang w:val="en-US" w:eastAsia="en-US"/>
        </w:rPr>
      </w:pPr>
      <w:r>
        <w:rPr>
          <w:lang w:val="en-US" w:eastAsia="en-US"/>
        </w:rPr>
        <w:t>A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Adjusted Daily Usage (ADU), 2-3, 2-32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Adjusted Metered Load (AML), 1-3, 2-1, 2-2, 2-14, 2-32, 6-119, 6-121, 6-125, 6-126, 6-127, 9-14, 11-14, 11-15, 12-7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Adjusted Metered Resource (AMR), 2-32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Adjusted REC Requirement (ARR), 2-32, 14-10, 14-11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Adjustment Period (AP), 2-1, 2-32, 4-2, 4-5, 4-9, 4-15, 4-16, 4-17, 4-18, 4-19, 4-20, 4-21, 4-23, 4-24, 4-27, 6-6, 6-12, 6-31, 6-34, 6-35, 6-40, 6-41, 6-51, 6-53, 6-54, 6-55, 6-56, 6-57, 6-58, 6-59, 6-60, 6-61, 6-62, 6-63, 6-83, 6-86, 6-87, 6-114, 6-118, 6-119, 7-1, 7-2, 7-6, 7-23, 12-4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Advisory, 2-1, 2-34, 5-8, 5-9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Affiliate, 2-1, 2-20, 6-96, 15-6, 15-7, 15-8, 15-9, 15-10, 15-11, 15-24, 15-25, 15-26, 15-27, 15-30, 19-4, 19-5, 19-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Aggregated Retail Load Data, 2-2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Aggregated Unit, 2-2, 6-28, 6-90, 6-91, 6-94, 6-95, 6-96, 6-97, 6-98, 7-11, 7-12, 7-13, 7-14, 7-15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Agreement, 1-1, 1-4, 2-2, 2-15, 2-22, 2-27, 2-32, 4-6, 4-16, 5-6, 6-3, 6-24, 6-25, 6-26, 6-27, 6-28, 6-52, 6-99, 6-100, 6-101, 6-102, 6-103, 6-104, 6-106, 6-109, 6-110, 6-111, 6-113, 6-137, 8-1, 8-3, 14-3, 16-1, 16-2, 16-3, 16-4, 16-7, 16-16, 16-18, 16-19, 16-20, 16-21, 16-24, 16-25, 16-26, 16-27, 16-30, 16-31, 20-1, 20-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Alert, 2-2, 5-8, 5-9, 5-10, 5-13, 6-40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Alternative Dispute Resolution (ADR), 2-2, 2-31, 5-6, 9-11, 9-12, 9-17, 10-17, 16-4, 16-5, 16-19, 16-23, 16-27, 20-2, 20-1, 20-2, 20-4, 20-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American Arbitration Association (AAA), 2-31, 20-2, 20-4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Ancillary Service (AS), 1-2, 1-6, 1-7, 2-2, 2-3, 2-6, 2-9, 2-12, 2-14, 2-17, 2-18, 2-21, 2-23, 2-24, 2-25, 2-27, 2-28, 2-32, 3-1, 4-1, 4-2, 4-3, 4-4, 4-5, 4-6, 4-7, 4-8, 4-9, 4-10, 4-11, 4-12, 4-13, 4-15, 4-17, 4-18, 4-19, 4-21, 4-22, 4-23, 5-2, 5-5, 5-8, 5-9, 5-10, 5-11, 5-12, 5-15, 6-3, 6-4, 6-1, 6-3, 6-4, 6-5, 6-6, 6-7, 6-8, 6-9, 6-10, 6-11, 6-13, 6-17, 6-18, 6-19, 6-20, 6-21, 6-22, 6-23, 6-24, 6-25, 6-26, 6-30, 6-31, 6-32, 6-33, 6-34, 6-35, 6-39, 6-40, 6-44, 6-46, 6-48, 6-49, 6-50, 6-53, 6-54, 6-55, 6-56, 6-57, 6-58, 6-59, 6-60, 6-63, 6-69, 6-83, 6-86, 6-114, 6-118, 6-128, 6-129, 6-130, 6-131, 6-137, 6-138, 6-139, 6-146, 6-148, 7-2, 7-6, 7-24, 7-29, 8-3, 9-3, 9-12, 10-1, 10-2, 10-18, 12-1, 12-2, 12-3, 12-4, 12-6, 12-7, 16-2, 16-9, 16-13, 16-17, 16-18, 17-2, 18-11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Ancillary Service Obligations, 2-2, 2-17, 2-25, 4-3, 4-4, 4-6, 4-7, 4-22, 6-5, 16-1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Ancillary Service Supply, 2-2, 2-27, 4-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Ancillary Services Plan, 2-2, 2-6, 4-6, 4-23, 6-1, 6-5, 6-6, 6-8, 6-32, 6-33, 6-40, 6-114, 12-7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Annual Transmission Planning Report, 2-2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Association of Edison Illuminating Companies (AEIC), 2-32, 18-3, 18-13, 18-14, 18-1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Automated Programmatic Interface (API), 2-32, 18-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Automatic Generation Control (AGC), 2-32, 5-12, 6-2, 6-11, 6-18, 6-20, 6-21, 8-9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Automatic Voltage Regulator (AVR), 2-2, 2-32, 6-23, 6-134, 6-148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Availability Plan, 2-3, 4-19, 4-20, 6-100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Available Transmission Capability (ATC), 2-32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Average Daily Usage, 2-3</w:t>
      </w:r>
    </w:p>
    <w:p>
      <w:pPr>
        <w:pStyle w:val="IndexHeading"/>
        <w:rPr>
          <w:lang w:val="en-US" w:eastAsia="en-US"/>
        </w:rPr>
      </w:pPr>
      <w:r>
        <w:rPr>
          <w:lang w:val="en-US" w:eastAsia="en-US"/>
        </w:rPr>
        <w:t>B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Balanced Schedule, 2-3, 2-21, 2-28, 4-2, 4-3, 4-4, 4-5, 4-7, 4-12, 4-13, 4-17, 4-18, 4-20, 4-21, 4-22, 5-15, 6-22, 6-31, 6-87, 6-125, 7-6, 12-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Balancing Energy, 1-5, 2-3, 2-5, 2-14, 2-15, 2-25, 2-30, 2-31, 4-1, 4-2, 4-4, 4-5, 4-6, 4-10, 4-11, 4-13, 4-15, 4-16, 4-17, 4-21, 4-22, 4-24, 4-28, 5-2, 6-1, 6-2, 6-3, 6-4, 6-7, 6-9, 6-10, 6-12, 6-13, 6-14, 6-15, 6-16, 6-16, 6-17, 6-26, 6-28, 6-29, 6-30, 6-31, 6-32, 6-37, 6-39, 6-39, 6-41, 6-42, 6-43, 6-44, 6-45, 6-46, 6-47, 6-48, 6-49, 6-50, 6-51, 6-52, 6-53, 6-63, 6-64, 6-65, 6-69, 6-73, 6-74, 6-75, 6-76, 6-87, 6-89, 6-91, 6-95, 6-107, 6-110, 6-123, 6-125, 6-126, 6-133, 6-134, 6-137, 6-138, 6-139, 6-140, 6-142, 6-146, 6-147, 7-1, 7-2, 7-6, 7-7, 7-7, 7-8, 7-10, 7-11, 7-12, 7-13, 7-14, 7-15, 7-16, 9-3, 9-12, 9-13, 12-3, 12-7, 16-8, 16-9, 16-11, 17-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Bankrupt, 2-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Bid Stack, 2-3, 6-6, 6-13, 6-16, 6-33, 6-39, 6-41, 6-43, 6-47, 6-49, 6-51, 6-54, 6-56, 6-57, 6-59, 6-123, 12-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Black Start Resource, 2-3, 4-19, 4-20, 4-20, 6-10, 6-135, 6-136, 6-137, 6-148, 8-1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Black Start Service (BSS), 2-3, 2-32, 6-3, 6-4, 6-6, 6-10, 6-24, 6-101, 6-105, 6-107, 6-108, 6-113, 6-114, 6-121, 6-122, 6-135, 16-3, 16-31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Block Load Transfer (BLT), 2-3, 2-4, 2-32, 5-3, 5-13, 5-14, 5-15, 6-78, 6-79, 6-80, 6-81, 6-82, 16-21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Boundary Generation Resources, 2-4, 2-5, 7-5, 7-6, 7-7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Business Day, 1-5, 2-4, 4-13, 6-29, 6-97, 7-21, 7-27, 8-2, 8-3, 8-6, 9-1, 9-3, 9-4, 9-5, 9-6, 9-7, 9-8, 9-9, 9-11, 9-12, 10-9, 10-10, 10-11, 10-12, 10-15, 10-17, 10-23, 10-24, 14-5, 14-7, 14-9, 15-1, 15-2, 15-3, 15-4, 15-7, 15-8, 15-9, 15-11, 15-12, 15-13, 15-14, 15-15, 15-16, 15-17, 15-18, 15-19, 15-20, 15-21, 15-22, 15-22, 15-24, 15-26, 15-27, 15-28, 15-29, 15-30, 15-30, 15-32, 15-32, 15-33, 15-34, 16-3, 16-4, 16-5, 16-6, 16-9, 16-12, 16-13, 16-14, 16-15, 16-17, 16-19, 16-20, 16-22, 16-23, 16-24, 16-26, 16-27, 16-29, 16-30, 18-6, 18-8, 21-1, 21-2, 21-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Business Hours, 2-4, 8-6, 12-9, 15-2, 15-9, 15-12, 15-19, 15-24, 17-1</w:t>
      </w:r>
    </w:p>
    <w:p>
      <w:pPr>
        <w:pStyle w:val="IndexHeading"/>
        <w:rPr>
          <w:lang w:val="en-US" w:eastAsia="en-US"/>
        </w:rPr>
      </w:pPr>
      <w:r>
        <w:rPr>
          <w:lang w:val="en-US" w:eastAsia="en-US"/>
        </w:rPr>
        <w:t>C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Capacity Conversion Factor (CCF), 2-32, 6-95, 14-2, 14-8, 14-9, 14-10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Central Prevailing Time (CPT), 1-11, 2-4, 2-32, 9-7, 10-19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Certificate of Compliance, 2-4, 10-17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Check Meter, 2-4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Closely Related Elements (CRE), 2-4, 2-5, 2-32, 7-1, 7-5, 7-6, 7-7, 7-7, 7-16, 7-18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Comma Separated Values (CSV), 2-32, 19-1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Commercial Model, 2-5, 4-1, 6-36, 6-38, 7-4, 7-8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Commercially Significant Constraint (CSC), 2-4, 2-5, 2-27, 2-29, 2-32, 4-1, 4-2, 4-2, 4-6, 4-7, 5-2, 6-36, 6-37, 6-38, 6-120, 6-121, 7-1, 7-2, 7-3, 7-4, 7-5, 7-6, 7-7, 7-7, 7-8, 7-9, 7-16, 7-17, 7-18, 7-19, 7-20, 7-21, 7-22, 7-23, 9-12, 9-13, 12-2, 12-3, 12-7, 17-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Commercially Significant Constraint (CSC) Limit, 2-5, 7-6, 7-7, 7-16, 7-17, 12-7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Competitive Retailer (CR), 2-5, 2-6, 2-8, 2-14, 2-15, 2-21, 2-28, 2-29, 2-32, 6-11, 6-125, 10-7, 10-8, 10-9, 10-22, 11-3, 13-1, 14-1, 14-2, 14-3, 14-4, 14-5, 14-6, 14-7, 14-8, 14-10, 14-11, 14-12, 14-13, 14-14, 15-3, 15-1, 15-2, 15-3, 15-4, 15-5, 15-6, 15-7, 15-8, 15-9, 15-10, 15-11, 15-12, 15-13, 15-14, 15-15, 15-16, 15-17, 15-18, 15-19, 15-20, 15-21, 15-22, 15-22, 15-23, 15-24, 15-25, 15-27, 15-28, 15-29, 15-30, 15-30, 15-31, 15-32, 15-33, 15-34, 15-35, 15-36, 16-16, 16-17, 16-19, 16-24, 18-5, 18-8, 18-9, 18-11, 18-12, 18-13, 18-14, 18-15, 19-1, 19-2, 19-3, 19-4, 19-5, 19-6, 19-7, 19-8, 19-9, 23-1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Congestion, 2-2, 2-5, 2-6, 2-14, 2-15, 2-19, 2-27, 2-29, 2-31, 2-33, 2-34, 4-1, 4-2, 4-3, 4-4, 4-6, 4-7, 4-13, 4-16, 4-20, 4-21, 4-21, 4-22, 4-25, 4-26, 4-27, 5-9, 5-14, 5-15, 6-3, 6-4, 6-6, 6-9, 6-12, 6-13, 6-17, 6-29, 6-30, 6-31, 6-32, 6-36, 6-37, 6-38, 6-39, 6-41, 6-42, 6-43, 6-44, 6-48, 6-50, 6-64, 6-69, 6-70, 6-74, 6-77, 6-90, 6-93, 6-109, 6-120, 6-123, 6-125, 6-126, 7-2, 7-1, 7-2, 7-3, 7-4, 7-5, 7-6, 7-7, 7-7, 7-8, 7-9, 7-10, 7-11, 7-15, 7-16, 7-21, 7-22, 7-24, 7-26, 7-28, 7-29, 8-4, 8-5, 9-2, 9-3, 9-12, 9-14, 10-7, 11-5, 11-9, 11-14, 11-15, 12-1, 12-2, 12-3, 12-6, 12-7, 12-8, 15-34, 16-9, 17-2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Congestion Zone, 2-5, 2-6, 2-14, 2-15, 4-1, 4-3, 4-4, 4-6, 4-7, 4-13, 4-16, 4-20, 4-21, 4-21, 4-22, 4-25, 4-26, 4-27, 5-15, 6-12, 6-13, 6-17, 6-29, 6-32, 6-36, 6-37, 6-38, 6-39, 6-41, 6-42, 6-43, 6-48, 6-50, 6-64, 6-69, 6-70, 6-74, 6-77, 6-90, 6-93, 6-109, 6-123, 6-125, 6-126, 7-1, 7-2, 7-3, 7-4, 7-5, 7-6, 7-7, 7-8, 7-9, 8-4, 8-5, 9-2, 9-3, 9-14, 10-7, 11-5, 11-9, 11-14, 11-15, 12-1, 12-2, 12-3, 12-6, 12-7, 12-8, 15-34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Constant Frequency Control (CFC), 2-32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Continuous Service Agreement (CSA), 2-5, 2-32, 15-18, 15-19, 15-20, 15-21, 15-22, 15-31, 15-32, 17-2, 19-5, 19-6, 19-7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Control Area, 1-11, 2-4, 2-5, 2-15, 2-32, 2-34, 4-11, 4-12, 4-13, 5-3, 5-1, 5-2, 5-7, 5-13, 5-14, 5-15, 6-4, 6-7, 6-8, 6-96, 6-131, 6-148, 9-16, 11-17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Control Area Operator (CAO), 2-5, 2-32, 5-1, 5-2, 5-7, 6-96, 6-131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Current Operating Plan (COP), 2-5, 2-32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Current System Conditions, 2-6, 6-9, 12-4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Current Transformer (CT), 2-32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Customer, 1-1, 1-3, 2-5, 2-6, 2-7, 2-15, 2-17, 2-20, 2-21, 2-24, 2-27, 2-28, 3-1, 4-25, 6-65, 6-66, 6-67, 7-22, 9-14, 10-1, 10-8, 10-9, 10-20, 10-21, 11-5, 13-4, 14-1, 14-2, 14-12, 15-3, 15-1, 15-2, 15-5, 15-6, 15-7, 15-10, 15-11, 15-12, 15-16, 15-17, 15-18, 15-23, 15-24, 15-32, 15-34, 15-35, 16-18, 16-20, 18-2, 18-8, 18-10, 18-15, 18-16, 19-1, 19-2, 19-3, 19-4, 19-5, 19-6, 19-7, 19-11, 20-4, 21-1, 23-1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Customer Choice, 2-5, 2-6, 2-15, 2-17, 2-20, 4-25, 7-22, 9-14, 14-1, 14-2, 14-12, 15-1, 16-18, 16-20, 18-10, 19-1, 19-2, 19-11, 23-1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Customer Choice Pilot, 2-6, 2-15, 14-1, 14-2, 14-12, 19-2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Customer Premise, 2-6, 2-24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Customer Registration Database, 2-6, 2-28</w:t>
      </w:r>
    </w:p>
    <w:p>
      <w:pPr>
        <w:pStyle w:val="IndexHeading"/>
        <w:rPr>
          <w:lang w:val="en-US" w:eastAsia="en-US"/>
        </w:rPr>
      </w:pPr>
      <w:r>
        <w:rPr>
          <w:lang w:val="en-US" w:eastAsia="en-US"/>
        </w:rPr>
        <w:t>D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Data Aggregation, 2-6, 2-16, 2-32, 11-3, 11-5, 11-9, 11-10, 11-11, 11-14, 11-15, 18-11, 18-14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Data Aggregation System (DAS), 2-6, 2-16, 2-32, 10-3, 10-1, 10-3, 11-1, 11-5, 11-9, 11-10, 11-11, 18-11, 18-12, 18-14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Data Archive, 2-7, 2-16, 10-3, 11-3, 17-1, 17-2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Data Warehouse, 2-7, 17-1, 17-2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Day Ahead (DA), 2-3, 2-7, 2-10, 2-32, 4-1, 4-2, 4-5, 4-6, 4-7, 4-8, 4-9, 4-11, 4-13, 4-15, 4-16, 4-19, 4-20, 4-23, 4-24, 5-8, 5-9, 6-5, 6-7, 6-8, 6-9, 6-12, 6-30, 6-31, 6-32, 6-34, 6-35, 6-53, 6-54, 6-55, 6-56, 6-57, 6-58, 6-59, 6-60, 6-61, 6-62, 6-63, 6-114, 6-119, 6-148, 7-1, 7-2, 7-6, 7-25, 7-27, 7-28, 12-2, 13-1, 13-2, 13-4, 13-5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Delivery Plan, 2-7, 4-20, 4-27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Demand, 2-7, 8-4, 8-5, 17-3, 18-10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Department of Energy (DOE), 2-32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Direct Current (DC), 1-3, 2-7, 2-12, 2-32, 2-33, 4-11, 4-12, 4-13, 5-11, 5-12, 5-15, 6-2, 6-19, 6-20, 6-64, 6-73, 6-75, 6-76, 6-125, 7-4, 8-5, 9-14, 9-16, 10-2, 11-11, 12-1, 12-3, 17-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Direct Current (DC) Tie, 1-3, 2-7, 2-12, 4-11, 4-12, 4-13, 5-11, 5-12, 5-15, 6-2, 6-19, 6-20, 6-64, 6-73, 6-75, 6-76, 8-5, 9-14, 9-16, 11-11, 12-1, 17-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Direct Load Control (DLC), 2-7, 2-32, 6-7, 6-141, 18-12, 18-13, 18-14, 18-15, 18-1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Dispatch, 1-3, 2-7, 2-15, 4-10, 4-13, 4-22, 5-3, 5-1, 5-2, 5-3, 5-4, 5-5, 5-6, 5-10, 5-12, 5-13, 5-14, 6-14, 6-16, 6-16, 6-17, 6-18, 6-21, 6-22, 6-28, 6-29, 6-30, 6-32, 6-39, 6-43, 6-44, 6-45, 6-46, 6-47, 6-49, 6-50, 6-51, 6-52, 6-52, 6-63, 6-64, 6-69, 6-83, 6-86, 6-87, 6-89, 6-97, 6-98, 6-99, 6-112, 6-126, 6-140, 6-142, 6-144, 6-145, 6-146, 6-147, 6-148, 7-24, 7-25, 7-28, 8-3, 12-8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Dispatch Instruction, 1-3, 2-7, 2-15, 5-3, 5-2, 5-3, 5-4, 5-5, 5-6, 5-10, 5-12, 5-13, 5-14, 6-14, 6-16, 6-16, 6-17, 6-18, 6-21, 6-22, 6-28, 6-29, 6-30, 6-32, 6-43, 6-44, 6-45, 6-46, 6-47, 6-49, 6-50, 6-51, 6-52, 6-52, 6-63, 6-64, 6-69, 6-83, 6-86, 6-87, 6-89, 6-97, 6-98, 6-99, 6-112, 6-140, 6-142, 6-144, 6-145, 6-146, 6-147, 6-148, 7-28, 8-3, 12-8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Distribution Loss Factor (DLF), 2-6, 2-7, 2-32, 4-1, 4-3, 4-6, 4-7, 11-5, 11-9, 11-10, 11-14, 11-15, 12-3, 13-1, 13-3, 13-4, 13-5, 13-6, 15-3, 15-8, 15-13, 15-19, 15-21, 15-35, 15-3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Distribution Losses, 2-3, 2-7, 2-30, 2-34, 6-119, 6-125, 6-126, 11-3, 11-10, 11-11, 11-14, 11-15, 13—13, 13-1, 13-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Distribution Service Provider (DSP), 2-7, 2-29, 2-32, 2-34, 4-7, 5-2, 13-1, 13-3, 13-4, 13-5, 13-6, 16-3, 16-1, 16-20, 23-1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Distribution System, 2-7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DUNS Number (DUNS #), 2-8, 2-32, 15-6, 15-10, 15-18, 15-24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Dynamic Schedule, 2-8, 4-22, 4-24, 4-25, 4-26, 6-42, 6-73, 6-76, 12-5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Dynamic Security Analysis (DSA), 2-32, 12-4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Dynamically Scheduled Generation (DSG), 2-32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Dynamically Scheduled Load (DSL), 2-32, 6-42, 6-68, 6-73, 6-74, 6-76, 6-138, 6-139</w:t>
      </w:r>
    </w:p>
    <w:p>
      <w:pPr>
        <w:pStyle w:val="IndexHeading"/>
        <w:rPr>
          <w:lang w:val="en-US" w:eastAsia="en-US"/>
        </w:rPr>
      </w:pPr>
      <w:r>
        <w:rPr>
          <w:lang w:val="en-US" w:eastAsia="en-US"/>
        </w:rPr>
        <w:t>E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Electric Cooperative (EC), 2-5, 2-8, 2-17, 2-32, 7-22, 14-1, 14-13, 15-6, 15-18, 16-3, 16-6, 16-20, 16-24, 16-28, 18-10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Electric Power Research Institute (EPRI), 2-32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Electric Reliability Council of Texas, Inc. (ERCOT), 1-2, 1-3, 1-1, 1-2, 1-3, 1-4, 1-5, 1-6, 1-7, 1-8, 1-9, 1-10, 1-11, 2-5, 2-1, 2-2, 2-3, 2-4, 2-5, 2-6, 2-7, 2-8, 2-9, 2-10, 2-11, 2-12, 2-13, 2-14, 2-15, 2-16, 2-17, 2-18, 2-19, 2-20, 2-21, 2-22, 2-23, 2-24, 2-25, 2-27, 2-28, 2-29, 2-30, 2-31, 2-32, 3-2, 3-1, 4-1, 4-2, 4-3, 4-4, 4-5, 4-6, 4-7, 4-8, 4-9, 4-10, 4-11, 4-12, 4-13, 4-15, 4-16, 4-17, 4-18, 4-19, 4-20, 4-21, 4-21, 4-22, 4-23, 4-24, 4-25, 4-26, 4-27, 4-28, 5-3, 5-1, 5-2, 5-3, 5-4, 5-5, 5-6, 5-7, 5-8, 5-9, 5-10, 5-11, 5-12, 5-13, 5-14, 5-15, 6-3, 6-4, 6-1, 6-2, 6-3, 6-4, 6-5, 6-6, 6-7, 6-8, 6-9, 6-10, 6-11, 6-12, 6-13, 6-14, 6-15, 6-16, 6-16, 6-17, 6-18, 6-19, 6-20, 6-21, 6-22, 6-23, 6-24, 6-25, 6-26, 6-27, 6-28, 6-29, 6-30, 6-31, 6-32, 6-33, 6-34, 6-35, 6-36, 6-37, 6-38, 6-39, 6-39, 6-40, 6-41, 6-42, 6-43, 6-44, 6-45, 6-46, 6-47, 6-48, 6-49, 6-50, 6-51, 6-52, 6-52, 6-53, 6-54, 6-55, 6-56, 6-57, 6-58, 6-59, 6-60, 6-67, 6-68, 6-69, 6-70, 6-72, 6-73, 6-74, 6-76, 6-78, 6-80, 6-81, 6-83, 6-84, 6-85, 6-86, 6-87, 6-88, 6-92, 6-93, 6-95, 6-96, 6-97, 6-98, 6-99, 6-100, 6-101, 6-102, 6-103, 6-104, 6-106, 6-109, 6-110, 6-111, 6-112, 6-113, 6-114, 6-115, 6-116, 6-117, 6-118, 6-119, 6-121, 6-123, 6-124, 6-125, 6-126, 6-127, 6-128, 6-129, 6-130, 6-131, 6-132, 6-133, 6-134, 6-135, 6-136, 6-137, 6-138, 6-139, 6-140, 6-141, 6-142, 6-143, 6-144, 6-145, 6-146, 6-147, 6-148, 6-149, 7-2, 7-1, 7-2, 7-3, 7-4, 7-5, 7-6, 7-9, 7-10, 7-11, 7-15, 7-16, 7-17, 7-18, 7-19, 7-20, 7-21, 7-23, 7-24, 7-25, 7-26, 7-27, 7-28, 7-29, 8-3, 8-1, 8-2, 8-3, 8-4, 8-5, 8-6, 8-7, 8-8, 8-9, 8-10, 9-2, 9-3, 9-1, 9-2, 9-3, 9-4, 9-5, 9-6, 9-7, 9-8, 9-9, 9-10, 9-11, 9-12, 9-13, 9-14, 9-15, 9-16, 9-17, 9-18, 10-1, 10-2, 10-3, 10-4, 10-5, 10-6, 10-7, 10-8, 10-9, 10-10, 10-11, 10-12, 10-13, 10-14, 10-15, 10-16, 10-17, 10-18, 10-19, 10-20, 10-21, 10-22, 10-23, 10-24, 11-3, 11-1, 11-2, 11-3, 11-4, 11-5, 11-6, 11-7, 11-8, 11-9, 11-10, 11-11, 11-12, 11-14, 11-15, 11-16, 11-17, 11-18, 11-19, 12-3, 12-1, 12-2, 12-3, 12-4, 12-5, 12-6, 12-7, 12-8, 12-9, 13—13, 13-1, 13-2, 13-3, 13-4, 13-5, 13-6, 14-1, 14-2, 14-3, 14-4, 14-5, 14-6, 14-7, 14-8, 14-9, 14-10, 14-11, 14-12, 14-13, 14-14, 15-1, 15-2, 15-3, 15-4, 15-5, 15-7, 15-8, 15-9, 15-10, 15-11, 15-12, 15-13, 15-14, 15-15, 15-16, 15-17, 15-18, 15-19, 15-20, 15-21, 15-22, 15-22, 15-23, 15-24, 15-25, 15-26, 15-27, 15-28, 15-29, 15-30, 15-30, 15-31, 15-32, 15-33, 15-34, 15-35, 15-36, 16-3, 16-1, 16-2, 16-3, 16-4, 16-5, 16-6, 16-7, 16-8, 16-9, 16-10, 16-11, 16-12, 16-13, 16-14, 16-15, 16-16, 16-17, 16-18, 16-19, 16-20, 16-21, 16-22, 16-23, 16-24, 16-25, 16-26, 16-27, 16-28, 16-29, 16-30, 17-1, 17-2, 17-3, 18-1, 18-3, 18-4, 18-5, 18-6, 18-7, 18-8, 18-9, 18-10, 18-11, 18-12, 18-13, 18-14, 18-15, 18-16, 19-1, 19-2, 19-3, 19-4, 19-5, 19-6, 19-7, 19-8, 19-9, 19-10, 19-11, 20-1, 20-3, 20-5, 20-6, 21-1, 21-2, 21-3, 21-4, 21-5, 21-6, 23-1, 23-2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Electric Service Identifier (ESI ID), 2-8, 2-15, 2-16, 2-20, 2-32, 5-14, 5-15, 6-7, 6-141, 8-3, 9-1, 9-14, 9-15, 9-18, 10-6, 10-7, 10-8, 10-9, 10-23, 11-3, 11-5, 11-6, 11-7, 11-8, 11-9, 11-10, 12-6, 12-7, 13-1, 13-3, 13-4, 15-3, 15-1, 15-2, 15-3, 15-4, 15-5, 15-6, 15-7, 15-8, 15-9, 15-10, 15-11, 15-12, 15-13, 15-14, 15-16, 15-18, 15-19, 15-20, 15-21, 15-22, 15-23, 15-24, 15-25, 15-26, 15-31, 15-32, 15-33, 15-34, 15-35, 15-36, 16-21, 18-2, 18-5, 18-7, 18-8, 18-9, 18-11, 18-12, 18-14, 19-2, 19-3, 19-6, 19-7, 19-8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Electronic Data Interchange (EDI), 2-32, 16-2, 19-1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Electronic Transmission Information Network (ETIN), 2-32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Eligible Transmission Service Customer, 2-8, 2-13, 3-1, 12-1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Emergency Condition, 2-8, 2-9, 4-24, 5-3, 5-7, 5-8, 5-10, 5-11, 6-40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Emergency Electric Curtailment Plan (EECP), 2-8, 2-32, 5-11, 5-12, 5-13, 6-14, 6-47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Emergency Notice, 2-9, 5-7, 5-8, 5-10, 5-14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Emergency Short Supply, 2-9, 5-9, 5-10, 6-54, 6-55, 6-56, 6-57, 6-58, 6-59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Energy Management System (EMS), 2-32, 8-9, 10-4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Energy Obligations, 2-9, 2-17, 4-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Energy Supply, 2-9, 2-27, 4-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Engineering Studies, 2-9, 6-8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Engineering Subcommittee (ESC), 2-32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Entity, 1-1, 1-2, 2-1, 2-3, 2-6, 2-7, 2-9, 2-10, 2-11, 2-14, 2-15, 2-16, 2-17, 2-19, 2-20, 2-22, 2-27, 2-29, 2-30, 2-33, 2-34, 4-21, 4-25, 4-26, 4-27, 5-2, 5-3, 5-4, 6-24, 6-25, 6-26, 6-27, 6-34, 6-35, 6-80, 6-111, 6-134, 7-3, 7-20, 7-23, 7-24, 8-1, 8-2, 8-3, 8-9, 8-10, 9-8, 9-9, 9-16, 10-1, 10-2, 10-3, 10-4, 10-8, 10-12, 10-13, 10-14, 10-18, 10-20, 10-22, 10-24, 11-3, 11-1, 11-3, 11-4, 11-11, 11-15, 11-16, 11-17, 11-18, 12-6, 13-1, 13-6, 14-1, 14-2, 14-3, 14-5, 14-6, 14-7, 14-13, 16-1, 16-2, 16-4, 16-5, 16-6, 16-7, 16-8, 16-12, 16-13, 16-16, 16-17, 16-18, 16-20, 16-22, 16-24, 16-25, 16-27, 16-28, 16-31, 17-3, 17-4, 18-1, 18-5, 18-10, 18-14, 19-10, 19-11, 20-4, 20-6, 21-1, 21-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ERCOT Board, 1-1, 1-8, 1-9, 1-10, 1-11, 2-9, 2-10, 2-18, 4-8, 5-1, 6-8, 6-34, 6-85, 6-88, 6-93, 6-99, 7-5, 7-6, 9-14, 9-15, 9-17, 10-23, 11-16, 11-19, 16-1, 16-6, 16-7, 16-16, 16-24, 16-27, 16-28, 17-3, 18-1, 18-4, 21-1, 21-5, 21-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ERCOT CEO, 2-4, 2-9, 17-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ERCOT Member, 1-9, 1-10, 2-9, 21-1, 21-2, 21-3, 21-5, 21-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ERCOT Metered Entity, 2-9, 2-24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ERCOT Polled Settlement (EPS) Meter, 2-9, 2-10, 2-16, 2-32, 5-14, 10-3, 10-1, 10-2, 10-3, 10-4, 10-6, 10-9, 10-10, 10-11, 10-12, 10-13, 10-14, 10-15, 10-16, 10-17, 10-18, 10-20, 10-21, 10-22, 10-23, 11-3, 11-1, 11-2, 11-3, 11-4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ERCOT Region, 1-1, 1-2, 1-8, 2-8, 2-10, 2-22, 2-30, 5-2, 5-8, 10-1, 14-6, 15-1, 16-3, 16-8, 16-18, 16-20, 16-24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ERCOT Service Fee Schedule, 2-10, 17-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ERCOT System, 1-4, 2-2, 2-6, 2-7, 2-8, 2-9, 2-10, 2-11, 2-18, 2-23, 2-28, 2-30, 2-31, 3-1, 4-3, 4-4, 4-6, 4-7, 4-13, 4-22, 4-24, 5-3, 5-1, 5-2, 5-3, 5-5, 5-6, 5-7, 5-8, 5-10, 5-11, 5-14, 6-1, 6-2, 6-3, 6-4, 6-5, 6-8, 6-9, 6-10, 6-13, 6-23, 6-24, 6-25, 6-26, 6-27, 6-28, 6-29, 6-30, 6-34, 6-35, 6-36, 6-37, 6-38, 6-40, 6-46, 6-50, 6-111, 6-135, 7-1, 7-2, 7-3, 7-4, 7-6, 7-10, 7-16, 8-2, 8-4, 9-3, 9-14, 10-1, 10-2, 10-15, 10-23, 11-11, 11-17, 12-1, 12-2, 12-3, 12-4, 12-8, 13-2, 13-4, 13-5, 16-2, 16-21, 16-25, 21-4, 21-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ERCOT System Load, 2-10, 12-4, 13-2, 13-4, 13-5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ERCOT Transmission Grid, 1-1, 2-2, 2-3, 2-5, 2-7, 2-10, 2-21, 2-29, 2-30, 2-31, 3-2, 3-1, 5-1, 5-2, 5-9, 5-10, 5-11, 6-86, 6-87, 7-1, 7-2, 8-1, 8-2, 8-7, 8-9, 8-11, 9-16, 10-2, 10-6, 10-7, 11-2, 11-3, 11-19, 12-1, 12-4, 12-5, 13-1, 13-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Exempt Wholesale Generators (EWG), 2-3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Extensible Markup Language (XML), 2-35, 9-2, 19-1</w:t>
      </w:r>
    </w:p>
    <w:p>
      <w:pPr>
        <w:pStyle w:val="IndexHeading"/>
        <w:rPr>
          <w:lang w:val="en-US" w:eastAsia="en-US"/>
        </w:rPr>
      </w:pPr>
      <w:r>
        <w:rPr>
          <w:lang w:val="en-US" w:eastAsia="en-US"/>
        </w:rPr>
        <w:t>F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Facilities, 1-2, 2-4, 2-5, 2-10, 2-11, 2-16, 2-17, 2-18, 2-19, 2-20, 2-23, 2-28, 2-29, 4-6, 5-1, 5-3, 5-6, 5-11, 6-6, 6-7, 6-25, 6-112, 7-24, 8-3, 8-1, 8-2, 8-3, 8-4, 8-5, 8-6, 8-7, 8-8, 8-9, 8-11, 10-1, 10-2, 10-3, 10-4, 10-6, 10-7, 10-8, 10-9, 10-10, 10-11, 10-12, 10-13, 10-14, 10-15, 10-16, 10-17, 10-18, 10-20, 10-21, 10-24, 12-2, 12-5, 14-2, 14-3, 14-4, 14-5, 14-6, 14-7, 14-8, 14-9, 14-10, 14-14, 16-21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Federal Energy Regulatory Commission (FERC), 2-19, 2-33, 4-11, 17-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Federal Power Act (FPA), 2-33, 20-4, 20-5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Federal Power Commission (FPC), 2-3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Federal Trade Commission (FTC), 2-3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File Transfer Protocol (FTP), 2-3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Final Day-Ahead Schedule, 2-10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Final REC Requirement (FRR), 2-33, 14-11, 14-12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Final Statement, 2-10, 2-26, 9-2, 9-3, 9-4, 9-5, 9-6, 9-9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Financing Persons, 2-10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Force Majeure Event, 2-11, 5-5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Forced Outage, 2-18, 2-19, 5-9, 6-146, 8-3, 8-1, 8-3, 8-5, 8-8, 8-9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Frequency Bias of Portfolio, 2-11, 6-10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Fuel Index, 2-11, 6-79, 6-81, 6-83, 6-84, 6-88, 6-9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Fuel Index Price, 2-11, 6-79, 6-81, 6-83, 6-84, 6-88, 6-93</w:t>
      </w:r>
    </w:p>
    <w:p>
      <w:pPr>
        <w:pStyle w:val="IndexHeading"/>
        <w:rPr>
          <w:lang w:val="en-US" w:eastAsia="en-US"/>
        </w:rPr>
      </w:pPr>
      <w:r>
        <w:rPr>
          <w:lang w:val="en-US" w:eastAsia="en-US"/>
        </w:rPr>
        <w:t>G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Generation Entity, 2-11, 6-10, 6-11, 6-24, 6-25, 6-26, 6-27, 6-28, 6-80, 6-96, 6-101, 6-102, 6-106, 6-111, 6-112, 6-121, 6-134, 8-3, 10-4, 11-5, 11-15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Generation Resources (GR), 1-2, 2-2, 2-5, 2-10, 2-11, 2-16, 2-20, 2-22, 2-23, 2-26, 2-33, 2-35, 3-1, 4-10, 4-15, 4-25, 5-2, 5-11, 5-12, 5-15, 6-1, 6-2, 6-3, 6-9, 6-10, 6-11, 6-14, 6-18, 6-19, 6-20, 6-21, 6-22, 6-23, 6-24, 6-25, 6-27, 6-28, 6-30, 6-35, 6-39, 6-47, 6-49, 6-50, 6-51, 6-69, 6-78, 6-80, 6-81, 6-96, 6-98, 6-102, 6-111, 6-112, 6-128, 6-129, 6-130, 6-131, 6-134, 6-140, 6-144, 6-147, 6-148, 7-1, 7-5, 7-22, 7-23, 7-24, 7-26, 7-27, 7-28, 8-3, 10-1, 10-4, 10-6, 10-7, 10-13, 10-18, 11-2, 11-4, 11-15, 13-3, 16-3, 16-21, 17-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Good Utility Practice, 2-2, 2-11, 4-9, 5-1, 6-102, 8-5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Governmental Authority, 1-5, 2-12, 2-29, 10-12, 10-14, 10-15, 10-18, 10-19, 10-20, 10-21, 12-1, 17-1, 17-4, 20-1, 20-2, 20-4, 20-5, 21-1, 21-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Gross Generation, 2-12</w:t>
      </w:r>
    </w:p>
    <w:p>
      <w:pPr>
        <w:pStyle w:val="IndexHeading"/>
        <w:rPr>
          <w:lang w:val="en-US" w:eastAsia="en-US"/>
        </w:rPr>
      </w:pPr>
      <w:r>
        <w:rPr>
          <w:lang w:val="en-US" w:eastAsia="en-US"/>
        </w:rPr>
        <w:t>H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High Operating Limit, 2-12, 4-9, 6-11, 6-29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High Sustainable Limit, 2-12, 6-29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High Voltage Direct Current (HVDC), 2-10, 2-3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Historical Output (HO), 2-33, 14-9</w:t>
      </w:r>
    </w:p>
    <w:p>
      <w:pPr>
        <w:pStyle w:val="IndexHeading"/>
        <w:rPr>
          <w:lang w:val="en-US" w:eastAsia="en-US"/>
        </w:rPr>
      </w:pPr>
      <w:r>
        <w:rPr>
          <w:lang w:val="en-US" w:eastAsia="en-US"/>
        </w:rPr>
        <w:t>I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IDR Data Threshold, 2-12, 9-3, 9-5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IDR Requirement, 2-12, 10-18, 18-9, 18-10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Inadvertent Energy Account, 2-12, 4-1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Independent Power Producers (IPP), 2-3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Initial Settlement, 2-12, 6-5, 6-79, 6-81, 6-98, 6-102, 6-106, 16-9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Initial Statement, 2-26, 9-2, 9-3, 9-4, 9-5, 9-6, 9-9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Interconnection Agreement, 2-13, 2-34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Inter-QSE Trade, 2-12, 4-4, 4-5, 4-22, 4-23, 6-120, 6-125, 9-2, 9-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Interval Data Recorder (IDR), 2-7, 2-12, 2-13, 2-22, 2-33, 2-34, 2-35, 4-3, 5-14, 6-129, 6-140, 6-141, 6-142, 9-3, 9-4, 9-5, 9-17, 10-2, 10-6, 10-7, 10-8, 10-9, 10-18, 10-19, 10-20, 11-1, 11-7, 11-8, 11-9, 11-11, 11-12, 11-13, 11-14, 11-17, 13-1, 15-34, 18-3, 18-1, 18-3, 18-5, 18-9, 18-10, 18-11, 18-13, 18-14, 18-15, 18-1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Investor Owned Utilities (IOU), 2-15, 2-3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Invoice, 2-13, 2-25, 2-27, 9-1, 9-4, 9-6, 9-7, 9-8, 9-9, 9-10, 9-11, 9-12, 16-8, 16-9, 19-2, 19-8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Invoice Recipient, 2-13, 9-6, 9-7, 9-8, 9-9, 9-10, 9-11, 9-12</w:t>
      </w:r>
    </w:p>
    <w:p>
      <w:pPr>
        <w:pStyle w:val="IndexHeading"/>
        <w:rPr>
          <w:lang w:val="en-US" w:eastAsia="en-US"/>
        </w:rPr>
      </w:pPr>
      <w:r>
        <w:rPr>
          <w:lang w:val="en-US" w:eastAsia="en-US"/>
        </w:rPr>
        <w:t>J</w:t>
      </w:r>
    </w:p>
    <w:p>
      <w:pPr>
        <w:pStyle w:val="IndexHeading"/>
        <w:rPr>
          <w:lang w:val="en-US" w:eastAsia="en-US"/>
        </w:rPr>
      </w:pPr>
      <w:r>
        <w:rPr>
          <w:lang w:val="en-US" w:eastAsia="en-US"/>
        </w:rPr>
        <w:t>K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Kilowatt Hour (KWH), 2-33, 11-3, 11-6, 11-10</w:t>
      </w:r>
    </w:p>
    <w:p>
      <w:pPr>
        <w:pStyle w:val="IndexHeading"/>
        <w:rPr>
          <w:lang w:val="en-US" w:eastAsia="en-US"/>
        </w:rPr>
      </w:pPr>
      <w:r>
        <w:rPr>
          <w:lang w:val="en-US" w:eastAsia="en-US"/>
        </w:rPr>
        <w:t>L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Late Payment, 2-13, 16-13, 16-14, 16-15, 16-16, 16-29, 16-30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Load, 1-3, 1-7, 1-11, 2-1, 2-2, 2-3, 2-5, 2-6, 2-8, 2-13, 2-14, 2-17, 2-20, 2-21, 2-22, 2-23, 2-24, 2-25, 2-28, 2-29, 2-30, 2-32, 2-33, 2-34, 3-1, 4-1, 4-3, 4-4, 4-6, 4-7, 4-9, 4-10, 4-11, 4-12, 4-13, 4-15, 4-16, 4-17, 4-23, 4-24, 4-25, 4-26, 5-2, 5-7, 5-8, 5-10, 5-12, 5-13, 5-14, 6-1, 6-2, 6-5, 6-7, 6-8, 6-9, 6-10, 6-11, 6-12, 6-13, 6-14, 6-15, 6-16, 6-18, 6-19, 6-20, 6-21, 6-22, 6-26, 6-28, 6-35, 6-37, 6-39, 6-41, 6-42, 6-45, 6-47, 6-49, 6-54, 6-56, 6-57, 6-59, 6-64, 6-65, 6-66, 6-67, 6-68, 6-69, 6-72, 6-73, 6-74, 6-75, 6-77, 6-112, 6-114, 6-115, 6-116, 6-117, 6-119, 6-120, 6-121, 6-122, 6-123, 6-124, 6-125, 6-126, 6-127, 6-128, 6-129, 6-130, 6-134, 6-135, 6-136, 6-137, 6-138, 6-139, 6-140, 6-141, 6-142, 6-145, 6-146, 6-147, 6-148, 7-1, 7-3, 7-10, 7-15, 7-16, 7-20, 7-21, 7-23, 7-28, 7-29, 8-1, 8-4, 8-5, 9-3, 9-8, 9-12, 9-13, 9-14, 9-16, 9-17, 10-1, 10-2, 10-6, 10-7, 10-8, 10-9, 10-18, 10-20, 11-3, 11-2, 11-3, 11-4, 11-5, 11-6, 11-9, 11-10, 11-11, 11-12, 11-13, 11-14, 11-15, 11-17, 12-3, 12-4, 12-5, 12-6, 12-7, 13-1, 13-2, 13-3, 13-4, 13-6, 14-6, 14-8, 15-3, 15-7, 15-13, 15-19, 15-20, 15-21, 15-34, 15-35, 15-36, 16-3, 16-1, 16-8, 16-10, 16-11, 16-12, 16-16, 16-17, 16-18, 16-21, 17-2, 17-3, 18-3, 18-1, 18-2, 18-3, 18-4, 18-5, 18-6, 18-7, 18-8, 18-9, 18-10, 18-11, 18-12, 18-13, 18-15, 18-1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Load acting as a Resource (LaaR), 2-22, 2-23, 4-6, 4-9, 4-10, 4-16, 5-12, 6-2, 6-3, 6-4, 6-7, 6-8, 6-9, 6-14, 6-16, 6-19, 6-20, 6-21, 6-22, 6-28, 6-35, 6-42, 6-47, 6-49, 6-129, 6-130, 6-140, 6-144, 6-145, 6-147, 7-29, 10-2, 12-5, 12-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Load Profile, 2-13, 2-14, 2-20, 2-24, 2-30, 4-3, 6-66, 6-67, 6-141, 6-142, 9-3, 9-16, 10-8, 11-6, 11-10, 12-7, 15-3, 15-7, 15-13, 15-19, 15-20, 15-34, 15-35, 15-36, 18-3, 18-1, 18-2, 18-3, 18-4, 18-5, 18-6, 18-7, 18-8, 18-9, 18-11, 18-12, 18-13, 18-1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Load Profile Type, 2-13, 15-3, 15-7, 15-35, 15-36, 18-3, 18-4, 18-6, 18-7, 18-8, 18-11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Load Profiling, 2-14, 2-28, 2-33, 6-7, 6-129, 6-141, 9-16, 10-2, 10-18, 18-3, 18-1, 18-3, 18-4, 18-5, 18-6, 18-8, 18-10, 18-11, 18-12, 18-13, 18-15, 18-1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Load Profiling Agent (LPA), 2-3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Load Profiling Methodology, 2-14, 18-1, 18-4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Load Ratio Share, 2-14, 6-5, 6-37, 6-39, 6-114, 6-115, 6-116, 6-117, 6-121, 6-122, 6-123, 6-126, 6-127, 7-1, 7-15, 7-20, 7-21, 9-8, 9-12, 9-13, 11-11, 11-14, 12-3, 12-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Load Serving Entity (LSE), 1-3, 1-11, 2-6, 2-14, 2-31, 2-33, 5-15, 6-5, 9-2, 9-12, 9-14, 9-15, 11-3, 11-4, 11-5, 11-9, 11-13, 11-14, 11-15, 12-6, 16-3, 16-1, 16-5, 16-6, 16-13, 16-16, 16-17, 16-18, 16-19, 16-20, 16-21, 16-24, 17-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Local Congestion, 2-14, 4-17, 6-9, 6-13, 6-35, 6-36, 6-37, 6-38, 6-39, 6-43, 6-44, 6-45, 6-53, 6-60, 6-61, 6-62, 6-63, 6-78, 6-80, 6-121, 6-126, 7-1, 7-6, 7-7, 7-10, 7-11, 7-12, 7-13, 7-15, 7-24, 12-2, 12-4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Location Code, 2-14, 8-9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Low Operating Limit, 2-14, 4-9, 4-10, 6-11, 6-12, 6-29, 6-52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Low Sustainable Limit, 2-14, 4-10, 6-29, 6-83, 6-86, 6-87, 6-89</w:t>
      </w:r>
    </w:p>
    <w:p>
      <w:pPr>
        <w:pStyle w:val="IndexHeading"/>
        <w:rPr>
          <w:lang w:val="en-US" w:eastAsia="en-US"/>
        </w:rPr>
      </w:pPr>
      <w:r>
        <w:rPr>
          <w:lang w:val="en-US" w:eastAsia="en-US"/>
        </w:rPr>
        <w:t>M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Maintenance Outage, 2-14, 2-19, 8-3, 8-1, 8-2, 8-4, 8-5, 8-6, 8-7, 8-8, 8-9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Market Clearing Price (MCP), 2-14, 2-15, 2-33, 4-1, 4-9, 6-6, 6-38, 6-54, 6-55, 6-57, 6-58, 6-60, 6-61, 6-64, 6-65, 6-69, 6-77, 6-91, 6-94, 6-107, 6-109, 6-110, 6-119, 6-123, 6-125, 6-128, 7-14, 12-3, 16-12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Market Clearing Price for Capacity (MCPC), 2-14, 2-33, 4-1, 4-2, 6-31, 6-32, 6-34, 6-36, 6-38, 6-53, 6-59, 6-60, 6-64, 6-114, 6-118, 12-4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Market Clearing Price for Energy (MCPE), 1-5, 2-15, 2-33, 4-22, 6-13, 6-16, 6-41, 6-42, 6-43, 6-44, 6-45, 6-46, 6-64, 6-69, 6-70, 6-77, 6-86, 6-87, 6-90, 6-93, 6-94, 6-109, 6-110, 6-123, 6-124, 6-125, 6-127, 6-128, 7-1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Market Implementation Plan, 1-11, 2-15, 15-35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Market Information System (MIS), 1-5, 1-9, 1-10, 2-10, 2-15, 2-25, 2-33, 4-5, 4-9, 5-2, 5-10, 6-6, 6-8, 6-9, 6-27, 6-28, 6-29, 6-30, 6-96, 7-2, 7-6, 7-17, 7-20, 7-21, 8-1, 8-4, 8-5, 8-8, 8-10, 8-11, 9-1, 9-2, 9-4, 9-5, 9-6, 9-9, 9-10, 9-12, 9-14, 9-15, 10-11, 10-22, 10-23, 11-3, 11-7, 11-15, 11-16, 11-18, 12-3, 12-1, 12-2, 12-3, 12-4, 12-7, 12-8, 12-9, 13-1, 13-2, 13-4, 13-5, 14-2, 14-9, 14-13, 15-1, 15-2, 15-3, 15-4, 15-4, 15-5, 15-7, 15-8, 15-9, 15-10, 15-11, 15-12, 15-14, 15-16, 15-17, 15-18, 15-19, 15-20, 15-21, 15-22, 15-23, 15-25, 15-26, 15-30, 15-31, 15-32, 15-32, 15-33, 16-1, 16-3, 16-5, 16-16, 16-18, 16-24, 16-25, 17-1, 17-3, 18-4, 18-6, 18-7, 18-8, 18-10, 19-1, 19-10, 19-11, 20-4, 21-1, 21-2, 21-3, 21-4, 21-5, 21-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Market Operating System (MOS), 2-3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Market Participant (MP), 1-1, 1-2, 1-4, 1-6, 1-7, 1-8, 1-9, 1-10, 1-11, 2-2, 2-12, 2-13, 2-15, 2-17, 2-20, 2-21, 2-23, 2-25, 2-28, 2-29, 2-33, 4-7, 4-13, 4-18, 4-19, 4-22, 5-8, 5-10, 5-14, 6-5, 6-8, 6-20, 6-24, 6-26, 6-27, 6-46, 6-50, 6-87, 6-148, 7-17, 7-23, 7-26, 7-27, 8-4, 9-1, 9-4, 9-8, 9-11, 9-15, 9-17, 10-3, 10-5, 10-14, 10-15, 10-20, 10-21, 10-22, 10-23, 11-3, 11-7, 11-9, 11-14, 11-15, 11-16, 11-18, 11-19, 12-1, 12-4, 12-7, 12-8, 15-1, 15-5, 16-3, 16-1, 16-2, 16-5, 16-11, 16-12, 16-13, 16-21, 17-3, 17-1, 17-3, 17-4, 18-1, 18-4, 18-6, 18-7, 18-8, 18-10, 18-11, 18-14, 19-1, 19-9, 19-10, 19-11, 20-1, 20-2, 20-5, 20-6, 21-1, 21-2, 21-3, 21-5, 21-6, 23-2, 23-1, 23-2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Market Segment, 2-15, 21-2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Market Solution, 2-15, 2-19, 2-22, 2-27, 4-20, 6-3, 6-4, 6-6, 6-36, 6-38, 6-43, 6-44, 6-45, 6-52, 6-63, 7-3, 7-10, 7-11, 7-13, 7-24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Mass Drop, 2-15, 15-10, 16-17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Mean Absolute Deviation (MAD), 2-3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Mean Absolute Percentage Error (MAPE), 2-3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Megavolt Ampere (MVA), 2-33, 6-104, 6-105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Megavolt Ampere Reactive (MVAR), 2-33, 6-112, 12-5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Merit Order, 2-15, 2-33, 4-2, 6-3, 6-13, 6-32, 6-36, 6-37, 6-4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Messaging System, 2-15, 5-3, 5-9, 5-10, 6-9, 6-14, 6-17, 6-42, 6-47, 6-48, 6-52, 6-13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Meter Data Acquisition System (MDAS), 2-16, 2-33, 6-46, 10-3, 10-1, 10-3, 10-6, 10-9, 10-10, 10-11, 10-18, 10-19, 10-22, 10-23, 11-1, 11-2, 11-5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Meter Data Exchange Format, 2-1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Meter Data Request Format, 2-1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Meter Reading Entity (MRE), 2-12, 2-16, 2-33, 9-5, 11-3, 11-4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Metering Facilities, 2-4, 2-16, 2-20, 10-3, 10-9, 10-12, 10-13, 10-14, 10-15, 10-16, 10-17, 10-18, 10-19, 10-21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Mismatched Schedule Processing Fee, 2-16, 9-15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Municipally Owned Utility (MOU), 2-5, 2-16, 2-17, 2-33, 7-22, 15-6, 15-18, 16-3, 16-20, 16-24</w:t>
      </w:r>
    </w:p>
    <w:p>
      <w:pPr>
        <w:pStyle w:val="IndexHeading"/>
        <w:rPr>
          <w:lang w:val="en-US" w:eastAsia="en-US"/>
        </w:rPr>
      </w:pPr>
      <w:r>
        <w:rPr>
          <w:lang w:val="en-US" w:eastAsia="en-US"/>
        </w:rPr>
        <w:t>N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National Bureau of Standards (NBS), 2-3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Net Dependable Capability, 2-16, 6-128, 6-129, 6-131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Net Generation, 2-16, 13-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New Renewable Facilities, 2-1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Non Opt-In Entity (NOIE), 2-17, 2-33, 4-25, 5-15, 6-130, 7-3, 7-23, 10-1, 10-2, 10-18, 11-3, 11-12, 11-13, 11-14, 13-1, 13-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Non-Metered Load, 2-17, 18-1, 18-2, 18-9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Non-Spinning Reserve Service (NSRS), 2-17, 2-33, 4-18, 5-9, 5-10, 5-12, 6-2, 6-9, 6-21, 6-30, 6-31, 6-33, 6-34, 6-35, 6-48, 6-49, 6-53, 6-58, 6-59, 6-63, 6-64, 6-69, 6-114, 6-117, 6-133, 6-137, 6-145, 6-14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Non-Weather-Sensitive Interval Data Recorder (NWSIDR), 2-33, 11-7, 11-8, 11-9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North American Electric Reliability Council (NERC), 1-6, 2-17, 2-33, 4-11, 4-13, 5-1, 5-2, 5-7, 5-8, 6-1, 6-8, 6-10, 6-17, 6-18, 6-24, 6-47, 6-48, 6-130, 6-134, 6-137, 6-143, 6-144, 6-148, 9-1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Notice or Notification, 1-5, 2-17, 2-33, 4-6, 4-7, 4-9, 4-17, 4-18, 6-8, 6-12, 7-4, 7-23, 8-7, 8-10, 9-4, 9-5, 9-9, 9-11, 10-16, 11-18, 11-19, 12-7, 15-2, 15-3, 15-4, 15-7, 15-8, 15-12, 15-13, 15-16, 15-17, 15-19, 15-20, 15-23, 15-31, 15-32, 16-3, 16-26, 19-2, 19-3, 19-4, 19-9, 21-6</w:t>
      </w:r>
    </w:p>
    <w:p>
      <w:pPr>
        <w:pStyle w:val="IndexHeading"/>
        <w:rPr>
          <w:lang w:val="en-US" w:eastAsia="en-US"/>
        </w:rPr>
      </w:pPr>
      <w:r>
        <w:rPr>
          <w:lang w:val="en-US" w:eastAsia="en-US"/>
        </w:rPr>
        <w:t>O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Obligation, 2-8, 2-17, 2-28, 2-34, 4-6, 4-11, 4-12, 4-13, 4-20, 4-21, 4-24, 6-5, 6-101, 6-105, 6-107, 6-108, 6-113, 6-115, 6-116, 6-117, 6-120, 6-121, 6-123, 6-125, 6-129, 7-9, 10-11, 10-22, 12-3, 12-1, 12-6, 12-7, 16-17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On-line, 2-18, 6-12, 6-19, 6-20, 6-21, 6-52, 6-111, 6-147, 7-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Operating Condition Notice (OCN), 2-18, 2-33, 5-7, 5-8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Operating Day, 1-4, 1-5, 2-7, 2-18, 2-26, 2-30, 4-6, 4-7, 4-9, 4-10, 6-5, 6-29, 6-30, 6-32, 6-34, 6-37, 6-38, 6-87, 6-98, 6-114, 6-139, 6-140, 6-142, 6-148, 7-25, 7-26, 9-1, 9-2, 9-3, 9-4, 9-5, 9-6, 9-8, 9-9, 9-10, 9-11, 9-12, 10-20, 11-5, 11-6, 11-7, 11-8, 11-9, 11-10, 12-2, 12-7, 12-8, 12-9, 13-1, 13-2, 13-4, 13-5, 14-5, 14-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Operating Guides, 1-3, 2-2, 2-18, 2-24, 4-13, 4-25, 4-26, 5-1, 5-2, 5-7, 5-9, 5-11, 5-14, 6-1, 6-2, 6-3, 6-7, 6-8, 6-9, 6-10, 6-17, 6-18, 6-19, 6-21, 6-22, 6-23, 6-24, 6-25, 6-26, 6-47, 6-128, 6-129, 6-130, 6-134, 6-137, 6-144, 6-148, 8-2, 8-5, 8-7, 9-12, 10-2, 10-3, 10-7, 10-10, 10-11, 10-12, 10-13, 10-17, 10-18, 10-20, 10-21, 10-22, 10-23, 10-24, 11-2, 12-4, 16-2, 16-3, 16-20, 17-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Operating Hour, 2-1, 2-18, 4-2, 4-16, 4-17, 4-18, 4-21, 6-2, 6-12, 6-18, 6-19, 6-32, 6-48, 6-53, 6-60, 6-118, 6-119, 7-2, 7-2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Operating Period, 2-1, 2-18, 4-13, 4-16, 4-21, 4-24, 5-9, 5-10, 6-6, 6-10, 6-13, 6-39, 6-40, 6-41, 6-63, 6-87, 7-2, 7-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Operating Plan, 2-18, 2-32, 4-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Operating Transmission Capacity (OTC), 2-3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Operational Congestion (OC), 2-33, 4-2, 4-2, 4-1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Operational Constraint, 2-18, 5-2, 6-38, 7-25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Operational Model, 2-18, 4-2, 4-17, 6-35, 6-43, 7-10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Out of Merit Capacity (OOMC), 1-3, 2-19, 2-33, 4-11, 5-7, 5-12, 5-13, 6-3, 6-4, 6-6, 6-7, 6-26, 6-28, 6-29, 6-36, 6-38, 6-39, 6-40, 6-81, 6-82, 6-83, 6-86, 6-87, 6-147, 7-2, 7-10, 12-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Out of Merit Energy (OOME), 1-3, 2-11, 2-19, 2-33, 5-7, 5-12, 5-13, 5-15, 6-4, 6-6, 6-7, 6-16, 6-26, 6-28, 6-29, 6-30, 6-40, 6-44, 6-45, 6-49, 6-50, 6-51, 6-52, 6-52, 6-78, 6-79, 6-80, 6-81, 6-83, 6-86, 6-90, 6-91, 6-92, 6-93, 6-94, 6-95, 6-96, 6-98, 6-99, 6-112, 6-127, 6-146, 7-2, 7-10, 7-29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Out of Merit Order (OOM), 2-18, 2-33, 5-2, 5-3, 6-3, 6-85, 6-86, 6-89, 6-90, 6-91, 6-93, 6-94, 6-95, 6-97, 6-98, 6-126, 6-127, 7-1, 7-12, 7-13, 7-14, 7-15, 7-24, 8-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Outage, 1-7, 2-14, 2-18, 5-6, 6-102, 8-3, 8-1, 8-2, 8-3, 8-4, 8-5, 8-6, 8-7, 8-8, 8-9, 8-10, 12-2, 12-4, 12-5, 12-6, 12-8, 19-2</w:t>
      </w:r>
    </w:p>
    <w:p>
      <w:pPr>
        <w:pStyle w:val="IndexHeading"/>
        <w:rPr>
          <w:lang w:val="en-US" w:eastAsia="en-US"/>
        </w:rPr>
      </w:pPr>
      <w:r>
        <w:rPr>
          <w:lang w:val="en-US" w:eastAsia="en-US"/>
        </w:rPr>
        <w:t>P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Planned Outage, 2-19, 8-3, 8-1, 8-2, 8-3, 8-4, 8-5, 8-6, 8-7, 8-8, 8-9, 12-4, 12-5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Postage Stamp Allocation, 2-19, 12-4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Power Generation Company, 2-8, 2-19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Power Marketer (PM), 2-15, 2-19, 2-33, 15-12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Power Operating System (POS), 2-3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Pre-assigned Congestion Right (PCR), 2-19, 2-33, 7-4, 7-15, 7-16, 7-17, 7-18, 7-20, 7-21, 7-22, 7-2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Preliminary REC Requirement (PRR), 2-33, 6-51, 14-10, 14-11, 15-18, 21-1, 21-4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Premise, 2-5, 2-6, 2-14, 2-20, 12-6, 15-8, 15-11, 15-13, 15-14, 15-15, 15-16, 15-18, 15-33, 15-35, 15-36, 18-5, 18-9, 18-11, 18-12, 18-14, 19-3, 19-4, 19-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Price to Beat (PTB), 2-20, 2-34, 10-8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Primary Meter, 2-20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Prior Agreement, 2-20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Profile Type, 2-20, 11-6, 11-7, 11-14, 11-15, 18-5, 18-6, 18-7, 18-8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Program Administrator, 1-1, 1-2, 2-20, 14-1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Proposal for Installation, 2-20, 10-3, 10-10, 10-15, 10-16, 10-17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Proprietary Customer Information, 1-3, 2-20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Protected Information, 1-2, 1-3, 1-4, 1-5, 1-6, 1-7, 1-8, 1-9, 1-10, 2-20, 6-149, 12-1, 12-3, 12-4, 12-7, 12-8, 17-1, 17-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Protocol Implementation Plan, 2-21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Provider of Last Resort (POLR), 2-21, 2-33, 10-8, 15-5, 15-6, 15-10, 16-21, 17-2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Public Utility Commission of Texas (PUCT), 1-1, 1-2, 1-3, 1-5, 1-6, 1-7, 1-8, 2-1, 2-2, 2-5, 2-6, 2-8, 2-10, 2-19, 2-20, 2-21, 2-22, 2-27, 2-28, 2-30, 2-34, 3-1, 4-28, 6-96, 7-22, 7-26, 7-27, 7-29, 9-16, 10-1, 10-7, 10-14, 10-20, 12-1, 12-8, 14-1, 14-2, 14-3, 14-4, 14-5, 14-6, 14-7, 14-8, 14-9, 14-10, 14-12, 14-13, 14-14, 15-1, 15-2, 15-5, 15-6, 15-7, 15-10, 15-11, 15-18, 15-24, 16-17, 16-18, 17-3, 17-1, 17-2, 17-3, 18-5, 18-6, 18-10, 18-12, 18-13, 19-2, 19-4, 19-10, 20-1, 20-2, 20-4, 20-5, 21-1, 21-2, 21-3, 21-5, 21-6, 23-1, 23-2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Public Utility Regulatory Act, Title II, Texas Utility Code (PURA), 2-6, 2-8, 2-19, 2-20, 2-21, 2-24, 2-27, 2-34, 10-7, 14-1, 15-6, 20-4, 20-5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Public Utility Regulatory Policy Act (PURPA), 2-34</w:t>
      </w:r>
    </w:p>
    <w:p>
      <w:pPr>
        <w:pStyle w:val="IndexHeading"/>
        <w:rPr>
          <w:lang w:val="en-US" w:eastAsia="en-US"/>
        </w:rPr>
      </w:pPr>
      <w:r>
        <w:rPr>
          <w:lang w:val="en-US" w:eastAsia="en-US"/>
        </w:rPr>
        <w:t>Q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QSE Operator, 2-21, 6-130, 6-141, 6-142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Qualified Scheduling Entity (QSE), 1-2, 1-3, 1-5, 1-7, 2-2, 2-3, 2-6, 2-8, 2-11, 2-14, 2-15, 2-16, 2-17, 2-21, 2-23, 2-24, 2-25, 2-27, 2-28, 2-30, 2-34, 3-1, 4-1, 4-2, 4-3, 4-4, 4-5, 4-6, 4-7, 4-8, 4-9, 4-10, 4-11, 4-12, 4-13, 4-15, 4-16, 4-17, 4-18, 4-19, 4-20, 4-21, 4-22, 4-23, 4-24, 4-25, 4-26, 4-27, 5-1, 5-2, 5-3, 5-4, 5-5, 5-6, 5-10, 5-14, 5-15, 6-4, 6-1, 6-2, 6-3, 6-4, 6-5, 6-6, 6-7, 6-8, 6-10, 6-11, 6-12, 6-13, 6-14, 6-15, 6-16, 6-16, 6-17, 6-18, 6-19, 6-20, 6-21, 6-22, 6-23, 6-24, 6-28, 6-29, 6-30, 6-31, 6-32, 6-34, 6-35, 6-37, 6-39, 6-40, 6-41, 6-42, 6-43, 6-44, 6-45, 6-46, 6-48, 6-49, 6-50, 6-51, 6-52, 6-53, 6-54, 6-55, 6-56, 6-57, 6-58, 6-59, 6-60, 6-61, 6-62, 6-63, 6-64, 6-65, 6-66, 6-67, 6-68, 6-69, 6-70, 6-71, 6-72, 6-73, 6-74, 6-75, 6-76, 6-77, 6-83, 6-85, 6-86, 6-87, 6-89, 6-90, 6-91, 6-92, 6-93, 6-94, 6-95, 6-96, 6-97, 6-98, 6-101, 6-103, 6-105, 6-107, 6-108, 6-109, 6-110, 6-111, 6-113, 6-114, 6-115, 6-116, 6-117, 6-118, 6-119, 6-120, 6-121, 6-122, 6-123, 6-124, 6-125, 6-126, 6-127, 6-128, 6-129, 6-130, 6-131, 6-132, 6-133, 6-134, 6-137, 6-138, 6-139, 6-140, 6-141, 6-142, 6-143, 6-144, 6-145, 6-146, 6-147, 6-148, 6-149, 7-1, 7-2, 7-8, 7-9, 7-10, 7-11, 7-12, 7-13, 7-14, 7-15, 7-21, 7-22, 7-25, 7-26, 7-27, 7-29, 8-1, 8-10, 9-1, 9-2, 9-6, 9-7, 9-8, 9-12, 9-13, 9-14, 9-15, 10-1, 10-4, 10-5, 10-20, 11-4, 11-5, 11-9, 11-14, 11-15, 12-3, 12-4, 12-5, 12-6, 12-7, 12-8, 13-1, 16-3, 16-1, 16-2, 16-3, 16-4, 16-5, 16-6, 16-7, 16-8, 16-9, 16-10, 16-11, 16-12, 16-13, 16-14, 16-15, 16-16, 16-17, 16-18, 16-19, 16-20, 16-21, 16-22, 16-23, 16-24, 17-2, 17-3, 19-2, 19-8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Qualifying Facility, 2-21, 4-10, 4-15</w:t>
      </w:r>
    </w:p>
    <w:p>
      <w:pPr>
        <w:pStyle w:val="IndexHeading"/>
        <w:rPr>
          <w:lang w:val="en-US" w:eastAsia="en-US"/>
        </w:rPr>
      </w:pPr>
      <w:r>
        <w:rPr>
          <w:lang w:val="en-US" w:eastAsia="en-US"/>
        </w:rPr>
        <w:t>R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Rapid Response Wind Farm (RRWF), 2-34, 7-28, 7-29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Reactive Power, 2-21, 2-26, 6-10, 6-23, 6-24, 6-134, 6-137, 6-148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Reactive Power Profile, 2-21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Reactive Reserve, 2-21, 6-2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Real Time (RT), 2-6, 2-8, 2-15, 2-18, 2-21, 2-34, 4-3, 4-5, 4-21, 4-24, 4-25, 4-27, 5-2, 6-4, 6-10, 6-11, 6-12, 6-17, 6-18, 6-42, 6-48, 6-68, 6-69, 6-73, 6-74, 6-76, 6-128, 6-137, 6-138, 6-139, 6-147, 7-6, 7-10, 7-26, 7-27, 7-28, 7-29, 10-1, 10-4, 11-17, 12-3, 12-4, 12-5, 16-2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REC Program, 2-22, 14-2, 14-3, 14-7, 14-8, 14-9, 14-13, 14-14, 21-1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Registered Market Participant, 2-22, 2-29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Registration Agent (RA), 2-6, 2-34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Registration Agent Processing Period (RAPP), 2-34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Registration Processing Period (RPP), 2-22, 2-34, 15-2, 15-7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Regulation Service (RGS), 2-3, 2-22, 2-34, 4-18, 5-9, 5-10, 6-1, 6-9, 6-11, 6-13, 6-17, 6-18, 6-19, 6-31, 6-33, 6-34, 6-45, 6-46, 6-53, 6-137, 6-139, 6-142, 6-14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Regulation Service Down (RGSD), 2-34, 6-13, 6-4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Regulation Service Up (RGSU), 2-34, 6-13, 6-4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Reliability and Security Subcommittee (RSS), 2-34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Reliability Must Run (RMR) Service, 5-3, 5-7, 6-4, 6-6, 6-7, 6-24, 6-25, 6-52, 6-99, 6-101, 6-102, 6-104, 6-106, 6-107, 6-122, 9-8, 12-3, 12-4, 16-3, 16-31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Reliability Must Run (RMR) Unit, 1-4, 2-7, 2-22, 4-19, 4-20, 4-21, 4-21, 4-27, 5-2, 5-12, 6-25, 6-26, 6-27, 6-28, 6-37, 6-39, 6-52, 6-99, 6-101, 6-102, 6-103, 6-104, 6-106, 6-107, 6-109, 6-110, 7-25, 16-2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Reliability Must-Run (RMR), 1-3, 1-4, 2-3, 2-7, 2-22, 2-34, 4-6, 4-16, 4-19, 4-20, 4-21, 4-21, 4-27, 5-2, 5-3, 5-7, 5-12, 6-3, 6-4, 6-6, 6-7, 6-24, 6-25, 6-26, 6-27, 6-28, 6-37, 6-39, 6-52, 6-99, 6-100, 6-101, 6-102, 6-103, 6-104, 6-105, 6-106, 6-107, 6-108, 6-109, 6-110, 6-111, 6-113, 6-121, 6-122, 7-1, 7-2, 7-24, 7-25, 8-1, 8-3, 9-8, 12-3, 12-4, 16-3, 16-1, 16-2, 16-31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Remedial Action Plan (RAP), 2-21, 2-34, 6-24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Remote Control Area Generator (RCAG), 2-34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Remote Control Area Load (RCAL), 2-34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Renewable Energy Credit (REC), 1-1, 1-2, 1-3, 1-5, 2-20, 2-22, 2-32, 2-33, 2-34, 6-23, 7-26, 7-27, 9-14, 14-1, 14-2, 14-3, 14-4, 14-5, 14-6, 14-7, 14-8, 14-9, 14-10, 14-11, 14-12, 14-13, 14-14, 16-3, 16-1, 16-24, 21-1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Replacement Reserve Service (RPRS), 2-22, 2-31, 2-34, 4-1, 4-2, 4-2, 4-10, 4-11, 4-15, 4-17, 4-18, 4-26, 6-2, 6-3, 6-4, 6-9, 6-16, 6-22, 6-23, 6-31, 6-35, 6-36, 6-37, 6-38, 6-39, 6-49, 6-53, 6-59, 6-60, 6-61, 6-62, 6-63, 6-79, 6-82, 6-118, 6-119, 6-121, 6-129, 6-130, 7-1, 7-2, 7-6, 7-9, 7-10, 7-16, 7-22, 9-3, 12-2, 12-7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Representative IDR (RIDR), 2-22, 2-34, 18-13, 18-14, 18-15, 18-1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Resettlement Statement, 2-13, 2-22, 2-26, 9-2, 9-3, 9-4, 9-6, 9-9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Resource, 1-2, 1-3, 1-7, 1-11, 2-2, 2-3, 2-4, 2-5, 2-8, 2-9, 2-11, 2-12, 2-14, 2-15, 2-18, 2-19, 2-22, 2-23, 2-24, 2-25, 2-27, 2-30, 2-32, 2-33, 2-34, 3-1, 4-1, 4-2, 4-3, 4-4, 4-5, 4-6, 4-7, 4-8, 4-9, 4-10, 4-12, 4-13, 4-14, 4-15, 4-16, 4-17, 4-19, 4-20, 4-21, 4-23, 4-25, 4-27, 5-2, 5-3, 5-4, 5-5, 5-6, 5-8, 5-9, 5-10, 5-12, 5-13, 5-14, 5-15, 6-1, 6-2, 6-3, 6-4, 6-6, 6-7, 6-8, 6-9, 6-10, 6-11, 6-12, 6-13, 6-14, 6-15, 6-17, 6-18, 6-19, 6-20, 6-21, 6-22, 6-23, 6-24, 6-28, 6-29, 6-30, 6-31, 6-32, 6-33, 6-34, 6-35, 6-36, 6-37, 6-38, 6-39, 6-40, 6-42, 6-43, 6-44, 6-45, 6-47, 6-48, 6-49, 6-51, 6-52, 6-52, 6-53, 6-60, 6-61, 6-62, 6-63, 6-64, 6-65, 6-69, 6-70, 6-71, 6-72, 6-73, 6-74, 6-75, 6-76, 6-77, 6-78, 6-79, 6-80, 6-81, 6-82, 6-83, 6-85, 6-86, 6-87, 6-88, 6-89, 6-90, 6-91, 6-92, 6-93, 6-94, 6-95, 6-96, 6-97, 6-98, 6-99, 6-106, 6-107, 6-110, 6-111, 6-112, 6-113, 6-114, 6-121, 6-123, 6-124, 6-125, 6-126, 6-127, 6-128, 6-129, 6-130, 6-131, 6-134, 6-135, 6-136, 6-137, 6-138, 6-139, 6-140, 6-141, 6-142, 6-144, 6-145, 6-146, 6-147, 6-148, 7-1, 7-2, 7-6, 7-7, 7-10, 7-11, 7-12, 7-13, 7-14, 7-15, 7-24, 7-25, 7-26, 7-27, 7-29, 8-3, 8-1, 8-2, 8-3, 8-4, 8-5, 8-9, 8-10, 9-1, 9-2, 9-12, 9-13, 10-1, 10-2, 10-3, 10-4, 10-6, 10-7, 10-18, 10-20, 10-21, 11-2, 11-11, 12-5, 12-6, 12-7, 12-8, 13-3, 14-2, 14-4, 14-5, 16-3, 16-1, 16-5, 16-8, 16-10, 16-11, 16-12, 16-13, 16-16, 16-17, 16-18, 16-21, 16-22, 16-23, 16-24, 16-31, 17-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Resource Category Generic Fuel Cost (RCGFC), 2-23, 4-14, 6-78, 6-79, 6-81, 6-90, 6-91, 6-94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Resource Category Generic Operational Cost, 2-23, 6-80, 6-83, 6-8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Resource Category Generic Startup Cost, 2-23, 6-52, 6-79, 6-82, 6-86, 6-99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Resource Entity, 2-23, 5-14, 8-2, 8-3, 8-4, 8-5, 8-9, 8-10, 10-20, 10-21, 16-16, 16-17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Resource ID (RID), 2-23, 2-34, 5-14, 9-1, 10-4, 10-5, 10-7, 10-9, 11-4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Resource Plan, 1-2, 1-7, 2-23, 4-1, 4-2, 4-5, 4-9, 4-10, 4-13, 4-15, 4-17, 4-19, 4-20, 4-21, 5-6, 5-15, 6-9, 6-22, 6-28, 6-29, 6-30, 6-35, 6-40, 6-43, 6-44, 6-51, 6-52, 6-72, 6-83, 6-86, 6-89, 6-91, 6-94, 6-97, 6-98, 6-139, 7-6, 7-7, 7-12, 7-14, 7-25, 7-26, 7-29, 8-4, 12-5, 12-8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Responsibility Transfer (RspT), 2-23, 2-34, 4-20, 4-21, 4-26, 4-27, 4-28, 6-52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Responsive Reserve Obligation (RRO), 2-34, 6-117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Responsive Reserve Service (RRS), 2-23, 2-34, 4-6, 4-18, 5-9, 5-10, 5-11, 5-12, 6-2, 6-7, 6-8, 6-9, 6-19, 6-20, 6-21, 6-30, 6-31, 6-33, 6-34, 6-47, 6-48, 6-53, 6-56, 6-57, 6-58, 6-63, 6-64, 6-114, 6-116, 6-130, 6-132, 6-137, 6-144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Retail Electric Provider (REP), 1-1, 2-5, 2-8, 2-14, 2-20, 2-23, 2-24, 2-34, 5-15, 6-28, 9-16, 9-17, 9-18, 14-7, 14-11, 15-6, 15-7, 15-8, 15-9, 15-10, 15-11, 15-16, 15-24, 15-25, 15-26, 15-27, 15-30, 16-17, 17-2, 19-4, 19-5, 19-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Revenue Quality Meter, 2-16, 2-24, 10-3, 11-18</w:t>
      </w:r>
    </w:p>
    <w:p>
      <w:pPr>
        <w:pStyle w:val="IndexHeading"/>
        <w:rPr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Sample Design, 2-24, 18-13, 18-14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Sample Size, 2-24, 18-1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Sampling, 2-24, 18-1, 18-3, 18-5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Schedule Control Error (SCE), 1-2, 1-7, 2-24, 2-34, 4-26, 4-27, 6-17, 6-18, 6-52, 6-138, 6-140, 6-143, 6-144, 6-145, 12-7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Scheduling Process, 2-24, 4-1, 4-2, 4-5, 4-8, 4-11, 4-13, 4-15, 4-19, 4-23, 4-24, 6-6, 6-7, 6-31, 6-32, 6-139, 6-142, 6-144, 6-145, 7-6, 12-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Season, 2-24, 6-129, 8-2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Security Information System (SIS), 2-34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Segmentation, 2-24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Segmentation Parameter, 2-24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Self-Arranged Ancillary Service, 2-25, 4-3, 4-4, 4-7, 4-22, 6-5, 6-7, 6-2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Service Address, 2-25, 15-3, 15-7, 15-12, 15-19, 15-20, 15-32, 15-33, 15-34, 15-35, 15-3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Service Delivery Point (SDP), 2-8, 2-20, 2-25, 2-34, 10-1, 10-8, 10-18, 15-32, 15-33, 15-34, 15-35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Service Fee Schedule, 2-25, 16-18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Service Filing, 2-25, 16-4, 16-5, 16-8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Settlement Calendar, 2-25, 9-1, 9-5, 9-6, 9-12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Settlement Interval, 1-5, 2-3, 2-6, 2-13, 2-14, 2-15, 2-25, 2-28, 2-29, 2-30, 2-31, 4-3, 4-6, 4-7, 4-13, 4-22, 4-24, 4-26, 4-27, 6-1, 6-4, 6-13, 6-14, 6-15, 6-16, 6-41, 6-42, 6-45, 6-46, 6-49, 6-64, 6-66, 6-67, 6-68, 6-69, 6-70, 6-72, 6-73, 6-91, 6-94, 6-97, 6-98, 6-109, 6-119, 6-120, 6-123, 6-125, 6-126, 6-137, 6-140, 6-141, 6-142, 6-145, 6-146, 6-147, 6-148, 7-12, 7-14, 9-1, 9-2, 9-3, 9-14, 9-15, 9-16, 10-18, 10-19, 11-3, 11-5, 11-11, 11-17, 11-18, 12-7, 12-8, 13-1, 13-2, 13-4, 13-5, 18-1, 18-2, 18-10, 18-11, 18-12, 18-1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Settlement Invoice, 2-13, 2-25, 9-3, 9-1, 9-6, 9-7, 9-8, 9-9, 9-10, 16-9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Settlement Meter, 2-25, 2-32, 5-14, 6-72, 6-130, 10-1, 10-9, 10-22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Settlement Quality Meter Data, 2-16, 2-25, 10-2, 10-3, 10-9, 10-22, 14-5, 14-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Settlement Statement, 1-3, 2-10, 2-12, 2-22, 2-25, 2-26, 2-30, 6-5, 6-79, 6-81, 6-101, 9-3, 9-1, 9-2, 9-3, 9-4, 9-5, 9-6, 9-9, 9-11, 9-12, 9-14, 9-15, 11-15, 12-7, 16-9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Shadow Price, 2-26, 6-36, 6-37, 6-38, 6-39, 6-121, 7-1, 7-8, 7-9, 7-16, 7-20, 7-21, 7-22, 9-3, 9-1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Shift Factor, 2-5, 2-26, 6-36, 6-38, 6-43, 6-44, 7-1, 7-3, 7-4, 7-5, 7-6, 7-7, 7-8, 7-9, 7-10, 7-16, 7-17, 7-18, 12-2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Slow Response Wind Farm (SRWF), 2-34, 7-28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Southwest Power Pool (SPP), 2-29, 2-34, 5-1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Standard Electronic Transaction (SET), 2-28, 2-34, 2-35, 11-3, 11-4, 15-1, 15-2, 15-3, 15-4, 15-5, 15-6, 15-7, 15-8, 15-9, 15-10, 15-11, 15-12, 15-13, 15-14, 15-15, 15-16, 15-17, 15-18, 15-19, 15-20, 15-21, 15-22, 15-22, 15-23, 15-25, 15-26, 15-30, 15-31, 15-32, 15-32, 15-33, 15-34, 15-35, 15-36, 19-3, 19-1, 19-9, 19-10, 19-11, 23-1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Standard Generation Interconnection Agreement (SGIA), 2-34, 3-1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Statewide REC Requirement (SRR), 2-34, 14-8, 14-10, 14-11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Supervisory Control And Data Acquisition (SCADA), 2-34, 6-130, 8-9, 11-17, 11-19, 16-24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Supply, 2-2, 2-3, 2-9, 2-18, 2-27, 4-2, 4-3, 4-5, 4-7, 4-11, 4-13, 4-20, 4-21, 4-24, 4-25, 4-26, 5-3, 5-7, 5-9, 5-10, 6-41, 6-47, 6-48, 6-134, 6-137, 6-148, 7-8, 7-9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Synchronous Condenser Unit, 1-4, 2-7, 2-22, 2-27, 4-19, 4-20, 5-2, 6-3, 6-104, 6-105, 6-107, 6-108, 6-122, 8-1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System Benefit Fund, 2-27, 10-7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System Congestion Fund (SCF), 2-27, 2-34, 6-120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System Operator, 2-27, 6-42, 8-8, 21-3</w:t>
      </w:r>
    </w:p>
    <w:p>
      <w:pPr>
        <w:pStyle w:val="IndexHeading"/>
        <w:rPr>
          <w:lang w:val="en-US" w:eastAsia="en-US"/>
        </w:rPr>
      </w:pPr>
      <w:r>
        <w:rPr>
          <w:lang w:val="en-US" w:eastAsia="en-US"/>
        </w:rPr>
        <w:t>T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TCR Interface, 2-27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TCR Invoice, 2-13, 2-27, 7-20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TDSP Metered Entity, 2-24, 2-27, 10-1, 10-7, 10-14, 10-15, 10-18, 10-19, 10-21, 11-4, 18-10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Technical Advisory Committee (TAC), 1-1, 1-9, 2-28, 2-34, 6-128, 6-142, 6-143, 6-148, 7-3, 7-5, 9-6, 9-17, 10-23, 10-24, 11-16, 18-3, 18-4, 18-5, 18-7, 18-9, 18-10, 18-11, 18-12, 18-13, 18-16, 19-1, 19-9, 21-1, 21-2, 21-3, 21-4, 21-5, 21-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Texas Standard Electronic Transaction (TX SET), 2-16, 2-28, 2-35, 10-9, 11-4, 11-5, 11-19, 15-1, 15-3, 15-18, 15-31, 18-12, 19-3, 19-1, 19-2, 19-9, 19-10, 23-1, 23-2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Time Of Use (TOU), 2-34, 2-35, 11-6, 18-2, 18-11, 18-12, 18-1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Time of Use Metering, 2-28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Time Of Use Schedule (TOUS), 2-28, 2-35, 18-11, 18-12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Total Energy Obligation, 2-28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Total Transfer Capability (TTC), 2-35, 4-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Total Transmission Capacity, 2-28, 7-28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Tradeable Generation Right (TGR), 2-34, 7-25, 7-26, 7-27, 7-28, 7-29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Transaction Clearinghouse, 2-28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Translation Factor, 2-28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Transmission Access Service, 2-28, 3-2, 3-1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Transmission and/or Distribution Service Provider (TDSP), 1-6, 2-8, 2-13, 2-16, 2-24, 2-25, 2-27, 2-28, 2-29, 2-34, 4-12, 5-2, 5-3, 5-5, 5-6, 5-10, 5-12, 5-13, 5-14, 5-15, 6-10, 6-11, 6-130, 6-134, 6-136, 6-137, 6-140, 6-141, 7-4, 7-24, 9-1, 9-15, 9-16, 9-17, 10-3, 10-1, 10-2, 10-3, 10-7, 10-8, 10-9, 10-10, 10-11, 10-12, 10-13, 10-14, 10-15, 10-16, 10-17, 10-18, 10-19, 10-20, 10-21, 10-22, 10-23, 11-1, 11-2, 11-3, 11-4, 11-5, 11-7, 11-9, 11-10, 11-14, 11-15, 11-17, 11-19, 12-5, 12-6, 13-1, 13-3, 13-4, 14-5, 15-1, 15-2, 15-3, 15-4, 15-5, 15-6, 15-7, 15-8, 15-9, 15-10, 15-11, 15-12, 15-13, 15-14, 15-15, 15-16, 15-17, 15-18, 15-19, 15-20, 15-21, 15-22, 15-22, 15-23, 15-24, 15-25, 15-26, 15-27, 15-28, 15-29, 15-30, 15-30, 15-32, 15-32, 15-33, 15-34, 15-35, 15-36, 16-3, 16-1, 16-20, 18-5, 18-6, 18-7, 18-8, 18-9, 18-10, 18-11, 18-12, 18-16, 19-2, 19-3, 19-4, 19-5, 19-6, 19-7, 19-8, 19-9, 23-1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Transmission Billing Determinants, 2-28, 9-1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Transmission Congestion Right (TCR), 1-3, 1-5, 2-4, 2-13, 2-19, 2-27, 2-29, 2-31, 2-34, 6-121, 7-1, 7-4, 7-15, 7-16, 7-17, 7-18, 7-19, 7-20, 7-21, 7-22, 7-23, 9-12, 9-13, 12-2, 16-3, 16-1, 16-9, 16-24, 16-25, 16-26, 16-27, 16-28, 16-29, 16-30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Transmission Congestion Right Account Holder (TCR Account Holder), 1-3, 2-29, 2-31, 6-121, 7-18, 9-13, 16-3, 16-1, 16-24, 16-25, 16-26, 16-27, 16-28, 16-29, 16-30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Transmission Cost of Service (TCOS), 2-34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Transmission Facilities, 2-2, 2-10, 2-27, 2-28, 2-29, 2-30, 3-1, 5-2, 5-9, 7-1, 8-3, 8-1, 8-2, 8-4, 8-5, 8-6, 8-7, 8-9, 8-10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Transmission Loss Factor (TLF), 2-6, 2-29, 2-34, 4-1, 4-3, 4-6, 11-5, 11-10, 11-11, 12-3, 12-4, 13-1, 13-2, 13-3, 13-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Transmission Losses, 2-29, 2-30, 2-34, 4-12, 6-119, 6-126, 11-3, 11-11, 11-14, 11-15, 13—13, 13-2, 13-3, 13-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Transmission Losses &amp; Distribution Losses (T&amp;D Losses), 2-34, 4-4, 4-25, 6-119, 13-1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Transmission Market Operations Subcommittee (TMOS), 2-34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Transmission Service, 2-29, 2-30, 2-35, 3-2, 3-1, 8-1, 8-2, 13-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Transmission Service Provider (TSP), 2-30, 2-35, 3-1, 8-1, 8-2, 8-4, 8-6, 8-7, 8-8, 8-9, 8-10, 13-3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Transmission Use of Service (TUOS), 2-35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True-Up Statement, 2-12, 2-26, 2-30, 6-84, 6-87, 6-92, 6-106, 9-2, 9-3, 9-4, 9-5, 9-6, 9-9, 9-10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Two-Day Ahead, 2-30, 4-13, 4-24</w:t>
      </w:r>
    </w:p>
    <w:p>
      <w:pPr>
        <w:pStyle w:val="IndexHeading"/>
        <w:rPr>
          <w:lang w:val="en-US" w:eastAsia="en-US"/>
        </w:rPr>
      </w:pPr>
      <w:r>
        <w:rPr>
          <w:lang w:val="en-US" w:eastAsia="en-US"/>
        </w:rPr>
        <w:t>U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Unaccounted for Energy (UFE), 2-1, 2-6, 2-30, 2-35, 4-12, 6-119, 6-125, 6-126, 9-2, 9-14, 10-7, 11-3, 11-5, 11-9, 11-11, 11-12, 11-13, 11-14, 11-15, 11-16, 11-17, 11-18, 11-19, 12-4, 12-7, 13-6, 15-34, 18-2, 18-3, 18-4, 18-5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Uninitiated Service Termination Request (USTR), 2-35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Uninstructed Deviation, 2-30, 6-42, 6-47, 6-64, 6-69, 6-70, 6-72, 6-73, 6-74, 6-75, 6-76, 6-77, 9-12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Uninstructed Factor, 2-30, 6-70, 6-71, 6-72, 6-77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Unit Reactive Limit (URL), 2-35, 6-23, 6-111, 6-112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Unusual Event, 2-30, 6-45, 6-146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Uplift, 2-30, 6-120, 6-121, 7-21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Usage Profile, 2-30, 15-34</w:t>
      </w:r>
    </w:p>
    <w:p>
      <w:pPr>
        <w:pStyle w:val="IndexHeading"/>
        <w:rPr>
          <w:lang w:val="en-US" w:eastAsia="en-US"/>
        </w:rPr>
      </w:pPr>
      <w:r>
        <w:rPr>
          <w:lang w:val="en-US" w:eastAsia="en-US"/>
        </w:rPr>
        <w:t>V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Validation, Editing and Estimation of meter data (VEE), 2-30, 2-35, 10-8, 10-22, 11-1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Vector Absolute Megawatt Ohm (Va.m.O), 2-35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Vector Absolute Megawatt-Mile (Va.m.M), 2-35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Voltage Profile, 2-21, 2-31, 6-9, 6-23, 6-24, 6-49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Voltage Security Analysis (VSA), 2-35, 12-4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Voltage Support Service (VSS), 2-31, 2-35, 6-4, 6-10, 6-23, 6-49, 6-50, 6-121, 6-148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Voltage Transformer (VT), 2-35, 10-14</w:t>
      </w:r>
    </w:p>
    <w:p>
      <w:pPr>
        <w:pStyle w:val="IndexHeading"/>
        <w:rPr>
          <w:lang w:val="en-US" w:eastAsia="en-US"/>
        </w:rPr>
      </w:pPr>
      <w:r>
        <w:rPr>
          <w:lang w:val="en-US" w:eastAsia="en-US"/>
        </w:rPr>
        <w:t>W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Weather Zone, 2-31, 11-6, 11-7, 18-3, 18-6, 18-7, 18-8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Weather-Sensitive Interval Data Recorder (WSIDR), 2-33, 2-35, 11-7, 11-9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Western System Coordinating Council (WSCC), 2-29, 2-35, 5-1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Wholesale Customers, 2-8, 2-14, 2-31, 16-17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Wind Powered Generation Resource (WPGR), 2-35, 7-25, 7-26, 7-27, 7-28, 7-29</w:t>
      </w:r>
    </w:p>
    <w:p>
      <w:pPr>
        <w:pStyle w:val="IndexHeading"/>
        <w:rPr>
          <w:lang w:val="en-US" w:eastAsia="en-US"/>
        </w:rPr>
      </w:pPr>
      <w:r>
        <w:rPr>
          <w:lang w:val="en-US" w:eastAsia="en-US"/>
        </w:rPr>
        <w:t>X</w:t>
      </w:r>
    </w:p>
    <w:p>
      <w:pPr>
        <w:pStyle w:val="IndexHeading"/>
        <w:rPr>
          <w:lang w:val="en-US" w:eastAsia="en-US"/>
        </w:rPr>
      </w:pPr>
      <w:r>
        <w:rPr>
          <w:lang w:val="en-US" w:eastAsia="en-US"/>
        </w:rPr>
        <w:t>Y</w:t>
      </w:r>
    </w:p>
    <w:p>
      <w:pPr>
        <w:pStyle w:val="IndexHeading"/>
        <w:rPr>
          <w:lang w:val="en-US" w:eastAsia="en-US"/>
        </w:rPr>
      </w:pPr>
      <w:r>
        <w:rPr>
          <w:lang w:val="en-US" w:eastAsia="en-US"/>
        </w:rPr>
        <w:t>Z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Zonal Congestion, 2-5, 2-29, 2-31, 4-17, 6-9, 6-16, 6-35, 6-36, 6-37, 6-38, 6-42, 6-43, 6-53, 6-60, 6-61, 6-120, 6-121, 6-123, 7-1, 7-2, 7-6, 7-8, 7-9, 7-16, 7-21, 12-2</w:t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  <w:t>Zonal Congestion Credits, 2-29, 2-31, 7-21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120"/>
      <w:ind w:right="360" w:hanging="0"/>
      <w:rPr>
        <w:smallCaps/>
        <w:sz w:val="20"/>
      </w:rPr>
    </w:pPr>
    <w:r>
      <w:rPr>
        <w:smallCap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120"/>
      <w:rPr>
        <w:smallCaps/>
        <w:sz w:val="20"/>
      </w:rPr>
    </w:pPr>
    <w:r>
      <w:rPr>
        <w:smallCaps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180" w:leader="none"/>
      </w:tabs>
      <w:spacing w:before="120" w:after="120"/>
      <w:rPr/>
    </w:pPr>
    <w:r>
      <w:rPr>
        <w:smallCaps/>
        <w:sz w:val="20"/>
      </w:rPr>
      <w:t>ERCOT Protocols – February 1, 2004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spacing w:before="120" w:after="12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7:20:00Z</dcterms:created>
  <dc:creator>Jeff Gilbertson</dc:creator>
  <dc:description/>
  <dc:language>en-US</dc:language>
  <cp:lastModifiedBy>Jeff Gilbertson</cp:lastModifiedBy>
  <dcterms:modified xsi:type="dcterms:W3CDTF">2004-01-30T17:20:00Z</dcterms:modified>
  <cp:revision>2</cp:revision>
  <dc:subject/>
  <dc:title>ERCOT Protocols</dc:title>
</cp:coreProperties>
</file>