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ERCOT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Index of Term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03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0"/>
        </w:numP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A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ed Daily Usage (ADU), 2-3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ed Metered Load (AML), 1-3, 2-1, 2-2, 2-14, 2-32, 6-117, 6-118, 6-119, 6-123, 6-124, 6-125, 9-14, 11-14, 11-15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ed Metered Resource (AMR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ed REC Requirement (ARR), 2-32, 14-10, 14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justment Period (AP), 2-1, 2-32, 4-2, 4-4, 4-5, 4-9, 4-13, 4-14, 4-15, 4-16, 4-17, 4-18, 4-19, 4-21, 4-22, 4-25, 6-5, 6-11, 6-12, 6-30, 6-31, 6-34, 6-35, 6-39, 6-40, 6-50, 6-52, 6-53, 6-54, 6-55, 6-56, 6-57, 6-58, 6-59, 6-60, 6-61, 6-62, 6-82, 6-85, 6-86, 6-113, 6-116, 6-117, 7-1, 7-2, 7-6, 7-23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dvisory, 2-1, 2-34, 5-8, 5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ffiliate, 2-1, 2-20, 6-95, 15-6, 15-7, 15-8, 15-9, 15-10, 15-11, 15-24, 15-25, 15-26, 15-27, 15-30, 19-4, 19-5, 19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ggregated Retail Load Data, 2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ggregated Unit, 2-2, 6-28, 6-89, 6-90, 6-93, 6-94, 6-95, 6-96, 6-97, 7-11, 7-12, 7-13, 7-14, 7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greement, 1-1, 1-4, 2-2, 2-15, 2-22, 2-27, 2-32, 4-6, 4-13, 5-6, 6-3, 6-24, 6-25, 6-26, 6-27, 6-51, 6-98, 6-99, 6-100, 6-101, 6-102, 6-103, 6-105, 6-108, 6-109, 6-110, 6-112, 6-135, 8-1, 8-3, 14-3, 16-1, 16-2, 16-3, 16-4, 16-7, 16-15, 16-17, 16-19, 16-20, 16-21, 16-24, 16-25, 16-26, 16-29, 16-30, 20-1, 20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lert, 2-2, 5-8, 5-9, 5-10, 5-13, 6-4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lternative Dispute Resolution (ADR), 2-2, 2-31, 5-6, 9-11, 9-17, 10-17, 16-4, 16-5, 16-19, 16-23, 16-26, 20-2, 20-1, 20-2, 20-4, 20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merican Arbitration Association (AAA), 2-31, 20-2, 20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cillary Service (AS), 1-2, 1-6, 2-2, 2-3, 2-6, 2-9, 2-12, 2-14, 2-17, 2-18, 2-21, 2-23, 2-24, 2-25, 2-27, 2-28, 2-32, 3-1, 4-1, 4-2, 4-3, 4-4, 4-5, 4-6, 4-7, 4-8, 4-9, 4-10, 4-12, 4-13, 4-14, 4-15, 4-16, 4-17, 4-19, 4-20, 4-21, 5-2, 5-5, 5-8, 5-9, 5-10, 5-11, 5-12, 5-15, 6-3, 6-4, 6-1, 6-3, 6-4, 6-5, 6-6, 6-7, 6-8, 6-9, 6-10, 6-11, 6-13, 6-16, 6-17, 6-18, 6-19, 6-21, 6-22, 6-23, 6-24, 6-26, 6-30, 6-31, 6-32, 6-33, 6-34, 6-39, 6-40, 6-43, 6-46, 6-47, 6-48, 6-49, 6-52, 6-53, 6-54, 6-55, 6-56, 6-57, 6-58, 6-59, 6-62, 6-68, 6-82, 6-85, 6-113, 6-116, 6-127, 6-128, 6-129, 6-135, 6-136, 6-137, 6-143, 6-145, 7-2, 7-6, 7-24, 7-29, 8-3, 9-3, 9-12, 10-1, 10-2, 10-18, 12-1, 12-2, 12-3, 12-4, 12-6, 12-7, 16-2, 16-9, 16-12, 16-13, 16-17, 16-18, 17-2, 18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cillary Service Obligations, 2-2, 2-17, 2-25, 4-3, 4-4, 4-6, 4-20, 6-5, 16-12, 16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cillary Service Supply, 2-2, 2-27, 4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cillary Services Plan, 2-2, 2-6, 4-5, 4-21, 6-1, 6-5, 6-7, 6-8, 6-32, 6-40, 6-113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nnual Transmission Planning Report, 2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ssociation of Edison Illuminating Companies (AEIC), 2-32, 18-3, 18-14, 18-15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utomated Programmatic Interface (API), 2-32, 18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utomatic Generation Control (AGC), 2-32, 5-12, 6-2, 6-10, 6-18, 6-20, 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utomatic Voltage Regulator (AVR), 2-2, 2-32, 6-23, 6-132, 6-14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vailability Plan, 2-3, 4-17, 4-18, 6-9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vailable Transmission Capability (ATC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Average Daily Usage, 2-3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B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alanced Schedule, 2-3, 2-21, 2-28, 4-2, 4-3, 4-4, 4-5, 4-6, 4-7, 4-11, 4-12, 4-13, 4-15, 4-16, 4-18, 4-20, 5-15, 6-22, 6-31, 6-86, 6-123, 7-6, 12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alancing Energy, 1-5, 2-3, 2-5, 2-14, 2-15, 2-25, 2-30, 2-31, 4-1, 4-2, 4-5, 4-6, 4-10, 4-13, 4-14, 4-19, 4-22, 4-25, 5-2, 6-1, 6-2, 6-3, 6-4, 6-6, 6-8, 6-9, 6-11, 6-12, 6-13, 6-14, 6-15, 6-15, 6-16, 6-25, 6-26, 6-28, 6-29, 6-30, 6-31, 6-37, 6-39, 6-39, 6-40, 6-41, 6-42, 6-43, 6-44, 6-45, 6-47, 6-48, 6-49, 6-50, 6-51, 6-52, 6-62, 6-63, 6-64, 6-68, 6-72, 6-73, 6-74, 6-75, 6-86, 6-88, 6-90, 6-94, 6-106, 6-109, 6-121, 6-122, 6-123, 6-124, 6-131, 6-132, 6-135, 6-136, 6-137, 6-140, 6-142, 6-143, 7-1, 7-2, 7-6, 7-7, 7-7, 7-8, 7-10, 7-11, 7-12, 7-13, 7-14, 7-15, 7-16, 9-3, 9-12, 12-3, 12-7, 16-8, 16-9, 16-10, 16-1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ankrupt, 2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id Stack, 2-3, 6-6, 6-12, 6-13, 6-16, 6-32, 6-39, 6-40, 6-42, 6-47, 6-48, 6-50, 6-53, 6-55, 6-56, 6-58, 6-122, 12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lack Start Resource, 2-3, 4-17, 4-18, 6-9, 6-133, 6-134, 6-135, 6-144, 8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lack Start Service (BSS), 2-3, 2-32, 6-3, 6-4, 6-5, 6-9, 6-23, 6-24, 6-100, 6-104, 6-106, 6-107, 6-112, 6-113, 6-120, 6-133, 16-3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lock Load Transfer (BLT), 2-3, 2-4, 2-32, 5-3, 5-12, 5-13, 5-14, 5-15, 6-77, 6-78, 6-79, 6-80, 6-81, 16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oundary Generation Resources, 2-4, 2-5, 7-5, 7-6, 7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usiness Day, 1-5, 2-4, 6-29, 6-96, 7-21, 7-27, 8-2, 8-3, 8-6, 9-1, 9-3, 9-4, 9-5, 9-6, 9-7, 9-8, 9-9, 9-11, 10-9, 10-10, 10-11, 10-12, 10-15, 10-17, 10-23, 10-24, 14-5, 14-7, 14-9, 15-1, 15-2, 15-3, 15-4, 15-7, 15-8, 15-9, 15-11, 15-12, 15-13, 15-14, 15-15, 15-16, 15-17, 15-18, 15-19, 15-20, 15-21, 15-22, 15-22, 15-24, 15-26, 15-27, 15-28, 15-29, 15-30, 15-30, 15-32, 15-32, 15-33, 15-34, 16-3, 16-4, 16-5, 16-6, 16-9, 16-12, 16-13, 16-15, 16-17, 16-18, 16-19, 16-22, 16-23, 16-25, 16-26, 16-28, 16-29, 18-7, 18-8, 21-1, 21-2, 21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Business Hours, 2-4, 8-6, 12-9, 15-2, 15-9, 15-12, 15-19, 15-24, 17-1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C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apacity Conversion Factor (CCF), 2-32, 6-94, 14-2, 14-8, 14-9, 14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entral Prevailing Time (CPT), 1-10, 2-4, 2-32, 9-7, 10-1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ertificate of Compliance, 2-4, 10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heck Meter, 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losely Related Elements (CRE), 2-4, 2-5, 2-32, 7-1, 7-5, 7-6, 7-7, 7-7, 7-16, 7-1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ma Separated Values (CSV), 2-32, 19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mercial Model, 2-5, 4-1, 6-36, 6-38, 7-4, 7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mercially Significant Constraint (CSC), 2-4, 2-5, 2-27, 2-29, 2-32, 4-1, 4-2, 4-2, 4-5, 4-7, 5-2, 6-36, 6-37, 6-38, 6-118, 6-119, 7-1, 7-2, 7-3, 7-4, 7-5, 7-6, 7-7, 7-7, 7-8, 7-9, 7-16, 7-17, 7-18, 7-19, 7-20, 7-21, 7-22, 7-23, 9-12, 9-13, 12-2, 12-3, 12-7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mercially Significant Constraint (CSC) Limit, 2-5, 7-6, 7-7, 7-16, 7-17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mpetitive Retailer (CR), 2-5, 2-6, 2-8, 2-14, 2-15, 2-21, 2-28, 2-29, 2-32, 6-10, 6-123, 10-7, 10-8, 10-9, 10-22, 11-3, 13-1, 14-1, 14-2, 14-3, 14-4, 14-5, 14-6, 14-7, 14-8, 14-10, 14-11, 14-12, 14-13, 14-14, 15-3, 15-1, 15-2, 15-3, 15-4, 15-5, 15-6, 15-7, 15-8, 15-9, 15-10, 15-11, 15-12, 15-13, 15-14, 15-15, 15-16, 15-17, 15-18, 15-19, 15-20, 15-21, 15-22, 15-22, 15-23, 15-24, 15-25, 15-27, 15-28, 15-29, 15-30, 15-30, 15-31, 15-32, 15-33, 15-34, 15-35, 15-36, 16-16, 16-17, 16-19, 16-23, 18-5, 18-7, 18-8, 18-9, 18-10, 18-11, 18-12, 18-13, 18-14, 18-15, 18-16, 19-1, 19-2, 19-3, 19-4, 19-5, 19-6, 19-7, 19-8, 19-9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gestion, 2-2, 2-5, 2-6, 2-14, 2-15, 2-19, 2-27, 2-29, 2-31, 2-33, 2-34, 4-1, 4-2, 4-3, 4-4, 4-6, 4-7, 4-12, 4-13, 4-14, 4-18, 4-19, 4-20, 4-22, 4-23, 4-24, 4-25, 5-9, 5-13, 5-15, 6-3, 6-4, 6-6, 6-8, 6-9, 6-12, 6-13, 6-16, 6-29, 6-31, 6-35, 6-36, 6-37, 6-38, 6-39, 6-41, 6-42, 6-43, 6-44, 6-48, 6-49, 6-63, 6-68, 6-69, 6-73, 6-76, 6-89, 6-92, 6-108, 6-118, 6-121, 6-123, 6-124, 7-2, 7-1, 7-2, 7-3, 7-4, 7-5, 7-6, 7-7, 7-7, 7-8, 7-9, 7-10, 7-11, 7-15, 7-16, 7-21, 7-22, 7-24, 7-26, 7-28, 7-29, 8-4, 8-5, 9-2, 9-3, 9-12, 9-13, 10-7, 11-5, 11-9, 11-14, 11-15, 12-1, 12-2, 12-3, 12-6, 12-7, 12-8, 15-34, 16-9, 17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gestion Zone, 2-5, 2-6, 2-14, 2-15, 4-1, 4-3, 4-4, 4-6, 4-12, 4-13, 4-14, 4-18, 4-19, 4-20, 4-23, 4-24, 4-25, 5-15, 6-12, 6-13, 6-16, 6-29, 6-31, 6-35, 6-36, 6-37, 6-38, 6-39, 6-41, 6-42, 6-48, 6-49, 6-63, 6-68, 6-69, 6-73, 6-76, 6-89, 6-92, 6-108, 6-121, 6-123, 6-124, 7-1, 7-2, 7-3, 7-4, 7-5, 7-6, 7-7, 7-8, 7-9, 8-4, 8-5, 9-2, 9-3, 9-13, 10-7, 11-5, 11-9, 11-14, 11-15, 12-1, 12-2, 12-3, 12-6, 12-7, 12-8, 15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stant Frequency Control (CFC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tinuous Service Agreement (CSA), 2-5, 2-32, 15-18, 15-19, 15-20, 15-21, 15-22, 15-31, 15-32, 17-2, 19-5, 19-6, 19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trol Area, 1-11, 2-4, 2-5, 2-15, 2-32, 2-34, 4-11, 4-12, 5-3, 5-1, 5-2, 5-7, 5-13, 5-14, 5-15, 6-4, 6-7, 6-8, 6-95, 6-129, 6-144, 9-16, 11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ontrol Area Operator (CAO), 2-5, 2-32, 5-1, 5-2, 5-7, 6-95, 6-1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rrent Operating Plan (COP), 2-5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rrent System Conditions, 2-6, 6-9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rrent Transformer (CT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, 1-1, 1-3, 2-5, 2-6, 2-7, 2-15, 2-17, 2-20, 2-21, 2-24, 2-27, 2-28, 3-1, 4-23, 6-64, 6-65, 6-66, 7-22, 9-14, 10-1, 10-8, 10-9, 10-20, 10-21, 11-5, 13-4, 14-1, 14-2, 14-12, 15-3, 15-1, 15-2, 15-5, 15-6, 15-7, 15-10, 15-11, 15-12, 15-16, 15-17, 15-18, 15-23, 15-24, 15-32, 15-34, 15-35, 16-17, 16-20, 18-2, 18-8, 18-9, 18-11, 18-15, 18-17, 19-1, 19-2, 19-3, 19-4, 19-5, 19-6, 19-7, 19-11, 20-4, 21-1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 Choice, 2-5, 2-6, 2-15, 2-17, 2-20, 4-23, 7-22, 9-14, 14-1, 14-2, 14-12, 15-1, 16-17, 16-20, 18-11, 19-1, 19-2, 19-11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 Choice Pilot, 2-6, 2-15, 14-1, 14-2, 14-12, 18-11, 19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 Premise, 2-6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Customer Registration Database, 2-6, 2-28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D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ta Aggregation, 2-6, 2-16, 2-32, 11-3, 11-5, 11-9, 11-10, 11-11, 11-14, 11-15, 18-12, 18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ta Aggregation System (DAS), 2-6, 2-16, 2-32, 10-3, 10-1, 10-3, 11-1, 11-5, 11-9, 11-10, 11-11, 18-12, 18-13, 18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ta Archive, 2-7, 2-16, 10-3, 11-3, 17-1, 17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ta Warehouse, 2-7, 17-1, 17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ay Ahead (DA), 2-3, 2-7, 2-10, 2-32, 4-1, 4-2, 4-4, 4-5, 4-6, 4-7, 4-8, 4-9, 4-10, 4-11, 4-13, 4-17, 4-18, 4-21, 4-22, 5-8, 5-9, 6-5, 6-7, 6-8, 6-12, 6-30, 6-31, 6-32, 6-33, 6-34, 6-52, 6-53, 6-54, 6-55, 6-56, 6-57, 6-58, 6-59, 6-60, 6-61, 6-62, 6-113, 6-117, 6-144, 7-1, 7-2, 7-6, 7-25, 7-27, 7-28, 12-2, 13-1, 13-2, 13-4, 13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elivery Plan, 2-7, 4-17, 4-18, 4-2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emand, 2-7, 8-4, 8-5, 17-3, 18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epartment of Energy (DOE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rect Current (DC), 1-3, 2-7, 2-12, 2-32, 2-33, 4-11, 4-12, 5-11, 5-12, 5-15, 6-2, 6-18, 6-20, 6-63, 6-72, 6-74, 6-75, 6-124, 7-4, 8-5, 9-13, 9-16, 10-2, 11-11, 12-1, 12-3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rect Current (DC) Tie, 1-3, 2-7, 2-12, 4-11, 4-12, 5-11, 5-12, 5-15, 6-2, 6-18, 6-20, 6-63, 6-72, 6-74, 6-75, 8-5, 9-13, 9-16, 11-11, 12-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rect Load Control (DLC), 2-7, 2-32, 6-7, 6-139, 18-13, 18-14, 18-15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patch, 1-3, 2-7, 2-15, 4-10, 4-13, 4-19, 5-3, 5-1, 5-2, 5-3, 5-4, 5-5, 5-6, 5-10, 5-12, 5-13, 5-14, 6-13, 6-14, 6-15, 6-15, 6-16, 6-17, 6-18, 6-21, 6-22, 6-28, 6-29, 6-30, 6-31, 6-39, 6-43, 6-44, 6-45, 6-46, 6-47, 6-49, 6-50, 6-51, 6-51, 6-62, 6-63, 6-68, 6-82, 6-85, 6-86, 6-88, 6-96, 6-97, 6-98, 6-111, 6-124, 6-137, 6-140, 6-141, 6-142, 6-143, 6-144, 6-145, 7-24, 7-25, 7-28, 8-3, 12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patch Instruction, 1-3, 2-7, 2-15, 5-3, 5-2, 5-3, 5-4, 5-5, 5-6, 5-10, 5-12, 5-13, 5-14, 6-13, 6-14, 6-15, 6-15, 6-16, 6-17, 6-18, 6-21, 6-22, 6-28, 6-29, 6-30, 6-31, 6-43, 6-44, 6-45, 6-46, 6-49, 6-50, 6-51, 6-51, 6-62, 6-63, 6-68, 6-82, 6-85, 6-86, 6-88, 6-96, 6-97, 6-98, 6-111, 6-138, 6-140, 6-141, 6-142, 6-143, 6-144, 6-145, 7-28, 8-3, 12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tribution Loss Factor (DLF), 2-6, 2-7, 2-32, 4-1, 4-3, 4-6, 11-5, 11-9, 11-10, 11-14, 12-3, 13-1, 13-3, 13-4, 13-5, 13-6, 15-3, 15-8, 15-13, 15-19, 15-21, 15-35, 15-3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tribution Losses, 2-3, 2-7, 2-30, 2-34, 6-117, 6-124, 11-3, 11-10, 11-11, 11-14, 13—13, 13-1, 13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tribution Service Provider (DSP), 2-7, 2-29, 2-32, 2-34, 4-6, 5-2, 13-1, 13-3, 13-4, 13-5, 13-6, 16-3, 16-1, 16-20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istribution System, 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UNS Number (DUNS #), 2-8, 2-32, 15-6, 15-10, 15-18, 15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ynamic Schedule, 2-8, 4-19, 4-22, 4-23, 6-42, 6-72, 6-75, 12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ynamic Security Analysis (DSA), 2-32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ynamically Scheduled Generation (DSG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Dynamically Scheduled Load (DSL), 2-32, 6-42, 6-67, 6-72, 6-73, 6-75, 6-136, 6-137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E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ic Cooperative (EC), 2-5, 2-8, 2-17, 2-32, 7-22, 14-1, 14-13, 15-6, 15-18, 16-3, 16-6, 16-20, 16-23, 16-2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ic Power Research Institute (EPRI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ic Reliability Council of Texas, Inc. (ERCOT), 1-2, 1-3, 1-1, 1-2, 1-3, 1-4, 1-5, 1-6, 1-7, 1-8, 1-9, 1-11, 2-5, 2-1, 2-2, 2-3, 2-4, 2-5, 2-6, 2-7, 2-8, 2-9, 2-10, 2-11, 2-12, 2-13, 2-14, 2-15, 2-16, 2-17, 2-18, 2-19, 2-20, 2-21, 2-22, 2-23, 2-24, 2-25, 2-27, 2-28, 2-29, 2-30, 2-31, 2-32, 3-2, 3-1, 4-1, 4-2, 4-3, 4-4, 4-5, 4-6, 4-7, 4-8, 4-9, 4-10, 4-11, 4-12, 4-13, 4-14, 4-15, 4-16, 4-17, 4-18, 4-19, 4-20, 4-21, 4-22, 4-23, 4-24, 4-25, 5-3, 5-1, 5-2, 5-3, 5-4, 5-5, 5-6, 5-7, 5-8, 5-9, 5-10, 5-11, 5-12, 5-13, 5-14, 5-15, 6-3, 6-4, 6-1, 6-2, 6-3, 6-4, 6-5, 6-6, 6-7, 6-8, 6-9, 6-10, 6-11, 6-12, 6-13, 6-14, 6-15, 6-15, 6-16, 6-17, 6-18, 6-19, 6-20, 6-21, 6-22, 6-23, 6-24, 6-25, 6-26, 6-27, 6-28, 6-29, 6-30, 6-31, 6-32, 6-33, 6-34, 6-35, 6-36, 6-37, 6-38, 6-39, 6-39, 6-40, 6-41, 6-42, 6-43, 6-44, 6-45, 6-46, 6-47, 6-48, 6-49, 6-50, 6-51, 6-51, 6-52, 6-53, 6-54, 6-55, 6-56, 6-57, 6-58, 6-59, 6-66, 6-67, 6-68, 6-69, 6-71, 6-72, 6-73, 6-75, 6-77, 6-79, 6-80, 6-82, 6-83, 6-84, 6-85, 6-86, 6-87, 6-91, 6-92, 6-94, 6-95, 6-96, 6-97, 6-98, 6-99, 6-100, 6-101, 6-102, 6-103, 6-105, 6-108, 6-109, 6-110, 6-111, 6-112, 6-113, 6-114, 6-115, 6-116, 6-117, 6-119, 6-120, 6-121, 6-122, 6-124, 6-125, 6-126, 6-127, 6-128, 6-129, 6-130, 6-131, 6-132, 6-133, 6-134, 6-135, 6-136, 6-137, 6-138, 6-139, 6-140, 6-141, 6-142, 6-143, 6-144, 6-145, 7-2, 7-1, 7-2, 7-3, 7-4, 7-5, 7-6, 7-9, 7-10, 7-11, 7-15, 7-16, 7-17, 7-18, 7-19, 7-20, 7-21, 7-23, 7-24, 7-25, 7-26, 7-27, 7-28, 7-29, 8-3, 8-1, 8-2, 8-3, 8-4, 8-5, 8-6, 8-7, 8-8, 8-9, 8-10, 9-2, 9-3, 9-1, 9-2, 9-3, 9-4, 9-5, 9-6, 9-7, 9-8, 9-9, 9-10, 9-11, 9-12, 9-13, 9-14, 9-15, 9-16, 9-17, 10-1, 10-2, 10-3, 10-4, 10-5, 10-6, 10-7, 10-8, 10-9, 10-10, 10-11, 10-12, 10-13, 10-14, 10-15, 10-16, 10-17, 10-18, 10-19, 10-20, 10-21, 10-22, 10-23, 10-24, 11-3, 11-1, 11-2, 11-3, 11-4, 11-5, 11-6, 11-7, 11-8, 11-9, 11-10, 11-11, 11-12, 11-14, 11-15, 11-16, 11-17, 11-18, 11-19, 12-3, 12-1, 12-2, 12-3, 12-4, 12-5, 12-6, 12-7, 12-8, 12-9, 13—13, 13-1, 13-2, 13-3, 13-4, 13-5, 13-6, 14-1, 14-2, 14-3, 14-4, 14-5, 14-6, 14-7, 14-8, 14-9, 14-10, 14-11, 14-12, 14-13, 14-14, 15-1, 15-2, 15-3, 15-4, 15-5, 15-7, 15-8, 15-9, 15-10, 15-11, 15-12, 15-13, 15-14, 15-15, 15-16, 15-17, 15-18, 15-19, 15-20, 15-21, 15-22, 15-22, 15-23, 15-24, 15-25, 15-26, 15-27, 15-28, 15-29, 15-30, 15-30, 15-31, 15-32, 15-33, 15-34, 15-35, 15-36, 16-3, 16-1, 16-2, 16-3, 16-4, 16-5, 16-6, 16-7, 16-8, 16-9, 16-10, 16-11, 16-12, 16-13, 16-14, 16-15, 16-16, 16-17, 16-18, 16-19, 16-20, 16-21, 16-22, 16-23, 16-24, 16-25, 16-26, 16-27, 16-28, 16-29, 16-30, 17-1, 17-2, 17-3, 18-1, 18-3, 18-4, 18-5, 18-6, 18-7, 18-8, 18-9, 18-10, 18-11, 18-12, 18-13, 18-14, 18-15, 18-16, 18-17, 19-1, 19-2, 19-3, 19-4, 19-5, 19-6, 19-7, 19-8, 19-9, 19-10, 19-11, 20-1, 20-3, 20-5, 20-6, 21-1, 21-2, 21-3, 21-4, 21-5, 21-6, 23-1, 23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ic Service Identifier (ESI ID), 2-8, 2-15, 2-16, 2-20, 2-32, 5-13, 5-14, 5-15, 6-7, 6-139, 8-3, 9-1, 9-14, 9-17, 10-6, 10-7, 10-8, 10-9, 10-23, 11-3, 11-5, 11-6, 11-7, 11-8, 11-9, 12-6, 12-7, 13-1, 13-3, 13-4, 15-3, 15-1, 15-2, 15-3, 15-4, 15-5, 15-6, 15-7, 15-8, 15-9, 15-10, 15-11, 15-12, 15-13, 15-14, 15-16, 15-18, 15-19, 15-20, 15-21, 15-22, 15-23, 15-24, 15-25, 15-26, 15-31, 15-32, 15-33, 15-34, 15-35, 15-36, 16-21, 18-2, 18-5, 18-7, 18-8, 18-9, 18-10, 18-11, 18-12, 18-13, 18-15, 19-2, 19-3, 19-6, 19-7, 19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onic Data Interchange (EDI), 2-32, 16-2, 19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ectronic Transmission Information Network (ETIN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ligible Transmission Service Customer, 2-8, 2-13, 3-1, 12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mergency Condition, 2-8, 2-9, 4-21, 5-3, 5-7, 5-8, 5-10, 6-3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mergency Electric Curtailment Plan (EECP), 2-8, 2-32, 5-10, 5-11, 5-12, 5-13, 6-13, 6-4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mergency Notice, 2-9, 5-7, 5-8, 5-10, 5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mergency Short Supply, 2-9, 5-9, 5-10, 6-53, 6-54, 6-55, 6-56, 6-57, 6-5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ergy Management System (EMS), 2-32, 8-9, 10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ergy Obligations, 2-9, 2-17, 4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ergy Supply, 2-9, 2-27, 4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gineering Studies, 2-9, 6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gineering Subcommittee (ESC), 2-3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ntity, 1-1, 1-2, 2-1, 2-3, 2-6, 2-7, 2-9, 2-10, 2-11, 2-14, 2-15, 2-16, 2-17, 2-19, 2-20, 2-22, 2-27, 2-29, 2-30, 2-33, 2-34, 4-18, 4-22, 4-23, 4-24, 4-25, 5-2, 5-3, 5-4, 6-23, 6-24, 6-25, 6-26, 6-34, 6-79, 6-110, 6-132, 7-3, 7-20, 7-23, 7-24, 8-1, 8-2, 8-3, 8-9, 8-10, 9-8, 9-16, 10-1, 10-2, 10-3, 10-4, 10-8, 10-12, 10-13, 10-14, 10-18, 10-20, 10-22, 10-24, 11-3, 11-1, 11-3, 11-4, 11-11, 11-14, 11-15, 11-16, 11-17, 12-6, 13-1, 13-6, 14-1, 14-2, 14-3, 14-5, 14-6, 14-7, 14-13, 16-1, 16-2, 16-4, 16-5, 16-6, 16-7, 16-8, 16-12, 16-16, 16-17, 16-18, 16-20, 16-21, 16-24, 16-27, 16-28, 16-30, 17-3, 17-4, 18-1, 18-6, 18-11, 18-15, 19-10, 19-11, 20-4, 20-6, 21-1, 21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Board, 1-1, 1-7, 1-9, 1-11, 2-9, 2-10, 2-18, 4-8, 5-1, 6-7, 6-34, 6-84, 6-87, 6-92, 6-98, 7-5, 7-6, 9-13, 9-15, 9-17, 10-23, 11-15, 11-16, 11-18, 16-1, 16-6, 16-7, 16-16, 16-24, 16-27, 16-28, 17-3, 18-1, 18-4, 21-1, 21-5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CEO, 2-4, 2-9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Member, 1-8, 1-9, 2-9, 21-1, 21-2, 21-3, 21-5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Metered Entity, 2-9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Polled Settlement (EPS) Meter, 2-9, 2-10, 2-16, 2-32, 5-14, 10-3, 10-1, 10-2, 10-3, 10-4, 10-6, 10-9, 10-10, 10-11, 10-12, 10-13, 10-14, 10-15, 10-16, 10-17, 10-18, 10-20, 10-21, 10-22, 10-23, 11-3, 11-1, 11-2, 11-3, 11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Region, 1-1, 1-2, 1-7, 2-8, 2-10, 2-22, 2-30, 5-2, 5-8, 10-1, 14-6, 15-1, 16-3, 16-8, 16-17, 16-19, 16-20, 16-2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Service Fee Schedule, 2-10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System, 1-4, 2-2, 2-6, 2-7, 2-8, 2-9, 2-10, 2-11, 2-18, 2-23, 2-28, 2-30, 2-31, 3-1, 4-3, 4-4, 4-5, 4-6, 4-13, 4-19, 4-21, 5-3, 5-1, 5-2, 5-3, 5-5, 5-6, 5-7, 5-8, 5-10, 5-11, 5-13, 5-14, 6-1, 6-2, 6-3, 6-4, 6-5, 6-8, 6-9, 6-10, 6-13, 6-23, 6-24, 6-25, 6-27, 6-28, 6-29, 6-34, 6-35, 6-37, 6-39, 6-45, 6-49, 6-110, 6-133, 7-1, 7-2, 7-3, 7-4, 7-6, 7-10, 7-16, 8-2, 8-4, 9-3, 9-13, 9-14, 10-1, 10-2, 10-15, 10-23, 11-11, 11-17, 12-1, 12-2, 12-3, 12-4, 12-8, 13-2, 13-4, 13-5, 16-2, 16-21, 16-24, 21-4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System Load, 2-10, 12-4, 13-2, 13-4, 13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RCOT Transmission Grid, 1-1, 2-2, 2-3, 2-5, 2-7, 2-10, 2-21, 2-29, 2-30, 2-31, 3-2, 3-1, 5-1, 5-2, 5-9, 5-10, 5-11, 6-85, 6-86, 7-1, 7-2, 8-1, 8-2, 8-7, 8-9, 8-11, 9-15, 10-2, 10-6, 10-7, 11-2, 11-3, 11-19, 12-1, 12-4, 12-5, 13-1, 13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xempt Wholesale Generators (EWG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Extensible Markup Language (XML), 2-35, 9-2, 19-1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F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acilities, 1-2, 2-4, 2-5, 2-10, 2-11, 2-16, 2-17, 2-18, 2-19, 2-20, 2-23, 2-28, 2-29, 4-5, 5-1, 5-3, 5-6, 5-11, 6-6, 6-24, 6-111, 7-24, 8-3, 8-1, 8-2, 8-3, 8-4, 8-5, 8-6, 8-7, 8-8, 8-9, 8-11, 10-1, 10-2, 10-3, 10-4, 10-6, 10-7, 10-8, 10-9, 10-10, 10-11, 10-12, 10-13, 10-14, 10-15, 10-16, 10-17, 10-18, 10-20, 10-21, 10-24, 12-2, 12-5, 14-2, 14-3, 14-4, 14-5, 14-6, 14-7, 14-8, 14-9, 14-10, 14-14, 16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ederal Energy Regulatory Commission (FERC), 2-19, 2-33, 4-1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ederal Power Act (FPA), 2-33, 20-4, 20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ederal Power Commission (FPC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ederal Trade Commission (FTC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le Transfer Protocol (FTP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nal Day-Ahead Schedule, 2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nal REC Requirement (FRR), 2-33, 14-11, 14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nal Statement, 2-10, 2-26, 9-2, 9-3, 9-4, 9-5, 9-6, 9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inancing Persons, 2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orce Majeure Event, 2-11, 5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orced Outage, 2-18, 2-19, 5-9, 6-143, 8-3, 8-1, 8-3, 8-5, 8-8, 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requency Bias of Portfolio, 2-11, 6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uel Index, 2-11, 6-78, 6-80, 6-82, 6-83, 6-87, 6-9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Fuel Index Price, 2-11, 6-78, 6-80, 6-82, 6-83, 6-87, 6-92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G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eneration Entity, 2-11, 6-10, 6-24, 6-25, 6-26, 6-27, 6-28, 6-79, 6-95, 6-100, 6-101, 6-105, 6-110, 6-111, 6-119, 6-132, 8-3, 10-4, 11-5, 11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eneration Resources (GR), 1-2, 2-2, 2-5, 2-10, 2-11, 2-16, 2-20, 2-22, 2-23, 2-26, 2-33, 2-35, 3-1, 4-10, 4-22, 4-23, 5-2, 5-11, 5-12, 5-15, 6-1, 6-2, 6-3, 6-9, 6-10, 6-11, 6-13, 6-17, 6-18, 6-19, 6-20, 6-21, 6-22, 6-23, 6-24, 6-25, 6-26, 6-28, 6-29, 6-30, 6-35, 6-38, 6-46, 6-47, 6-49, 6-50, 6-68, 6-77, 6-79, 6-80, 6-95, 6-97, 6-101, 6-110, 6-111, 6-127, 6-128, 6-129, 6-130, 6-132, 6-143, 6-144, 7-1, 7-5, 7-22, 7-23, 7-24, 7-26, 7-27, 7-28, 8-3, 10-1, 10-4, 10-6, 10-7, 10-13, 10-18, 11-2, 11-4, 11-15, 13-3, 16-3, 16-20, 16-2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ood Utility Practice, 2-2, 2-11, 4-9, 5-1, 6-101, 8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overnmental Authority, 1-5, 2-12, 2-29, 10-12, 10-14, 10-15, 10-18, 10-19, 10-20, 10-21, 12-1, 17-1, 17-4, 20-1, 20-2, 20-4, 20-5, 21-1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Gross Generation, 2-12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H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High Operating Limit, 2-12, 4-9, 6-10, 6-28, 6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High Sustainable Limit, 2-12, 6-28, 6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High Voltage Direct Current (HVDC), 2-10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Historical Output (HO), 2-33, 14-9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I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DR Data Threshold, 2-12, 9-3, 9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DR Requirement, 2-12, 10-18, 18-10, 18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advertent Energy Account, 2-12, 4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dependent Power Producers (IPP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itial Settlement, 2-12, 6-78, 6-80, 6-97, 6-101, 6-105, 16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itial Statement, 2-26, 9-2, 9-3, 9-4, 9-5, 9-6, 9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terconnection Agreement, 2-13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ter-QSE Trade, 2-12, 4-4, 4-5, 4-20, 4-21, 6-118, 6-123, 9-2, 9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terval Data Recorder (IDR), 2-7, 2-12, 2-13, 2-22, 2-33, 2-34, 2-35, 4-3, 5-14, 6-127, 6-138, 6-139, 6-140, 9-3, 9-4, 9-16, 10-2, 10-6, 10-7, 10-8, 10-9, 10-18, 10-19, 10-20, 11-1, 11-7, 11-8, 11-9, 11-11, 11-12, 11-13, 11-14, 11-17, 13-1, 15-34, 18-3, 18-1, 18-3, 18-4, 18-5, 18-6, 18-10, 18-11, 18-14, 18-15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vestor Owned Utilities (IOU), 2-15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voice, 2-13, 2-25, 2-27, 9-1, 9-4, 9-5, 9-6, 9-7, 9-8, 9-9, 9-10, 9-11, 9-12, 16-8, 16-9, 19-2, 19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Invoice Recipient, 2-13, 9-5, 9-6, 9-7, 9-8, 9-9, 9-10, 9-11, 9-12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J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K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Kilowatt Hour (KWH), 2-33, 11-3, 11-6, 11-9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L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ate Payment, 2-13, 16-13, 16-14, 16-15, 16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, 1-3, 1-11, 2-1, 2-2, 2-3, 2-5, 2-6, 2-8, 2-13, 2-14, 2-17, 2-20, 2-21, 2-22, 2-23, 2-24, 2-25, 2-28, 2-29, 2-30, 2-32, 2-33, 2-34, 3-1, 4-1, 4-3, 4-4, 4-5, 4-6, 4-7, 4-9, 4-10, 4-11, 4-12, 4-13, 4-14, 4-20, 4-22, 4-23, 5-2, 5-7, 5-8, 5-10, 5-12, 5-13, 6-1, 6-2, 6-5, 6-7, 6-8, 6-9, 6-10, 6-11, 6-12, 6-13, 6-14, 6-15, 6-16, 6-18, 6-19, 6-20, 6-21, 6-22, 6-26, 6-27, 6-28, 6-34, 6-35, 6-36, 6-38, 6-40, 6-41, 6-42, 6-44, 6-46, 6-48, 6-53, 6-55, 6-56, 6-58, 6-63, 6-64, 6-65, 6-66, 6-67, 6-68, 6-71, 6-72, 6-73, 6-74, 6-76, 6-111, 6-113, 6-114, 6-115, 6-117, 6-118, 6-119, 6-120, 6-121, 6-122, 6-123, 6-124, 6-125, 6-126, 6-127, 6-128, 6-129, 6-132, 6-133, 6-134, 6-135, 6-136, 6-137, 6-138, 6-139, 6-143, 6-144, 7-1, 7-3, 7-10, 7-15, 7-16, 7-20, 7-21, 7-23, 7-28, 7-29, 8-1, 8-4, 8-5, 9-3, 9-8, 9-12, 9-13, 9-14, 9-16, 10-1, 10-2, 10-6, 10-7, 10-8, 10-9, 10-18, 10-20, 11-3, 11-2, 11-3, 11-4, 11-5, 11-6, 11-9, 11-10, 11-11, 11-12, 11-13, 11-14, 11-15, 11-16, 12-3, 12-4, 12-5, 12-6, 12-7, 13-1, 13-2, 13-3, 13-4, 13-6, 14-6, 14-8, 15-3, 15-7, 15-13, 15-19, 15-20, 15-21, 15-34, 15-35, 15-36, 16-3, 16-1, 16-8, 16-10, 16-11, 16-16, 16-17, 16-20, 16-21, 17-2, 17-3, 18-3, 18-1, 18-2, 18-3, 18-4, 18-5, 18-6, 18-7, 18-8, 18-9, 18-10, 18-11, 18-12, 18-13, 18-14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e, 2-13, 2-14, 2-20, 2-24, 2-30, 4-3, 6-65, 6-66, 9-3, 9-16, 10-8, 11-6, 11-9, 11-10, 12-7, 15-3, 15-7, 15-13, 15-19, 15-20, 15-34, 15-35, 15-36, 18-3, 18-1, 18-2, 18-3, 18-4, 18-5, 18-6, 18-7, 18-8, 18-9, 18-10, 18-12, 18-13, 18-14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e Type, 2-13, 15-3, 15-7, 15-35, 15-36, 18-3, 18-5, 18-7, 18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ing, 2-14, 2-28, 2-33, 6-7, 6-127, 6-139, 9-16, 10-2, 10-18, 18-3, 18-1, 18-3, 18-4, 18-5, 18-6, 18-8, 18-9, 18-10, 18-11, 18-12, 18-13, 18-14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ing Agent (LPA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Profiling Methodology, 2-14, 18-1, 18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Ratio Share, 2-14, 6-5, 6-36, 6-38, 6-119, 6-120, 6-121, 6-124, 6-125, 7-1, 7-15, 7-20, 7-21, 9-8, 9-12, 9-13, 11-11, 11-14, 12-3, 12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ad Serving Entity (LSE), 1-3, 1-11, 2-6, 2-14, 2-31, 2-33, 5-14, 5-15, 6-5, 9-2, 9-12, 9-13, 9-14, 11-3, 11-4, 11-5, 11-9, 11-13, 11-14, 12-6, 16-3, 16-1, 16-5, 16-6, 16-13, 16-16, 16-17, 16-18, 16-19, 16-20, 16-21, 16-23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cal Congestion, 2-14, 4-14, 4-15, 6-9, 6-13, 6-35, 6-36, 6-37, 6-38, 6-42, 6-43, 6-44, 6-52, 6-59, 6-60, 6-61, 6-62, 6-77, 6-79, 6-119, 6-124, 7-1, 7-6, 7-7, 7-10, 7-11, 7-12, 7-13, 7-15, 7-24, 12-2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cation Code, 2-14, 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w Operating Limit, 2-14, 4-9, 4-10, 6-10, 6-12, 6-28, 6-29, 6-5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Low Sustainable Limit, 2-14, 4-9, 6-28, 6-29, 6-82, 6-85, 6-86, 6-88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M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intenance Outage, 2-14, 2-19, 8-3, 8-1, 8-2, 8-4, 8-5, 8-6, 8-7, 8-8, 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Clearing Price (MCP), 2-14, 2-15, 2-33, 4-1, 4-9, 6-6, 6-37, 6-53, 6-54, 6-56, 6-57, 6-59, 6-60, 6-63, 6-64, 6-68, 6-76, 6-90, 6-93, 6-106, 6-108, 6-109, 6-117, 6-121, 6-124, 6-126, 7-14, 12-3, 16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Clearing Price for Capacity (MCPC), 2-14, 2-33, 4-1, 4-2, 6-31, 6-33, 6-34, 6-36, 6-38, 6-52, 6-58, 6-59, 6-63, 6-113, 6-116, 6-117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Clearing Price for Energy (MCPE), 1-5, 2-15, 2-33, 4-19, 6-13, 6-16, 6-41, 6-42, 6-43, 6-45, 6-63, 6-68, 6-69, 6-76, 6-85, 6-86, 6-89, 6-92, 6-93, 6-108, 6-109, 6-121, 6-122, 6-123, 6-126, 7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Implementation Plan, 1-11, 2-15, 15-3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Information System (MIS), 1-5, 1-8, 1-9, 2-10, 2-15, 2-25, 2-33, 4-5, 4-8, 5-2, 5-10, 6-6, 6-7, 6-8, 6-9, 6-26, 6-27, 6-28, 6-29, 6-30, 6-95, 7-2, 7-6, 7-17, 7-20, 7-21, 8-1, 8-4, 8-5, 8-8, 8-10, 8-11, 9-1, 9-2, 9-4, 9-5, 9-6, 9-9, 9-10, 9-12, 9-13, 9-15, 10-11, 10-22, 10-23, 11-3, 11-7, 11-14, 11-15, 11-18, 12-3, 12-1, 12-2, 12-3, 12-4, 12-7, 12-8, 12-9, 13-1, 13-2, 13-4, 13-5, 14-2, 14-9, 14-13, 15-1, 15-2, 15-3, 15-4, 15-4, 15-5, 15-7, 15-8, 15-9, 15-10, 15-11, 15-12, 15-14, 15-16, 15-17, 15-18, 15-19, 15-20, 15-21, 15-22, 15-23, 15-25, 15-26, 15-30, 15-31, 15-32, 15-32, 15-33, 16-1, 16-3, 16-5, 16-16, 16-17, 16-24, 16-25, 17-1, 17-3, 18-4, 18-6, 18-7, 18-8, 18-9, 18-10, 19-1, 19-10, 19-11, 20-4, 21-1, 21-2, 21-3, 21-4, 21-5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Operating System (MOS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Participant (MP), 1-1, 1-2, 1-4, 1-6, 1-7, 1-8, 1-9, 1-11, 2-2, 2-12, 2-13, 2-15, 2-17, 2-20, 2-21, 2-23, 2-25, 2-28, 2-29, 2-33, 4-7, 4-13, 4-15, 4-17, 4-20, 5-8, 5-10, 5-14, 6-5, 6-8, 6-19, 6-24, 6-26, 6-46, 6-49, 6-86, 6-144, 7-17, 7-23, 7-26, 7-27, 8-4, 9-1, 9-8, 9-10, 9-15, 9-16, 9-17, 10-3, 10-5, 10-14, 10-15, 10-20, 10-21, 10-22, 10-23, 11-3, 11-7, 11-9, 11-14, 11-15, 11-16, 11-18, 12-1, 12-4, 12-7, 12-8, 15-1, 15-5, 16-3, 16-1, 16-2, 16-5, 16-11, 16-13, 16-21, 17-3, 17-1, 17-3, 17-4, 18-1, 18-4, 18-6, 18-7, 18-9, 18-10, 18-11, 18-15, 19-1, 19-9, 19-10, 19-11, 20-1, 20-2, 20-5, 20-6, 21-1, 21-2, 21-3, 21-5, 21-6, 23-2, 23-1, 23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Segment, 2-15, 21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rket Solution, 2-15, 2-19, 2-22, 2-27, 4-17, 4-18, 6-3, 6-4, 6-6, 6-35, 6-36, 6-38, 6-43, 6-44, 6-51, 6-62, 7-3, 7-10, 7-11, 7-13, 7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ass Drop, 2-15, 15-10, 16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an Absolute Deviation (MAD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an Absolute Percentage Error (MAPE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gavolt Ampere (MVA), 2-33, 6-103, 6-10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gavolt Ampere Reactive (MVAR), 2-33, 6-111, 12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rit Order, 2-15, 2-33, 4-2, 6-3, 6-13, 6-31, 6-35, 6-37, 6-4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ssaging System, 2-15, 5-3, 5-9, 5-10, 6-8, 6-13, 6-16, 6-41, 6-46, 6-48, 6-51, 6-13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 Data Acquisition System (MDAS), 2-16, 2-33, 6-46, 10-3, 10-1, 10-3, 10-6, 10-9, 10-10, 10-11, 10-18, 10-19, 10-22, 10-23, 11-1, 11-2, 11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 Data Exchange Format, 2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 Data Request Format, 2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 Reading Entity (MRE), 2-12, 2-16, 2-33, 9-4, 11-3, 11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etering Facilities, 2-4, 2-16, 2-20, 10-3, 10-9, 10-12, 10-13, 10-14, 10-15, 10-16, 10-17, 10-18, 10-19, 10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ismatched Schedule Processing Fee, 2-16, 9-1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Municipally Owned Utility (MOU), 2-5, 2-16, 2-17, 2-33, 7-22, 15-6, 15-18, 16-3, 16-20, 16-23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N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ational Bureau of Standards (NBS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et Dependable Capability, 2-16, 6-127, 6-1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et Generation, 2-16, 13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ew Renewable Facilities, 2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n Opt-In Entity (NOIE), 2-17, 2-33, 4-22, 5-14, 6-128, 7-3, 7-23, 10-1, 10-2, 10-18, 11-3, 11-12, 11-13, 13-1, 13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n-Metered Load, 2-17, 18-1, 18-2, 18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n-Spinning Reserve Service (NSRS), 2-17, 2-33, 4-15, 4-16, 5-9, 5-10, 5-12, 6-2, 6-9, 6-20, 6-21, 6-30, 6-31, 6-32, 6-33, 6-34, 6-47, 6-48, 6-52, 6-57, 6-58, 6-62, 6-63, 6-68, 6-113, 6-115, 6-135, 6-142, 6-14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n-Weather-Sensitive Interval Data Recorder (NWSIDR), 2-33, 11-7, 11-8, 11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rth American Electric Reliability Council (NERC), 1-6, 2-17, 2-33, 4-11, 4-12, 4-13, 5-1, 5-2, 5-7, 5-8, 6-1, 6-8, 6-9, 6-17, 6-18, 6-23, 6-46, 6-47, 6-128, 6-132, 6-135, 6-141, 6-144, 9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Notice or Notification, 1-5, 2-17, 2-33, 4-5, 4-6, 4-7, 4-9, 4-15, 6-7, 6-12, 7-4, 7-23, 8-7, 8-10, 9-4, 9-9, 9-10, 10-16, 11-18, 12-7, 15-2, 15-3, 15-4, 15-7, 15-8, 15-12, 15-13, 15-16, 15-17, 15-19, 15-20, 15-23, 15-31, 15-32, 16-3, 16-25, 19-2, 19-3, 19-4, 19-9, 21-6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O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bligation, 2-8, 2-17, 2-28, 2-34, 4-6, 4-11, 4-12, 4-18, 4-22, 6-100, 6-104, 6-106, 6-107, 6-112, 6-114, 6-115, 6-116, 6-118, 6-120, 6-121, 6-123, 6-127, 7-9, 10-11, 10-22, 12-3, 12-1, 12-6, 12-7, 16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n-line, 2-18, 6-12, 6-51, 6-110, 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Condition Notice (OCN), 2-18, 2-33, 5-7, 5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Day, 1-4, 1-5, 2-7, 2-18, 2-26, 2-30, 4-5, 4-6, 4-9, 6-5, 6-29, 6-30, 6-31, 6-32, 6-34, 6-37, 6-86, 6-97, 6-137, 6-138, 6-139, 6-144, 7-25, 7-26, 9-1, 9-2, 9-3, 9-4, 9-5, 9-6, 9-8, 9-9, 9-11, 10-20, 11-5, 11-6, 11-7, 11-8, 11-9, 12-2, 12-7, 12-8, 12-9, 13-1, 13-2, 13-4, 13-5, 14-5, 14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Guides, 1-3, 2-2, 2-18, 2-24, 4-13, 4-22, 4-24, 5-1, 5-2, 5-7, 5-9, 5-11, 5-14, 6-1, 6-2, 6-3, 6-7, 6-8, 6-9, 6-17, 6-18, 6-19, 6-20, 6-22, 6-23, 6-25, 6-47, 6-127, 6-129, 6-132, 6-135, 6-142, 6-144, 8-2, 8-5, 8-7, 9-12, 10-2, 10-3, 10-7, 10-10, 10-11, 10-12, 10-13, 10-17, 10-18, 10-20, 10-21, 10-22, 10-23, 10-24, 11-2, 12-4, 16-2, 16-3, 16-20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Hour, 2-1, 2-18, 4-2, 4-13, 4-15, 4-16, 4-19, 6-2, 6-11, 6-17, 6-18, 6-19, 6-31, 6-47, 6-52, 6-59, 6-117, 7-2, 7-2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Period, 2-1, 2-18, 4-12, 4-13, 4-19, 4-22, 5-9, 5-10, 6-5, 6-10, 6-13, 6-39, 6-40, 6-62, 6-86, 7-2, 7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Plan, 2-18, 2-32, 4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ng Transmission Capacity (OTC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onal Congestion (OC), 2-33, 4-2, 4-2, 4-1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onal Constraint, 2-18, 5-2, 6-37, 7-2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perational Model, 2-18, 4-2, 4-14, 6-35, 6-42, 7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ut of Merit Capacity (OOMC), 1-3, 2-19, 2-33, 4-10, 5-7, 5-12, 5-13, 6-3, 6-4, 6-6, 6-25, 6-28, 6-29, 6-35, 6-36, 6-38, 6-39, 6-80, 6-81, 6-82, 6-85, 6-86, 6-143, 7-2, 7-10, 12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ut of Merit Energy (OOME), 1-3, 2-11, 2-19, 2-33, 5-7, 5-12, 5-13, 5-15, 6-4, 6-6, 6-16, 6-25, 6-28, 6-29, 6-30, 6-39, 6-43, 6-44, 6-49, 6-50, 6-51, 6-51, 6-77, 6-78, 6-79, 6-80, 6-82, 6-85, 6-89, 6-90, 6-91, 6-92, 6-93, 6-94, 6-95, 6-97, 6-98, 6-111, 6-125, 6-143, 7-2, 7-10, 7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ut of Merit Order (OOM), 2-18, 2-33, 5-2, 5-3, 6-3, 6-84, 6-85, 6-88, 6-89, 6-90, 6-92, 6-93, 6-94, 6-96, 6-97, 6-125, 7-1, 7-12, 7-13, 7-14, 7-15, 7-24, 8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Outage, 2-14, 2-18, 5-6, 6-101, 8-3, 8-1, 8-2, 8-3, 8-4, 8-5, 8-6, 8-7, 8-8, 8-9, 8-10, 12-2, 12-4, 12-5, 12-6, 12-8, 19-2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P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lanned Outage, 2-19, 8-3, 8-1, 8-2, 8-3, 8-4, 8-5, 8-6, 8-7, 8-8, 8-9, 12-4, 12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ostage Stamp Allocation, 2-19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ower Generation Company, 2-8, 2-1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ower Marketer (PM), 2-15, 2-19, 2-33, 15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ower Operating System (POS), 2-3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e-assigned Congestion Right (PCR), 2-19, 2-33, 7-4, 7-15, 7-16, 7-17, 7-18, 7-20, 7-21, 7-22, 7-2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eliminary REC Requirement (PRR), 2-33, 6-50, 14-10, 14-11, 15-18, 21-1, 21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emise, 2-5, 2-6, 2-14, 2-20, 12-6, 15-8, 15-11, 15-13, 15-14, 15-15, 15-16, 15-18, 15-33, 15-35, 15-36, 18-5, 18-10, 18-11, 18-12, 18-13, 18-15, 19-3, 19-4, 19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ice to Beat (PTB), 2-20, 2-34, 10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imary Meter, 2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ior Agreement, 2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file Type, 2-20, 11-6, 11-7, 11-14, 18-5, 18-7, 18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gram Administrator, 1-1, 1-2, 2-20, 14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posal for Installation, 2-20, 10-3, 10-10, 10-15, 10-16, 10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prietary Customer Information, 1-3, 2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tected Information, 1-2, 1-3, 1-4, 1-5, 1-6, 1-7, 1-8, 1-9, 2-20, 6-145, 12-1, 12-3, 12-4, 12-7, 12-8, 17-1, 17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tocol Implementation Plan, 2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rovider of Last Resort (POLR), 2-21, 2-33, 10-8, 15-5, 15-6, 15-10, 16-21, 17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ublic Utility Commission of Texas (PUCT), 1-1, 1-2, 1-3, 1-5, 1-6, 1-7, 2-1, 2-2, 2-5, 2-6, 2-8, 2-10, 2-19, 2-20, 2-21, 2-22, 2-27, 2-28, 2-30, 2-34, 3-1, 4-25, 6-95, 7-22, 7-26, 7-27, 7-29, 9-15, 9-16, 10-1, 10-7, 10-14, 10-20, 12-1, 12-8, 14-1, 14-2, 14-3, 14-4, 14-5, 14-6, 14-7, 14-8, 14-9, 14-10, 14-12, 14-13, 14-14, 15-1, 15-2, 15-5, 15-6, 15-7, 15-10, 15-11, 15-18, 15-24, 16-17, 17-3, 17-1, 17-2, 17-3, 18-6, 18-11, 18-13, 18-14, 19-2, 19-4, 19-10, 20-1, 20-2, 20-4, 20-5, 21-1, 21-2, 21-3, 21-5, 21-6, 23-1, 23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ublic Utility Regulatory Act, Title II, Texas Utility Code (PURA), 2-6, 2-8, 2-19, 2-20, 2-21, 2-24, 2-27, 2-34, 10-7, 14-1, 15-6, 20-4, 20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Public Utility Regulatory Policy Act (PURPA), 2-34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Q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QSE Operator, 2-21, 6-128, 6-138, 6-14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Qualified Scheduling Entity (QSE), 1-2, 1-3, 1-5, 2-2, 2-3, 2-6, 2-8, 2-11, 2-14, 2-15, 2-16, 2-17, 2-21, 2-23, 2-24, 2-25, 2-27, 2-28, 2-30, 2-34, 3-1, 4-1, 4-2, 4-3, 4-4, 4-5, 4-6, 4-7, 4-8, 4-9, 4-10, 4-11, 4-12, 4-13, 4-14, 4-15, 4-16, 4-17, 4-18, 4-19, 4-20, 4-21, 4-22, 4-23, 4-24, 4-25, 5-1, 5-2, 5-3, 5-4, 5-5, 5-6, 5-10, 5-14, 5-15, 6-4, 6-1, 6-2, 6-3, 6-4, 6-5, 6-6, 6-8, 6-10, 6-11, 6-12, 6-13, 6-14, 6-15, 6-15, 6-16, 6-17, 6-18, 6-19, 6-20, 6-21, 6-22, 6-23, 6-28, 6-29, 6-30, 6-31, 6-32, 6-33, 6-35, 6-37, 6-39, 6-39, 6-40, 6-41, 6-42, 6-43, 6-44, 6-45, 6-46, 6-47, 6-48, 6-49, 6-50, 6-51, 6-52, 6-53, 6-54, 6-55, 6-56, 6-57, 6-58, 6-59, 6-60, 6-61, 6-62, 6-63, 6-64, 6-65, 6-66, 6-67, 6-68, 6-69, 6-70, 6-71, 6-72, 6-73, 6-74, 6-75, 6-76, 6-82, 6-84, 6-85, 6-86, 6-88, 6-89, 6-90, 6-91, 6-92, 6-93, 6-94, 6-95, 6-96, 6-97, 6-100, 6-102, 6-104, 6-106, 6-107, 6-108, 6-109, 6-110, 6-112, 6-113, 6-114, 6-115, 6-116, 6-117, 6-118, 6-119, 6-120, 6-121, 6-122, 6-123, 6-124, 6-125, 6-126, 6-127, 6-128, 6-129, 6-130, 6-131, 6-132, 6-135, 6-136, 6-137, 6-138, 6-139, 6-140, 6-141, 6-142, 6-143, 6-144, 6-145, 7-1, 7-2, 7-8, 7-9, 7-10, 7-11, 7-12, 7-13, 7-14, 7-15, 7-21, 7-22, 7-25, 7-26, 7-27, 7-29, 8-1, 8-10, 9-1, 9-2, 9-6, 9-7, 9-8, 9-12, 9-13, 9-14, 9-15, 10-1, 10-4, 10-5, 10-20, 11-4, 11-5, 11-9, 11-14, 11-15, 12-3, 12-4, 12-5, 12-6, 12-7, 12-8, 13-1, 16-3, 16-1, 16-2, 16-3, 16-4, 16-5, 16-6, 16-7, 16-8, 16-9, 16-10, 16-11, 16-12, 16-13, 16-14, 16-15, 16-16, 16-17, 16-18, 16-19, 16-21, 16-22, 16-23, 17-2, 17-3, 19-2, 19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Qualifying Facility, 2-21, 4-10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R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apid Response Wind Farm (RRWF), 2-34, 7-28, 7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active Power, 2-21, 2-26, 6-10, 6-22, 6-23, 6-132, 6-135, 6-14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active Power Profile, 2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active Reserve, 2-21, 6-2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al Time (RT), 2-6, 2-8, 2-15, 2-18, 2-21, 2-34, 4-3, 4-4, 4-18, 4-22, 4-23, 4-24, 4-25, 5-2, 6-4, 6-10, 6-11, 6-17, 6-42, 6-47, 6-67, 6-68, 6-72, 6-73, 6-75, 6-127, 6-135, 6-136, 6-137, 6-144, 7-6, 7-10, 7-26, 7-27, 7-28, 7-29, 10-1, 10-4, 11-16, 12-3, 12-4, 12-5, 16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C Program, 2-22, 14-2, 14-3, 14-7, 14-8, 14-9, 14-13, 14-14, 21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istered Market Participant, 2-22, 2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istration Agent (RA), 2-6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istration Agent Processing Period (RAPP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istration Processing Period (RPP), 2-22, 2-34, 15-2, 15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ulation Service (RGS), 2-3, 2-22, 2-34, 4-15, 4-16, 5-9, 5-10, 6-1, 6-8, 6-9, 6-11, 6-12, 6-17, 6-18, 6-31, 6-32, 6-33, 6-34, 6-45, 6-46, 6-52, 6-135, 6-137, 6-140, 6-14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ulation Service Down (RGSD), 2-34, 6-12, 6-45, 6-4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gulation Service Up (RGSU), 2-34, 6-12, 6-45, 6-4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liability and Security Subcommittee (RS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liability Must Run (RMR) Service, 5-3, 5-7, 6-4, 6-6, 6-24, 6-25, 6-51, 6-98, 6-100, 6-101, 6-103, 6-105, 6-106, 6-120, 9-7, 12-3, 12-4, 16-3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liability Must Run (RMR) Unit, 1-4, 2-7, 2-22, 4-17, 4-18, 4-19, 4-25, 5-2, 5-12, 6-24, 6-25, 6-26, 6-27, 6-36, 6-38, 6-51, 6-98, 6-100, 6-101, 6-102, 6-103, 6-105, 6-106, 6-108, 6-109, 7-25, 16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liability Must-Run (RMR), 1-3, 1-4, 2-3, 2-7, 2-22, 2-34, 4-6, 4-13, 4-17, 4-18, 4-19, 4-25, 5-2, 5-3, 5-7, 5-12, 6-3, 6-4, 6-5, 6-6, 6-24, 6-25, 6-26, 6-27, 6-36, 6-38, 6-51, 6-98, 6-99, 6-100, 6-101, 6-102, 6-103, 6-104, 6-105, 6-106, 6-107, 6-108, 6-109, 6-110, 6-112, 6-120, 7-1, 7-2, 7-24, 7-25, 8-1, 8-3, 9-7, 12-3, 12-4, 16-3, 16-1, 16-2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medial Action Plan (RAP), 2-21, 2-34, 6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mote Control Area Generator (RCAG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mote Control Area Load (RCAL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newable Energy Credit (REC), 1-1, 1-2, 1-3, 1-5, 2-20, 2-22, 2-32, 2-33, 2-34, 6-22, 7-26, 7-27, 9-14, 14-1, 14-2, 14-3, 14-4, 14-5, 14-6, 14-7, 14-8, 14-9, 14-10, 14-11, 14-12, 14-13, 14-14, 16-3, 16-1, 16-24, 21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placement Reserve Service (RPRS), 2-22, 2-31, 2-34, 4-1, 4-2, 4-2, 4-10, 4-13, 4-15, 4-23, 6-2, 6-3, 6-4, 6-9, 6-15, 6-21, 6-22, 6-31, 6-34, 6-35, 6-36, 6-37, 6-38, 6-39, 6-48, 6-49, 6-52, 6-58, 6-59, 6-60, 6-61, 6-62, 6-78, 6-81, 6-117, 6-119, 6-128, 7-1, 7-2, 7-6, 7-9, 7-10, 7-16, 7-22, 9-3, 12-2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presentative IDR (RIDR), 2-22, 2-34, 18-14, 18-15, 18-16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ettlement Statement, 2-13, 2-22, 2-26, 9-2, 9-3, 9-4, 9-6, 9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, 1-2, 1-3, 2-3, 2-5, 2-8, 2-12, 2-14, 2-19, 2-22, 2-23, 2-24, 2-30, 2-32, 2-34, 4-1, 4-2, 4-4, 4-9, 4-10, 4-12, 4-14, 4-17, 4-18, 4-20, 4-21, 4-22, 4-25, 5-4, 5-5, 5-6, 5-10, 5-12, 5-14, 5-15, 6-1, 6-2, 6-3, 6-4, 6-6, 6-7, 6-8, 6-9, 6-10, 6-11, 6-12, 6-13, 6-17, 6-18, 6-19, 6-20, 6-21, 6-22, 6-23, 6-28, 6-29, 6-30, 6-31, 6-32, 6-33, 6-35, 6-36, 6-37, 6-38, 6-39, 6-42, 6-43, 6-44, 6-46, 6-47, 6-48, 6-50, 6-51, 6-52, 6-59, 6-60, 6-61, 6-62, 6-63, 6-64, 6-68, 6-69, 6-70, 6-71, 6-72, 6-73, 6-74, 6-75, 6-76, 6-77, 6-78, 6-79, 6-80, 6-81, 6-82, 6-84, 6-85, 6-86, 6-87, 6-88, 6-89, 6-90, 6-91, 6-92, 6-93, 6-94, 6-95, 6-96, 6-97, 6-98, 6-105, 6-106, 6-109, 6-110, 6-112, 6-119, 6-122, 6-123, 6-124, 6-126, 6-127, 6-128, 6-129, 6-133, 6-134, 6-135, 6-136, 6-137, 6-139, 6-140, 6-141, 6-142, 6-143, 7-1, 7-6, 7-7, 7-10, 7-11, 7-12, 7-13, 7-14, 7-15, 7-25, 7-26, 7-27, 7-29, 8-3, 8-1, 8-2, 8-3, 8-4, 8-5, 8-9, 8-10, 9-1, 9-2, 9-12, 9-13, 10-1, 10-2, 10-4, 10-6, 10-7, 10-20, 10-21, 11-2, 11-11, 12-5, 12-6, 12-7, 12-8, 13-3, 14-2, 14-4, 14-5, 16-3, 16-1, 16-5, 16-8, 16-13, 16-16, 16-18, 16-20, 16-21, 16-22, 16-23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Category Generic Fuel Cost (RCGFC), 2-23, 6-77, 6-78, 6-80, 6-89, 6-90, 6-9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Category Generic Operational Cost, 2-23, 6-79, 6-82, 6-8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Category Generic Startup Cost, 2-23, 6-51, 6-78, 6-81, 6-85, 6-9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Entity, 2-23, 5-14, 8-2, 8-3, 8-4, 8-5, 8-9, 8-10, 10-20, 10-21, 16-1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ID (RID), 2-23, 2-34, 5-14, 9-1, 10-4, 10-5, 10-7, 10-9, 11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ource Plan, 1-2, 2-23, 4-1, 4-2, 4-4, 4-9, 4-14, 4-17, 4-18, 5-6, 5-15, 6-9, 6-21, 6-28, 6-29, 6-35, 6-39, 6-42, 6-44, 6-50, 6-51, 6-71, 6-82, 6-85, 6-88, 6-90, 6-93, 6-96, 6-97, 6-137, 7-6, 7-7, 7-12, 7-14, 7-25, 7-26, 7-29, 8-4, 12-5, 12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ponsibility Transfer (RspT), 2-23, 2-34, 4-18, 4-24, 4-25, 6-5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ponsive Reserve Obligation (RRO), 2-34, 6-1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sponsive Reserve Service (RRS), 2-23, 2-34, 4-5, 4-15, 4-16, 5-9, 5-10, 5-11, 5-12, 6-2, 6-7, 6-9, 6-18, 6-19, 6-20, 6-30, 6-31, 6-32, 6-33, 6-34, 6-46, 6-47, 6-52, 6-55, 6-56, 6-57, 6-62, 6-63, 6-113, 6-115, 6-128, 6-130, 6-131, 6-135, 6-141, 6-14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tail Electric Provider (REP), 1-1, 2-5, 2-8, 2-14, 2-20, 2-23, 2-24, 2-34, 5-15, 6-27, 9-16, 9-17, 14-7, 14-11, 15-6, 15-7, 15-8, 15-9, 15-10, 15-11, 15-16, 15-24, 15-25, 15-26, 15-27, 15-30, 16-17, 17-2, 19-4, 19-5, 19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Revenue Quality Meter, 2-16, 2-24, 10-3, 11-17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S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ample Design, 2-24, 18-5, 18-14, 18-1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ample Size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ampling, 2-24, 18-1, 18-3, 18-5, 18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chedule Control Error (SCE), 1-2, 2-24, 2-34, 4-24, 4-25, 6-17, 6-18, 6-51, 6-136, 6-138, 6-140, 6-141, 6-142, 12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cheduling Process, 2-24, 4-1, 4-2, 4-4, 4-5, 4-8, 4-11, 4-13, 4-17, 4-21, 4-22, 6-5, 6-7, 6-30, 6-31, 6-32, 6-137, 6-140, 6-142, 7-6, 12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ason, 2-24, 6-127, 6-128, 8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curity Information System (SI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gmentation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gmentation Parameter, 2-2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lf-Arranged Ancillary Service, 2-25, 4-3, 4-4, 4-6, 4-20, 6-5, 6-7, 6-25, 6-2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rvice Address, 2-25, 15-3, 15-7, 15-12, 15-19, 15-20, 15-32, 15-33, 15-34, 15-35, 15-3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rvice Delivery Point (SDP), 2-8, 2-20, 2-25, 2-34, 10-1, 10-8, 10-18, 15-32, 15-33, 15-34, 15-3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rvice Fee Schedule, 2-25, 16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rvice Filing, 2-25, 16-4, 16-5, 16-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Calendar, 2-25, 9-1, 9-5, 9-6, 9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Interval, 1-5, 2-3, 2-6, 2-13, 2-14, 2-15, 2-25, 2-28, 2-29, 2-30, 2-31, 4-3, 4-6, 4-12, 4-19, 4-22, 4-23, 4-24, 4-25, 6-1, 6-4, 6-12, 6-13, 6-14, 6-15, 6-15, 6-40, 6-41, 6-42, 6-45, 6-46, 6-48, 6-63, 6-65, 6-66, 6-67, 6-68, 6-69, 6-71, 6-72, 6-90, 6-93, 6-96, 6-97, 6-108, 6-117, 6-118, 6-121, 6-122, 6-123, 6-124, 6-135, 6-138, 6-139, 6-143, 6-144, 7-12, 7-14, 9-1, 9-2, 9-3, 9-13, 9-14, 9-15, 10-18, 10-19, 11-3, 11-5, 11-11, 11-16, 11-18, 12-7, 12-8, 13-1, 13-2, 13-4, 13-5, 18-1, 18-2, 18-11, 18-12, 18-13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Invoice, 2-13, 2-25, 9-3, 9-1, 9-5, 9-6, 9-7, 9-8, 9-9, 16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Meter, 2-25, 2-32, 5-14, 6-71, 6-128, 10-1, 10-9, 10-2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Quality Meter Data, 2-16, 2-25, 10-2, 10-3, 10-9, 10-22, 14-5, 14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ettlement Statement, 1-3, 2-10, 2-12, 2-22, 2-25, 2-26, 2-30, 6-5, 6-78, 6-80, 6-100, 9-3, 9-1, 9-2, 9-3, 9-4, 9-5, 9-6, 9-8, 9-9, 9-10, 9-11, 9-12, 9-13, 9-15, 11-14, 11-15, 12-7, 16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hadow Price, 2-26, 6-36, 6-37, 6-38, 6-39, 6-119, 7-1, 7-8, 7-9, 7-16, 7-20, 7-21, 7-22, 9-3, 9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hift Factor, 2-5, 2-26, 6-36, 6-37, 6-38, 6-43, 6-44, 7-1, 7-3, 7-4, 7-5, 7-6, 7-7, 7-8, 7-9, 7-10, 7-16, 7-17, 7-18, 12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low Response Wind Farm (SRWF), 2-34, 7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outhwest Power Pool (SPP), 2-29, 2-34, 5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tandard Electronic Transaction (SET), 2-28, 2-34, 2-35, 11-3, 11-4, 15-1, 15-2, 15-3, 15-4, 15-5, 15-6, 15-7, 15-8, 15-9, 15-10, 15-11, 15-12, 15-13, 15-14, 15-15, 15-16, 15-17, 15-18, 15-19, 15-20, 15-21, 15-22, 15-22, 15-23, 15-25, 15-26, 15-30, 15-31, 15-32, 15-32, 15-33, 15-34, 15-35, 15-36, 19-3, 19-1, 19-9, 19-10, 19-11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tandard Generation Interconnection Agreement (SGIA), 2-34, 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tatewide REC Requirement (SRR), 2-34, 14-8, 14-10, 14-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upervisory Control And Data Acquisition (SCADA), 2-34, 6-128, 8-9, 11-17, 11-19, 16-2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upply, 2-2, 2-3, 2-9, 2-18, 2-27, 4-2, 4-3, 4-5, 4-6, 4-11, 4-12, 4-18, 4-22, 4-24, 5-3, 5-7, 5-9, 5-10, 6-41, 6-47, 6-132, 6-135, 6-144, 7-8, 7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ynchronous Condenser Unit, 1-4, 2-7, 2-22, 2-27, 4-17, 4-18, 5-2, 6-3, 6-103, 6-104, 6-106, 6-107, 6-121, 8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ystem Benefit Fund, 2-27, 10-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ystem Congestion Fund (SCF), 2-27, 2-34, 6-11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System Operator, 2-27, 6-41, 8-8, 21-3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T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CR Interface, 2-2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CR Invoice, 2-13, 2-27, 7-2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DSP Metered Entity, 2-24, 2-27, 10-1, 10-7, 10-14, 10-15, 10-18, 10-19, 10-21, 11-4, 18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echnical Advisory Committee (TAC), 1-1, 1-6, 1-8, 2-28, 2-34, 6-127, 6-140, 6-141, 6-144, 7-3, 7-5, 9-5, 9-17, 10-23, 10-24, 11-15, 18-3, 18-4, 18-5, 18-7, 18-9, 18-11, 18-12, 18-13, 18-14, 18-17, 19-1, 19-9, 21-1, 21-2, 21-3, 21-4, 21-5, 21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exas Standard Electronic Transaction (TX SET), 2-16, 2-28, 2-35, 10-9, 11-4, 11-5, 11-19, 15-1, 15-3, 15-18, 15-31, 18-13, 19-3, 19-1, 19-2, 19-9, 19-10, 23-1, 23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ime Of Use (TOU), 2-34, 2-35, 11-6, 18-2, 18-12, 18-13, 18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ime of Use Metering, 2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ime Of Use Schedule (TOUS), 2-28, 2-35, 18-12, 18-1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otal Energy Obligation, 2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otal Transfer Capability (TTC), 2-35, 4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otal Transmission Capacity, 2-28, 7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deable Generation Right (TGR), 2-34, 7-25, 7-26, 7-27, 7-28, 7-2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action Clearinghouse, 2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lation Factor, 2-28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Access Service, 2-28, 3-2, 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and/or Distribution Service Provider (TDSP), 1-6, 2-8, 2-13, 2-16, 2-24, 2-25, 2-27, 2-28, 2-29, 2-34, 4-12, 5-2, 5-3, 5-5, 5-6, 5-10, 5-12, 5-13, 5-14, 5-15, 6-10, 6-128, 6-132, 6-134, 6-135, 6-138, 6-139, 7-4, 7-24, 9-1, 9-15, 9-16, 10-3, 10-1, 10-2, 10-3, 10-7, 10-8, 10-9, 10-10, 10-11, 10-12, 10-13, 10-14, 10-15, 10-16, 10-17, 10-18, 10-19, 10-20, 10-21, 10-22, 10-23, 11-1, 11-2, 11-3, 11-4, 11-5, 11-7, 11-9, 11-10, 11-14, 11-17, 11-19, 12-5, 12-6, 13-1, 13-3, 13-4, 14-5, 15-1, 15-2, 15-3, 15-4, 15-5, 15-6, 15-7, 15-8, 15-9, 15-10, 15-11, 15-12, 15-13, 15-14, 15-15, 15-16, 15-17, 15-18, 15-19, 15-20, 15-21, 15-22, 15-22, 15-23, 15-24, 15-25, 15-26, 15-27, 15-28, 15-29, 15-30, 15-30, 15-32, 15-32, 15-33, 15-34, 15-35, 15-36, 16-3, 16-1, 16-20, 18-5, 18-6, 18-7, 18-8, 18-9, 18-10, 18-12, 18-13, 18-15, 18-17, 19-2, 19-3, 19-4, 19-5, 19-6, 19-7, 19-8, 19-9, 2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Billing Determinants, 2-28, 9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Congestion Right (TCR), 1-3, 1-5, 2-4, 2-13, 2-19, 2-27, 2-29, 2-31, 2-34, 6-119, 7-1, 7-4, 7-15, 7-16, 7-17, 7-18, 7-19, 7-20, 7-21, 7-22, 7-23, 9-12, 9-13, 12-2, 16-3, 16-1, 16-9, 16-24, 16-25, 16-26, 16-27, 16-28, 16-29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Congestion Right Account Holder (TCR Account Holder), 1-3, 2-29, 2-31, 6-119, 7-18, 9-13, 16-3, 16-1, 16-24, 16-25, 16-26, 16-27, 16-28, 16-29, 16-3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Cost of Service (TCO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Facilities, 2-2, 2-10, 2-27, 2-28, 2-29, 2-30, 3-1, 5-2, 5-9, 7-1, 8-3, 8-1, 8-2, 8-4, 8-5, 8-6, 8-7, 8-9, 8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Loss Factor (TLF), 2-6, 2-29, 2-34, 4-1, 4-3, 4-6, 11-5, 11-10, 12-3, 12-4, 13-1, 13-2, 13-3, 13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Losses, 2-29, 2-30, 2-34, 4-12, 6-117, 6-118, 6-124, 11-3, 11-11, 11-14, 13—13, 13-2, 13-3, 13-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Losses &amp; Distribution Losses (T&amp;D Losses), 2-34, 4-4, 4-23, 6-117, 6-118, 13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Market Operations Subcommittee (TMOS), 2-3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Service, 2-29, 2-30, 2-35, 3-2, 3-1, 8-1, 8-2, 13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Service Provider (TSP), 2-30, 2-35, 3-1, 8-1, 8-2, 8-4, 8-6, 8-7, 8-8, 8-9, 8-10, 13-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ansmission Use of Service (TUOS), 2-3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rue-Up Statement, 2-12, 2-26, 2-30, 6-83, 6-86, 6-91, 6-105, 9-2, 9-3, 9-4, 9-5, 9-6, 9-9, 9-10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Two-Day Ahead, 2-30, 4-13, 4-21, 4-22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U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accounted for Energy (UFE), 2-1, 2-6, 2-30, 2-35, 4-12, 6-117, 6-118, 6-124, 9-2, 9-14, 10-7, 11-3, 11-5, 11-9, 11-11, 11-12, 11-13, 11-14, 11-15, 11-16, 11-17, 11-18, 11-19, 12-4, 12-7, 13-6, 15-34, 18-2, 18-3, 18-4, 18-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initiated Service Termination Request (USTR), 2-3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instructed Deviation, 2-30, 6-42, 6-46, 6-47, 6-63, 6-68, 6-69, 6-71, 6-72, 6-73, 6-74, 6-75, 6-76, 9-1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instructed Factor, 2-30, 6-69, 6-70, 6-71, 6-76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it Reactive Limit (URL), 2-35, 6-22, 6-110, 6-11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nusual Event, 2-30, 6-44, 6-143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plift, 2-30, 6-118, 6-119, 7-2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Usage Profile, 2-30, 15-34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V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alidation, Editing and Estimation of meter data (VEE), 2-30, 2-35, 10-8, 10-22, 11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ector Absolute Megawatt Ohm (Va.m.O), 2-3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ector Absolute Megawatt-Mile (Va.m.M), 2-35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oltage Profile, 2-21, 2-31, 6-9, 6-22, 6-23, 6-4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oltage Security Analysis (VSA), 2-35, 12-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oltage Support Service (VSS), 2-31, 2-35, 6-4, 6-9, 6-22, 6-23, 6-49, 6-119, 6-144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Voltage Transformer (VT), 2-35, 10-14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W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eather Zone, 2-31, 11-6, 11-7, 18-3, 18-7, 18-8, 18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eather-Sensitive Interval Data Recorder (WSIDR), 2-33, 2-35, 11-7, 11-9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estern System Coordinating Council (WSCC), 2-29, 2-35, 5-1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holesale Customers, 2-8, 2-14, 2-31, 16-17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Wind Powered Generation Resource (WPGR), 2-35, 7-25, 7-26, 7-27, 7-28, 7-29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X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Y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rPr>
          <w:b w:val="false"/>
          <w:b w:val="false"/>
          <w:bCs w:val="false"/>
          <w:sz w:val="18"/>
          <w:lang w:val="en-US" w:eastAsia="en-US"/>
        </w:rPr>
      </w:pPr>
      <w:r>
        <w:rPr>
          <w:sz w:val="18"/>
          <w:lang w:val="en-US" w:eastAsia="en-US"/>
        </w:rPr>
        <w:t>Z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Zonal Congestion, 2-5, 2-29, 2-31, 4-14, 6-9, 6-16, 6-35, 6-36, 6-37, 6-41, 6-42, 6-52, 6-59, 6-60, 6-118, 6-119, 6-121, 7-1, 7-2, 7-6, 7-8, 7-9, 7-16, 7-21, 12-2</w:t>
      </w:r>
    </w:p>
    <w:p>
      <w:pPr>
        <w:pStyle w:val="Index1"/>
        <w:tabs>
          <w:tab w:val="right" w:pos="3950" w:leader="none"/>
          <w:tab w:val="right" w:pos="4310" w:leader="none"/>
        </w:tabs>
        <w:rPr>
          <w:sz w:val="18"/>
        </w:rPr>
      </w:pPr>
      <w:r>
        <w:rPr>
          <w:sz w:val="18"/>
        </w:rPr>
        <w:t>Zonal Congestion Credits, 2-29, 2-31, 7-21</w:t>
      </w:r>
    </w:p>
    <w:p>
      <w:pPr>
        <w:pStyle w:val="IndexHeading"/>
        <w:keepNext w:val="true"/>
        <w:tabs>
          <w:tab w:val="clear" w:pos="720"/>
          <w:tab w:val="right" w:pos="4310" w:leader="none"/>
        </w:tabs>
        <w:spacing w:before="240" w:after="120"/>
        <w:rPr>
          <w:sz w:val="18"/>
        </w:rPr>
      </w:pPr>
      <w:r>
        <w:rPr>
          <w:sz w:val="18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Marlett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entury Schoolbook">
    <w:charset w:val="00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ind w:right="360" w:hanging="0"/>
      <w:rPr>
        <w:smallCaps/>
        <w:sz w:val="20"/>
      </w:rPr>
    </w:pPr>
    <w:r>
      <w:rPr>
        <w:smallCap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>
        <w:smallCaps/>
        <w:sz w:val="20"/>
      </w:rPr>
    </w:pPr>
    <w:r>
      <w:rPr>
        <w:smallCaps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>
        <w:smallCaps/>
      </w:rPr>
    </w:pPr>
    <w:r>
      <w:rPr>
        <w:smallCaps/>
        <w:sz w:val="20"/>
      </w:rPr>
      <w:t>ERCOT Protocols – Decem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spacing w:before="120" w:after="120"/>
      <w:rPr>
        <w:smallCaps/>
        <w:sz w:val="18"/>
      </w:rPr>
    </w:pPr>
    <w:r>
      <w:rPr>
        <w:smallCaps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180" w:leader="none"/>
      </w:tabs>
      <w:spacing w:before="120" w:after="120"/>
      <w:rPr/>
    </w:pPr>
    <w:r>
      <w:rPr>
        <w:smallCaps/>
        <w:sz w:val="20"/>
      </w:rPr>
      <w:t>ERCOT Protocols – December 1, 2003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Footer"/>
      <w:spacing w:before="120" w:after="120"/>
      <w:rPr>
        <w:smallCaps/>
        <w:sz w:val="18"/>
      </w:rPr>
    </w:pPr>
    <w:r>
      <w:rPr>
        <w:smallCaps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upperLetter"/>
      <w:lvlText w:val="Attachment %9"/>
      <w:lvlJc w:val="left"/>
      <w:pPr>
        <w:tabs>
          <w:tab w:val="num" w:pos="2160"/>
        </w:tabs>
        <w:ind w:left="720" w:hanging="7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80" w:leader="none"/>
      </w:tabs>
      <w:spacing w:before="360" w:after="240"/>
      <w:ind w:left="108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  <w:color w:val="000000"/>
      <w:sz w:val="18"/>
      <w:szCs w:val="18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b/>
      <w:u w:val="singl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1z2">
    <w:name w:val="WW8Num111z2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color w:val="00000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2z1">
    <w:name w:val="WW8Num13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2z4">
    <w:name w:val="WW8Num132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Symbol" w:hAnsi="Symbol" w:cs="Symbol"/>
      <w:b w:val="false"/>
      <w:i w:val="false"/>
      <w:sz w:val="22"/>
    </w:rPr>
  </w:style>
  <w:style w:type="character" w:styleId="WW8Num136z1">
    <w:name w:val="WW8Num136z1"/>
    <w:qFormat/>
    <w:rPr>
      <w:rFonts w:ascii="Symbol" w:hAnsi="Symbol" w:cs="Symbol"/>
      <w:b/>
      <w:i w:val="false"/>
      <w:sz w:val="20"/>
    </w:rPr>
  </w:style>
  <w:style w:type="character" w:styleId="WW8Num136z2">
    <w:name w:val="WW8Num136z2"/>
    <w:qFormat/>
    <w:rPr>
      <w:rFonts w:ascii="Times New Roman" w:hAnsi="Times New Roman" w:cs="Times New Roman"/>
      <w:b/>
      <w:i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22"/>
    </w:rPr>
  </w:style>
  <w:style w:type="character" w:styleId="WW8Num157z0">
    <w:name w:val="WW8Num157z0"/>
    <w:qFormat/>
    <w:rPr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4"/>
    </w:rPr>
  </w:style>
  <w:style w:type="character" w:styleId="WW8Num165z3">
    <w:name w:val="WW8Num16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>
      <w:rFonts w:ascii="Univers" w:hAnsi="Univers" w:cs="Univers"/>
      <w:b/>
      <w:i w:val="false"/>
      <w:sz w:val="24"/>
      <w:szCs w:val="24"/>
    </w:rPr>
  </w:style>
  <w:style w:type="character" w:styleId="WW8Num177z8">
    <w:name w:val="WW8Num17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1">
    <w:name w:val="WW8Num190z1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8z0">
    <w:name w:val="WW8Num208z0"/>
    <w:qFormat/>
    <w:rPr>
      <w:rFonts w:ascii="Symbol" w:hAnsi="Symbol" w:cs="Symbol"/>
      <w:color w:val="000000"/>
      <w:sz w:val="18"/>
      <w:szCs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Marlett" w:hAnsi="Marlett" w:cs="Marlett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/>
      <w:i w:val="false"/>
      <w:sz w:val="24"/>
    </w:rPr>
  </w:style>
  <w:style w:type="character" w:styleId="WW8Num215z3">
    <w:name w:val="WW8Num2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6z0">
    <w:name w:val="WW8Num216z0"/>
    <w:qFormat/>
    <w:rPr>
      <w:rFonts w:ascii="Symbol" w:hAnsi="Symbol" w:cs="Symbol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color w:val="000000"/>
      <w:sz w:val="18"/>
      <w:szCs w:val="18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b w:val="false"/>
      <w:i w:val="false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3z1">
    <w:name w:val="WW8Num253z1"/>
    <w:qFormat/>
    <w:rPr>
      <w:rFonts w:ascii="Times New Roman" w:hAnsi="Times New Roman" w:cs="Times New Roman"/>
      <w:b/>
      <w:i w:val="false"/>
      <w:sz w:val="24"/>
    </w:rPr>
  </w:style>
  <w:style w:type="character" w:styleId="WW8Num253z4">
    <w:name w:val="WW8Num253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b w:val="false"/>
      <w:i w:val="false"/>
      <w:sz w:val="22"/>
    </w:rPr>
  </w:style>
  <w:style w:type="character" w:styleId="WW8Num265z1">
    <w:name w:val="WW8Num265z1"/>
    <w:qFormat/>
    <w:rPr>
      <w:rFonts w:ascii="Symbol" w:hAnsi="Symbol" w:cs="Symbol"/>
      <w:b/>
      <w:i w:val="false"/>
      <w:sz w:val="20"/>
    </w:rPr>
  </w:style>
  <w:style w:type="character" w:styleId="WW8Num265z2">
    <w:name w:val="WW8Num265z2"/>
    <w:qFormat/>
    <w:rPr>
      <w:rFonts w:ascii="Times New Roman" w:hAnsi="Times New Roman" w:cs="Times New Roman"/>
      <w:b/>
      <w:i w:val="false"/>
    </w:rPr>
  </w:style>
  <w:style w:type="character" w:styleId="WW8Num265z3">
    <w:name w:val="WW8Num265z3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ms Rmn;Times New Roman" w:hAnsi="Tms Rmn;Times New Roman" w:cs="Tms Rmn;Times New Roman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ms Rmn;Times New Roman" w:hAnsi="Tms Rmn;Times New Roman" w:cs="Tms Rmn;Times New Roman"/>
    </w:rPr>
  </w:style>
  <w:style w:type="character" w:styleId="WW8Num287z0">
    <w:name w:val="WW8Num287z0"/>
    <w:qFormat/>
    <w:rPr>
      <w:rFonts w:ascii="Marlett" w:hAnsi="Marlett" w:cs="Marlett"/>
      <w:b/>
      <w:i w:val="fals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  <w:color w:val="000000"/>
      <w:sz w:val="18"/>
      <w:szCs w:val="18"/>
    </w:rPr>
  </w:style>
  <w:style w:type="character" w:styleId="WW8Num298z0">
    <w:name w:val="WW8Num2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8z1">
    <w:name w:val="WW8Num298z1"/>
    <w:qFormat/>
    <w:rPr>
      <w:rFonts w:ascii="Times New Roman" w:hAnsi="Times New Roman" w:cs="Times New Roman"/>
      <w:b/>
      <w:i w:val="false"/>
      <w:sz w:val="24"/>
    </w:rPr>
  </w:style>
  <w:style w:type="character" w:styleId="WW8Num298z4">
    <w:name w:val="WW8Num298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color w:val="000000"/>
      <w:sz w:val="18"/>
      <w:szCs w:val="18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Times New Roman" w:hAnsi="Times New Roman" w:cs="Times New Roman"/>
      <w:b/>
      <w:i w:val="false"/>
      <w:sz w:val="24"/>
    </w:rPr>
  </w:style>
  <w:style w:type="character" w:styleId="WW8Num306z1">
    <w:name w:val="WW8Num306z1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  <w:color w:val="auto"/>
      <w:sz w:val="2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;Symbol" w:hAnsi="Monotype Sorts;Symbol" w:cs="Monotype Sorts;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  <w:u w:val="none"/>
    </w:rPr>
  </w:style>
  <w:style w:type="character" w:styleId="WW8Num373z0">
    <w:name w:val="WW8Num373z0"/>
    <w:qFormat/>
    <w:rPr>
      <w:rFonts w:ascii="Symbol" w:hAnsi="Symbol" w:cs="Symbol"/>
      <w:color w:val="auto"/>
      <w:sz w:val="18"/>
    </w:rPr>
  </w:style>
  <w:style w:type="character" w:styleId="WW8Num376z0">
    <w:name w:val="WW8Num376z0"/>
    <w:qFormat/>
    <w:rPr>
      <w:rFonts w:ascii="Symbol" w:hAnsi="Symbol" w:cs="Symbol"/>
      <w:sz w:val="22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  <w:color w:val="000000"/>
      <w:sz w:val="18"/>
      <w:szCs w:val="18"/>
    </w:rPr>
  </w:style>
  <w:style w:type="character" w:styleId="WW8Num381z0">
    <w:name w:val="WW8Num381z0"/>
    <w:qFormat/>
    <w:rPr>
      <w:rFonts w:ascii="Tms Rmn;Times New Roman" w:hAnsi="Tms Rmn;Times New Roman" w:cs="Tms Rmn;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96z1">
    <w:name w:val="WW8Num39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6z4">
    <w:name w:val="WW8Num39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b w:val="false"/>
      <w:i w:val="false"/>
      <w:u w:val="none"/>
    </w:rPr>
  </w:style>
  <w:style w:type="character" w:styleId="WW8Num413z0">
    <w:name w:val="WW8Num413z0"/>
    <w:qFormat/>
    <w:rPr>
      <w:rFonts w:ascii="Symbol" w:hAnsi="Symbol" w:cs="Symbol"/>
      <w:color w:val="auto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color w:val="auto"/>
      <w:sz w:val="20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color w:val="000000"/>
      <w:sz w:val="18"/>
      <w:szCs w:val="18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  <w:color w:val="auto"/>
      <w:sz w:val="20"/>
    </w:rPr>
  </w:style>
  <w:style w:type="character" w:styleId="WW8Num428z0">
    <w:name w:val="WW8Num428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Courier;Courier New" w:hAnsi="Courier;Courier New" w:cs="Courier;Courier New"/>
      <w:b w:val="false"/>
      <w:i w:val="false"/>
      <w:sz w:val="24"/>
      <w:szCs w:val="24"/>
    </w:rPr>
  </w:style>
  <w:style w:type="character" w:styleId="WW8Num431z1">
    <w:name w:val="WW8Num4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u w:val="none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35z1">
    <w:name w:val="WW8Num43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5z4">
    <w:name w:val="WW8Num43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  <w:color w:val="000000"/>
      <w:sz w:val="18"/>
      <w:szCs w:val="18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>
      <w:rFonts w:ascii="Times New Roman" w:hAnsi="Times New Roman" w:cs="Times New Roman"/>
      <w:b/>
      <w:i w:val="false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47z1">
    <w:name w:val="WW8Num44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7z4">
    <w:name w:val="WW8Num44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  <w:color w:val="auto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  <w:color w:val="auto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eastAsia="Times New Roman" w:cs="Times New Roman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Univers" w:hAnsi="Univers" w:cs="Univers"/>
      <w:b/>
      <w:i w:val="false"/>
    </w:rPr>
  </w:style>
  <w:style w:type="character" w:styleId="WW8Num479z1">
    <w:name w:val="WW8Num479z1"/>
    <w:qFormat/>
    <w:rPr>
      <w:rFonts w:ascii="Univers" w:hAnsi="Univers" w:cs="Univers"/>
      <w:b/>
      <w:i w:val="false"/>
      <w:sz w:val="24"/>
      <w:szCs w:val="24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Arial" w:hAnsi="Arial" w:cs="Arial"/>
      <w:b w:val="false"/>
      <w:i w:val="false"/>
      <w:color w:val="000000"/>
      <w:sz w:val="20"/>
      <w:szCs w:val="20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Wingdings" w:hAnsi="Wingdings" w:cs="Wingdings"/>
      <w:sz w:val="16"/>
    </w:rPr>
  </w:style>
  <w:style w:type="character" w:styleId="WW8Num537z0">
    <w:name w:val="WW8Num537z0"/>
    <w:qFormat/>
    <w:rPr/>
  </w:style>
  <w:style w:type="character" w:styleId="WW8Num537z1">
    <w:name w:val="WW8Num537z1"/>
    <w:qFormat/>
    <w:rPr>
      <w:rFonts w:ascii="Univers" w:hAnsi="Univers" w:cs="Univers"/>
      <w:b/>
      <w:i w:val="false"/>
      <w:sz w:val="24"/>
      <w:szCs w:val="24"/>
    </w:rPr>
  </w:style>
  <w:style w:type="character" w:styleId="WW8Num537z8">
    <w:name w:val="WW8Num53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43z1">
    <w:name w:val="WW8Num543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43z4">
    <w:name w:val="WW8Num543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Symbol" w:hAnsi="Symbol" w:cs="Symbol"/>
      <w:color w:val="auto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sz w:val="22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3z0">
    <w:name w:val="WW8Num563z0"/>
    <w:qFormat/>
    <w:rPr>
      <w:rFonts w:ascii="Symbol" w:hAnsi="Symbol" w:cs="Symbol"/>
      <w:color w:val="000000"/>
      <w:sz w:val="18"/>
      <w:szCs w:val="18"/>
    </w:rPr>
  </w:style>
  <w:style w:type="character" w:styleId="WW8Num564z0">
    <w:name w:val="WW8Num564z0"/>
    <w:qFormat/>
    <w:rPr>
      <w:rFonts w:ascii="Symbol" w:hAnsi="Symbol" w:cs="Symbol"/>
      <w:color w:val="auto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  <w:color w:val="000000"/>
      <w:sz w:val="18"/>
      <w:szCs w:val="18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4z2">
    <w:name w:val="WW8Num584z2"/>
    <w:qFormat/>
    <w:rPr>
      <w:rFonts w:ascii="Times New Roman" w:hAnsi="Times New Roman" w:cs="Times New Roman"/>
      <w:b/>
      <w:i w:val="false"/>
    </w:rPr>
  </w:style>
  <w:style w:type="character" w:styleId="WW8Num584z3">
    <w:name w:val="WW8Num584z3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86z0">
    <w:name w:val="WW8Num586z0"/>
    <w:qFormat/>
    <w:rPr>
      <w:b w:val="false"/>
      <w:i w:val="false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Helvetica" w:hAnsi="Helvetica" w:cs="Helvetica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  <w:color w:val="auto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color w:val="000000"/>
      <w:sz w:val="18"/>
      <w:szCs w:val="18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b w:val="false"/>
      <w:i w:val="false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7z1">
    <w:name w:val="WW8Num627z1"/>
    <w:qFormat/>
    <w:rPr>
      <w:rFonts w:ascii="Times New Roman" w:hAnsi="Times New Roman" w:cs="Times New Roman"/>
      <w:b/>
      <w:i w:val="false"/>
      <w:sz w:val="24"/>
    </w:rPr>
  </w:style>
  <w:style w:type="character" w:styleId="WW8Num627z2">
    <w:name w:val="WW8Num627z2"/>
    <w:qFormat/>
    <w:rPr>
      <w:rFonts w:ascii="Times New Roman" w:hAnsi="Times New Roman" w:cs="Times New Roman"/>
      <w:b/>
      <w:i w:val="false"/>
    </w:rPr>
  </w:style>
  <w:style w:type="character" w:styleId="WW8Num627z3">
    <w:name w:val="WW8Num627z3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 w:val="false"/>
      <w:i w:val="false"/>
      <w:u w:val="none"/>
    </w:rPr>
  </w:style>
  <w:style w:type="character" w:styleId="WW8Num636z0">
    <w:name w:val="WW8Num636z0"/>
    <w:qFormat/>
    <w:rPr>
      <w:b w:val="false"/>
      <w:i w:val="false"/>
      <w:sz w:val="24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  <w:color w:val="000000"/>
      <w:sz w:val="18"/>
      <w:szCs w:val="18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  <w:color w:val="auto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b/>
      <w:color w:val="auto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color w:val="000000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b w:val="false"/>
      <w:i w:val="false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Symbol" w:hAnsi="Symbol" w:cs="Symbol"/>
      <w:color w:val="auto"/>
    </w:rPr>
  </w:style>
  <w:style w:type="character" w:styleId="WW8Num690z0">
    <w:name w:val="WW8Num690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9z0">
    <w:name w:val="WW8Num699z0"/>
    <w:qFormat/>
    <w:rPr>
      <w:rFonts w:ascii="Symbol" w:hAnsi="Symbol" w:cs="Symbol"/>
      <w:color w:val="auto"/>
    </w:rPr>
  </w:style>
  <w:style w:type="character" w:styleId="WW8Num700z0">
    <w:name w:val="WW8Num700z0"/>
    <w:qFormat/>
    <w:rPr>
      <w:rFonts w:ascii="Symbol" w:hAnsi="Symbol" w:cs="Symbol"/>
      <w:color w:val="000000"/>
      <w:sz w:val="18"/>
      <w:szCs w:val="18"/>
    </w:rPr>
  </w:style>
  <w:style w:type="character" w:styleId="WW8Num701z0">
    <w:name w:val="WW8Num701z0"/>
    <w:qFormat/>
    <w:rPr>
      <w:rFonts w:ascii="Tms Rmn;Times New Roman" w:hAnsi="Tms Rmn;Times New Roman" w:cs="Tms Rmn;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709z0">
    <w:name w:val="WW8Num709z0"/>
    <w:qFormat/>
    <w:rPr>
      <w:b w:val="false"/>
      <w:i w:val="false"/>
      <w:sz w:val="24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  <w:color w:val="000000"/>
      <w:sz w:val="18"/>
      <w:szCs w:val="18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Marlett" w:hAnsi="Marlett" w:cs="Marlett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  <w:sz w:val="52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b w:val="false"/>
      <w:i w:val="false"/>
      <w:u w:val="none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b/>
    </w:rPr>
  </w:style>
  <w:style w:type="character" w:styleId="WW8Num732z4">
    <w:name w:val="WW8Num732z4"/>
    <w:qFormat/>
    <w:rPr/>
  </w:style>
  <w:style w:type="character" w:styleId="WW8Num733z0">
    <w:name w:val="WW8Num733z0"/>
    <w:qFormat/>
    <w:rPr>
      <w:rFonts w:ascii="Symbol" w:hAnsi="Symbol" w:cs="Symbol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u w:val="none"/>
    </w:rPr>
  </w:style>
  <w:style w:type="character" w:styleId="WW8Num738z0">
    <w:name w:val="WW8Num738z0"/>
    <w:qFormat/>
    <w:rPr>
      <w:rFonts w:ascii="Symbol" w:hAnsi="Symbol" w:cs="Symbol"/>
      <w:color w:val="000000"/>
      <w:sz w:val="18"/>
      <w:szCs w:val="18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2z3">
    <w:name w:val="WW8Num742z3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  <w:color w:val="auto"/>
      <w:sz w:val="20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  <w:color w:val="auto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  <w:color w:val="auto"/>
      <w:sz w:val="2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66z1">
    <w:name w:val="WW8Num76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66z4">
    <w:name w:val="WW8Num766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7z0">
    <w:name w:val="WW8Num76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67z1">
    <w:name w:val="WW8Num76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67z4">
    <w:name w:val="WW8Num767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  <w:color w:val="000000"/>
      <w:sz w:val="18"/>
      <w:szCs w:val="18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b/>
    </w:rPr>
  </w:style>
  <w:style w:type="character" w:styleId="WW8Num786z4">
    <w:name w:val="WW8Num786z4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Times New Roman" w:hAnsi="Times New Roman" w:eastAsia="Times New Roman" w:cs="Times New Roman"/>
    </w:rPr>
  </w:style>
  <w:style w:type="character" w:styleId="WW8Num803z4">
    <w:name w:val="WW8Num803z4"/>
    <w:qFormat/>
    <w:rPr>
      <w:rFonts w:ascii="Courier New" w:hAnsi="Courier New" w:cs="Courier New"/>
    </w:rPr>
  </w:style>
  <w:style w:type="character" w:styleId="WW8Num803z5">
    <w:name w:val="WW8Num803z5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  <w:color w:val="000000"/>
      <w:sz w:val="18"/>
      <w:szCs w:val="18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1z0">
    <w:name w:val="WW8Num821z0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Times New Roman" w:hAnsi="Times New Roman" w:cs="Times New Roman"/>
      <w:sz w:val="32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4z1">
    <w:name w:val="WW8Num834z1"/>
    <w:qFormat/>
    <w:rPr>
      <w:rFonts w:ascii="Courier New" w:hAnsi="Courier New" w:cs="Courier New"/>
    </w:rPr>
  </w:style>
  <w:style w:type="character" w:styleId="WW8Num834z2">
    <w:name w:val="WW8Num834z2"/>
    <w:qFormat/>
    <w:rPr>
      <w:rFonts w:ascii="Wingdings" w:hAnsi="Wingdings" w:cs="Wingdings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Univers" w:hAnsi="Univers" w:cs="Univers"/>
      <w:b/>
      <w:i w:val="false"/>
    </w:rPr>
  </w:style>
  <w:style w:type="character" w:styleId="WW8Num840z1">
    <w:name w:val="WW8Num840z1"/>
    <w:qFormat/>
    <w:rPr>
      <w:rFonts w:ascii="Univers" w:hAnsi="Univers" w:cs="Univers"/>
      <w:b/>
      <w:i w:val="false"/>
      <w:sz w:val="24"/>
      <w:szCs w:val="24"/>
    </w:rPr>
  </w:style>
  <w:style w:type="character" w:styleId="WW8Num840z8">
    <w:name w:val="WW8Num840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Marlett" w:hAnsi="Marlett" w:cs="Marlett"/>
      <w:b/>
      <w:i w:val="false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  <w:color w:val="auto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  <w:color w:val="auto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b w:val="false"/>
      <w:i w:val="false"/>
      <w:u w:val="none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cs="Symbol"/>
      <w:color w:val="auto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  <w:color w:val="auto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  <w:color w:val="000000"/>
      <w:sz w:val="18"/>
      <w:szCs w:val="18"/>
    </w:rPr>
  </w:style>
  <w:style w:type="character" w:styleId="WW8Num885z0">
    <w:name w:val="WW8Num885z0"/>
    <w:qFormat/>
    <w:rPr/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  <w:color w:val="auto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Symbol" w:hAnsi="Symbol" w:cs="Symbol"/>
      <w:color w:val="auto"/>
      <w:sz w:val="20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5">
    <w:name w:val="WW8Num898z5"/>
    <w:qFormat/>
    <w:rPr>
      <w:rFonts w:ascii="Wingdings" w:hAnsi="Wingdings" w:cs="Wingdings"/>
    </w:rPr>
  </w:style>
  <w:style w:type="character" w:styleId="WW8Num900z0">
    <w:name w:val="WW8Num900z0"/>
    <w:qFormat/>
    <w:rPr>
      <w:rFonts w:ascii="Times New Roman" w:hAnsi="Times New Roman" w:cs="Times New Roman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Times New Roman" w:hAnsi="Times New Roman" w:cs="Times New Roman"/>
      <w:sz w:val="32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  <w:color w:val="auto"/>
      <w:sz w:val="18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9z0">
    <w:name w:val="WW8Num929z0"/>
    <w:qFormat/>
    <w:rPr>
      <w:rFonts w:ascii="Wingdings" w:hAnsi="Wingdings" w:cs="Wingdings"/>
      <w:sz w:val="16"/>
    </w:rPr>
  </w:style>
  <w:style w:type="character" w:styleId="WW8Num930z0">
    <w:name w:val="WW8Num930z0"/>
    <w:qFormat/>
    <w:rPr>
      <w:rFonts w:ascii="Times New Roman" w:hAnsi="Times New Roman" w:cs="Times New Roman"/>
      <w:b/>
      <w:i w:val="false"/>
      <w:sz w:val="22"/>
    </w:rPr>
  </w:style>
  <w:style w:type="character" w:styleId="WW8Num930z2">
    <w:name w:val="WW8Num930z2"/>
    <w:qFormat/>
    <w:rPr>
      <w:rFonts w:ascii="Symbol" w:hAnsi="Symbol" w:cs="Symbol"/>
      <w:b/>
      <w:i w:val="false"/>
      <w:color w:val="auto"/>
      <w:sz w:val="22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41z0">
    <w:name w:val="WW8Num941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Symbol" w:hAnsi="Symbol" w:cs="Symbol"/>
      <w:color w:val="auto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Univers" w:hAnsi="Univers" w:cs="Univers"/>
      <w:b/>
      <w:i w:val="false"/>
      <w:sz w:val="28"/>
      <w:szCs w:val="28"/>
    </w:rPr>
  </w:style>
  <w:style w:type="character" w:styleId="WW8Num947z1">
    <w:name w:val="WW8Num947z1"/>
    <w:qFormat/>
    <w:rPr>
      <w:rFonts w:ascii="Univers" w:hAnsi="Univers" w:cs="Univers"/>
      <w:b/>
      <w:i w:val="false"/>
      <w:sz w:val="24"/>
      <w:szCs w:val="24"/>
    </w:rPr>
  </w:style>
  <w:style w:type="character" w:styleId="WW8Num947z8">
    <w:name w:val="WW8Num947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948z0">
    <w:name w:val="WW8Num948z0"/>
    <w:qFormat/>
    <w:rPr>
      <w:rFonts w:ascii="Marlett" w:hAnsi="Marlett" w:cs="Marlett"/>
      <w:b/>
      <w:i w:val="false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2">
    <w:name w:val="WW8Num957z2"/>
    <w:qFormat/>
    <w:rPr>
      <w:rFonts w:ascii="Wingdings" w:hAnsi="Wingdings" w:cs="Wingdings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Symbol" w:hAnsi="Symbol" w:cs="Symbol"/>
      <w:color w:val="auto"/>
    </w:rPr>
  </w:style>
  <w:style w:type="character" w:styleId="WW8Num961z0">
    <w:name w:val="WW8Num961z0"/>
    <w:qFormat/>
    <w:rPr>
      <w:rFonts w:ascii="Marlett" w:hAnsi="Marlett" w:cs="Marlett"/>
    </w:rPr>
  </w:style>
  <w:style w:type="character" w:styleId="WW8Num963z0">
    <w:name w:val="WW8Num963z0"/>
    <w:qFormat/>
    <w:rPr>
      <w:b w:val="false"/>
      <w:i w:val="false"/>
      <w:caps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963z1">
    <w:name w:val="WW8Num96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b/>
    </w:rPr>
  </w:style>
  <w:style w:type="character" w:styleId="WW8Num966z4">
    <w:name w:val="WW8Num966z4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>
      <w:rFonts w:ascii="Symbol" w:hAnsi="Symbol" w:cs="Symbol"/>
      <w:color w:val="auto"/>
      <w:sz w:val="20"/>
    </w:rPr>
  </w:style>
  <w:style w:type="character" w:styleId="WW8Num972z0">
    <w:name w:val="WW8Num972z0"/>
    <w:qFormat/>
    <w:rPr/>
  </w:style>
  <w:style w:type="character" w:styleId="WW8Num973z1">
    <w:name w:val="WW8Num973z1"/>
    <w:qFormat/>
    <w:rPr/>
  </w:style>
  <w:style w:type="character" w:styleId="WW8Num974z0">
    <w:name w:val="WW8Num974z0"/>
    <w:qFormat/>
    <w:rPr>
      <w:b w:val="false"/>
      <w:i w:val="false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  <w:color w:val="000000"/>
      <w:sz w:val="18"/>
      <w:szCs w:val="18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Times New Roman" w:hAnsi="Times New Roman" w:cs="Times New Roman"/>
      <w:b/>
      <w:i w:val="false"/>
    </w:rPr>
  </w:style>
  <w:style w:type="character" w:styleId="WW8Num981z0">
    <w:name w:val="WW8Num981z0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8z0">
    <w:name w:val="WW8Num988z0"/>
    <w:qFormat/>
    <w:rPr>
      <w:rFonts w:ascii="Wingdings" w:hAnsi="Wingdings" w:cs="Wingdings"/>
      <w:sz w:val="16"/>
    </w:rPr>
  </w:style>
  <w:style w:type="character" w:styleId="WW8Num989z0">
    <w:name w:val="WW8Num989z0"/>
    <w:qFormat/>
    <w:rPr>
      <w:b w:val="false"/>
      <w:i w:val="false"/>
      <w:u w:val="none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Times New Roman" w:hAnsi="Times New Roman" w:cs="Times New Roman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u w:val="none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Wingdings" w:hAnsi="Wingdings" w:cs="Wingdings"/>
      <w:sz w:val="16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000000"/>
      <w:sz w:val="18"/>
      <w:szCs w:val="18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1z0">
    <w:name w:val="WW8Num1001z0"/>
    <w:qFormat/>
    <w:rPr>
      <w:rFonts w:ascii="Symbol" w:hAnsi="Symbol" w:cs="Symbol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8z0">
    <w:name w:val="WW8Num1008z0"/>
    <w:qFormat/>
    <w:rPr>
      <w:rFonts w:ascii="Symbol" w:hAnsi="Symbol" w:cs="Symbol"/>
      <w:color w:val="auto"/>
    </w:rPr>
  </w:style>
  <w:style w:type="character" w:styleId="WW8Num1009z0">
    <w:name w:val="WW8Num1009z0"/>
    <w:qFormat/>
    <w:rPr>
      <w:rFonts w:ascii="Symbol" w:hAnsi="Symbol" w:cs="Symbol"/>
      <w:color w:val="auto"/>
      <w:sz w:val="20"/>
    </w:rPr>
  </w:style>
  <w:style w:type="character" w:styleId="WW8Num1010z0">
    <w:name w:val="WW8Num1010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b/>
    </w:rPr>
  </w:style>
  <w:style w:type="character" w:styleId="WW8Num1018z1">
    <w:name w:val="WW8Num1018z1"/>
    <w:qFormat/>
    <w:rPr>
      <w:rFonts w:ascii="CG Times" w:hAnsi="CG Times" w:cs="CG Times"/>
      <w:b/>
      <w:i w:val="false"/>
      <w:sz w:val="25"/>
    </w:rPr>
  </w:style>
  <w:style w:type="character" w:styleId="WW8Num1019z0">
    <w:name w:val="WW8Num1019z0"/>
    <w:qFormat/>
    <w:rPr>
      <w:rFonts w:ascii="Symbol" w:hAnsi="Symbol" w:cs="Symbol"/>
      <w:color w:val="auto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>
      <w:rFonts w:ascii="Symbol" w:hAnsi="Symbol" w:cs="Symbol"/>
      <w:color w:val="auto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  <w:color w:val="000000"/>
      <w:sz w:val="18"/>
      <w:szCs w:val="18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8z0">
    <w:name w:val="WW8Num1048z0"/>
    <w:qFormat/>
    <w:rPr>
      <w:rFonts w:ascii="Symbol" w:hAnsi="Symbol" w:cs="Symbol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2">
    <w:name w:val="WW8Num1048z2"/>
    <w:qFormat/>
    <w:rPr>
      <w:rFonts w:ascii="Wingdings" w:hAnsi="Wingdings" w:cs="Wingdings"/>
    </w:rPr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Symbol" w:hAnsi="Symbol" w:cs="Symbol"/>
      <w:color w:val="000000"/>
      <w:sz w:val="18"/>
      <w:szCs w:val="18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60z0">
    <w:name w:val="WW8Num106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60z2">
    <w:name w:val="WW8Num106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064z0">
    <w:name w:val="WW8Num1064z0"/>
    <w:qFormat/>
    <w:rPr>
      <w:rFonts w:ascii="Times New Roman" w:hAnsi="Times New Roman" w:cs="Times New Roman"/>
      <w:b/>
      <w:i w:val="false"/>
      <w:sz w:val="24"/>
    </w:rPr>
  </w:style>
  <w:style w:type="character" w:styleId="WW8Num1064z3">
    <w:name w:val="WW8Num106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65z0">
    <w:name w:val="WW8Num1065z0"/>
    <w:qFormat/>
    <w:rPr>
      <w:rFonts w:ascii="Arial" w:hAnsi="Arial" w:cs="Arial"/>
      <w:b/>
      <w:i w:val="false"/>
      <w:sz w:val="24"/>
    </w:rPr>
  </w:style>
  <w:style w:type="character" w:styleId="WW8Num1065z1">
    <w:name w:val="WW8Num1065z1"/>
    <w:qFormat/>
    <w:rPr>
      <w:rFonts w:ascii="Times New Roman" w:hAnsi="Times New Roman" w:cs="Times New Roman"/>
      <w:b/>
      <w:i w:val="false"/>
      <w:sz w:val="22"/>
    </w:rPr>
  </w:style>
  <w:style w:type="character" w:styleId="WW8Num1065z2">
    <w:name w:val="WW8Num1065z2"/>
    <w:qFormat/>
    <w:rPr>
      <w:rFonts w:ascii="Times New Roman" w:hAnsi="Times New Roman" w:cs="Times New Roman"/>
      <w:b/>
      <w:i w:val="false"/>
      <w:sz w:val="20"/>
    </w:rPr>
  </w:style>
  <w:style w:type="character" w:styleId="WW8Num1065z4">
    <w:name w:val="WW8Num1065z4"/>
    <w:qFormat/>
    <w:rPr>
      <w:b/>
      <w:i w:val="false"/>
    </w:rPr>
  </w:style>
  <w:style w:type="character" w:styleId="WW8Num1065z5">
    <w:name w:val="WW8Num1065z5"/>
    <w:qFormat/>
    <w:rPr/>
  </w:style>
  <w:style w:type="character" w:styleId="WW8Num1068z0">
    <w:name w:val="WW8Num1068z0"/>
    <w:qFormat/>
    <w:rPr/>
  </w:style>
  <w:style w:type="character" w:styleId="WW8Num1072z0">
    <w:name w:val="WW8Num1072z0"/>
    <w:qFormat/>
    <w:rPr>
      <w:rFonts w:ascii="Symbol" w:hAnsi="Symbol" w:cs="Symbol"/>
      <w:color w:val="000000"/>
      <w:sz w:val="18"/>
      <w:szCs w:val="18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Symbol" w:hAnsi="Symbol" w:cs="Symbol"/>
      <w:color w:val="auto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Marlett" w:hAnsi="Marlett" w:cs="Marlett"/>
    </w:rPr>
  </w:style>
  <w:style w:type="character" w:styleId="WW8Num1084z0">
    <w:name w:val="WW8Num1084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90z0">
    <w:name w:val="WW8Num1090z0"/>
    <w:qFormat/>
    <w:rPr>
      <w:rFonts w:ascii="Symbol" w:hAnsi="Symbol" w:cs="Symbol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  <w:color w:val="auto"/>
      <w:sz w:val="22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b w:val="false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8z0">
    <w:name w:val="WW8Num1098z0"/>
    <w:qFormat/>
    <w:rPr>
      <w:rFonts w:ascii="Times New Roman" w:hAnsi="Times New Roman" w:cs="Times New Roman"/>
      <w:b/>
      <w:i w:val="false"/>
      <w:sz w:val="22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Symbol" w:hAnsi="Symbol" w:cs="Symbol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10z0">
    <w:name w:val="WW8Num1110z0"/>
    <w:qFormat/>
    <w:rPr>
      <w:rFonts w:ascii="Marlett" w:hAnsi="Marlett" w:cs="Marlett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5z1">
    <w:name w:val="WW8Num1115z1"/>
    <w:qFormat/>
    <w:rPr>
      <w:rFonts w:ascii="Courier New" w:hAnsi="Courier New" w:cs="Courier New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  <w:color w:val="auto"/>
    </w:rPr>
  </w:style>
  <w:style w:type="character" w:styleId="WW8Num1122z0">
    <w:name w:val="WW8Num1122z0"/>
    <w:qFormat/>
    <w:rPr>
      <w:rFonts w:ascii="Symbol" w:hAnsi="Symbol" w:cs="Symbol"/>
      <w:color w:val="000000"/>
      <w:sz w:val="18"/>
      <w:szCs w:val="18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3z1">
    <w:name w:val="WW8Num1123z1"/>
    <w:qFormat/>
    <w:rPr>
      <w:rFonts w:ascii="Courier New" w:hAnsi="Courier New" w:cs="Courier New"/>
    </w:rPr>
  </w:style>
  <w:style w:type="character" w:styleId="WW8Num1123z2">
    <w:name w:val="WW8Num1123z2"/>
    <w:qFormat/>
    <w:rPr>
      <w:rFonts w:ascii="Wingdings" w:hAnsi="Wingdings" w:cs="Wingdings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6z0">
    <w:name w:val="WW8Num1136z0"/>
    <w:qFormat/>
    <w:rPr>
      <w:rFonts w:ascii="Symbol" w:hAnsi="Symbol" w:cs="Symbol"/>
      <w:color w:val="auto"/>
      <w:sz w:val="20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b w:val="false"/>
      <w:i w:val="false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Wingdings" w:hAnsi="Wingdings" w:cs="Wingdings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  <w:sz w:val="52"/>
    </w:rPr>
  </w:style>
  <w:style w:type="character" w:styleId="WW8Num1176z0">
    <w:name w:val="WW8Num1176z0"/>
    <w:qFormat/>
    <w:rPr>
      <w:rFonts w:ascii="Symbol" w:hAnsi="Symbol" w:cs="Symbol"/>
      <w:color w:val="auto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rFonts w:ascii="Symbol" w:hAnsi="Symbol" w:cs="Symbol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Symbol" w:hAnsi="Symbol" w:cs="Symbol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6z0">
    <w:name w:val="WW8Num1196z0"/>
    <w:qFormat/>
    <w:rPr/>
  </w:style>
  <w:style w:type="character" w:styleId="WW8Num1198z0">
    <w:name w:val="WW8Num119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98z1">
    <w:name w:val="WW8Num119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98z4">
    <w:name w:val="WW8Num119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1z1">
    <w:name w:val="WW8Num1201z1"/>
    <w:qFormat/>
    <w:rPr>
      <w:rFonts w:ascii="Courier New" w:hAnsi="Courier New" w:cs="Courier New"/>
    </w:rPr>
  </w:style>
  <w:style w:type="character" w:styleId="WW8Num1201z2">
    <w:name w:val="WW8Num1201z2"/>
    <w:qFormat/>
    <w:rPr>
      <w:rFonts w:ascii="Wingdings" w:hAnsi="Wingdings" w:cs="Wingdings"/>
    </w:rPr>
  </w:style>
  <w:style w:type="character" w:styleId="WW8Num1202z0">
    <w:name w:val="WW8Num1202z0"/>
    <w:qFormat/>
    <w:rPr>
      <w:rFonts w:ascii="Symbol" w:hAnsi="Symbol" w:cs="Symbol"/>
      <w:color w:val="auto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6z1">
    <w:name w:val="WW8Num1206z1"/>
    <w:qFormat/>
    <w:rPr>
      <w:rFonts w:ascii="Courier New" w:hAnsi="Courier New" w:cs="Courier New"/>
    </w:rPr>
  </w:style>
  <w:style w:type="character" w:styleId="WW8Num1206z2">
    <w:name w:val="WW8Num1206z2"/>
    <w:qFormat/>
    <w:rPr>
      <w:rFonts w:ascii="Wingdings" w:hAnsi="Wingdings" w:cs="Wingdings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ingdings" w:hAnsi="Wingdings" w:cs="Wingdings"/>
    </w:rPr>
  </w:style>
  <w:style w:type="character" w:styleId="WW8Num1209z0">
    <w:name w:val="WW8Num1209z0"/>
    <w:qFormat/>
    <w:rPr/>
  </w:style>
  <w:style w:type="character" w:styleId="WW8Num1211z0">
    <w:name w:val="WW8Num1211z0"/>
    <w:qFormat/>
    <w:rPr>
      <w:b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>
      <w:rFonts w:ascii="Symbol" w:hAnsi="Symbol" w:cs="Symbol"/>
      <w:color w:val="000000"/>
      <w:sz w:val="18"/>
      <w:szCs w:val="18"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23z1">
    <w:name w:val="WW8Num1223z1"/>
    <w:qFormat/>
    <w:rPr>
      <w:b/>
      <w:i w:val="false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  <w:color w:val="000000"/>
      <w:sz w:val="18"/>
      <w:szCs w:val="18"/>
    </w:rPr>
  </w:style>
  <w:style w:type="character" w:styleId="WW8Num1227z0">
    <w:name w:val="WW8Num12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b w:val="false"/>
      <w:i w:val="false"/>
    </w:rPr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>
      <w:rFonts w:ascii="Symbol" w:hAnsi="Symbol" w:cs="Symbol"/>
      <w:color w:val="auto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rFonts w:ascii="Symbol" w:hAnsi="Symbol" w:cs="Symbol"/>
    </w:rPr>
  </w:style>
  <w:style w:type="character" w:styleId="WW8Num1239z1">
    <w:name w:val="WW8Num1239z1"/>
    <w:qFormat/>
    <w:rPr/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b w:val="false"/>
      <w:i w:val="false"/>
      <w:u w:val="none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</w:rPr>
  </w:style>
  <w:style w:type="character" w:styleId="WW8Num1255z1">
    <w:name w:val="WW8Num1255z1"/>
    <w:qFormat/>
    <w:rPr>
      <w:rFonts w:ascii="Courier New" w:hAnsi="Courier New" w:cs="Courier New"/>
    </w:rPr>
  </w:style>
  <w:style w:type="character" w:styleId="WW8Num1255z2">
    <w:name w:val="WW8Num1255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Marlett" w:hAnsi="Marlett" w:cs="Marlett"/>
      <w:b/>
      <w:i w:val="false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7z0">
    <w:name w:val="WW8Num1267z0"/>
    <w:qFormat/>
    <w:rPr>
      <w:b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b w:val="false"/>
      <w:i w:val="false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Symbol" w:hAnsi="Symbol" w:cs="Symbol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Times New Roman" w:hAnsi="Times New Roman" w:eastAsia="Times New Roman" w:cs="Times New Roman"/>
    </w:rPr>
  </w:style>
  <w:style w:type="character" w:styleId="WW8Num1282z1">
    <w:name w:val="WW8Num1282z1"/>
    <w:qFormat/>
    <w:rPr>
      <w:rFonts w:ascii="Courier New" w:hAnsi="Courier New" w:cs="Courier New"/>
    </w:rPr>
  </w:style>
  <w:style w:type="character" w:styleId="WW8Num1282z2">
    <w:name w:val="WW8Num1282z2"/>
    <w:qFormat/>
    <w:rPr>
      <w:rFonts w:ascii="Wingdings" w:hAnsi="Wingdings" w:cs="Wingdings"/>
    </w:rPr>
  </w:style>
  <w:style w:type="character" w:styleId="WW8Num1282z3">
    <w:name w:val="WW8Num1282z3"/>
    <w:qFormat/>
    <w:rPr>
      <w:rFonts w:ascii="Symbol" w:hAnsi="Symbol" w:cs="Symbol"/>
    </w:rPr>
  </w:style>
  <w:style w:type="character" w:styleId="WW8Num1284z0">
    <w:name w:val="WW8Num1284z0"/>
    <w:qFormat/>
    <w:rPr>
      <w:b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5z1">
    <w:name w:val="WW8Num1285z1"/>
    <w:qFormat/>
    <w:rPr>
      <w:rFonts w:ascii="Courier New" w:hAnsi="Courier New" w:cs="Courier New"/>
    </w:rPr>
  </w:style>
  <w:style w:type="character" w:styleId="WW8Num1285z2">
    <w:name w:val="WW8Num1285z2"/>
    <w:qFormat/>
    <w:rPr>
      <w:rFonts w:ascii="Wingdings" w:hAnsi="Wingdings" w:cs="Wingdings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>
      <w:rFonts w:ascii="Marlett" w:hAnsi="Marlett" w:cs="Marlett"/>
      <w:b/>
      <w:i w:val="false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97z2">
    <w:name w:val="WW8Num1297z2"/>
    <w:qFormat/>
    <w:rPr>
      <w:rFonts w:ascii="Times New Roman" w:hAnsi="Times New Roman" w:cs="Times New Roman"/>
      <w:b/>
      <w:i w:val="false"/>
    </w:rPr>
  </w:style>
  <w:style w:type="character" w:styleId="WW8Num1297z3">
    <w:name w:val="WW8Num1297z3"/>
    <w:qFormat/>
    <w:rPr/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rFonts w:ascii="Symbol" w:hAnsi="Symbol" w:cs="Symbol"/>
      <w:color w:val="auto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>
      <w:rFonts w:ascii="Wingdings" w:hAnsi="Wingdings" w:cs="Wingdings"/>
    </w:rPr>
  </w:style>
  <w:style w:type="character" w:styleId="WW8Num1308z0">
    <w:name w:val="WW8Num1308z0"/>
    <w:qFormat/>
    <w:rPr>
      <w:rFonts w:ascii="Univers" w:hAnsi="Univers" w:cs="Univers"/>
      <w:b/>
      <w:i w:val="false"/>
      <w:sz w:val="28"/>
      <w:szCs w:val="28"/>
    </w:rPr>
  </w:style>
  <w:style w:type="character" w:styleId="WW8Num1308z1">
    <w:name w:val="WW8Num1308z1"/>
    <w:qFormat/>
    <w:rPr>
      <w:rFonts w:ascii="Univers" w:hAnsi="Univers" w:cs="Univers"/>
      <w:b/>
      <w:i w:val="false"/>
      <w:sz w:val="24"/>
      <w:szCs w:val="24"/>
    </w:rPr>
  </w:style>
  <w:style w:type="character" w:styleId="WW8Num1308z8">
    <w:name w:val="WW8Num1308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310z0">
    <w:name w:val="WW8Num131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12z0">
    <w:name w:val="WW8Num1312z0"/>
    <w:qFormat/>
    <w:rPr/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/>
  </w:style>
  <w:style w:type="character" w:styleId="WW8Num1323z0">
    <w:name w:val="WW8Num1323z0"/>
    <w:qFormat/>
    <w:rPr>
      <w:sz w:val="20"/>
    </w:rPr>
  </w:style>
  <w:style w:type="character" w:styleId="WW8Num1324z0">
    <w:name w:val="WW8Num1324z0"/>
    <w:qFormat/>
    <w:rPr>
      <w:rFonts w:ascii="Symbol" w:hAnsi="Symbol" w:cs="Symbol"/>
      <w:sz w:val="22"/>
    </w:rPr>
  </w:style>
  <w:style w:type="character" w:styleId="WW8Num1325z0">
    <w:name w:val="WW8Num1325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b w:val="false"/>
      <w:i w:val="false"/>
    </w:rPr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Symbol" w:hAnsi="Symbol" w:cs="Symbol"/>
      <w:color w:val="auto"/>
      <w:sz w:val="20"/>
    </w:rPr>
  </w:style>
  <w:style w:type="character" w:styleId="WW8Num1335z0">
    <w:name w:val="WW8Num1335z0"/>
    <w:qFormat/>
    <w:rPr>
      <w:b w:val="false"/>
      <w:i w:val="false"/>
      <w:u w:val="none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Symbol" w:hAnsi="Symbol" w:cs="Symbol"/>
    </w:rPr>
  </w:style>
  <w:style w:type="character" w:styleId="WW8Num1346z1">
    <w:name w:val="WW8Num1346z1"/>
    <w:qFormat/>
    <w:rPr>
      <w:rFonts w:ascii="Courier New" w:hAnsi="Courier New" w:cs="Courier New"/>
    </w:rPr>
  </w:style>
  <w:style w:type="character" w:styleId="WW8Num1346z2">
    <w:name w:val="WW8Num1346z2"/>
    <w:qFormat/>
    <w:rPr>
      <w:rFonts w:ascii="Wingdings" w:hAnsi="Wingdings" w:cs="Wingdings"/>
    </w:rPr>
  </w:style>
  <w:style w:type="character" w:styleId="WW8Num1347z0">
    <w:name w:val="WW8Num1347z0"/>
    <w:qFormat/>
    <w:rPr>
      <w:rFonts w:ascii="Symbol" w:hAnsi="Symbol" w:cs="Symbol"/>
      <w:color w:val="auto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>
      <w:rFonts w:ascii="Symbol" w:hAnsi="Symbol" w:cs="Symbol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Symbol"/>
    </w:rPr>
  </w:style>
  <w:style w:type="character" w:styleId="WW8Num1352z1">
    <w:name w:val="WW8Num1352z1"/>
    <w:qFormat/>
    <w:rPr>
      <w:rFonts w:ascii="Courier New" w:hAnsi="Courier New" w:cs="Courier New"/>
    </w:rPr>
  </w:style>
  <w:style w:type="character" w:styleId="WW8Num1352z2">
    <w:name w:val="WW8Num1352z2"/>
    <w:qFormat/>
    <w:rPr>
      <w:rFonts w:ascii="Wingdings" w:hAnsi="Wingdings" w:cs="Wingdings"/>
    </w:rPr>
  </w:style>
  <w:style w:type="character" w:styleId="WW8Num1354z0">
    <w:name w:val="WW8Num1354z0"/>
    <w:qFormat/>
    <w:rPr>
      <w:rFonts w:ascii="Symbol" w:hAnsi="Symbol" w:cs="Symbol"/>
      <w:color w:val="000000"/>
      <w:sz w:val="18"/>
      <w:szCs w:val="18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Univers" w:hAnsi="Univers" w:cs="Univers"/>
      <w:b/>
      <w:i w:val="false"/>
      <w:sz w:val="28"/>
      <w:szCs w:val="28"/>
    </w:rPr>
  </w:style>
  <w:style w:type="character" w:styleId="WW8Num1361z1">
    <w:name w:val="WW8Num1361z1"/>
    <w:qFormat/>
    <w:rPr>
      <w:rFonts w:ascii="Univers" w:hAnsi="Univers" w:cs="Univers"/>
      <w:b/>
      <w:i w:val="false"/>
      <w:sz w:val="24"/>
      <w:szCs w:val="24"/>
    </w:rPr>
  </w:style>
  <w:style w:type="character" w:styleId="WW8Num1361z8">
    <w:name w:val="WW8Num1361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5z1">
    <w:name w:val="WW8Num1365z1"/>
    <w:qFormat/>
    <w:rPr>
      <w:rFonts w:ascii="Symbol" w:hAnsi="Symbol" w:cs="Symbol"/>
    </w:rPr>
  </w:style>
  <w:style w:type="character" w:styleId="WW8Num1365z2">
    <w:name w:val="WW8Num1365z2"/>
    <w:qFormat/>
    <w:rPr>
      <w:rFonts w:ascii="Courier New" w:hAnsi="Courier New" w:cs="Courier New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>
      <w:rFonts w:ascii="Symbol" w:hAnsi="Symbol" w:cs="Symbol"/>
    </w:rPr>
  </w:style>
  <w:style w:type="character" w:styleId="WW8Num1369z0">
    <w:name w:val="WW8Num1369z0"/>
    <w:qFormat/>
    <w:rPr/>
  </w:style>
  <w:style w:type="character" w:styleId="WW8Num1370z0">
    <w:name w:val="WW8Num1370z0"/>
    <w:qFormat/>
    <w:rPr>
      <w:rFonts w:ascii="Times New Roman" w:hAnsi="Times New Roman" w:cs="Times New Roman"/>
      <w:b/>
      <w:i w:val="false"/>
      <w:sz w:val="22"/>
    </w:rPr>
  </w:style>
  <w:style w:type="character" w:styleId="WW8Num1371z0">
    <w:name w:val="WW8Num1371z0"/>
    <w:qFormat/>
    <w:rPr>
      <w:sz w:val="20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77z0">
    <w:name w:val="WW8Num1377z0"/>
    <w:qFormat/>
    <w:rPr/>
  </w:style>
  <w:style w:type="character" w:styleId="WW8Num1378z0">
    <w:name w:val="WW8Num1378z0"/>
    <w:qFormat/>
    <w:rPr>
      <w:rFonts w:ascii="Symbol" w:hAnsi="Symbol" w:cs="Symbol"/>
    </w:rPr>
  </w:style>
  <w:style w:type="character" w:styleId="WW8Num1378z1">
    <w:name w:val="WW8Num1378z1"/>
    <w:qFormat/>
    <w:rPr>
      <w:rFonts w:ascii="Courier New" w:hAnsi="Courier New" w:cs="Courier New"/>
    </w:rPr>
  </w:style>
  <w:style w:type="character" w:styleId="WW8Num1378z2">
    <w:name w:val="WW8Num1378z2"/>
    <w:qFormat/>
    <w:rPr>
      <w:rFonts w:ascii="Wingdings" w:hAnsi="Wingdings" w:cs="Wingdings"/>
    </w:rPr>
  </w:style>
  <w:style w:type="character" w:styleId="WW8Num1379z0">
    <w:name w:val="WW8Num1379z0"/>
    <w:qFormat/>
    <w:rPr>
      <w:rFonts w:ascii="Symbol" w:hAnsi="Symbol" w:cs="Symbol"/>
      <w:color w:val="auto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Symbol" w:hAnsi="Symbol" w:cs="Symbol"/>
    </w:rPr>
  </w:style>
  <w:style w:type="character" w:styleId="WW8Num1383z0">
    <w:name w:val="WW8Num1383z0"/>
    <w:qFormat/>
    <w:rPr>
      <w:rFonts w:ascii="Symbol" w:hAnsi="Symbol" w:cs="Symbol"/>
      <w:color w:val="auto"/>
      <w:sz w:val="20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385z4">
    <w:name w:val="WW8Num1385z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385z6">
    <w:name w:val="WW8Num1385z6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86z0">
    <w:name w:val="WW8Num1386z0"/>
    <w:qFormat/>
    <w:rPr>
      <w:rFonts w:ascii="Symbol" w:hAnsi="Symbol" w:cs="Symbol"/>
      <w:color w:val="auto"/>
      <w:sz w:val="20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/>
  </w:style>
  <w:style w:type="character" w:styleId="WW8Num1391z0">
    <w:name w:val="WW8Num1391z0"/>
    <w:qFormat/>
    <w:rPr/>
  </w:style>
  <w:style w:type="character" w:styleId="WW8Num1392z0">
    <w:name w:val="WW8Num1392z0"/>
    <w:qFormat/>
    <w:rPr/>
  </w:style>
  <w:style w:type="character" w:styleId="WW8Num1393z0">
    <w:name w:val="WW8Num1393z0"/>
    <w:qFormat/>
    <w:rPr/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  <w:color w:val="auto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7z1">
    <w:name w:val="WW8Num1397z1"/>
    <w:qFormat/>
    <w:rPr>
      <w:rFonts w:ascii="Courier New" w:hAnsi="Courier New" w:cs="Courier New"/>
    </w:rPr>
  </w:style>
  <w:style w:type="character" w:styleId="WW8Num1397z2">
    <w:name w:val="WW8Num1397z2"/>
    <w:qFormat/>
    <w:rPr>
      <w:rFonts w:ascii="Wingdings" w:hAnsi="Wingdings" w:cs="Wingdings"/>
    </w:rPr>
  </w:style>
  <w:style w:type="character" w:styleId="WW8Num1397z3">
    <w:name w:val="WW8Num1397z3"/>
    <w:qFormat/>
    <w:rPr>
      <w:rFonts w:ascii="Symbol" w:hAnsi="Symbol" w:cs="Symbol"/>
    </w:rPr>
  </w:style>
  <w:style w:type="character" w:styleId="WW8Num1398z0">
    <w:name w:val="WW8Num1398z0"/>
    <w:qFormat/>
    <w:rPr>
      <w:b/>
    </w:rPr>
  </w:style>
  <w:style w:type="character" w:styleId="WW8Num1398z1">
    <w:name w:val="WW8Num1398z1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/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>
      <w:rFonts w:ascii="Symbol" w:hAnsi="Symbol" w:cs="Symbol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2">
    <w:name w:val="WW8Num1405z2"/>
    <w:qFormat/>
    <w:rPr>
      <w:rFonts w:ascii="Wingdings" w:hAnsi="Wingdings" w:cs="Wingdings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7z1">
    <w:name w:val="WW8Num1407z1"/>
    <w:qFormat/>
    <w:rPr>
      <w:rFonts w:ascii="Courier New" w:hAnsi="Courier New" w:cs="Courier New"/>
    </w:rPr>
  </w:style>
  <w:style w:type="character" w:styleId="WW8Num1407z2">
    <w:name w:val="WW8Num1407z2"/>
    <w:qFormat/>
    <w:rPr>
      <w:rFonts w:ascii="Wingdings" w:hAnsi="Wingdings" w:cs="Wingdings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1z1">
    <w:name w:val="WW8Num1411z1"/>
    <w:qFormat/>
    <w:rPr>
      <w:rFonts w:ascii="Wingdings" w:hAnsi="Wingdings" w:cs="Wingdings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7z0">
    <w:name w:val="WW8Num1417z0"/>
    <w:qFormat/>
    <w:rPr/>
  </w:style>
  <w:style w:type="character" w:styleId="WW8Num1418z0">
    <w:name w:val="WW8Num141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Wingdings" w:hAnsi="Wingdings" w:cs="Wingdings"/>
    </w:rPr>
  </w:style>
  <w:style w:type="character" w:styleId="WW8Num1422z0">
    <w:name w:val="WW8Num1422z0"/>
    <w:qFormat/>
    <w:rPr>
      <w:rFonts w:ascii="Symbol" w:hAnsi="Symbol" w:cs="Symbol"/>
      <w:color w:val="auto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4z0">
    <w:name w:val="WW8Num1424z0"/>
    <w:qFormat/>
    <w:rPr>
      <w:rFonts w:ascii="Times New Roman" w:hAnsi="Times New Roman" w:eastAsia="Times New Roman" w:cs="Times New Roman"/>
    </w:rPr>
  </w:style>
  <w:style w:type="character" w:styleId="WW8Num1424z1">
    <w:name w:val="WW8Num1424z1"/>
    <w:qFormat/>
    <w:rPr>
      <w:rFonts w:ascii="Courier New" w:hAnsi="Courier New" w:cs="Courier New"/>
    </w:rPr>
  </w:style>
  <w:style w:type="character" w:styleId="WW8Num1424z2">
    <w:name w:val="WW8Num1424z2"/>
    <w:qFormat/>
    <w:rPr>
      <w:rFonts w:ascii="Wingdings" w:hAnsi="Wingdings" w:cs="Wingdings"/>
    </w:rPr>
  </w:style>
  <w:style w:type="character" w:styleId="WW8Num1424z3">
    <w:name w:val="WW8Num1424z3"/>
    <w:qFormat/>
    <w:rPr>
      <w:rFonts w:ascii="Symbol" w:hAnsi="Symbol" w:cs="Symbol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/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>
      <w:rFonts w:ascii="Symbol" w:hAnsi="Symbol" w:cs="Symbol"/>
      <w:color w:val="000000"/>
      <w:sz w:val="18"/>
      <w:szCs w:val="18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/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/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Marlett" w:hAnsi="Marlett" w:cs="Marlett"/>
    </w:rPr>
  </w:style>
  <w:style w:type="character" w:styleId="WW8Num1445z0">
    <w:name w:val="WW8Num1445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9z0">
    <w:name w:val="WW8Num1449z0"/>
    <w:qFormat/>
    <w:rPr/>
  </w:style>
  <w:style w:type="character" w:styleId="WW8Num1451z0">
    <w:name w:val="WW8Num1451z0"/>
    <w:qFormat/>
    <w:rPr>
      <w:rFonts w:ascii="Symbol" w:hAnsi="Symbol" w:cs="Symbol"/>
    </w:rPr>
  </w:style>
  <w:style w:type="character" w:styleId="WW8Num1451z1">
    <w:name w:val="WW8Num1451z1"/>
    <w:qFormat/>
    <w:rPr>
      <w:rFonts w:ascii="Wingdings" w:hAnsi="Wingdings" w:cs="Wingdings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3z1">
    <w:name w:val="WW8Num1453z1"/>
    <w:qFormat/>
    <w:rPr>
      <w:rFonts w:ascii="Courier New" w:hAnsi="Courier New" w:cs="Courier New"/>
    </w:rPr>
  </w:style>
  <w:style w:type="character" w:styleId="WW8Num1453z2">
    <w:name w:val="WW8Num1453z2"/>
    <w:qFormat/>
    <w:rPr>
      <w:rFonts w:ascii="Wingdings" w:hAnsi="Wingdings" w:cs="Wingdings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>
      <w:rFonts w:ascii="Symbol" w:hAnsi="Symbol" w:cs="Symbol"/>
    </w:rPr>
  </w:style>
  <w:style w:type="character" w:styleId="WW8Num1462z1">
    <w:name w:val="WW8Num1462z1"/>
    <w:qFormat/>
    <w:rPr>
      <w:rFonts w:ascii="Courier New" w:hAnsi="Courier New" w:cs="Courier New"/>
    </w:rPr>
  </w:style>
  <w:style w:type="character" w:styleId="WW8Num1462z2">
    <w:name w:val="WW8Num1462z2"/>
    <w:qFormat/>
    <w:rPr>
      <w:rFonts w:ascii="Wingdings" w:hAnsi="Wingdings" w:cs="Wingdings"/>
    </w:rPr>
  </w:style>
  <w:style w:type="character" w:styleId="WW8Num1463z0">
    <w:name w:val="WW8Num1463z0"/>
    <w:qFormat/>
    <w:rPr>
      <w:rFonts w:ascii="Symbol" w:hAnsi="Symbol" w:cs="Symbol"/>
      <w:color w:val="auto"/>
    </w:rPr>
  </w:style>
  <w:style w:type="character" w:styleId="WW8Num1464z0">
    <w:name w:val="WW8Num14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67z0">
    <w:name w:val="WW8Num1467z0"/>
    <w:qFormat/>
    <w:rPr/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/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Wingdings" w:hAnsi="Wingdings" w:cs="Wingdings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6z1">
    <w:name w:val="WW8Num1476z1"/>
    <w:qFormat/>
    <w:rPr>
      <w:rFonts w:ascii="Symbol" w:hAnsi="Symbol" w:cs="Symbol"/>
    </w:rPr>
  </w:style>
  <w:style w:type="character" w:styleId="WW8Num1478z0">
    <w:name w:val="WW8Num1478z0"/>
    <w:qFormat/>
    <w:rPr/>
  </w:style>
  <w:style w:type="character" w:styleId="WW8Num1478z1">
    <w:name w:val="WW8Num1478z1"/>
    <w:qFormat/>
    <w:rPr>
      <w:rFonts w:ascii="Symbol" w:hAnsi="Symbol" w:cs="Symbol"/>
    </w:rPr>
  </w:style>
  <w:style w:type="character" w:styleId="WW8Num1479z0">
    <w:name w:val="WW8Num1479z0"/>
    <w:qFormat/>
    <w:rPr/>
  </w:style>
  <w:style w:type="character" w:styleId="WW8Num1481z0">
    <w:name w:val="WW8Num1481z0"/>
    <w:qFormat/>
    <w:rPr/>
  </w:style>
  <w:style w:type="character" w:styleId="WW8Num1482z0">
    <w:name w:val="WW8Num1482z0"/>
    <w:qFormat/>
    <w:rPr/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5z0">
    <w:name w:val="WW8Num1485z0"/>
    <w:qFormat/>
    <w:rPr>
      <w:rFonts w:ascii="Courier New" w:hAnsi="Courier New" w:cs="Courier New"/>
      <w:i/>
    </w:rPr>
  </w:style>
  <w:style w:type="character" w:styleId="WW8Num1486z0">
    <w:name w:val="WW8Num1486z0"/>
    <w:qFormat/>
    <w:rPr/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>
      <w:rFonts w:ascii="Symbol" w:hAnsi="Symbol" w:cs="Symbol"/>
      <w:color w:val="auto"/>
    </w:rPr>
  </w:style>
  <w:style w:type="character" w:styleId="WW8Num1489z0">
    <w:name w:val="WW8Num1489z0"/>
    <w:qFormat/>
    <w:rPr>
      <w:b/>
      <w:i w:val="false"/>
      <w:sz w:val="20"/>
    </w:rPr>
  </w:style>
  <w:style w:type="character" w:styleId="WW8Num1490z0">
    <w:name w:val="WW8Num1490z0"/>
    <w:qFormat/>
    <w:rPr>
      <w:rFonts w:ascii="Wingdings" w:hAnsi="Wingdings" w:cs="Wingdings"/>
    </w:rPr>
  </w:style>
  <w:style w:type="character" w:styleId="WW8Num1490z1">
    <w:name w:val="WW8Num1490z1"/>
    <w:qFormat/>
    <w:rPr>
      <w:rFonts w:ascii="Courier New" w:hAnsi="Courier New" w:cs="Courier New"/>
    </w:rPr>
  </w:style>
  <w:style w:type="character" w:styleId="WW8Num1490z3">
    <w:name w:val="WW8Num1490z3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Symbol" w:hAnsi="Symbol" w:cs="Symbol"/>
    </w:rPr>
  </w:style>
  <w:style w:type="character" w:styleId="WW8Num1495z0">
    <w:name w:val="WW8Num1495z0"/>
    <w:qFormat/>
    <w:rPr>
      <w:rFonts w:ascii="Symbol" w:hAnsi="Symbol" w:cs="Symbol"/>
      <w:color w:val="auto"/>
      <w:sz w:val="20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Symbol" w:hAnsi="Symbol" w:cs="Symbol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2z0">
    <w:name w:val="WW8Num1502z0"/>
    <w:qFormat/>
    <w:rPr>
      <w:b w:val="false"/>
      <w:i w:val="false"/>
      <w:sz w:val="22"/>
      <w:szCs w:val="22"/>
    </w:rPr>
  </w:style>
  <w:style w:type="character" w:styleId="WW8Num1503z0">
    <w:name w:val="WW8Num1503z0"/>
    <w:qFormat/>
    <w:rPr/>
  </w:style>
  <w:style w:type="character" w:styleId="WW8Num1505z0">
    <w:name w:val="WW8Num1505z0"/>
    <w:qFormat/>
    <w:rPr/>
  </w:style>
  <w:style w:type="character" w:styleId="WW8Num1507z0">
    <w:name w:val="WW8Num1507z0"/>
    <w:qFormat/>
    <w:rPr>
      <w:rFonts w:ascii="Symbol" w:hAnsi="Symbol" w:cs="Symbol"/>
      <w:color w:val="auto"/>
    </w:rPr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Times New Roman" w:hAnsi="Times New Roman" w:cs="Times New Roman"/>
      <w:b/>
      <w:i w:val="false"/>
      <w:sz w:val="22"/>
    </w:rPr>
  </w:style>
  <w:style w:type="character" w:styleId="WW8Num1510z0">
    <w:name w:val="WW8Num1510z0"/>
    <w:qFormat/>
    <w:rPr/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u w:val="single"/>
    </w:rPr>
  </w:style>
  <w:style w:type="character" w:styleId="WW8Num1515z0">
    <w:name w:val="WW8Num1515z0"/>
    <w:qFormat/>
    <w:rPr>
      <w:rFonts w:ascii="Symbol" w:hAnsi="Symbol" w:cs="Symbol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17z4">
    <w:name w:val="WW8Num1517z4"/>
    <w:qFormat/>
    <w:rPr>
      <w:rFonts w:ascii="Courier New" w:hAnsi="Courier New" w:cs="Courier New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/>
  </w:style>
  <w:style w:type="character" w:styleId="WW8Num1525z0">
    <w:name w:val="WW8Num1525z0"/>
    <w:qFormat/>
    <w:rPr>
      <w:rFonts w:ascii="Symbol" w:hAnsi="Symbol" w:cs="Symbol"/>
      <w:color w:val="auto"/>
      <w:sz w:val="20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28z1">
    <w:name w:val="WW8Num152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28z4">
    <w:name w:val="WW8Num1528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Symbol" w:hAnsi="Symbol" w:cs="Symbol"/>
      <w:color w:val="auto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/>
  </w:style>
  <w:style w:type="character" w:styleId="WW8Num1546z0">
    <w:name w:val="WW8Num1546z0"/>
    <w:qFormat/>
    <w:rPr/>
  </w:style>
  <w:style w:type="character" w:styleId="WW8Num1547z0">
    <w:name w:val="WW8Num1547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Wingdings" w:hAnsi="Wingdings" w:cs="Wingdings"/>
      <w:sz w:val="16"/>
    </w:rPr>
  </w:style>
  <w:style w:type="character" w:styleId="WW8Num1561z0">
    <w:name w:val="WW8Num1561z0"/>
    <w:qFormat/>
    <w:rPr/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/>
  </w:style>
  <w:style w:type="character" w:styleId="WW8Num1564z0">
    <w:name w:val="WW8Num1564z0"/>
    <w:qFormat/>
    <w:rPr>
      <w:rFonts w:ascii="Symbol" w:hAnsi="Symbol" w:cs="Symbol"/>
      <w:color w:val="000000"/>
      <w:sz w:val="18"/>
      <w:szCs w:val="18"/>
    </w:rPr>
  </w:style>
  <w:style w:type="character" w:styleId="WW8Num1566z0">
    <w:name w:val="WW8Num1566z0"/>
    <w:qFormat/>
    <w:rPr/>
  </w:style>
  <w:style w:type="character" w:styleId="WW8Num1568z0">
    <w:name w:val="WW8Num1568z0"/>
    <w:qFormat/>
    <w:rPr/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Symbol" w:hAnsi="Symbol" w:cs="Symbol"/>
      <w:sz w:val="22"/>
    </w:rPr>
  </w:style>
  <w:style w:type="character" w:styleId="WW8Num1573z0">
    <w:name w:val="WW8Num1573z0"/>
    <w:qFormat/>
    <w:rPr>
      <w:rFonts w:ascii="Symbol" w:hAnsi="Symbol" w:cs="Symbol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/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/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>
      <w:rFonts w:ascii="Symbol" w:hAnsi="Symbol" w:cs="Symbol"/>
      <w:color w:val="auto"/>
      <w:sz w:val="20"/>
    </w:rPr>
  </w:style>
  <w:style w:type="character" w:styleId="WW8Num1585z0">
    <w:name w:val="WW8Num1585z0"/>
    <w:qFormat/>
    <w:rPr/>
  </w:style>
  <w:style w:type="character" w:styleId="WW8Num1587z0">
    <w:name w:val="WW8Num1587z0"/>
    <w:qFormat/>
    <w:rPr>
      <w:rFonts w:ascii="Times New Roman" w:hAnsi="Times New Roman" w:cs="Times New Roman"/>
      <w:b/>
      <w:i w:val="false"/>
      <w:sz w:val="22"/>
    </w:rPr>
  </w:style>
  <w:style w:type="character" w:styleId="WW8Num1587z2">
    <w:name w:val="WW8Num1587z2"/>
    <w:qFormat/>
    <w:rPr>
      <w:rFonts w:ascii="Symbol" w:hAnsi="Symbol" w:cs="Symbol"/>
      <w:b/>
      <w:i w:val="false"/>
      <w:color w:val="auto"/>
      <w:sz w:val="22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0z0">
    <w:name w:val="WW8Num1590z0"/>
    <w:qFormat/>
    <w:rPr>
      <w:b w:val="false"/>
      <w:i w:val="false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Univers" w:hAnsi="Univers" w:cs="Univers"/>
      <w:b/>
      <w:i w:val="false"/>
    </w:rPr>
  </w:style>
  <w:style w:type="character" w:styleId="WW8Num1595z1">
    <w:name w:val="WW8Num1595z1"/>
    <w:qFormat/>
    <w:rPr>
      <w:rFonts w:ascii="Univers" w:hAnsi="Univers" w:cs="Univers"/>
      <w:b/>
      <w:i w:val="false"/>
      <w:sz w:val="24"/>
      <w:szCs w:val="24"/>
    </w:rPr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Symbol" w:hAnsi="Symbol" w:cs="Symbol"/>
      <w:color w:val="auto"/>
    </w:rPr>
  </w:style>
  <w:style w:type="character" w:styleId="WW8Num1599z0">
    <w:name w:val="WW8Num1599z0"/>
    <w:qFormat/>
    <w:rPr>
      <w:rFonts w:ascii="Symbol" w:hAnsi="Symbol" w:cs="Symbol"/>
      <w:color w:val="auto"/>
    </w:rPr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Marlett" w:hAnsi="Marlett" w:cs="Marlett"/>
      <w:b/>
      <w:i w:val="false"/>
    </w:rPr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>
      <w:rFonts w:ascii="Symbol" w:hAnsi="Symbol" w:cs="Symbol"/>
      <w:color w:val="000000"/>
      <w:sz w:val="18"/>
      <w:szCs w:val="18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>
      <w:rFonts w:ascii="Symbol" w:hAnsi="Symbol" w:cs="Symbol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/>
  </w:style>
  <w:style w:type="character" w:styleId="WW8Num1610z1">
    <w:name w:val="WW8Num1610z1"/>
    <w:qFormat/>
    <w:rPr>
      <w:rFonts w:ascii="Symbol" w:hAnsi="Symbol" w:cs="Symbol"/>
    </w:rPr>
  </w:style>
  <w:style w:type="character" w:styleId="WW8Num1611z0">
    <w:name w:val="WW8Num1611z0"/>
    <w:qFormat/>
    <w:rPr>
      <w:b w:val="false"/>
      <w:i w:val="false"/>
      <w:u w:val="none"/>
    </w:rPr>
  </w:style>
  <w:style w:type="character" w:styleId="WW8Num1613z0">
    <w:name w:val="WW8Num1613z0"/>
    <w:qFormat/>
    <w:rPr/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/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19z0">
    <w:name w:val="WW8Num1619z0"/>
    <w:qFormat/>
    <w:rPr>
      <w:rFonts w:ascii="Symbol" w:hAnsi="Symbol" w:cs="Symbol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2z0">
    <w:name w:val="WW8Num1622z0"/>
    <w:qFormat/>
    <w:rPr/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Symbol" w:hAnsi="Symbol" w:cs="Symbol"/>
      <w:color w:val="000000"/>
      <w:sz w:val="18"/>
      <w:szCs w:val="18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/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Courier Ne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30z1">
    <w:name w:val="WW8Num163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30z4">
    <w:name w:val="WW8Num1630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/>
  </w:style>
  <w:style w:type="character" w:styleId="WW8Num1635z0">
    <w:name w:val="WW8Num1635z0"/>
    <w:qFormat/>
    <w:rPr>
      <w:rFonts w:ascii="Symbol" w:hAnsi="Symbol" w:cs="Symbol"/>
    </w:rPr>
  </w:style>
  <w:style w:type="character" w:styleId="WW8Num1636z0">
    <w:name w:val="WW8Num1636z0"/>
    <w:qFormat/>
    <w:rPr>
      <w:rFonts w:ascii="Marlett" w:hAnsi="Marlett" w:cs="Marlett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/>
  </w:style>
  <w:style w:type="character" w:styleId="WW8Num1640z0">
    <w:name w:val="WW8Num1640z0"/>
    <w:qFormat/>
    <w:rPr/>
  </w:style>
  <w:style w:type="character" w:styleId="WW8Num1642z0">
    <w:name w:val="WW8Num1642z0"/>
    <w:qFormat/>
    <w:rPr>
      <w:rFonts w:ascii="Symbol" w:hAnsi="Symbol" w:cs="Symbol"/>
    </w:rPr>
  </w:style>
  <w:style w:type="character" w:styleId="WW8Num1642z1">
    <w:name w:val="WW8Num1642z1"/>
    <w:qFormat/>
    <w:rPr>
      <w:rFonts w:ascii="Courier New" w:hAnsi="Courier New" w:cs="Courier New"/>
    </w:rPr>
  </w:style>
  <w:style w:type="character" w:styleId="WW8Num1642z2">
    <w:name w:val="WW8Num1642z2"/>
    <w:qFormat/>
    <w:rPr>
      <w:rFonts w:ascii="Wingdings" w:hAnsi="Wingdings" w:cs="Wingdings"/>
    </w:rPr>
  </w:style>
  <w:style w:type="character" w:styleId="WW8Num1643z0">
    <w:name w:val="WW8Num1643z0"/>
    <w:qFormat/>
    <w:rPr>
      <w:rFonts w:ascii="Univers" w:hAnsi="Univers" w:cs="Univers"/>
      <w:b/>
      <w:i w:val="false"/>
    </w:rPr>
  </w:style>
  <w:style w:type="character" w:styleId="WW8Num1643z1">
    <w:name w:val="WW8Num1643z1"/>
    <w:qFormat/>
    <w:rPr>
      <w:rFonts w:ascii="Univers" w:hAnsi="Univers" w:cs="Univers"/>
      <w:b/>
      <w:i w:val="false"/>
      <w:sz w:val="24"/>
      <w:szCs w:val="24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>
      <w:rFonts w:ascii="Symbol" w:hAnsi="Symbol" w:cs="Symbol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9z0">
    <w:name w:val="WW8Num1649z0"/>
    <w:qFormat/>
    <w:rPr/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/>
  </w:style>
  <w:style w:type="character" w:styleId="WW8Num1652z1">
    <w:name w:val="WW8Num1652z1"/>
    <w:qFormat/>
    <w:rPr>
      <w:rFonts w:ascii="Symbol" w:hAnsi="Symbol" w:cs="Symbol"/>
    </w:rPr>
  </w:style>
  <w:style w:type="character" w:styleId="WW8Num1653z0">
    <w:name w:val="WW8Num1653z0"/>
    <w:qFormat/>
    <w:rPr/>
  </w:style>
  <w:style w:type="character" w:styleId="WW8Num1656z0">
    <w:name w:val="WW8Num1656z0"/>
    <w:qFormat/>
    <w:rPr>
      <w:rFonts w:ascii="Symbol" w:hAnsi="Symbol" w:cs="Symbol"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7z1">
    <w:name w:val="WW8Num1657z1"/>
    <w:qFormat/>
    <w:rPr>
      <w:rFonts w:ascii="Courier New" w:hAnsi="Courier New" w:cs="Courier New"/>
    </w:rPr>
  </w:style>
  <w:style w:type="character" w:styleId="WW8Num1657z2">
    <w:name w:val="WW8Num1657z2"/>
    <w:qFormat/>
    <w:rPr>
      <w:rFonts w:ascii="Wingdings" w:hAnsi="Wingdings" w:cs="Wingdings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>
      <w:rFonts w:ascii="Wingdings" w:hAnsi="Wingdings" w:cs="Wingdings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0z1">
    <w:name w:val="WW8Num1660z1"/>
    <w:qFormat/>
    <w:rPr>
      <w:rFonts w:ascii="Courier New" w:hAnsi="Courier New" w:cs="Courier New"/>
    </w:rPr>
  </w:style>
  <w:style w:type="character" w:styleId="WW8Num1660z2">
    <w:name w:val="WW8Num1660z2"/>
    <w:qFormat/>
    <w:rPr>
      <w:rFonts w:ascii="Wingdings" w:hAnsi="Wingdings" w:cs="Wingdings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/>
  </w:style>
  <w:style w:type="character" w:styleId="WW8Num1664z0">
    <w:name w:val="WW8Num1664z0"/>
    <w:qFormat/>
    <w:rPr>
      <w:rFonts w:ascii="Symbol" w:hAnsi="Symbol" w:cs="Symbol"/>
      <w:color w:val="000000"/>
      <w:sz w:val="18"/>
      <w:szCs w:val="18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8z0">
    <w:name w:val="WW8Num1668z0"/>
    <w:qFormat/>
    <w:rPr>
      <w:rFonts w:ascii="Symbol" w:hAnsi="Symbol" w:cs="Symbol"/>
      <w:color w:val="000000"/>
      <w:sz w:val="18"/>
      <w:szCs w:val="18"/>
    </w:rPr>
  </w:style>
  <w:style w:type="character" w:styleId="WW8Num1670z0">
    <w:name w:val="WW8Num1670z0"/>
    <w:qFormat/>
    <w:rPr/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4z1">
    <w:name w:val="WW8Num1674z1"/>
    <w:qFormat/>
    <w:rPr>
      <w:rFonts w:ascii="Courier New" w:hAnsi="Courier New" w:cs="Courier New"/>
    </w:rPr>
  </w:style>
  <w:style w:type="character" w:styleId="WW8Num1674z2">
    <w:name w:val="WW8Num1674z2"/>
    <w:qFormat/>
    <w:rPr>
      <w:rFonts w:ascii="Wingdings" w:hAnsi="Wingdings" w:cs="Wingdings"/>
    </w:rPr>
  </w:style>
  <w:style w:type="character" w:styleId="WW8Num1675z0">
    <w:name w:val="WW8Num1675z0"/>
    <w:qFormat/>
    <w:rPr/>
  </w:style>
  <w:style w:type="character" w:styleId="WW8Num1676z0">
    <w:name w:val="WW8Num1676z0"/>
    <w:qFormat/>
    <w:rPr/>
  </w:style>
  <w:style w:type="character" w:styleId="WW8Num1677z0">
    <w:name w:val="WW8Num1677z0"/>
    <w:qFormat/>
    <w:rPr/>
  </w:style>
  <w:style w:type="character" w:styleId="WW8Num1678z0">
    <w:name w:val="WW8Num1678z0"/>
    <w:qFormat/>
    <w:rPr>
      <w:rFonts w:ascii="Symbol" w:hAnsi="Symbol" w:cs="Symbol"/>
    </w:rPr>
  </w:style>
  <w:style w:type="character" w:styleId="WW8Num1679z0">
    <w:name w:val="WW8Num1679z0"/>
    <w:qFormat/>
    <w:rPr/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color w:val="auto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8z1">
    <w:name w:val="WW8Num1688z1"/>
    <w:qFormat/>
    <w:rPr>
      <w:rFonts w:ascii="Courier New" w:hAnsi="Courier New" w:cs="Courier New"/>
    </w:rPr>
  </w:style>
  <w:style w:type="character" w:styleId="WW8Num1688z2">
    <w:name w:val="WW8Num1688z2"/>
    <w:qFormat/>
    <w:rPr>
      <w:rFonts w:ascii="Wingdings" w:hAnsi="Wingdings" w:cs="Wingdings"/>
    </w:rPr>
  </w:style>
  <w:style w:type="character" w:styleId="WW8Num1690z0">
    <w:name w:val="WW8Num1690z0"/>
    <w:qFormat/>
    <w:rPr>
      <w:rFonts w:ascii="Wingdings" w:hAnsi="Wingdings" w:cs="Wingdings"/>
      <w:sz w:val="16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Symbol" w:hAnsi="Symbol" w:cs="Symbol"/>
    </w:rPr>
  </w:style>
  <w:style w:type="character" w:styleId="WW8Num1693z1">
    <w:name w:val="WW8Num1693z1"/>
    <w:qFormat/>
    <w:rPr>
      <w:rFonts w:ascii="Courier New" w:hAnsi="Courier New" w:cs="Courier New"/>
    </w:rPr>
  </w:style>
  <w:style w:type="character" w:styleId="WW8Num1693z2">
    <w:name w:val="WW8Num1693z2"/>
    <w:qFormat/>
    <w:rPr>
      <w:rFonts w:ascii="Wingdings" w:hAnsi="Wingdings" w:cs="Wingdings"/>
    </w:rPr>
  </w:style>
  <w:style w:type="character" w:styleId="WW8Num1694z0">
    <w:name w:val="WW8Num169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Symbol" w:hAnsi="Symbol" w:cs="Symbol"/>
      <w:color w:val="auto"/>
    </w:rPr>
  </w:style>
  <w:style w:type="character" w:styleId="WW8Num1698z0">
    <w:name w:val="WW8Num1698z0"/>
    <w:qFormat/>
    <w:rPr/>
  </w:style>
  <w:style w:type="character" w:styleId="WW8Num1701z0">
    <w:name w:val="WW8Num17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/>
  </w:style>
  <w:style w:type="character" w:styleId="WW8Num1711z0">
    <w:name w:val="WW8Num1711z0"/>
    <w:qFormat/>
    <w:rPr/>
  </w:style>
  <w:style w:type="character" w:styleId="WW8Num1712z0">
    <w:name w:val="WW8Num1712z0"/>
    <w:qFormat/>
    <w:rPr/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/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Symbol" w:hAnsi="Symbol" w:cs="Symbol"/>
      <w:color w:val="auto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2z0">
    <w:name w:val="WW8Num1722z0"/>
    <w:qFormat/>
    <w:rPr/>
  </w:style>
  <w:style w:type="character" w:styleId="WW8Num1724z0">
    <w:name w:val="WW8Num1724z0"/>
    <w:qFormat/>
    <w:rPr/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/>
  </w:style>
  <w:style w:type="character" w:styleId="WW8Num1729z0">
    <w:name w:val="WW8Num1729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ascii="Wingdings" w:hAnsi="Wingdings" w:cs="Wingdings"/>
    </w:rPr>
  </w:style>
  <w:style w:type="character" w:styleId="WW8Num1733z0">
    <w:name w:val="WW8Num1733z0"/>
    <w:qFormat/>
    <w:rPr/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9z0">
    <w:name w:val="WW8Num1739z0"/>
    <w:qFormat/>
    <w:rPr>
      <w:rFonts w:ascii="Symbol" w:hAnsi="Symbol" w:cs="Symbol"/>
      <w:sz w:val="22"/>
    </w:rPr>
  </w:style>
  <w:style w:type="character" w:styleId="WW8Num1740z0">
    <w:name w:val="WW8Num1740z0"/>
    <w:qFormat/>
    <w:rPr/>
  </w:style>
  <w:style w:type="character" w:styleId="WW8Num1741z0">
    <w:name w:val="WW8Num1741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4z0">
    <w:name w:val="WW8Num1744z0"/>
    <w:qFormat/>
    <w:rPr/>
  </w:style>
  <w:style w:type="character" w:styleId="WW8Num1745z0">
    <w:name w:val="WW8Num1745z0"/>
    <w:qFormat/>
    <w:rPr>
      <w:rFonts w:ascii="Symbol" w:hAnsi="Symbol" w:cs="Symbol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8z0">
    <w:name w:val="WW8Num1748z0"/>
    <w:qFormat/>
    <w:rPr/>
  </w:style>
  <w:style w:type="character" w:styleId="WW8Num1749z0">
    <w:name w:val="WW8Num1749z0"/>
    <w:qFormat/>
    <w:rPr/>
  </w:style>
  <w:style w:type="character" w:styleId="WW8Num1750z0">
    <w:name w:val="WW8Num1750z0"/>
    <w:qFormat/>
    <w:rPr>
      <w:rFonts w:ascii="Wingdings" w:hAnsi="Wingdings" w:cs="Wingdings"/>
      <w:sz w:val="16"/>
    </w:rPr>
  </w:style>
  <w:style w:type="character" w:styleId="WW8Num1754z0">
    <w:name w:val="WW8Num1754z0"/>
    <w:qFormat/>
    <w:rPr>
      <w:b w:val="false"/>
      <w:i w:val="false"/>
      <w:u w:val="none"/>
    </w:rPr>
  </w:style>
  <w:style w:type="character" w:styleId="WW8Num1755z0">
    <w:name w:val="WW8Num1755z0"/>
    <w:qFormat/>
    <w:rPr/>
  </w:style>
  <w:style w:type="character" w:styleId="WW8Num1756z0">
    <w:name w:val="WW8Num1756z0"/>
    <w:qFormat/>
    <w:rPr>
      <w:b w:val="false"/>
    </w:rPr>
  </w:style>
  <w:style w:type="character" w:styleId="WW8Num1757z0">
    <w:name w:val="WW8Num1757z0"/>
    <w:qFormat/>
    <w:rPr/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59z1">
    <w:name w:val="WW8Num1759z1"/>
    <w:qFormat/>
    <w:rPr>
      <w:rFonts w:ascii="Courier New" w:hAnsi="Courier New" w:cs="Courier New"/>
    </w:rPr>
  </w:style>
  <w:style w:type="character" w:styleId="WW8Num1759z2">
    <w:name w:val="WW8Num1759z2"/>
    <w:qFormat/>
    <w:rPr>
      <w:rFonts w:ascii="Wingdings" w:hAnsi="Wingdings" w:cs="Wingdings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4z0">
    <w:name w:val="WW8Num1764z0"/>
    <w:qFormat/>
    <w:rPr>
      <w:rFonts w:ascii="Symbol" w:hAnsi="Symbol" w:cs="Symbol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6z1">
    <w:name w:val="WW8Num1766z1"/>
    <w:qFormat/>
    <w:rPr>
      <w:rFonts w:ascii="Courier New" w:hAnsi="Courier New" w:cs="Courier New"/>
    </w:rPr>
  </w:style>
  <w:style w:type="character" w:styleId="WW8Num1766z2">
    <w:name w:val="WW8Num1766z2"/>
    <w:qFormat/>
    <w:rPr>
      <w:rFonts w:ascii="Wingdings" w:hAnsi="Wingdings" w:cs="Wingdings"/>
    </w:rPr>
  </w:style>
  <w:style w:type="character" w:styleId="WW8Num1767z0">
    <w:name w:val="WW8Num1767z0"/>
    <w:qFormat/>
    <w:rPr>
      <w:rFonts w:ascii="Symbol" w:hAnsi="Symbol" w:cs="Symbol"/>
      <w:color w:val="auto"/>
    </w:rPr>
  </w:style>
  <w:style w:type="character" w:styleId="WW8Num1768z0">
    <w:name w:val="WW8Num1768z0"/>
    <w:qFormat/>
    <w:rPr>
      <w:rFonts w:ascii="Wingdings" w:hAnsi="Wingdings" w:cs="Wingdings"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70z0">
    <w:name w:val="WW8Num1770z0"/>
    <w:qFormat/>
    <w:rPr/>
  </w:style>
  <w:style w:type="character" w:styleId="WW8Num1771z0">
    <w:name w:val="WW8Num1771z0"/>
    <w:qFormat/>
    <w:rPr>
      <w:rFonts w:ascii="Symbol" w:hAnsi="Symbol" w:cs="Symbol"/>
      <w:color w:val="auto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/>
  </w:style>
  <w:style w:type="character" w:styleId="WW8Num1776z0">
    <w:name w:val="WW8Num1776z0"/>
    <w:qFormat/>
    <w:rPr/>
  </w:style>
  <w:style w:type="character" w:styleId="WW8Num1777z0">
    <w:name w:val="WW8Num1777z0"/>
    <w:qFormat/>
    <w:rPr/>
  </w:style>
  <w:style w:type="character" w:styleId="WW8Num1778z0">
    <w:name w:val="WW8Num1778z0"/>
    <w:qFormat/>
    <w:rPr/>
  </w:style>
  <w:style w:type="character" w:styleId="WW8Num1779z0">
    <w:name w:val="WW8Num1779z0"/>
    <w:qFormat/>
    <w:rPr>
      <w:b w:val="false"/>
      <w:i w:val="false"/>
      <w:u w:val="none"/>
    </w:rPr>
  </w:style>
  <w:style w:type="character" w:styleId="WW8Num1780z0">
    <w:name w:val="WW8Num1780z0"/>
    <w:qFormat/>
    <w:rPr/>
  </w:style>
  <w:style w:type="character" w:styleId="WW8Num1781z0">
    <w:name w:val="WW8Num1781z0"/>
    <w:qFormat/>
    <w:rPr>
      <w:rFonts w:ascii="Symbol" w:hAnsi="Symbol" w:cs="Symbol"/>
    </w:rPr>
  </w:style>
  <w:style w:type="character" w:styleId="WW8Num1781z1">
    <w:name w:val="WW8Num1781z1"/>
    <w:qFormat/>
    <w:rPr>
      <w:rFonts w:ascii="Courier New" w:hAnsi="Courier New" w:cs="Courier New"/>
    </w:rPr>
  </w:style>
  <w:style w:type="character" w:styleId="WW8Num1781z2">
    <w:name w:val="WW8Num1781z2"/>
    <w:qFormat/>
    <w:rPr>
      <w:rFonts w:ascii="Wingdings" w:hAnsi="Wingdings" w:cs="Wingdings"/>
    </w:rPr>
  </w:style>
  <w:style w:type="character" w:styleId="WW8Num1782z0">
    <w:name w:val="WW8Num1782z0"/>
    <w:qFormat/>
    <w:rPr/>
  </w:style>
  <w:style w:type="character" w:styleId="WW8Num1783z0">
    <w:name w:val="WW8Num1783z0"/>
    <w:qFormat/>
    <w:rPr/>
  </w:style>
  <w:style w:type="character" w:styleId="WW8Num1784z0">
    <w:name w:val="WW8Num1784z0"/>
    <w:qFormat/>
    <w:rPr>
      <w:rFonts w:ascii="Symbol" w:hAnsi="Symbol" w:cs="Symbol"/>
    </w:rPr>
  </w:style>
  <w:style w:type="character" w:styleId="WW8Num1784z1">
    <w:name w:val="WW8Num1784z1"/>
    <w:qFormat/>
    <w:rPr>
      <w:rFonts w:ascii="Courier New" w:hAnsi="Courier New" w:cs="Courier New"/>
    </w:rPr>
  </w:style>
  <w:style w:type="character" w:styleId="WW8Num1784z2">
    <w:name w:val="WW8Num1784z2"/>
    <w:qFormat/>
    <w:rPr>
      <w:rFonts w:ascii="Wingdings" w:hAnsi="Wingdings" w:cs="Wingdings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Univers" w:hAnsi="Univers" w:cs="Univers"/>
      <w:b/>
      <w:i w:val="false"/>
    </w:rPr>
  </w:style>
  <w:style w:type="character" w:styleId="WW8Num1788z1">
    <w:name w:val="WW8Num1788z1"/>
    <w:qFormat/>
    <w:rPr>
      <w:rFonts w:ascii="Univers" w:hAnsi="Univers" w:cs="Univers"/>
      <w:b/>
      <w:i w:val="false"/>
      <w:sz w:val="24"/>
      <w:szCs w:val="24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>
      <w:rFonts w:ascii="Symbol" w:hAnsi="Symbol" w:cs="Symbol"/>
    </w:rPr>
  </w:style>
  <w:style w:type="character" w:styleId="WW8Num1791z1">
    <w:name w:val="WW8Num1791z1"/>
    <w:qFormat/>
    <w:rPr>
      <w:rFonts w:ascii="Courier New" w:hAnsi="Courier New" w:cs="Courier New"/>
    </w:rPr>
  </w:style>
  <w:style w:type="character" w:styleId="WW8Num1791z2">
    <w:name w:val="WW8Num1791z2"/>
    <w:qFormat/>
    <w:rPr>
      <w:rFonts w:ascii="Wingdings" w:hAnsi="Wingdings" w:cs="Wingdings"/>
    </w:rPr>
  </w:style>
  <w:style w:type="character" w:styleId="WW8Num1792z0">
    <w:name w:val="WW8Num1792z0"/>
    <w:qFormat/>
    <w:rPr>
      <w:rFonts w:ascii="Symbol" w:hAnsi="Symbol" w:cs="Symbol"/>
    </w:rPr>
  </w:style>
  <w:style w:type="character" w:styleId="WW8Num1793z0">
    <w:name w:val="WW8Num1793z0"/>
    <w:qFormat/>
    <w:rPr/>
  </w:style>
  <w:style w:type="character" w:styleId="WW8Num1795z0">
    <w:name w:val="WW8Num1795z0"/>
    <w:qFormat/>
    <w:rPr/>
  </w:style>
  <w:style w:type="character" w:styleId="WW8Num1796z0">
    <w:name w:val="WW8Num1796z0"/>
    <w:qFormat/>
    <w:rPr>
      <w:rFonts w:ascii="Symbol" w:hAnsi="Symbol" w:cs="Symbol"/>
    </w:rPr>
  </w:style>
  <w:style w:type="character" w:styleId="WW8Num1798z0">
    <w:name w:val="WW8Num1798z0"/>
    <w:qFormat/>
    <w:rPr>
      <w:rFonts w:ascii="Symbol" w:hAnsi="Symbol" w:cs="Symbol"/>
    </w:rPr>
  </w:style>
  <w:style w:type="character" w:styleId="WW8Num1799z0">
    <w:name w:val="WW8Num1799z0"/>
    <w:qFormat/>
    <w:rPr/>
  </w:style>
  <w:style w:type="character" w:styleId="WW8Num1800z0">
    <w:name w:val="WW8Num1800z0"/>
    <w:qFormat/>
    <w:rPr/>
  </w:style>
  <w:style w:type="character" w:styleId="WW8Num1801z0">
    <w:name w:val="WW8Num1801z0"/>
    <w:qFormat/>
    <w:rPr>
      <w:rFonts w:ascii="Symbol" w:hAnsi="Symbol" w:cs="Symbol"/>
    </w:rPr>
  </w:style>
  <w:style w:type="character" w:styleId="WW8Num1803z0">
    <w:name w:val="WW8Num1803z0"/>
    <w:qFormat/>
    <w:rPr/>
  </w:style>
  <w:style w:type="character" w:styleId="WW8Num1805z0">
    <w:name w:val="WW8Num1805z0"/>
    <w:qFormat/>
    <w:rPr>
      <w:rFonts w:ascii="Univers" w:hAnsi="Univers" w:cs="Univers"/>
      <w:b/>
      <w:i w:val="false"/>
      <w:sz w:val="28"/>
      <w:szCs w:val="28"/>
    </w:rPr>
  </w:style>
  <w:style w:type="character" w:styleId="WW8Num1805z1">
    <w:name w:val="WW8Num1805z1"/>
    <w:qFormat/>
    <w:rPr>
      <w:rFonts w:ascii="Univers" w:hAnsi="Univers" w:cs="Univers"/>
      <w:b/>
      <w:i w:val="false"/>
      <w:sz w:val="24"/>
      <w:szCs w:val="24"/>
    </w:rPr>
  </w:style>
  <w:style w:type="character" w:styleId="WW8Num1805z8">
    <w:name w:val="WW8Num1805z8"/>
    <w:qFormat/>
    <w:rPr>
      <w:rFonts w:ascii="Univers" w:hAnsi="Univers" w:cs="Univers"/>
      <w:b w:val="false"/>
      <w:i w:val="false"/>
      <w:sz w:val="24"/>
      <w:szCs w:val="24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b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arlett" w:hAnsi="Marlett" w:cs="Marlett"/>
    </w:rPr>
  </w:style>
  <w:style w:type="character" w:styleId="WW8Num1812z0">
    <w:name w:val="WW8Num1812z0"/>
    <w:qFormat/>
    <w:rPr>
      <w:rFonts w:ascii="Symbol" w:hAnsi="Symbol" w:cs="Symbol"/>
    </w:rPr>
  </w:style>
  <w:style w:type="character" w:styleId="WW8Num1813z0">
    <w:name w:val="WW8Num1813z0"/>
    <w:qFormat/>
    <w:rPr>
      <w:rFonts w:ascii="Symbol" w:hAnsi="Symbol" w:cs="Symbol"/>
    </w:rPr>
  </w:style>
  <w:style w:type="character" w:styleId="WW8Num1813z1">
    <w:name w:val="WW8Num1813z1"/>
    <w:qFormat/>
    <w:rPr>
      <w:rFonts w:ascii="Courier New" w:hAnsi="Courier New" w:cs="Courier New"/>
    </w:rPr>
  </w:style>
  <w:style w:type="character" w:styleId="WW8Num1813z2">
    <w:name w:val="WW8Num1813z2"/>
    <w:qFormat/>
    <w:rPr>
      <w:rFonts w:ascii="Wingdings" w:hAnsi="Wingdings" w:cs="Wingdings"/>
    </w:rPr>
  </w:style>
  <w:style w:type="character" w:styleId="WW8Num1814z0">
    <w:name w:val="WW8Num1814z0"/>
    <w:qFormat/>
    <w:rPr>
      <w:rFonts w:ascii="Symbol" w:hAnsi="Symbol" w:cs="Symbol"/>
      <w:sz w:val="22"/>
    </w:rPr>
  </w:style>
  <w:style w:type="character" w:styleId="WW8Num1815z0">
    <w:name w:val="WW8Num1815z0"/>
    <w:qFormat/>
    <w:rPr/>
  </w:style>
  <w:style w:type="character" w:styleId="WW8Num1815z1">
    <w:name w:val="WW8Num1815z1"/>
    <w:qFormat/>
    <w:rPr>
      <w:rFonts w:ascii="Courier New" w:hAnsi="Courier New" w:cs="Courier New"/>
    </w:rPr>
  </w:style>
  <w:style w:type="character" w:styleId="WW8Num1815z2">
    <w:name w:val="WW8Num1815z2"/>
    <w:qFormat/>
    <w:rPr>
      <w:rFonts w:ascii="Wingdings" w:hAnsi="Wingdings" w:cs="Wingdings"/>
    </w:rPr>
  </w:style>
  <w:style w:type="character" w:styleId="WW8Num1815z3">
    <w:name w:val="WW8Num1815z3"/>
    <w:qFormat/>
    <w:rPr>
      <w:rFonts w:ascii="Symbol" w:hAnsi="Symbol" w:cs="Symbol"/>
    </w:rPr>
  </w:style>
  <w:style w:type="character" w:styleId="WW8Num1816z0">
    <w:name w:val="WW8Num1816z0"/>
    <w:qFormat/>
    <w:rPr>
      <w:rFonts w:ascii="Symbol" w:hAnsi="Symbol" w:cs="Symbol"/>
      <w:sz w:val="16"/>
    </w:rPr>
  </w:style>
  <w:style w:type="character" w:styleId="WW8Num1817z0">
    <w:name w:val="WW8Num1817z0"/>
    <w:qFormat/>
    <w:rPr>
      <w:rFonts w:ascii="Symbol" w:hAnsi="Symbol" w:cs="Symbol"/>
    </w:rPr>
  </w:style>
  <w:style w:type="character" w:styleId="WW8Num1818z0">
    <w:name w:val="WW8Num1818z0"/>
    <w:qFormat/>
    <w:rPr/>
  </w:style>
  <w:style w:type="character" w:styleId="WW8Num1818z1">
    <w:name w:val="WW8Num1818z1"/>
    <w:qFormat/>
    <w:rPr>
      <w:rFonts w:ascii="Symbol" w:hAnsi="Symbol" w:cs="Symbol"/>
    </w:rPr>
  </w:style>
  <w:style w:type="character" w:styleId="WW8Num1819z0">
    <w:name w:val="WW8Num1819z0"/>
    <w:qFormat/>
    <w:rPr/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  <w:color w:val="auto"/>
    </w:rPr>
  </w:style>
  <w:style w:type="character" w:styleId="WW8Num1823z0">
    <w:name w:val="WW8Num1823z0"/>
    <w:qFormat/>
    <w:rPr>
      <w:rFonts w:ascii="Symbol" w:hAnsi="Symbol" w:cs="Symbol"/>
      <w:color w:val="auto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5z1">
    <w:name w:val="WW8Num1825z1"/>
    <w:qFormat/>
    <w:rPr>
      <w:rFonts w:ascii="Courier New" w:hAnsi="Courier New" w:cs="Courier New"/>
    </w:rPr>
  </w:style>
  <w:style w:type="character" w:styleId="WW8Num1825z2">
    <w:name w:val="WW8Num1825z2"/>
    <w:qFormat/>
    <w:rPr>
      <w:rFonts w:ascii="Wingdings" w:hAnsi="Wingdings" w:cs="Wingdings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8z1">
    <w:name w:val="WW8Num1828z1"/>
    <w:qFormat/>
    <w:rPr>
      <w:rFonts w:ascii="Courier New" w:hAnsi="Courier New" w:cs="Courier New"/>
    </w:rPr>
  </w:style>
  <w:style w:type="character" w:styleId="WW8Num1828z2">
    <w:name w:val="WW8Num1828z2"/>
    <w:qFormat/>
    <w:rPr>
      <w:rFonts w:ascii="Wingdings" w:hAnsi="Wingdings" w:cs="Wingdings"/>
    </w:rPr>
  </w:style>
  <w:style w:type="character" w:styleId="WW8Num1829z0">
    <w:name w:val="WW8Num1829z0"/>
    <w:qFormat/>
    <w:rPr/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/>
  </w:style>
  <w:style w:type="character" w:styleId="WW8Num1833z0">
    <w:name w:val="WW8Num1833z0"/>
    <w:qFormat/>
    <w:rPr/>
  </w:style>
  <w:style w:type="character" w:styleId="WW8Num1834z0">
    <w:name w:val="WW8Num1834z0"/>
    <w:qFormat/>
    <w:rPr>
      <w:rFonts w:ascii="Symbol" w:hAnsi="Symbol" w:cs="Symbol"/>
      <w:color w:val="000000"/>
      <w:sz w:val="18"/>
      <w:szCs w:val="18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b w:val="false"/>
      <w:i w:val="false"/>
      <w:u w:val="none"/>
    </w:rPr>
  </w:style>
  <w:style w:type="character" w:styleId="WW8Num1840z0">
    <w:name w:val="WW8Num1840z0"/>
    <w:qFormat/>
    <w:rPr/>
  </w:style>
  <w:style w:type="character" w:styleId="WW8Num1842z0">
    <w:name w:val="WW8Num1842z0"/>
    <w:qFormat/>
    <w:rPr>
      <w:b w:val="false"/>
      <w:i w:val="false"/>
      <w:sz w:val="24"/>
    </w:rPr>
  </w:style>
  <w:style w:type="character" w:styleId="WW8Num1844z0">
    <w:name w:val="WW8Num1844z0"/>
    <w:qFormat/>
    <w:rPr>
      <w:rFonts w:ascii="Symbol" w:hAnsi="Symbol" w:cs="Symbol"/>
    </w:rPr>
  </w:style>
  <w:style w:type="character" w:styleId="WW8Num1845z0">
    <w:name w:val="WW8Num1845z0"/>
    <w:qFormat/>
    <w:rPr/>
  </w:style>
  <w:style w:type="character" w:styleId="WW8Num1846z0">
    <w:name w:val="WW8Num1846z0"/>
    <w:qFormat/>
    <w:rPr>
      <w:b/>
    </w:rPr>
  </w:style>
  <w:style w:type="character" w:styleId="WW8Num1848z0">
    <w:name w:val="WW8Num1848z0"/>
    <w:qFormat/>
    <w:rPr/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0z1">
    <w:name w:val="WW8Num1850z1"/>
    <w:qFormat/>
    <w:rPr>
      <w:rFonts w:ascii="Courier New" w:hAnsi="Courier New" w:cs="Courier New"/>
    </w:rPr>
  </w:style>
  <w:style w:type="character" w:styleId="WW8Num1850z2">
    <w:name w:val="WW8Num1850z2"/>
    <w:qFormat/>
    <w:rPr>
      <w:rFonts w:ascii="Wingdings" w:hAnsi="Wingdings" w:cs="Wingdings"/>
    </w:rPr>
  </w:style>
  <w:style w:type="character" w:styleId="WW8Num1851z0">
    <w:name w:val="WW8Num1851z0"/>
    <w:qFormat/>
    <w:rPr/>
  </w:style>
  <w:style w:type="character" w:styleId="WW8Num1851z1">
    <w:name w:val="WW8Num1851z1"/>
    <w:qFormat/>
    <w:rPr>
      <w:rFonts w:ascii="Courier New" w:hAnsi="Courier New" w:cs="Courier New"/>
    </w:rPr>
  </w:style>
  <w:style w:type="character" w:styleId="WW8Num1851z2">
    <w:name w:val="WW8Num1851z2"/>
    <w:qFormat/>
    <w:rPr>
      <w:rFonts w:ascii="Wingdings" w:hAnsi="Wingdings" w:cs="Wingdings"/>
    </w:rPr>
  </w:style>
  <w:style w:type="character" w:styleId="WW8Num1851z3">
    <w:name w:val="WW8Num1851z3"/>
    <w:qFormat/>
    <w:rPr>
      <w:rFonts w:ascii="Symbol" w:hAnsi="Symbol" w:cs="Symbol"/>
    </w:rPr>
  </w:style>
  <w:style w:type="character" w:styleId="WW8Num1852z0">
    <w:name w:val="WW8Num1852z0"/>
    <w:qFormat/>
    <w:rPr/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Symbol" w:hAnsi="Symbol" w:cs="Symbol"/>
    </w:rPr>
  </w:style>
  <w:style w:type="character" w:styleId="WW8Num1857z0">
    <w:name w:val="WW8Num1857z0"/>
    <w:qFormat/>
    <w:rPr/>
  </w:style>
  <w:style w:type="character" w:styleId="WW8Num1858z0">
    <w:name w:val="WW8Num1858z0"/>
    <w:qFormat/>
    <w:rPr>
      <w:rFonts w:ascii="Symbol" w:hAnsi="Symbol" w:cs="Symbol"/>
    </w:rPr>
  </w:style>
  <w:style w:type="character" w:styleId="WW8Num1859z0">
    <w:name w:val="WW8Num1859z0"/>
    <w:qFormat/>
    <w:rPr/>
  </w:style>
  <w:style w:type="character" w:styleId="WW8Num1859z1">
    <w:name w:val="WW8Num1859z1"/>
    <w:qFormat/>
    <w:rPr>
      <w:rFonts w:ascii="Symbol" w:hAnsi="Symbol" w:cs="Symbol"/>
    </w:rPr>
  </w:style>
  <w:style w:type="character" w:styleId="WW8Num1860z0">
    <w:name w:val="WW8Num1860z0"/>
    <w:qFormat/>
    <w:rPr>
      <w:rFonts w:ascii="Symbol" w:hAnsi="Symbol" w:cs="Symbol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/>
  </w:style>
  <w:style w:type="character" w:styleId="WW8Num1863z0">
    <w:name w:val="WW8Num1863z0"/>
    <w:qFormat/>
    <w:rPr>
      <w:b/>
    </w:rPr>
  </w:style>
  <w:style w:type="character" w:styleId="WW8Num1864z0">
    <w:name w:val="WW8Num1864z0"/>
    <w:qFormat/>
    <w:rPr/>
  </w:style>
  <w:style w:type="character" w:styleId="WW8Num1865z0">
    <w:name w:val="WW8Num1865z0"/>
    <w:qFormat/>
    <w:rPr/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0">
    <w:name w:val="WW8Num1869z0"/>
    <w:qFormat/>
    <w:rPr>
      <w:rFonts w:ascii="Symbol" w:hAnsi="Symbol" w:cs="Symbol"/>
    </w:rPr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Symbol" w:hAnsi="Symbol" w:cs="Symbol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3z0">
    <w:name w:val="WW8Num1873z0"/>
    <w:qFormat/>
    <w:rPr>
      <w:rFonts w:ascii="Symbol" w:hAnsi="Symbol" w:cs="Symbol"/>
      <w:color w:val="000000"/>
      <w:sz w:val="18"/>
      <w:szCs w:val="18"/>
    </w:rPr>
  </w:style>
  <w:style w:type="character" w:styleId="WW8Num1874z0">
    <w:name w:val="WW8Num1874z0"/>
    <w:qFormat/>
    <w:rPr/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Symbol" w:hAnsi="Symbol" w:cs="Symbol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/>
  </w:style>
  <w:style w:type="character" w:styleId="WW8Num1881z0">
    <w:name w:val="WW8Num1881z0"/>
    <w:qFormat/>
    <w:rPr>
      <w:rFonts w:ascii="Symbol" w:hAnsi="Symbol" w:cs="Symbol"/>
    </w:rPr>
  </w:style>
  <w:style w:type="character" w:styleId="WW8Num1882z0">
    <w:name w:val="WW8Num1882z0"/>
    <w:qFormat/>
    <w:rPr/>
  </w:style>
  <w:style w:type="character" w:styleId="WW8Num1883z0">
    <w:name w:val="WW8Num1883z0"/>
    <w:qFormat/>
    <w:rPr>
      <w:rFonts w:ascii="Symbol" w:hAnsi="Symbol" w:cs="Symbol"/>
    </w:rPr>
  </w:style>
  <w:style w:type="character" w:styleId="WW8Num1884z0">
    <w:name w:val="WW8Num1884z0"/>
    <w:qFormat/>
    <w:rPr/>
  </w:style>
  <w:style w:type="character" w:styleId="WW8Num1885z0">
    <w:name w:val="WW8Num1885z0"/>
    <w:qFormat/>
    <w:rPr>
      <w:rFonts w:ascii="Times New Roman" w:hAnsi="Times New Roman" w:cs="Times New Roman"/>
      <w:b/>
      <w:i w:val="false"/>
      <w:sz w:val="24"/>
    </w:rPr>
  </w:style>
  <w:style w:type="character" w:styleId="WW8Num1885z3">
    <w:name w:val="WW8Num188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86z0">
    <w:name w:val="WW8Num1886z0"/>
    <w:qFormat/>
    <w:rPr/>
  </w:style>
  <w:style w:type="character" w:styleId="WW8Num1888z0">
    <w:name w:val="WW8Num1888z0"/>
    <w:qFormat/>
    <w:rPr/>
  </w:style>
  <w:style w:type="character" w:styleId="WW8Num1889z0">
    <w:name w:val="WW8Num1889z0"/>
    <w:qFormat/>
    <w:rPr>
      <w:rFonts w:ascii="Symbol" w:hAnsi="Symbol" w:cs="Symbol"/>
    </w:rPr>
  </w:style>
  <w:style w:type="character" w:styleId="WW8Num1891z0">
    <w:name w:val="WW8Num1891z0"/>
    <w:qFormat/>
    <w:rPr/>
  </w:style>
  <w:style w:type="character" w:styleId="WW8Num1892z0">
    <w:name w:val="WW8Num1892z0"/>
    <w:qFormat/>
    <w:rPr/>
  </w:style>
  <w:style w:type="character" w:styleId="WW8Num1893z0">
    <w:name w:val="WW8Num1893z0"/>
    <w:qFormat/>
    <w:rPr/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896z0">
    <w:name w:val="WW8Num1896z0"/>
    <w:qFormat/>
    <w:rPr>
      <w:rFonts w:ascii="Symbol" w:hAnsi="Symbol" w:cs="Symbol"/>
      <w:sz w:val="22"/>
    </w:rPr>
  </w:style>
  <w:style w:type="character" w:styleId="WW8Num1897z0">
    <w:name w:val="WW8Num1897z0"/>
    <w:qFormat/>
    <w:rPr>
      <w:rFonts w:ascii="Symbol" w:hAnsi="Symbol" w:cs="Symbol"/>
      <w:color w:val="auto"/>
    </w:rPr>
  </w:style>
  <w:style w:type="character" w:styleId="WW8Num1898z0">
    <w:name w:val="WW8Num1898z0"/>
    <w:qFormat/>
    <w:rPr/>
  </w:style>
  <w:style w:type="character" w:styleId="WW8Num1899z0">
    <w:name w:val="WW8Num1899z0"/>
    <w:qFormat/>
    <w:rPr>
      <w:rFonts w:ascii="Symbol" w:hAnsi="Symbol" w:cs="Symbol"/>
    </w:rPr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/>
  </w:style>
  <w:style w:type="character" w:styleId="WW8Num1908z0">
    <w:name w:val="WW8Num1908z0"/>
    <w:qFormat/>
    <w:rPr>
      <w:rFonts w:ascii="Symbol" w:hAnsi="Symbol" w:cs="Symbol"/>
    </w:rPr>
  </w:style>
  <w:style w:type="character" w:styleId="WW8Num1908z1">
    <w:name w:val="WW8Num1908z1"/>
    <w:qFormat/>
    <w:rPr>
      <w:rFonts w:ascii="Courier New" w:hAnsi="Courier New" w:cs="Courier New"/>
    </w:rPr>
  </w:style>
  <w:style w:type="character" w:styleId="WW8Num1908z2">
    <w:name w:val="WW8Num1908z2"/>
    <w:qFormat/>
    <w:rPr>
      <w:rFonts w:ascii="Wingdings" w:hAnsi="Wingdings" w:cs="Wingdings"/>
    </w:rPr>
  </w:style>
  <w:style w:type="character" w:styleId="WW8Num1910z0">
    <w:name w:val="WW8Num1910z0"/>
    <w:qFormat/>
    <w:rPr>
      <w:rFonts w:ascii="Symbol" w:hAnsi="Symbol" w:cs="Symbol"/>
    </w:rPr>
  </w:style>
  <w:style w:type="character" w:styleId="WW8Num1911z0">
    <w:name w:val="WW8Num1911z0"/>
    <w:qFormat/>
    <w:rPr/>
  </w:style>
  <w:style w:type="character" w:styleId="WW8Num1912z0">
    <w:name w:val="WW8Num1912z0"/>
    <w:qFormat/>
    <w:rPr>
      <w:rFonts w:ascii="Symbol" w:hAnsi="Symbol" w:cs="Symbol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5z0">
    <w:name w:val="WW8Num1915z0"/>
    <w:qFormat/>
    <w:rPr>
      <w:rFonts w:ascii="Symbol" w:hAnsi="Symbol" w:cs="Symbol"/>
    </w:rPr>
  </w:style>
  <w:style w:type="character" w:styleId="WW8Num1916z0">
    <w:name w:val="WW8Num1916z0"/>
    <w:qFormat/>
    <w:rPr/>
  </w:style>
  <w:style w:type="character" w:styleId="WW8Num1917z0">
    <w:name w:val="WW8Num1917z0"/>
    <w:qFormat/>
    <w:rPr/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2z0">
    <w:name w:val="WW8Num1922z0"/>
    <w:qFormat/>
    <w:rPr/>
  </w:style>
  <w:style w:type="character" w:styleId="WW8Num1923z0">
    <w:name w:val="WW8Num1923z0"/>
    <w:qFormat/>
    <w:rPr>
      <w:rFonts w:ascii="Symbol" w:hAnsi="Symbol" w:cs="Symbol"/>
    </w:rPr>
  </w:style>
  <w:style w:type="character" w:styleId="WW8Num1924z0">
    <w:name w:val="WW8Num1924z0"/>
    <w:qFormat/>
    <w:rPr>
      <w:rFonts w:ascii="Symbol" w:hAnsi="Symbol" w:cs="Symbol"/>
    </w:rPr>
  </w:style>
  <w:style w:type="character" w:styleId="WW8Num1925z0">
    <w:name w:val="WW8Num1925z0"/>
    <w:qFormat/>
    <w:rPr>
      <w:rFonts w:ascii="Symbol" w:hAnsi="Symbol" w:cs="Symbol"/>
    </w:rPr>
  </w:style>
  <w:style w:type="character" w:styleId="WW8Num1926z0">
    <w:name w:val="WW8Num1926z0"/>
    <w:qFormat/>
    <w:rPr>
      <w:rFonts w:ascii="Symbol" w:hAnsi="Symbol" w:cs="Symbol"/>
      <w:color w:val="auto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  <w:color w:val="auto"/>
      <w:sz w:val="20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1z0">
    <w:name w:val="WW8Num1931z0"/>
    <w:qFormat/>
    <w:rPr/>
  </w:style>
  <w:style w:type="character" w:styleId="WW8Num1933z0">
    <w:name w:val="WW8Num1933z0"/>
    <w:qFormat/>
    <w:rPr>
      <w:rFonts w:ascii="Symbol" w:hAnsi="Symbol" w:cs="Symbol"/>
    </w:rPr>
  </w:style>
  <w:style w:type="character" w:styleId="WW8Num1934z0">
    <w:name w:val="WW8Num193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934z1">
    <w:name w:val="WW8Num193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34z4">
    <w:name w:val="WW8Num193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35z0">
    <w:name w:val="WW8Num1935z0"/>
    <w:qFormat/>
    <w:rPr/>
  </w:style>
  <w:style w:type="character" w:styleId="WW8Num1936z0">
    <w:name w:val="WW8Num1936z0"/>
    <w:qFormat/>
    <w:rPr/>
  </w:style>
  <w:style w:type="character" w:styleId="WW8Num1937z0">
    <w:name w:val="WW8Num1937z0"/>
    <w:qFormat/>
    <w:rPr/>
  </w:style>
  <w:style w:type="character" w:styleId="WW8Num1939z0">
    <w:name w:val="WW8Num1939z0"/>
    <w:qFormat/>
    <w:rPr>
      <w:rFonts w:ascii="Wingdings" w:hAnsi="Wingdings" w:cs="Wingdings"/>
      <w:sz w:val="16"/>
    </w:rPr>
  </w:style>
  <w:style w:type="character" w:styleId="WW8Num1941z0">
    <w:name w:val="WW8Num1941z0"/>
    <w:qFormat/>
    <w:rPr/>
  </w:style>
  <w:style w:type="character" w:styleId="WW8Num1942z0">
    <w:name w:val="WW8Num1942z0"/>
    <w:qFormat/>
    <w:rPr/>
  </w:style>
  <w:style w:type="character" w:styleId="WW8Num1943z0">
    <w:name w:val="WW8Num1943z0"/>
    <w:qFormat/>
    <w:rPr>
      <w:rFonts w:ascii="Century Schoolbook" w:hAnsi="Century Schoolbook" w:cs="Century Schoolbook"/>
      <w:b w:val="false"/>
      <w:i w:val="false"/>
      <w:sz w:val="22"/>
    </w:rPr>
  </w:style>
  <w:style w:type="character" w:styleId="WW8Num1944z0">
    <w:name w:val="WW8Num1944z0"/>
    <w:qFormat/>
    <w:rPr>
      <w:rFonts w:ascii="Symbol" w:hAnsi="Symbol" w:cs="Symbol"/>
    </w:rPr>
  </w:style>
  <w:style w:type="character" w:styleId="WW8Num1945z0">
    <w:name w:val="WW8Num1945z0"/>
    <w:qFormat/>
    <w:rPr/>
  </w:style>
  <w:style w:type="character" w:styleId="WW8Num1946z0">
    <w:name w:val="WW8Num1946z0"/>
    <w:qFormat/>
    <w:rPr/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Symbol" w:hAnsi="Symbol" w:cs="Symbol"/>
    </w:rPr>
  </w:style>
  <w:style w:type="character" w:styleId="WW8Num1949z0">
    <w:name w:val="WW8Num1949z0"/>
    <w:qFormat/>
    <w:rPr>
      <w:rFonts w:ascii="Courier New" w:hAnsi="Courier New" w:cs="Courier New"/>
    </w:rPr>
  </w:style>
  <w:style w:type="character" w:styleId="WW8Num1950z0">
    <w:name w:val="WW8Num1950z0"/>
    <w:qFormat/>
    <w:rPr>
      <w:rFonts w:ascii="Symbol" w:hAnsi="Symbol" w:cs="Symbol"/>
    </w:rPr>
  </w:style>
  <w:style w:type="character" w:styleId="WW8Num1951z0">
    <w:name w:val="WW8Num1951z0"/>
    <w:qFormat/>
    <w:rPr/>
  </w:style>
  <w:style w:type="character" w:styleId="WW8Num1952z0">
    <w:name w:val="WW8Num1952z0"/>
    <w:qFormat/>
    <w:rPr>
      <w:rFonts w:ascii="Wingdings" w:hAnsi="Wingdings" w:cs="Wingdings"/>
      <w:sz w:val="16"/>
    </w:rPr>
  </w:style>
  <w:style w:type="character" w:styleId="WW8Num1955z0">
    <w:name w:val="WW8Num1955z0"/>
    <w:qFormat/>
    <w:rPr/>
  </w:style>
  <w:style w:type="character" w:styleId="WW8Num1956z0">
    <w:name w:val="WW8Num1956z0"/>
    <w:qFormat/>
    <w:rPr>
      <w:rFonts w:ascii="Symbol" w:hAnsi="Symbol" w:cs="Symbol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58z1">
    <w:name w:val="WW8Num1958z1"/>
    <w:qFormat/>
    <w:rPr>
      <w:rFonts w:ascii="Times New Roman" w:hAnsi="Times New Roman" w:eastAsia="Times New Roman" w:cs="Times New Roman"/>
    </w:rPr>
  </w:style>
  <w:style w:type="character" w:styleId="WW8Num1958z4">
    <w:name w:val="WW8Num1958z4"/>
    <w:qFormat/>
    <w:rPr>
      <w:rFonts w:ascii="Courier New" w:hAnsi="Courier New" w:cs="Courier New"/>
    </w:rPr>
  </w:style>
  <w:style w:type="character" w:styleId="WW8Num1958z5">
    <w:name w:val="WW8Num1958z5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0z0">
    <w:name w:val="WW8Num1960z0"/>
    <w:qFormat/>
    <w:rPr/>
  </w:style>
  <w:style w:type="character" w:styleId="WW8Num1961z0">
    <w:name w:val="WW8Num1961z0"/>
    <w:qFormat/>
    <w:rPr>
      <w:rFonts w:ascii="Symbol" w:hAnsi="Symbol" w:cs="Symbol"/>
    </w:rPr>
  </w:style>
  <w:style w:type="character" w:styleId="WW8Num1962z0">
    <w:name w:val="WW8Num1962z0"/>
    <w:qFormat/>
    <w:rPr/>
  </w:style>
  <w:style w:type="character" w:styleId="WW8Num1963z0">
    <w:name w:val="WW8Num1963z0"/>
    <w:qFormat/>
    <w:rPr>
      <w:rFonts w:ascii="Symbol" w:hAnsi="Symbol" w:cs="Symbol"/>
      <w:color w:val="auto"/>
      <w:sz w:val="20"/>
    </w:rPr>
  </w:style>
  <w:style w:type="character" w:styleId="WW8Num1964z0">
    <w:name w:val="WW8Num1964z0"/>
    <w:qFormat/>
    <w:rPr>
      <w:rFonts w:ascii="Symbol" w:hAnsi="Symbol" w:cs="Symbol"/>
    </w:rPr>
  </w:style>
  <w:style w:type="character" w:styleId="WW8Num1964z1">
    <w:name w:val="WW8Num1964z1"/>
    <w:qFormat/>
    <w:rPr>
      <w:rFonts w:ascii="Courier New" w:hAnsi="Courier New" w:cs="Courier New"/>
    </w:rPr>
  </w:style>
  <w:style w:type="character" w:styleId="WW8Num1964z2">
    <w:name w:val="WW8Num1964z2"/>
    <w:qFormat/>
    <w:rPr>
      <w:rFonts w:ascii="Wingdings" w:hAnsi="Wingdings" w:cs="Wingdings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/>
  </w:style>
  <w:style w:type="character" w:styleId="WW8Num1967z0">
    <w:name w:val="WW8Num1967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68z0">
    <w:name w:val="WW8NumSt668z0"/>
    <w:qFormat/>
    <w:rPr>
      <w:rFonts w:ascii="Monotype Sorts;Symbol" w:hAnsi="Monotype Sorts;Symbol" w:cs="Monotype Sorts;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258z0">
    <w:name w:val="WW8NumSt1258z0"/>
    <w:qFormat/>
    <w:rPr>
      <w:rFonts w:ascii="Times New Roman" w:hAnsi="Times New Roman" w:cs="Times New Roman"/>
      <w:sz w:val="40"/>
    </w:rPr>
  </w:style>
  <w:style w:type="character" w:styleId="WW8NumSt1259z0">
    <w:name w:val="WW8NumSt1259z0"/>
    <w:qFormat/>
    <w:rPr>
      <w:rFonts w:ascii="Times New Roman" w:hAnsi="Times New Roman" w:cs="Times New Roman"/>
      <w:sz w:val="64"/>
    </w:rPr>
  </w:style>
  <w:style w:type="character" w:styleId="WW8NumSt1339z0">
    <w:name w:val="WW8NumSt1339z0"/>
    <w:qFormat/>
    <w:rPr>
      <w:rFonts w:ascii="Times New Roman" w:hAnsi="Times New Roman" w:cs="Times New Roman"/>
    </w:rPr>
  </w:style>
  <w:style w:type="character" w:styleId="WW8NumSt1437z0">
    <w:name w:val="WW8NumSt1437z0"/>
    <w:qFormat/>
    <w:rPr>
      <w:rFonts w:ascii="Times New Roman" w:hAnsi="Times New Roman" w:cs="Times New Roman"/>
      <w:sz w:val="32"/>
    </w:rPr>
  </w:style>
  <w:style w:type="character" w:styleId="WW8NumSt1552z0">
    <w:name w:val="WW8NumSt1552z0"/>
    <w:qFormat/>
    <w:rPr>
      <w:rFonts w:ascii="Symbol" w:hAnsi="Symbol" w:cs="Symbol"/>
      <w:sz w:val="16"/>
    </w:rPr>
  </w:style>
  <w:style w:type="character" w:styleId="WW8NumSt1554z0">
    <w:name w:val="WW8NumSt1554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120"/>
    </w:pPr>
    <w:rPr>
      <w:szCs w:val="20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Index1">
    <w:name w:val="Index 1"/>
    <w:basedOn w:val="Normal"/>
    <w:next w:val="Normal"/>
    <w:pPr>
      <w:tabs>
        <w:tab w:val="clear" w:pos="720"/>
        <w:tab w:val="right" w:pos="3950" w:leader="none"/>
      </w:tabs>
      <w:ind w:left="240" w:hanging="240"/>
    </w:pPr>
    <w:rPr>
      <w:lang w:val="en-US" w:eastAsia="en-US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9:07:00Z</dcterms:created>
  <dc:creator>RaJones</dc:creator>
  <dc:description/>
  <dc:language>en-US</dc:language>
  <cp:lastModifiedBy>ERCOT</cp:lastModifiedBy>
  <dcterms:modified xsi:type="dcterms:W3CDTF">2003-12-01T19:35:00Z</dcterms:modified>
  <cp:revision>4</cp:revision>
  <dc:subject/>
  <dc:title>ERCOT Protocols</dc:title>
</cp:coreProperties>
</file>