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0" w:after="600"/>
        <w:rPr>
          <w:caps/>
          <w:sz w:val="36"/>
        </w:rPr>
      </w:pPr>
      <w:r>
        <w:rPr>
          <w:caps/>
          <w:sz w:val="36"/>
        </w:rPr>
        <w:t>Settlements with Enhanced Hybrid Day-Ahead Market</w:t>
      </w:r>
    </w:p>
    <w:p>
      <w:pPr>
        <w:pStyle w:val="Heading"/>
        <w:rPr>
          <w:caps/>
          <w:sz w:val="36"/>
        </w:rPr>
      </w:pPr>
      <w:r>
        <w:rPr>
          <w:caps/>
          <w:sz w:val="36"/>
        </w:rPr>
        <w:t>(Draft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spacing w:before="7200" w:after="0"/>
        <w:rPr>
          <w:caps/>
          <w:sz w:val="36"/>
        </w:rPr>
      </w:pPr>
      <w:r>
        <w:rPr>
          <w:caps/>
          <w:sz w:val="36"/>
        </w:rPr>
        <w:t>TNT COCG 5-4-04</w:t>
      </w:r>
    </w:p>
    <w:p>
      <w:pPr>
        <w:pStyle w:val="Subtitle"/>
        <w:spacing w:before="240" w:after="240"/>
        <w:rPr/>
      </w:pPr>
      <w:r>
        <w:rPr/>
        <w:t>Table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0416890">
            <w:r>
              <w:rPr>
                <w:rStyle w:val="IndexLink"/>
                <w:lang w:val="en-US" w:eastAsia="en-US"/>
              </w:rPr>
              <w:t>Section 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Energy Settleme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891">
            <w:r>
              <w:rPr>
                <w:rStyle w:val="IndexLink"/>
                <w:lang w:val="en-US" w:eastAsia="en-US"/>
              </w:rPr>
              <w:t>Section 1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puts for Settlement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892">
            <w:r>
              <w:rPr>
                <w:rStyle w:val="IndexLink"/>
                <w:lang w:val="en-US" w:eastAsia="en-US"/>
              </w:rPr>
              <w:t>Section 1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rly Settlement Formula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416893">
            <w:r>
              <w:rPr>
                <w:rStyle w:val="IndexLink"/>
                <w:lang w:val="en-US" w:eastAsia="en-US"/>
              </w:rPr>
              <w:t>Section 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-time Energy Settl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894">
            <w:r>
              <w:rPr>
                <w:rStyle w:val="IndexLink"/>
                <w:lang w:val="en-US" w:eastAsia="en-US"/>
              </w:rPr>
              <w:t>Section 2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puts for Settlements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895">
            <w:r>
              <w:rPr>
                <w:rStyle w:val="IndexLink"/>
                <w:lang w:val="en-US" w:eastAsia="en-US"/>
              </w:rPr>
              <w:t>Section 2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-min Settlement Formula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416896">
            <w:r>
              <w:rPr>
                <w:rStyle w:val="IndexLink"/>
                <w:lang w:val="en-US" w:eastAsia="en-US"/>
              </w:rPr>
              <w:t>Section 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 Settlement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897">
            <w:r>
              <w:rPr>
                <w:rStyle w:val="IndexLink"/>
                <w:lang w:val="en-US" w:eastAsia="en-US"/>
              </w:rPr>
              <w:t>Section 3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s to be settled with Day-ahead LMP and Shadow Prices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966" w:leader="none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70416898">
            <w:r>
              <w:rPr>
                <w:rStyle w:val="IndexLink"/>
                <w:szCs w:val="28"/>
                <w:lang w:val="en-US" w:eastAsia="en-US"/>
              </w:rPr>
              <w:t>Section 3.1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puts for Settlement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left" w:pos="1966" w:leader="none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70416899">
            <w:r>
              <w:rPr>
                <w:rStyle w:val="IndexLink"/>
                <w:szCs w:val="28"/>
                <w:lang w:val="en-US" w:eastAsia="en-US"/>
              </w:rPr>
              <w:t>Section 3.1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Hourly Settlement Formula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1680" w:leader="none"/>
              <w:tab w:val="right" w:pos="8630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70416900">
            <w:r>
              <w:rPr>
                <w:rStyle w:val="IndexLink"/>
                <w:lang w:val="en-US" w:eastAsia="en-US"/>
              </w:rPr>
              <w:t>Section 3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s to be settled with Real-time LMP and Shadow Prices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966" w:leader="none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70416901">
            <w:r>
              <w:rPr>
                <w:rStyle w:val="IndexLink"/>
                <w:szCs w:val="28"/>
                <w:lang w:val="en-US" w:eastAsia="en-US"/>
              </w:rPr>
              <w:t>Section 3.2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Inputs for Settlement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left" w:pos="1966" w:leader="none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70416902">
            <w:r>
              <w:rPr>
                <w:rStyle w:val="IndexLink"/>
                <w:szCs w:val="28"/>
                <w:lang w:val="en-US" w:eastAsia="en-US"/>
              </w:rPr>
              <w:t>Section 3.2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Hourly Settlement Formula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416903">
            <w:r>
              <w:rPr>
                <w:rStyle w:val="IndexLink"/>
                <w:lang w:val="en-US" w:eastAsia="en-US"/>
              </w:rPr>
              <w:t>Section 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y-ahead Reliability Unit Commitment Settlement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416904">
            <w:r>
              <w:rPr>
                <w:rStyle w:val="IndexLink"/>
                <w:lang w:val="en-US" w:eastAsia="en-US"/>
              </w:rPr>
              <w:t>Section 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ur-ahead Reliability Unit Commitment Settlement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70416905">
            <w:r>
              <w:rPr>
                <w:rStyle w:val="IndexLink"/>
                <w:lang w:val="en-US" w:eastAsia="en-US"/>
              </w:rPr>
              <w:t>Section 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cillary Service Settlements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1680" w:leader="none"/>
              <w:tab w:val="right" w:pos="8630" w:leader="dot"/>
            </w:tabs>
            <w:rPr>
              <w:lang w:val="en-US" w:eastAsia="en-US"/>
            </w:rPr>
          </w:pPr>
          <w:hyperlink w:anchor="__RefHeading___Toc7041690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Section 7.</w:t>
              <w:tab/>
              <w:t>Appendices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Heading1"/>
        <w:ind w:left="1800" w:hanging="1800"/>
        <w:rPr/>
      </w:pPr>
      <w:bookmarkStart w:id="0" w:name="__RefHeading___Toc70416890"/>
      <w:bookmarkEnd w:id="0"/>
      <w:r>
        <w:rPr/>
        <w:t>Day-ahead Energy Settlements</w:t>
      </w:r>
    </w:p>
    <w:p>
      <w:pPr>
        <w:pStyle w:val="TextBody"/>
        <w:rPr/>
      </w:pPr>
      <w:r>
        <w:rPr/>
        <w:t>In this section, settlements are presented for the offers and bids cleared in the E-HDAM, energy scheduled through inter-QSE trades (to be settled in E-HDAM), and make-whole for unit-commitment in E-HDAM.</w:t>
      </w:r>
    </w:p>
    <w:p>
      <w:pPr>
        <w:pStyle w:val="Heading2"/>
        <w:rPr/>
      </w:pPr>
      <w:bookmarkStart w:id="1" w:name="__RefHeading___Toc70416891"/>
      <w:bookmarkEnd w:id="1"/>
      <w:r>
        <w:rPr/>
        <w:t>Inputs for Settlement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49"/>
        <w:gridCol w:w="839"/>
        <w:gridCol w:w="790"/>
        <w:gridCol w:w="1620"/>
        <w:gridCol w:w="1753"/>
        <w:gridCol w:w="1310"/>
        <w:gridCol w:w="2113"/>
        <w:gridCol w:w="291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M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, load zone, or hub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Locational Marginal Price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 (for each load zone, calculated by using LMP and distribution factors; for each hub, calculated by using LMP and the number of buses with the hub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Sol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offer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unit if committed in E_HDAM; otherwise, null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sold in DA market at the specified settlement poin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Purchase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bid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purchased in DA market at the specified settlement poin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Inter-QSE Energy Resour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purchased from the counter QSE at the specified settlement poin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Inter-QSE Energy Obliga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sold to the counter QSE at the specified settlement point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ection 1.1 Inputs for Settlements (Continued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500"/>
        <w:gridCol w:w="1051"/>
        <w:gridCol w:w="790"/>
        <w:gridCol w:w="1849"/>
        <w:gridCol w:w="1615"/>
        <w:gridCol w:w="1310"/>
        <w:gridCol w:w="2592"/>
        <w:gridCol w:w="198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Unit Commitment Flag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g to indicate whether the unit is committed for the hour in the E-HDAM (“Y” or null)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S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w Sustained Limit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by the QSE representing the resource to 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up Pri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Startu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up price as shown in the 3-part offer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by the QSE representing the resource to 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Energy Pric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energy price as shown in the 3-part offers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by the QSE representing the resource to 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Offer Curv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$/MWh, MW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near curve that represents energy offer prices as a function of the output level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by the QSE representing the resource to E-HDAM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" w:name="__RefHeading___Toc70416892"/>
      <w:bookmarkEnd w:id="2"/>
      <w:r>
        <w:rPr/>
        <w:t>Hourly Settlement Formul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40"/>
        <w:gridCol w:w="670"/>
        <w:gridCol w:w="9883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/Char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Sol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Energy Sold _QSE _Settlement Point [_Resource Name]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Purchase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Energy Purchased _QSE _Settlement Poin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Inter-QSE Energy Resour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Inter-QSE Energy Resource _QSE _Settlement Poin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Inter-QSE Energy Oblig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Inter-QSE Energy Obligation _QSE _Settlement Poin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Make-whol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DA Unit Commitment Flag  _QSE _Settlement Point _Resource Name = “Y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Startup Price _QSE _Settlement Point _Resource Name / Number of Commitment Hours + </w:t>
              <w:tab/>
              <w:t xml:space="preserve">Minimum Energy Price _QSE _Settlement Point _Resource Name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</w:t>
              <w:tab/>
              <w:tab/>
              <w:tab/>
              <w:tab/>
              <w:tab/>
              <w:t>LSL _QSE _Settlement Point _Resource Name +</w:t>
            </w:r>
            <w:r>
              <w:rPr>
                <w:sz w:val="20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</m:nary>
            </m:oMath>
            <w:r>
              <w:rPr>
                <w:sz w:val="20"/>
              </w:rPr>
              <w:t xml:space="preserve"> - </w:t>
              <w:tab/>
              <w:t xml:space="preserve">DA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Energy Sold _QSE _Settlement Point _Resource Nam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W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Number of Commitment Hours is determined based on DA Unit Commitment Flag _QSE </w:t>
              <w:tab/>
              <w:tab/>
              <w:tab/>
              <w:t>_Settlement Point _Resource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Pr (q) is the function that represents the Energy Offer Curve, the energy offer price ($/MWh) vs. the </w:t>
              <w:tab/>
              <w:tab/>
              <w:t>MW quant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w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Non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Make-whole Alloc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resources</w:t>
            </w:r>
            <w:r>
              <w:rPr>
                <w:sz w:val="20"/>
              </w:rPr>
              <w:t xml:space="preserve"> DA Make-whole Payment _QSE _Settlement Point _Resource Name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DA Energy Purchased _QSE _Settlement Point) / (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DA Energy Purchased _QSE _Settlement Point)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800" w:hanging="1800"/>
        <w:rPr/>
      </w:pPr>
      <w:bookmarkStart w:id="3" w:name="__RefHeading___Toc70416893"/>
      <w:bookmarkEnd w:id="3"/>
      <w:r>
        <w:rPr/>
        <w:t>Real-time Energy Settlements</w:t>
      </w:r>
    </w:p>
    <w:p>
      <w:pPr>
        <w:pStyle w:val="TextBody"/>
        <w:rPr/>
      </w:pPr>
      <w:r>
        <w:rPr/>
        <w:t>In this section, settlements are presented for (1) energy carried forward from the E-HDAM, (2) energy scheduled through inter-QSE energy trades (to be settled with real-time LMP), (3) energy produced / consumed in real-time, and make-whole for unit commitment in E-HDAM.</w:t>
      </w:r>
    </w:p>
    <w:p>
      <w:pPr>
        <w:pStyle w:val="Heading2"/>
        <w:rPr/>
      </w:pPr>
      <w:bookmarkStart w:id="4" w:name="__RefHeading___Toc70416894"/>
      <w:bookmarkEnd w:id="4"/>
      <w:r>
        <w:rPr/>
        <w:t>Inputs for Settlement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35"/>
        <w:gridCol w:w="839"/>
        <w:gridCol w:w="790"/>
        <w:gridCol w:w="2192"/>
        <w:gridCol w:w="1361"/>
        <w:gridCol w:w="1310"/>
        <w:gridCol w:w="2734"/>
        <w:gridCol w:w="203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settlement points (resource nodes, load zones, or hubs)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-time Locational Marginal Price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ulated from 5-min data from SCED and State Estimato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 Poin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resource is physically located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se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ered Resour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resource is physically located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metered generation (or curtailed load) at the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Ag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djusted) Metered Loa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zone where load is physically located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adjusted meter load at the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Agg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Resour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bids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energy purchased in DA market at the specified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-ahead energy model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Obliga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offers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energy sold in DA market at the specified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-ahead energy model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-QSE Energy Resour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energy schedules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energy purchased through inter-QSE trades at the specified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schedu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ter-QSE trades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-QSE Energy Obliga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ivery location as specified in energy schedules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’s energy sold through inter-QSE trades at the specified settlement poi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ergy schedules (Inter-QSE trades)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2.1 Inputs for Settlements (Continued)</w:t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93"/>
        <w:gridCol w:w="950"/>
        <w:gridCol w:w="790"/>
        <w:gridCol w:w="1832"/>
        <w:gridCol w:w="1803"/>
        <w:gridCol w:w="1310"/>
        <w:gridCol w:w="2554"/>
        <w:gridCol w:w="196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 Deploy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-min integration of regulation up deployment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FC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S Participation Fact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unit’s percentage of capacity available for regulation down servic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Ancillary Service Marke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DS Deploy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-min integration of regulation up deployment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FC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DS Participation Fact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unit’s percentage of capacity available for regulation down servic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Ancillary Service Marke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RS Deploy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ve reserve deployment. ???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FC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RS Participation Fact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unit’s percentage of capacity available for responsive reserve service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Ancillary Service Marke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SRS Deploy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resour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15 min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n-Spin reserve deployment.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nual Instruction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Unit Commitment Fla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 in E-HDA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g to indicate whether the unit is committed for the hour in the E-HDAM (“Y” or null)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up Pri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Startu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S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 where the unit physically exists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the resource with 3-part offers in E-HDA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up price as shown in the 3-part offers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tted by the QSE representing the resource to E-HDAM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5" w:name="__RefHeading___Toc70416895"/>
      <w:bookmarkEnd w:id="5"/>
      <w:r>
        <w:rPr/>
        <w:t>15-min Settlement Formul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19"/>
        <w:gridCol w:w="670"/>
        <w:gridCol w:w="990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/Char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ered Resour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etered Resource _QSE _Settlement Point _Resource Nam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ered Load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etered Load _QSE _Settlement Point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Resour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DA Energy Resource _QSE _Settlement Point / 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Energy Oblig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DA Energy Obligation _QSE _Settlement Point / 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-QSE Energy Resour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Inter-QSE Energy Resource _QSE _Settlement Point / 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-QSE Energy Oblig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MP _Settlement Point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Inter-QSE Energy Obligation _QSE _Settlement Point / 4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alty to Resourc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A = </w:t>
            </w:r>
            <w:r>
              <w:rPr>
                <w:rFonts w:eastAsia="Symbol" w:cs="Symbol" w:ascii="Symbol" w:hAnsi="Symbol"/>
                <w:sz w:val="20"/>
              </w:rPr>
              <w:t>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Three 5-min intervals</w:t>
            </w:r>
            <w:r>
              <w:rPr>
                <w:sz w:val="20"/>
              </w:rPr>
              <w:t xml:space="preserve"> (Base Point _QSE _Settlement Point _Resource Name / 12) + Ancillary Service </w:t>
              <w:tab/>
              <w:t>Deployment _QSE _Settlement Point _Resource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B = ABS (Metered Resource _QSE _Settlement Point _Resource Name – 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Whe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ab/>
              <w:t xml:space="preserve">Ancillary Service Deployment _QSE _Settlement Point _Resource Name = </w:t>
              <w:tab/>
              <w:tab/>
              <w:tab/>
              <w:tab/>
              <w:tab/>
              <w:t xml:space="preserve">RUS Deployment _QSE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RUS Participation Factor _QSE _Resource Name + </w:t>
              <w:tab/>
              <w:tab/>
              <w:tab/>
              <w:tab/>
              <w:tab/>
              <w:t xml:space="preserve">RDS Deployment _QSE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RDS Participation Factor _QSE _Resource Name + </w:t>
              <w:tab/>
              <w:tab/>
              <w:tab/>
              <w:tab/>
              <w:tab/>
              <w:t xml:space="preserve">RRS Deployment _QSE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</w:t>
              <w:tab/>
              <w:t xml:space="preserve">RRS Participation Factor _QSE _Resource Name + </w:t>
              <w:tab/>
              <w:tab/>
              <w:tab/>
              <w:tab/>
              <w:tab/>
              <w:t>NSRS Deployment _QSE _Settlement Point _Resource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Dynamic Scheduling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alifying Facilities not bidd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controllable re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N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w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Max (0, LMP _Settlement Point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in (1, 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ax (0, (B / A – Max (0.10, 1.25 / A)))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</w:t>
              <w:tab/>
              <w:tab/>
              <w:t>Metered Resource _QSE _Settlement Point _Resource Name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2.2 15-min Settlement Formulas (Continued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28"/>
        <w:gridCol w:w="670"/>
        <w:gridCol w:w="989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/Char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-whol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DA Unit Commitment Flag  _QSE _Settlement Point _Resource Name = “Y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Startup Price _QSE _Settlement Point _Resource Name / (Number of Commitment Hours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4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</w:t>
              <w:tab/>
              <w:tab/>
              <w:t>Flag of Non-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Whe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  <w:t xml:space="preserve">Flag of Non-performance is determined by using Metered Resource and DA Unit Commitment Flag </w:t>
              <w:tab/>
              <w:tab/>
              <w:t>_QSE _Settlement Point _Resource Na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wi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>Non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alty Charge Alloc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resources</w:t>
            </w:r>
            <w:r>
              <w:rPr>
                <w:sz w:val="20"/>
              </w:rPr>
              <w:t xml:space="preserve"> Penalty to Resource _QSE _Settlement Point _Resource Name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Metered Load _QSE _Settlement Point) /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Metered Load _QSE _Settlement Point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e-whole Alloc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resources</w:t>
            </w:r>
            <w:r>
              <w:rPr>
                <w:sz w:val="20"/>
              </w:rPr>
              <w:t xml:space="preserve"> Make-whole Payment _QSE _Settlement Point _Resource Name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DA Energy Resource _QSE _Settlement Point) /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QSE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settlement points</w:t>
            </w:r>
            <w:r>
              <w:rPr>
                <w:sz w:val="20"/>
              </w:rPr>
              <w:t xml:space="preserve"> DA Energy Resource _QSE _Settlement Point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800" w:hanging="1800"/>
        <w:rPr/>
      </w:pPr>
      <w:bookmarkStart w:id="6" w:name="__RefHeading___Toc70416896"/>
      <w:bookmarkEnd w:id="6"/>
      <w:r>
        <w:rPr/>
        <w:t>CRR Settlements</w:t>
      </w:r>
    </w:p>
    <w:p>
      <w:pPr>
        <w:pStyle w:val="TextBody"/>
        <w:rPr/>
      </w:pPr>
      <w:r>
        <w:rPr/>
        <w:t>Under the E-HDAM, CRRs are settled with day-ahead LMP and Shadow Prices by default. CRRs may be settled with real-time LMP and Shadow Prices according to the holder’s specification.</w:t>
      </w:r>
    </w:p>
    <w:p>
      <w:pPr>
        <w:pStyle w:val="Heading2"/>
        <w:rPr>
          <w:rFonts w:cs="Times New Roman"/>
        </w:rPr>
      </w:pPr>
      <w:bookmarkStart w:id="7" w:name="__RefHeading___Toc70416897"/>
      <w:bookmarkEnd w:id="7"/>
      <w:r>
        <w:rPr>
          <w:rFonts w:cs="Times New Roman"/>
        </w:rPr>
        <w:t>CRRs to be settled with Day-ahead LMP and Shadow Prices</w:t>
      </w:r>
    </w:p>
    <w:p>
      <w:pPr>
        <w:pStyle w:val="Heading3"/>
        <w:rPr/>
      </w:pPr>
      <w:bookmarkStart w:id="8" w:name="__RefHeading___Toc70416898"/>
      <w:bookmarkEnd w:id="8"/>
      <w:r>
        <w:rPr/>
        <w:t>Inputs for Settlement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88"/>
        <w:gridCol w:w="839"/>
        <w:gridCol w:w="790"/>
        <w:gridCol w:w="1164"/>
        <w:gridCol w:w="603"/>
        <w:gridCol w:w="1345"/>
        <w:gridCol w:w="1189"/>
        <w:gridCol w:w="1508"/>
        <w:gridCol w:w="1310"/>
        <w:gridCol w:w="1472"/>
        <w:gridCol w:w="138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Injectio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Withdraw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LM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, load zone, or hub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Locational Marginal Pric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 model (Load-weighted average for each load zone and straight average for each hub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S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al physical network element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Shadow Pric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HDAM model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TP Obliga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injected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withdrawn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-to-Point Obligation to be settled with DA LMP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3.1.1 Inputs for Settlements (Continued)</w:t>
      </w:r>
    </w:p>
    <w:tbl>
      <w:tblPr>
        <w:tblW w:w="13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83"/>
        <w:gridCol w:w="670"/>
        <w:gridCol w:w="790"/>
        <w:gridCol w:w="1116"/>
        <w:gridCol w:w="1427"/>
        <w:gridCol w:w="1309"/>
        <w:gridCol w:w="1136"/>
        <w:gridCol w:w="1457"/>
        <w:gridCol w:w="1310"/>
        <w:gridCol w:w="1403"/>
        <w:gridCol w:w="123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Injec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Withdraw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TP Op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injected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withdrawn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-to-Point Option to be settled with DA shadow prices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Flowg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al network element that (partly) makes up a flowgat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gate to be settled with DA shadow prices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ft Facto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al physical network element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/Load bus where the directional physical network element starts or end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ft factor represents the ratio of flow on the element to the injection at the bus under the associated topology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used in E-HDAM mode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Facto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/Load bus that (partly) makes up the settlement poin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, load zone, or hu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facto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buses</w:t>
            </w:r>
            <w:r>
              <w:rPr>
                <w:sz w:val="20"/>
              </w:rPr>
              <w:t xml:space="preserve"> Distribution Factor _Bus _Settlement Point = 1.0, for each settlement point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used in E-HDAM model.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9" w:name="__RefHeading___Toc70416899"/>
      <w:bookmarkEnd w:id="9"/>
      <w:r>
        <w:rPr/>
        <w:t>Hourly Settlement Formul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49"/>
        <w:gridCol w:w="670"/>
        <w:gridCol w:w="1007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/Char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TP Oblig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DA LMP _Point of Withdrawal – DA LMP _Point of Injection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PTP Obligation _Holder _Point of Injection _Point of Withdrawal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PTP Op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PTP Option Price _Point of Injection _Point of Withdrawal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PTP Option _Holder _Point of Injection _Point of Withdraw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DA PTP Option Price _Point of Injection _Point of Withdrawal =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All elements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topologies</w:t>
            </w:r>
            <w:r>
              <w:rPr>
                <w:sz w:val="20"/>
              </w:rPr>
              <w:t xml:space="preserve"> (DA SP _Element </w:t>
              <w:tab/>
              <w:t xml:space="preserve">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ax (0, (Distribution Factor _Bus _ Point of Injection 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Shift Factor _Element _Bus </w:t>
              <w:tab/>
              <w:t xml:space="preserve">_Topology  - Distribution Factor _Bus_ Point of Withdrawal 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Shift Factor _Element _Bus </w:t>
              <w:tab/>
              <w:t>_Topology)))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 Flowg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topologies</w:t>
            </w:r>
            <w:r>
              <w:rPr>
                <w:sz w:val="20"/>
              </w:rPr>
              <w:t xml:space="preserve"> DA SP _Element _Topology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DA Flowgate _Holder _Element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cs="Times New Roman"/>
        </w:rPr>
      </w:pPr>
      <w:bookmarkStart w:id="10" w:name="__RefHeading___Toc70416900"/>
      <w:bookmarkEnd w:id="10"/>
      <w:r>
        <w:rPr>
          <w:rFonts w:cs="Times New Roman"/>
        </w:rPr>
        <w:t>CRRs to be settled with Real-time LMP and Shadow Prices</w:t>
      </w:r>
    </w:p>
    <w:p>
      <w:pPr>
        <w:pStyle w:val="Heading3"/>
        <w:rPr/>
      </w:pPr>
      <w:bookmarkStart w:id="11" w:name="__RefHeading___Toc70416901"/>
      <w:bookmarkEnd w:id="11"/>
      <w:r>
        <w:rPr/>
        <w:t>Inputs for Settlement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82"/>
        <w:gridCol w:w="839"/>
        <w:gridCol w:w="790"/>
        <w:gridCol w:w="1217"/>
        <w:gridCol w:w="603"/>
        <w:gridCol w:w="1349"/>
        <w:gridCol w:w="1195"/>
        <w:gridCol w:w="1513"/>
        <w:gridCol w:w="1315"/>
        <w:gridCol w:w="1489"/>
        <w:gridCol w:w="1301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Injectio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Withdraw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M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, load zone, or hub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5 minut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 Locational Marginal Price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ulated by using data from SCED and S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/MWh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al network element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5 minut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adow Price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ED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P Obliga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injected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withdrawn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-to-Point Obligation to be settled with RT LMP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P Op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injected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power is withdrawn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-to-Point Option to be settled with RT shadow prices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gat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ld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ctional network element that (partly) makes up a flowgate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l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gate to be settled with RT shadow prices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R auction and holder’s specification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3.2.1 Inputs for Settlements (Continued)</w:t>
      </w:r>
    </w:p>
    <w:tbl>
      <w:tblPr>
        <w:tblW w:w="13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183"/>
        <w:gridCol w:w="670"/>
        <w:gridCol w:w="790"/>
        <w:gridCol w:w="1072"/>
        <w:gridCol w:w="1427"/>
        <w:gridCol w:w="1309"/>
        <w:gridCol w:w="1136"/>
        <w:gridCol w:w="1457"/>
        <w:gridCol w:w="1310"/>
        <w:gridCol w:w="1403"/>
        <w:gridCol w:w="102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ut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lement Poin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Injectio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of Withdrawa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uenc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ft Facto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ment point where the directional element starts or ends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/Load bus where the directional physical network element starts or ends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5 minut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ift factor represents the ratio of flow on the element to the injection at the bus under the associated topology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e as used in SCED model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Facto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/Load bus that (partly) makes up the settlement poin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ource node, load zone, or hub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5 minut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bution facto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buses</w:t>
            </w:r>
            <w:r>
              <w:rPr>
                <w:sz w:val="20"/>
              </w:rPr>
              <w:t xml:space="preserve"> Distribution Factor _Bus _Settlement Point = 1.0, for each settlement point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each bus within a load zone, calculated by using SE load; for each bus within a hub, calculated by using the number of buses within the hub.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bookmarkStart w:id="12" w:name="__RefHeading___Toc70416902"/>
      <w:bookmarkEnd w:id="12"/>
      <w:r>
        <w:rPr/>
        <w:t>Hourly Settlement Formula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49"/>
        <w:gridCol w:w="670"/>
        <w:gridCol w:w="10074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yment/Charg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P Obliga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Twelve 5-min intervals</w:t>
            </w:r>
            <w:r>
              <w:rPr>
                <w:sz w:val="20"/>
              </w:rPr>
              <w:t xml:space="preserve"> (LMP _Point of Withdrawal - LMP _Point of Injection)) / 1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PTP Obligation _Point of Injection _Point of Withdrawal _Holder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TP Option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PTP Option Price _Point of Injection _Point of Withdrawal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PTP Option _Point of Injection _Point of Withdrawal _Hol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ab/>
              <w:t xml:space="preserve">PTP Option Price _Point of Injection _Point of Withdrawal = 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Twelve 5-min intervals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 xml:space="preserve">All elements 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topologies</w:t>
            </w:r>
            <w:r>
              <w:rPr>
                <w:sz w:val="20"/>
              </w:rPr>
              <w:t xml:space="preserve"> (SP </w:t>
              <w:tab/>
              <w:t xml:space="preserve">_Element 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Max (0, (Distribution Factor _Bus _Point of Injection 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Shift Factor _Element </w:t>
              <w:tab/>
              <w:t xml:space="preserve">_Bus _Topology  - Distribution Factor _Bus _Point of Withdrawal _Topology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Shift Factor _Element _Bus </w:t>
              <w:tab/>
              <w:t>_Topology))))) / 1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owga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(-1)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Twelve 5-min intervals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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</w:rPr>
              <w:t>All topologies</w:t>
            </w:r>
            <w:r>
              <w:rPr>
                <w:sz w:val="20"/>
              </w:rPr>
              <w:t xml:space="preserve"> SP _Element _Topology)) / 12 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sz w:val="20"/>
              </w:rPr>
              <w:t xml:space="preserve"> Flowgate _Element _Holder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1"/>
        <w:ind w:left="1800" w:hanging="1800"/>
        <w:rPr/>
      </w:pPr>
      <w:bookmarkStart w:id="13" w:name="__RefHeading___Toc70416903"/>
      <w:bookmarkEnd w:id="13"/>
      <w:r>
        <w:rPr/>
        <w:t>Day-ahead Reliability Unit Commitment Settlements</w:t>
      </w:r>
    </w:p>
    <w:p>
      <w:pPr>
        <w:pStyle w:val="Normal"/>
        <w:rPr/>
      </w:pPr>
      <w:r>
        <w:rPr/>
        <w:t>Same as the settlements with ADAM.</w:t>
      </w:r>
    </w:p>
    <w:p>
      <w:pPr>
        <w:pStyle w:val="Heading1"/>
        <w:ind w:left="1800" w:hanging="1800"/>
        <w:rPr/>
      </w:pPr>
      <w:bookmarkStart w:id="14" w:name="__RefHeading___Toc70416904"/>
      <w:bookmarkEnd w:id="14"/>
      <w:r>
        <w:rPr/>
        <w:t>Hour-ahead Reliability Unit Commitment Settlements</w:t>
      </w:r>
    </w:p>
    <w:p>
      <w:pPr>
        <w:pStyle w:val="Normal"/>
        <w:rPr/>
      </w:pPr>
      <w:r>
        <w:rPr/>
        <w:t>Same as the settlements with ADAM.</w:t>
      </w:r>
    </w:p>
    <w:p>
      <w:pPr>
        <w:pStyle w:val="Heading1"/>
        <w:ind w:left="1800" w:hanging="1800"/>
        <w:rPr/>
      </w:pPr>
      <w:bookmarkStart w:id="15" w:name="__RefHeading___Toc70416905"/>
      <w:bookmarkEnd w:id="15"/>
      <w:r>
        <w:rPr/>
        <w:t>Ancillary Service Settlements</w:t>
      </w:r>
    </w:p>
    <w:p>
      <w:pPr>
        <w:pStyle w:val="Normal"/>
        <w:rPr/>
      </w:pPr>
      <w:r>
        <w:rPr/>
        <w:t>Same as the settlements with ADAM.</w:t>
      </w:r>
    </w:p>
    <w:p>
      <w:pPr>
        <w:pStyle w:val="Heading1"/>
        <w:ind w:left="1800" w:hanging="1800"/>
        <w:rPr/>
      </w:pPr>
      <w:bookmarkStart w:id="16" w:name="__RefHeading___Toc70416906"/>
      <w:bookmarkEnd w:id="16"/>
      <w:r>
        <w:rPr/>
        <w:t>Appendices</w:t>
      </w:r>
    </w:p>
    <w:p>
      <w:pPr>
        <w:pStyle w:val="Normal"/>
        <w:numPr>
          <w:ilvl w:val="0"/>
          <w:numId w:val="2"/>
        </w:numPr>
        <w:rPr/>
      </w:pPr>
      <w:hyperlink r:id="rId34">
        <w:r>
          <w:rPr>
            <w:rStyle w:val="InternetLink"/>
          </w:rPr>
          <w:t>Energy Settlement Examples with E-HDAM</w:t>
        </w:r>
      </w:hyperlink>
    </w:p>
    <w:p>
      <w:pPr>
        <w:pStyle w:val="Normal"/>
        <w:numPr>
          <w:ilvl w:val="0"/>
          <w:numId w:val="2"/>
        </w:numPr>
        <w:rPr/>
      </w:pPr>
      <w:hyperlink r:id="rId35">
        <w:r>
          <w:rPr>
            <w:rStyle w:val="InternetLink"/>
          </w:rPr>
          <w:t>DaRUC (HaRUC) Make-Whole Payment Examples</w:t>
        </w:r>
      </w:hyperlink>
    </w:p>
    <w:p>
      <w:pPr>
        <w:pStyle w:val="Normal"/>
        <w:numPr>
          <w:ilvl w:val="0"/>
          <w:numId w:val="2"/>
        </w:numPr>
        <w:rPr/>
      </w:pPr>
      <w:hyperlink r:id="rId36">
        <w:r>
          <w:rPr>
            <w:rStyle w:val="InternetLink"/>
          </w:rPr>
          <w:t>DaRUC (HaRUC) Charge Example</w:t>
        </w:r>
      </w:hyperlink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 TNT COCG 5-4-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Section %1."/>
      <w:lvlJc w:val="left"/>
      <w:pPr>
        <w:tabs>
          <w:tab w:val="num" w:pos="1800"/>
        </w:tabs>
        <w:ind w:left="432" w:hanging="432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1800"/>
        </w:tabs>
        <w:ind w:left="576" w:hanging="576"/>
      </w:pPr>
      <w:rPr/>
    </w:lvl>
    <w:lvl w:ilvl="2">
      <w:start w:val="1"/>
      <w:pStyle w:val="Heading3"/>
      <w:numFmt w:val="decimal"/>
      <w:lvlText w:val="Section %1.%2.%3"/>
      <w:lvlJc w:val="left"/>
      <w:pPr>
        <w:tabs>
          <w:tab w:val="num" w:pos="216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800" w:hanging="180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24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0" w:leader="none"/>
      </w:tabs>
      <w:ind w:left="144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yperlink" Target="../in/Energy%20Settlement%20Examples%20with%20E-HDAM.xls" TargetMode="External"/><Relationship Id="rId35" Type="http://schemas.openxmlformats.org/officeDocument/2006/relationships/hyperlink" Target="../in/DaRUC%20(HaRUC)%20Make-Whole%20Payment%20Examples.xls" TargetMode="External"/><Relationship Id="rId36" Type="http://schemas.openxmlformats.org/officeDocument/2006/relationships/hyperlink" Target="../in/DaRUC%20(HaRUC)%20Charge%20Example.xls" TargetMode="Externa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36:00Z</dcterms:created>
  <dc:creator>hxiao</dc:creator>
  <dc:description/>
  <dc:language>en-US</dc:language>
  <cp:lastModifiedBy>hxiao</cp:lastModifiedBy>
  <dcterms:modified xsi:type="dcterms:W3CDTF">2004-04-30T21:34:00Z</dcterms:modified>
  <cp:revision>77</cp:revision>
  <dc:subject/>
  <dc:title>Section 1</dc:title>
</cp:coreProperties>
</file>