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Major Market Compone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Hour Ahead </w:t>
      </w:r>
      <w:ins w:id="0" w:author="mkt ops 12-11-03" w:date="2003-12-11T11:55:00Z">
        <w:r>
          <w:rPr/>
          <w:t xml:space="preserve">RUC </w:t>
        </w:r>
      </w:ins>
      <w:del w:id="1" w:author="mkt ops 12-11-03" w:date="2003-12-11T11:55:00Z">
        <w:r>
          <w:rPr/>
          <w:delText>Security Analysis</w:delText>
        </w:r>
      </w:del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Purpose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To review updated information </w:t>
      </w:r>
      <w:ins w:id="2" w:author="mkt ops 12-11-03" w:date="2003-12-11T11:35:00Z">
        <w:r>
          <w:rPr>
            <w:b w:val="false"/>
            <w:i w:val="false"/>
          </w:rPr>
          <w:t xml:space="preserve">(on unit availability, weather changes, etc.) </w:t>
        </w:r>
      </w:ins>
      <w:r>
        <w:rPr>
          <w:b w:val="false"/>
          <w:i w:val="false"/>
        </w:rPr>
        <w:t>one to six</w:t>
      </w:r>
      <w:ins w:id="3" w:author="mkt ops 12-11-03" w:date="2003-12-11T13:11:00Z">
        <w:r>
          <w:rPr>
            <w:b w:val="false"/>
            <w:i w:val="false"/>
          </w:rPr>
          <w:t xml:space="preserve"> (?)</w:t>
        </w:r>
      </w:ins>
      <w:r>
        <w:rPr>
          <w:b w:val="false"/>
          <w:i w:val="false"/>
        </w:rPr>
        <w:t xml:space="preserve"> hours forward to ensure all security constraints can be satisfied.  If not, additional units and/or ancillary services are committed to resolve all security constraints.</w:t>
      </w:r>
      <w:ins w:id="4" w:author="mkt ops 12-11-03" w:date="2003-12-11T11:50:00Z">
        <w:r>
          <w:rPr>
            <w:b w:val="false"/>
            <w:i w:val="false"/>
          </w:rPr>
          <w:t xml:space="preserve">  </w:t>
        </w:r>
      </w:ins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Time Frame</w:t>
      </w:r>
    </w:p>
    <w:p>
      <w:pPr>
        <w:pStyle w:val="Normal"/>
        <w:rPr/>
      </w:pPr>
      <w:r>
        <w:rPr/>
        <w:t xml:space="preserve">Approximately one hour before “real-time” for six </w:t>
      </w:r>
      <w:ins w:id="5" w:author="mkt ops 12-11-03" w:date="2003-12-11T13:02:00Z">
        <w:r>
          <w:rPr/>
          <w:t xml:space="preserve">(eight?) </w:t>
        </w:r>
      </w:ins>
      <w:r>
        <w:rPr/>
        <w:t>hours forward.</w:t>
      </w:r>
      <w:ins w:id="6" w:author="mkt ops 12-11-03" w:date="2003-12-11T11:31:00Z">
        <w:r>
          <w:rPr/>
          <w:t xml:space="preserve"> (Do we want to extend the timeframe of the analysis to the balance of the day rather than 6 hours?</w:t>
        </w:r>
      </w:ins>
      <w:ins w:id="7" w:author="mkt ops 12-11-03" w:date="2003-12-11T13:06:00Z">
        <w:r>
          <w:rPr/>
          <w:t xml:space="preserve">  Look at all of the solved DA RUC available for that hour forward.</w:t>
        </w:r>
      </w:ins>
      <w:ins w:id="8" w:author="mkt ops 12-11-03" w:date="2003-12-11T11:31:00Z">
        <w:r>
          <w:rPr/>
          <w:t>)</w:t>
        </w:r>
      </w:ins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Applications/Process Description</w:t>
      </w:r>
    </w:p>
    <w:p>
      <w:pPr>
        <w:pStyle w:val="Normal"/>
        <w:rPr/>
      </w:pPr>
      <w:r>
        <w:rPr/>
        <w:t xml:space="preserve">The Hour Ahead Security Analysis is a one through six </w:t>
      </w:r>
      <w:ins w:id="9" w:author="mkt ops 12-11-03" w:date="2003-12-11T13:11:00Z">
        <w:r>
          <w:rPr/>
          <w:t xml:space="preserve">(?) </w:t>
        </w:r>
      </w:ins>
      <w:r>
        <w:rPr/>
        <w:t>hour look-ahead to ensure security constraints are met.  It utilizes near-term information updated for actual</w:t>
      </w:r>
      <w:ins w:id="10" w:author="mkt ops 12-11-03" w:date="2003-12-11T13:13:00Z">
        <w:r>
          <w:rPr/>
          <w:t xml:space="preserve"> conditions</w:t>
        </w:r>
      </w:ins>
      <w:del w:id="11" w:author="mkt ops 12-11-03" w:date="2003-12-11T13:13:00Z">
        <w:r>
          <w:rPr/>
          <w:delText>s</w:delText>
        </w:r>
      </w:del>
      <w:r>
        <w:rPr/>
        <w:t xml:space="preserve"> and short-term forecasts</w:t>
      </w:r>
      <w:ins w:id="12" w:author="mkt ops 12-11-03" w:date="2003-12-11T13:13:00Z">
        <w:r>
          <w:rPr/>
          <w:t xml:space="preserve"> along with bids carried over from the prior corresponding DA RUC</w:t>
        </w:r>
      </w:ins>
      <w:r>
        <w:rPr/>
        <w:t xml:space="preserve"> to study the effect of contingencies and dispatch on the network.  </w:t>
      </w:r>
      <w:del w:id="13" w:author="mkt ops 12-11-03" w:date="2003-12-11T13:11:00Z">
        <w:r>
          <w:rPr/>
          <w:delText>A SCED</w:delText>
        </w:r>
      </w:del>
      <w:ins w:id="14" w:author="mkt ops 12-11-03" w:date="2003-12-11T13:11:00Z">
        <w:r>
          <w:rPr/>
          <w:t>Hour Ahead RUC</w:t>
        </w:r>
      </w:ins>
      <w:r>
        <w:rPr/>
        <w:t xml:space="preserve"> is used much like the Day-Ahead Reliability Unit Commitment (DaRUC) process to choose </w:t>
      </w:r>
      <w:del w:id="15" w:author="mkt ops 12-11-03" w:date="2003-12-11T13:11:00Z">
        <w:r>
          <w:rPr/>
          <w:delText xml:space="preserve">which </w:delText>
        </w:r>
      </w:del>
      <w:ins w:id="16" w:author="mkt ops 12-11-03" w:date="2003-12-11T13:11:00Z">
        <w:r>
          <w:rPr/>
          <w:t xml:space="preserve">only </w:t>
        </w:r>
      </w:ins>
      <w:r>
        <w:rPr/>
        <w:t xml:space="preserve">incremental units </w:t>
      </w:r>
      <w:del w:id="17" w:author="mkt ops 12-11-03" w:date="2003-12-11T13:12:00Z">
        <w:r>
          <w:rPr/>
          <w:delText xml:space="preserve">are </w:delText>
        </w:r>
      </w:del>
      <w:r>
        <w:rPr/>
        <w:t xml:space="preserve">needed </w:t>
      </w:r>
      <w:del w:id="18" w:author="mkt ops 12-11-03" w:date="2003-12-11T13:12:00Z">
        <w:r>
          <w:rPr/>
          <w:delText xml:space="preserve">on-line </w:delText>
        </w:r>
      </w:del>
      <w:r>
        <w:rPr/>
        <w:t xml:space="preserve">to resolve all security violations.  </w:t>
      </w:r>
      <w:ins w:id="19" w:author="mkt ops 12-11-03" w:date="2003-12-11T13:12:00Z">
        <w:r>
          <w:rPr/>
          <w:t xml:space="preserve">The HA RUC assumes that units already committed from the DA and prior HA RUCs will meet their current commitments, unless Outage Scheduler indicates otherwise.  </w:t>
        </w:r>
      </w:ins>
      <w:r>
        <w:rPr/>
        <w:t>The most economic resources are committed based on their start-up and no load bids only to resolve the constraint violations.  Longer-term start resources are not used if sufficient quick start capacity is available.  If all of the security constraints cannot be satisfied, a Remedial Action Plan is developed for ERCOT to use at its discretion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Inputs</w:t>
      </w:r>
    </w:p>
    <w:p>
      <w:pPr>
        <w:pStyle w:val="Heading1"/>
        <w:numPr>
          <w:ilvl w:val="0"/>
          <w:numId w:val="4"/>
        </w:numPr>
        <w:rPr>
          <w:b w:val="false"/>
          <w:b w:val="false"/>
          <w:i w:val="false"/>
          <w:i w:val="false"/>
          <w:del w:id="23" w:author="mkt ops 12-11-03" w:date="2003-12-11T13:54:00Z"/>
        </w:rPr>
      </w:pPr>
      <w:r>
        <w:rPr>
          <w:b w:val="false"/>
          <w:i w:val="false"/>
        </w:rPr>
        <w:t>Updated load forecasts</w:t>
      </w:r>
      <w:ins w:id="20" w:author="mkt ops 12-11-03" w:date="2003-12-11T13:52:00Z">
        <w:r>
          <w:rPr>
            <w:b w:val="false"/>
            <w:i w:val="false"/>
          </w:rPr>
          <w:t xml:space="preserve"> from prior hour (using the prior hour LF facilitates market participant ability to self commit</w:t>
        </w:r>
      </w:ins>
      <w:ins w:id="21" w:author="mkt ops 12-11-03" w:date="2003-12-11T13:54:00Z">
        <w:r>
          <w:rPr>
            <w:b w:val="false"/>
            <w:i w:val="false"/>
          </w:rPr>
          <w:t xml:space="preserve"> units</w:t>
        </w:r>
      </w:ins>
      <w:ins w:id="22" w:author="mkt ops 12-11-03" w:date="2003-12-11T13:52:00Z">
        <w:r>
          <w:rPr>
            <w:b w:val="false"/>
            <w:i w:val="false"/>
          </w:rPr>
          <w:t>—which potentially helps HA RUC results)</w:t>
        </w:r>
      </w:ins>
    </w:p>
    <w:p>
      <w:pPr>
        <w:pStyle w:val="Heading1"/>
        <w:numPr>
          <w:ilvl w:val="0"/>
          <w:numId w:val="4"/>
        </w:numPr>
        <w:rPr/>
      </w:pPr>
      <w:r>
        <w:rPr/>
        <w:t>Changed network topology</w:t>
      </w:r>
    </w:p>
    <w:p>
      <w:pPr>
        <w:pStyle w:val="Normal"/>
        <w:numPr>
          <w:ilvl w:val="0"/>
          <w:numId w:val="4"/>
        </w:numPr>
        <w:rPr/>
      </w:pPr>
      <w:r>
        <w:rPr/>
        <w:t>Committed generating units</w:t>
      </w:r>
      <w:ins w:id="24" w:author="mkt ops 12-11-03" w:date="2003-12-11T13:48:00Z">
        <w:r>
          <w:rPr/>
          <w:t xml:space="preserve"> (Self commitment must occur by ??)</w:t>
        </w:r>
      </w:ins>
    </w:p>
    <w:p>
      <w:pPr>
        <w:pStyle w:val="Normal"/>
        <w:numPr>
          <w:ilvl w:val="0"/>
          <w:numId w:val="4"/>
        </w:numPr>
        <w:rPr/>
      </w:pPr>
      <w:r>
        <w:rPr/>
        <w:t>Forced/Planned outages of resources or transmission faciliti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source bids </w:t>
      </w:r>
      <w:ins w:id="25" w:author="mkt ops 12-11-03" w:date="2003-12-11T11:46:00Z">
        <w:r>
          <w:rPr/>
          <w:t xml:space="preserve">(which carry over from DA RUC) </w:t>
        </w:r>
      </w:ins>
      <w:r>
        <w:rPr/>
        <w:t xml:space="preserve">and </w:t>
      </w:r>
      <w:ins w:id="26" w:author="mkt ops 12-11-03" w:date="2003-12-11T11:48:00Z">
        <w:r>
          <w:rPr/>
          <w:t xml:space="preserve">unit </w:t>
        </w:r>
      </w:ins>
      <w:r>
        <w:rPr/>
        <w:t>availability</w:t>
      </w:r>
      <w:ins w:id="27" w:author="mkt ops 12-11-03" w:date="2003-12-11T11:46:00Z">
        <w:r>
          <w:rPr/>
          <w:t xml:space="preserve"> </w:t>
        </w:r>
      </w:ins>
    </w:p>
    <w:p>
      <w:pPr>
        <w:pStyle w:val="Normal"/>
        <w:rPr>
          <w:del w:id="29" w:author="mkt ops 12-11-03" w:date="2003-12-11T13:23:00Z"/>
        </w:rPr>
      </w:pPr>
      <w:del w:id="28" w:author="mkt ops 12-11-03" w:date="2003-12-11T13:23:00Z">
        <w:r>
          <w:rPr/>
          <w:delText>Ancillary Services deficiencies (actual or projected)</w:delText>
        </w:r>
      </w:del>
    </w:p>
    <w:p>
      <w:pPr>
        <w:pStyle w:val="Normal"/>
        <w:numPr>
          <w:ilvl w:val="0"/>
          <w:numId w:val="2"/>
        </w:numPr>
        <w:rPr>
          <w:ins w:id="31" w:author="mkt ops 12-11-03" w:date="2003-12-11T13:23:00Z"/>
        </w:rPr>
      </w:pPr>
      <w:ins w:id="30" w:author="mkt ops 12-11-03" w:date="2003-12-11T13:23:00Z">
        <w:r>
          <w:rPr/>
          <w:t>New Ancillary Service Commitments</w:t>
        </w:r>
      </w:ins>
    </w:p>
    <w:p>
      <w:pPr>
        <w:pStyle w:val="Normal"/>
        <w:rPr>
          <w:del w:id="33" w:author="mkt ops 12-11-03" w:date="2003-12-11T13:23:00Z"/>
        </w:rPr>
      </w:pPr>
      <w:del w:id="32" w:author="mkt ops 12-11-03" w:date="2003-12-11T13:23:00Z">
        <w:r>
          <w:rPr/>
          <w:delText>Ancillary Service bids</w:delText>
        </w:r>
      </w:del>
    </w:p>
    <w:p>
      <w:pPr>
        <w:pStyle w:val="Normal"/>
        <w:numPr>
          <w:ilvl w:val="0"/>
          <w:numId w:val="2"/>
        </w:numPr>
        <w:rPr>
          <w:ins w:id="38" w:author="mkt ops 12-11-03" w:date="2003-12-11T13:24:00Z"/>
        </w:rPr>
      </w:pPr>
      <w:ins w:id="34" w:author="mkt ops 12-11-03" w:date="2003-12-11T13:24:00Z">
        <w:r>
          <w:rPr/>
          <w:t xml:space="preserve">Quick Start service is considered to be available (only </w:t>
        </w:r>
      </w:ins>
      <w:ins w:id="35" w:author="mkt ops 12-11-03" w:date="2003-12-11T13:27:00Z">
        <w:r>
          <w:rPr/>
          <w:t>in the</w:t>
        </w:r>
      </w:ins>
      <w:ins w:id="36" w:author="mkt ops 12-11-03" w:date="2003-12-11T13:24:00Z">
        <w:r>
          <w:rPr/>
          <w:t xml:space="preserve"> </w:t>
        </w:r>
      </w:ins>
      <w:ins w:id="37" w:author="mkt ops 12-11-03" w:date="2003-12-11T13:27:00Z">
        <w:r>
          <w:rPr/>
          <w:t>next hour)</w:t>
        </w:r>
      </w:ins>
    </w:p>
    <w:p>
      <w:pPr>
        <w:pStyle w:val="Normal"/>
        <w:rPr>
          <w:ins w:id="40" w:author="mkt ops 12-11-03" w:date="2003-12-11T13:24:00Z"/>
        </w:rPr>
      </w:pPr>
      <w:ins w:id="39" w:author="mkt ops 12-11-03" w:date="2003-12-11T13:24:00Z">
        <w:r>
          <w:rPr/>
        </w:r>
      </w:ins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Outputs</w:t>
      </w:r>
    </w:p>
    <w:p>
      <w:pPr>
        <w:pStyle w:val="Normal"/>
        <w:rPr/>
      </w:pPr>
      <w:del w:id="41" w:author="mkt ops 12-11-03" w:date="2003-12-11T13:42:00Z">
        <w:r>
          <w:rPr/>
          <w:delText>Quick start resources that require commitment for next hour</w:delText>
        </w:r>
      </w:del>
      <w:ins w:id="42" w:author="mkt ops 12-11-03" w:date="2003-12-11T13:42:00Z">
        <w:r>
          <w:rPr/>
          <w:t>Commitment of incremental resources</w:t>
        </w:r>
      </w:ins>
    </w:p>
    <w:p>
      <w:pPr>
        <w:pStyle w:val="Normal"/>
        <w:rPr/>
      </w:pPr>
      <w:r>
        <w:rPr/>
        <w:t>Commitment of other resources start/notice for hours two through six from current time</w:t>
      </w:r>
    </w:p>
    <w:p>
      <w:pPr>
        <w:pStyle w:val="Normal"/>
        <w:rPr/>
      </w:pPr>
      <w:r>
        <w:rPr/>
        <w:t>Purchased Ancillary Services for incremental needs</w:t>
      </w:r>
    </w:p>
    <w:p>
      <w:pPr>
        <w:pStyle w:val="Normal"/>
        <w:rPr/>
      </w:pPr>
      <w:r>
        <w:rPr/>
        <w:t>Remedial Action Plans if unit commitment ability cannot solve all security constraints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ins w:id="44" w:author="mkt ops 12-11-03" w:date="2003-12-11T13:17:00Z"/>
        </w:rPr>
      </w:pPr>
      <w:ins w:id="43" w:author="mkt ops 12-11-03" w:date="2003-12-11T13:17:00Z">
        <w:r>
          <w:rPr>
            <w:sz w:val="28"/>
          </w:rPr>
          <w:t>Optimization Period</w:t>
        </w:r>
      </w:ins>
    </w:p>
    <w:p>
      <w:pPr>
        <w:pStyle w:val="Normal"/>
        <w:rPr>
          <w:sz w:val="28"/>
          <w:ins w:id="46" w:author="mkt ops 12-11-03" w:date="2003-12-11T13:57:00Z"/>
        </w:rPr>
      </w:pPr>
      <w:ins w:id="45" w:author="mkt ops 12-11-03" w:date="2003-12-11T13:57:00Z">
        <w:r>
          <w:rPr>
            <w:sz w:val="28"/>
          </w:rPr>
        </w:r>
      </w:ins>
    </w:p>
    <w:p>
      <w:pPr>
        <w:pStyle w:val="Normal"/>
        <w:rPr>
          <w:ins w:id="48" w:author="mkt ops 12-11-03" w:date="2003-12-11T13:17:00Z"/>
        </w:rPr>
      </w:pPr>
      <w:ins w:id="47" w:author="mkt ops 12-11-03" w:date="2003-12-11T13:57:00Z">
        <w:r>
          <w:rPr/>
          <w:t>Optimize the incremental increase over the balance of the day? What about the carry over to the next day?</w:t>
        </w:r>
      </w:ins>
    </w:p>
    <w:p>
      <w:pPr>
        <w:pStyle w:val="Normal"/>
        <w:rPr>
          <w:sz w:val="24"/>
          <w:ins w:id="50" w:author="mkt ops 12-11-03" w:date="2003-12-11T13:17:00Z"/>
        </w:rPr>
      </w:pPr>
      <w:ins w:id="49" w:author="mkt ops 12-11-03" w:date="2003-12-11T13:17:00Z">
        <w:r>
          <w:rPr>
            <w:sz w:val="24"/>
          </w:rPr>
        </w:r>
      </w:ins>
    </w:p>
    <w:p>
      <w:pPr>
        <w:pStyle w:val="Heading1"/>
        <w:rPr>
          <w:sz w:val="28"/>
        </w:rPr>
      </w:pPr>
      <w:r>
        <w:rPr>
          <w:sz w:val="28"/>
        </w:rPr>
        <w:t>Defini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pecial Features</w:t>
      </w:r>
    </w:p>
    <w:p>
      <w:pPr>
        <w:pStyle w:val="Normal"/>
        <w:rPr>
          <w:del w:id="52" w:author="mkt ops 12-11-03" w:date="2003-12-11T13:59:00Z"/>
        </w:rPr>
      </w:pPr>
      <w:del w:id="51" w:author="mkt ops 12-11-03" w:date="2003-12-11T13:59:00Z">
        <w:r>
          <w:rPr/>
          <w:delText>Ancillary Services are purchased/committed simultaneous with SCED to meet known/projected deficiencies.</w:delText>
        </w:r>
      </w:del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Settlement Rules</w:t>
      </w:r>
    </w:p>
    <w:p>
      <w:pPr>
        <w:pStyle w:val="Normal"/>
        <w:rPr/>
      </w:pPr>
      <w:r>
        <w:rPr/>
        <w:t>Any resources committed and available in real-time as directed is guaranteed recovery of its bids.</w:t>
      </w:r>
    </w:p>
    <w:p>
      <w:pPr>
        <w:pStyle w:val="Normal"/>
        <w:rPr>
          <w:ins w:id="54" w:author="mkt ops 12-11-03" w:date="2003-12-11T13:59:00Z"/>
        </w:rPr>
      </w:pPr>
      <w:r>
        <w:rPr/>
        <w:t>Resources committed will be dispatched as all other bidding resources.</w:t>
      </w:r>
      <w:ins w:id="53" w:author="mkt ops 12-11-03" w:date="2003-12-11T13:59:00Z">
        <w:r>
          <w:rPr/>
          <w:t xml:space="preserve">  </w:t>
        </w:r>
      </w:ins>
    </w:p>
    <w:p>
      <w:pPr>
        <w:pStyle w:val="Normal"/>
        <w:rPr>
          <w:ins w:id="56" w:author="mkt ops 12-11-03" w:date="2003-12-11T13:59:00Z"/>
        </w:rPr>
      </w:pPr>
      <w:ins w:id="55" w:author="mkt ops 12-11-03" w:date="2003-12-11T13:59:00Z">
        <w:r>
          <w:rPr/>
        </w:r>
      </w:ins>
    </w:p>
    <w:p>
      <w:pPr>
        <w:pStyle w:val="Normal"/>
        <w:rPr/>
      </w:pPr>
      <w:ins w:id="57" w:author="mkt ops 12-11-03" w:date="2003-12-11T14:06:00Z">
        <w:r>
          <w:rPr/>
          <w:t xml:space="preserve">Total self-committed capacity through the time of the associated HA RUC </w:t>
        </w:r>
      </w:ins>
      <w:ins w:id="58" w:author="mkt ops 12-11-03" w:date="2003-12-11T14:09:00Z">
        <w:r>
          <w:rPr/>
          <w:t>minus</w:t>
        </w:r>
      </w:ins>
      <w:ins w:id="59" w:author="mkt ops 12-11-03" w:date="2003-12-11T14:06:00Z">
        <w:r>
          <w:rPr/>
          <w:t xml:space="preserve"> actual load obligations.  If greater than or equal to zero, then </w:t>
        </w:r>
      </w:ins>
      <w:ins w:id="60" w:author="mkt ops 12-11-03" w:date="2003-12-11T14:08:00Z">
        <w:r>
          <w:rPr/>
          <w:t>no charge.  If negative, then pay on pro rata basis. Cap by</w:t>
        </w:r>
      </w:ins>
      <w:ins w:id="61" w:author="mkt ops 12-11-03" w:date="2003-12-11T14:11:00Z">
        <w:r>
          <w:rPr/>
          <w:t>--</w:t>
        </w:r>
      </w:ins>
      <w:ins w:id="62" w:author="mkt ops 12-11-03" w:date="2003-12-11T14:08:00Z">
        <w:r>
          <w:rPr/>
          <w:t>similar to Shams proposal in DA RUC?)  Make Whole payments are uplifted.</w:t>
        </w:r>
      </w:ins>
    </w:p>
    <w:p>
      <w:pPr>
        <w:pStyle w:val="Normal"/>
        <w:rPr/>
      </w:pPr>
      <w:r>
        <w:rPr/>
      </w:r>
    </w:p>
    <w:p>
      <w:pPr>
        <w:pStyle w:val="Heading1"/>
        <w:rPr>
          <w:sz w:val="28"/>
          <w:ins w:id="63" w:author="mkt ops 12-11-03" w:date="2003-12-11T11:44:00Z"/>
        </w:rPr>
      </w:pPr>
      <w:r>
        <w:rPr>
          <w:sz w:val="28"/>
        </w:rPr>
        <w:t>Questions/Issues To Be Decided</w:t>
      </w:r>
    </w:p>
    <w:p>
      <w:pPr>
        <w:pStyle w:val="Normal"/>
        <w:rPr>
          <w:sz w:val="28"/>
          <w:ins w:id="65" w:author="mkt ops 12-11-03" w:date="2003-12-11T11:44:00Z"/>
        </w:rPr>
      </w:pPr>
      <w:ins w:id="64" w:author="mkt ops 12-11-03" w:date="2003-12-11T11:44:00Z">
        <w:r>
          <w:rPr>
            <w:sz w:val="28"/>
          </w:rPr>
        </w:r>
      </w:ins>
    </w:p>
    <w:p>
      <w:pPr>
        <w:pStyle w:val="Normal"/>
        <w:rPr>
          <w:ins w:id="71" w:author="mkt ops 12-11-03" w:date="2003-12-11T11:45:00Z"/>
        </w:rPr>
      </w:pPr>
      <w:ins w:id="66" w:author="mkt ops 12-11-03" w:date="2003-12-11T11:44:00Z">
        <w:r>
          <w:rPr/>
          <w:t xml:space="preserve">HA </w:t>
        </w:r>
      </w:ins>
      <w:ins w:id="67" w:author="mkt ops 12-11-03" w:date="2003-12-11T14:22:00Z">
        <w:r>
          <w:rPr/>
          <w:t>RUC</w:t>
        </w:r>
      </w:ins>
      <w:ins w:id="68" w:author="mkt ops 12-11-03" w:date="2003-12-11T11:44:00Z">
        <w:r>
          <w:rPr/>
          <w:t xml:space="preserve"> -1</w:t>
          <w:tab/>
          <w:t>Should market participants be allowed to “self commit” in real time?  (Has impacts to OOM down and potentially to RUC payments</w:t>
        </w:r>
      </w:ins>
      <w:ins w:id="69" w:author="mkt ops 12-11-03" w:date="2003-12-11T14:00:00Z">
        <w:r>
          <w:rPr/>
          <w:t>.  Assumes self correction in generation pockets due to potentially negative LMPs.</w:t>
        </w:r>
      </w:ins>
      <w:ins w:id="70" w:author="mkt ops 12-11-03" w:date="2003-12-11T11:45:00Z">
        <w:r>
          <w:rPr/>
          <w:t>)</w:t>
        </w:r>
      </w:ins>
    </w:p>
    <w:p>
      <w:pPr>
        <w:pStyle w:val="Normal"/>
        <w:rPr>
          <w:ins w:id="77" w:author="mkt ops 12-11-03" w:date="2003-12-11T11:54:00Z"/>
        </w:rPr>
      </w:pPr>
      <w:ins w:id="72" w:author="mkt ops 12-11-03" w:date="2003-12-11T11:45:00Z">
        <w:r>
          <w:rPr/>
          <w:t xml:space="preserve">HA </w:t>
        </w:r>
      </w:ins>
      <w:ins w:id="73" w:author="mkt ops 12-11-03" w:date="2003-12-11T14:22:00Z">
        <w:r>
          <w:rPr/>
          <w:t>RUC</w:t>
        </w:r>
      </w:ins>
      <w:ins w:id="74" w:author="mkt ops 12-11-03" w:date="2003-12-11T11:45:00Z">
        <w:r>
          <w:rPr/>
          <w:t xml:space="preserve"> -2</w:t>
          <w:tab/>
        </w:r>
      </w:ins>
      <w:ins w:id="75" w:author="mkt ops 12-11-03" w:date="2003-12-11T11:50:00Z">
        <w:r>
          <w:rPr/>
          <w:t>Should ERCOT be allowed to de-commit for economics during this process?  If so, how would it work—settlements wise?</w:t>
        </w:r>
      </w:ins>
      <w:ins w:id="76" w:author="mkt ops 12-11-03" w:date="2003-12-11T11:54:00Z">
        <w:r>
          <w:rPr/>
          <w:t xml:space="preserve">  </w:t>
        </w:r>
      </w:ins>
    </w:p>
    <w:p>
      <w:pPr>
        <w:pStyle w:val="Normal"/>
        <w:rPr>
          <w:ins w:id="79" w:author="mkt ops 12-11-03" w:date="2003-12-11T11:54:00Z"/>
        </w:rPr>
      </w:pPr>
      <w:ins w:id="78" w:author="mkt ops 12-11-03" w:date="2003-12-11T11:54:00Z">
        <w:r>
          <w:rPr/>
          <w:tab/>
        </w:r>
      </w:ins>
    </w:p>
    <w:p>
      <w:pPr>
        <w:pStyle w:val="Normal"/>
        <w:rPr>
          <w:ins w:id="81" w:author="mkt ops 12-11-03" w:date="2003-12-11T11:54:00Z"/>
        </w:rPr>
      </w:pPr>
      <w:ins w:id="80" w:author="mkt ops 12-11-03" w:date="2003-12-11T11:54:00Z">
        <w:r>
          <w:rPr/>
        </w:r>
      </w:ins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00" w:right="1100" w:gutter="0" w:header="600" w:top="1200" w:footer="800" w:bottom="11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Haettenschweile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80645</wp:posOffset>
              </wp:positionV>
              <wp:extent cx="640080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35pt" to="503.95pt,-6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</w:rPr>
      <w:t>Market Operations</w:t>
      <w:tab/>
    </w: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DATE \@"M\/d\/yyyy"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7/29/2026</w:t>
    </w:r>
    <w:r>
      <w:rPr>
        <w:sz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ab/>
      <w:t xml:space="preserve">- </w:t>
    </w: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2</w:t>
    </w:r>
    <w:r>
      <w:rPr>
        <w:sz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ind w:right="-44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0645</wp:posOffset>
              </wp:positionV>
              <wp:extent cx="6400800" cy="0"/>
              <wp:effectExtent l="0" t="1905" r="0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35pt" to="503.95pt,-6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 Narrow" w:hAnsi="Arial Narrow"/>
        <w:sz w:val="18"/>
      </w:rPr>
      <w:t>Market Operations</w:t>
      <w:tab/>
      <w:t xml:space="preserve">Page </w:t>
    </w:r>
    <w:r>
      <w:rPr>
        <w:rFonts w:cs="Arial" w:ascii="Arial Narrow" w:hAnsi="Arial Narrow"/>
        <w:sz w:val="18"/>
      </w:rPr>
      <w:fldChar w:fldCharType="begin"/>
    </w:r>
    <w:r>
      <w:rPr>
        <w:sz w:val="18"/>
        <w:rFonts w:cs="Arial" w:ascii="Arial Narrow" w:hAnsi="Arial Narrow"/>
      </w:rPr>
      <w:instrText xml:space="preserve"> PAGE </w:instrText>
    </w:r>
    <w:r>
      <w:rPr>
        <w:sz w:val="18"/>
        <w:rFonts w:cs="Arial" w:ascii="Arial Narrow" w:hAnsi="Arial Narrow"/>
      </w:rPr>
      <w:fldChar w:fldCharType="separate"/>
    </w:r>
    <w:r>
      <w:rPr>
        <w:sz w:val="18"/>
        <w:rFonts w:cs="Arial" w:ascii="Arial Narrow" w:hAnsi="Arial Narrow"/>
      </w:rPr>
      <w:t>1</w:t>
    </w:r>
    <w:r>
      <w:rPr>
        <w:sz w:val="18"/>
        <w:rFonts w:cs="Arial" w:ascii="Arial Narrow" w:hAnsi="Arial Narrow"/>
      </w:rPr>
      <w:fldChar w:fldCharType="end"/>
    </w:r>
    <w:r>
      <w:rPr>
        <w:rFonts w:cs="Arial" w:ascii="Arial Narrow" w:hAnsi="Arial Narrow"/>
        <w:sz w:val="18"/>
      </w:rPr>
      <w:t xml:space="preserve"> of </w:t>
    </w:r>
    <w:r>
      <w:rPr>
        <w:rFonts w:cs="Arial" w:ascii="Arial Narrow" w:hAnsi="Arial Narrow"/>
        <w:sz w:val="18"/>
      </w:rPr>
      <w:fldChar w:fldCharType="begin"/>
    </w:r>
    <w:r>
      <w:rPr>
        <w:sz w:val="18"/>
        <w:rFonts w:cs="Arial" w:ascii="Arial Narrow" w:hAnsi="Arial Narrow"/>
      </w:rPr>
      <w:instrText xml:space="preserve"> NUMPAGES \* ARABIC </w:instrText>
    </w:r>
    <w:r>
      <w:rPr>
        <w:sz w:val="18"/>
        <w:rFonts w:cs="Arial" w:ascii="Arial Narrow" w:hAnsi="Arial Narrow"/>
      </w:rPr>
      <w:fldChar w:fldCharType="separate"/>
    </w:r>
    <w:r>
      <w:rPr>
        <w:sz w:val="18"/>
        <w:rFonts w:cs="Arial" w:ascii="Arial Narrow" w:hAnsi="Arial Narrow"/>
      </w:rPr>
      <w:t>2</w:t>
    </w:r>
    <w:r>
      <w:rPr>
        <w:sz w:val="18"/>
        <w:rFonts w:cs="Arial" w:ascii="Arial Narrow" w:hAnsi="Arial Narrow"/>
      </w:rPr>
      <w:fldChar w:fldCharType="end"/>
    </w:r>
    <w:r>
      <w:rPr>
        <w:rFonts w:cs="Arial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jc w:val="both"/>
      <w:rPr>
        <w:rFonts w:ascii="Arial Narrow" w:hAnsi="Arial Narrow" w:cs="Arial Narro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66700</wp:posOffset>
              </wp:positionV>
              <wp:extent cx="640080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pt" to="503.95pt,2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</w:rPr>
      <w:t>Market Operations Component Summary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38200</wp:posOffset>
              </wp:positionV>
              <wp:extent cx="64008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6pt" to="503.95pt,6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802640" cy="8026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Black" w:cs="Arial Black" w:ascii="Arial Black" w:hAnsi="Arial Black"/>
        <w:sz w:val="36"/>
      </w:rPr>
      <w:t xml:space="preserve"> </w:t>
    </w:r>
    <w:r>
      <w:rPr>
        <w:rFonts w:cs="Arial Black" w:ascii="Arial Black" w:hAnsi="Arial Black"/>
        <w:sz w:val="36"/>
      </w:rPr>
      <w:tab/>
    </w:r>
    <w:r>
      <w:rPr>
        <w:rFonts w:cs="Arial Narrow" w:ascii="Arial Narrow" w:hAnsi="Arial Narrow"/>
        <w:b/>
        <w:bCs/>
        <w:sz w:val="52"/>
      </w:rPr>
      <w:t>M</w:t>
    </w:r>
    <w:r>
      <w:rPr>
        <w:rFonts w:cs="Haettenschweiler" w:ascii="Haettenschweiler" w:hAnsi="Haettenschweiler"/>
        <w:b/>
        <w:bCs/>
        <w:sz w:val="36"/>
      </w:rPr>
      <w:t>ARKET</w:t>
    </w:r>
    <w:r>
      <w:rPr>
        <w:rFonts w:cs="Arial Narrow" w:ascii="Arial Narrow" w:hAnsi="Arial Narrow"/>
        <w:b/>
        <w:bCs/>
        <w:sz w:val="44"/>
      </w:rPr>
      <w:t xml:space="preserve"> </w:t>
    </w:r>
    <w:r>
      <w:rPr>
        <w:rFonts w:cs="Arial Narrow" w:ascii="Arial Narrow" w:hAnsi="Arial Narrow"/>
        <w:b/>
        <w:bCs/>
        <w:sz w:val="52"/>
      </w:rPr>
      <w:t>O</w:t>
    </w:r>
    <w:r>
      <w:rPr>
        <w:rFonts w:cs="Haettenschweiler" w:ascii="Haettenschweiler" w:hAnsi="Haettenschweiler"/>
        <w:b/>
        <w:bCs/>
        <w:sz w:val="36"/>
      </w:rPr>
      <w:t>PERATIONS</w:t>
    </w:r>
    <w:r>
      <w:rPr>
        <w:rFonts w:cs="Arial Narrow" w:ascii="Arial Narrow" w:hAnsi="Arial Narrow"/>
        <w:b/>
        <w:bCs/>
        <w:sz w:val="44"/>
      </w:rPr>
      <w:t xml:space="preserve"> </w:t>
    </w:r>
    <w:r>
      <w:rPr>
        <w:rFonts w:cs="Arial Narrow" w:ascii="Arial Narrow" w:hAnsi="Arial Narrow"/>
        <w:b/>
        <w:bCs/>
        <w:sz w:val="52"/>
      </w:rPr>
      <w:t>C</w:t>
    </w:r>
    <w:r>
      <w:rPr>
        <w:rFonts w:cs="Haettenschweiler" w:ascii="Haettenschweiler" w:hAnsi="Haettenschweiler"/>
        <w:b/>
        <w:bCs/>
        <w:sz w:val="36"/>
      </w:rPr>
      <w:t>OMPONENTS</w:t>
    </w:r>
    <w:r>
      <w:rPr>
        <w:rFonts w:cs="Haettenschweiler" w:ascii="Haettenschweiler" w:hAnsi="Haettenschweiler"/>
        <w:b/>
        <w:bCs/>
        <w:sz w:val="44"/>
      </w:rPr>
      <w:t xml:space="preserve"> </w:t>
    </w:r>
    <w:r>
      <w:rPr>
        <w:rFonts w:cs="Arial" w:ascii="Arial Narrow" w:hAnsi="Arial Narrow"/>
        <w:b/>
        <w:bCs/>
        <w:sz w:val="52"/>
      </w:rPr>
      <w:t>S</w:t>
    </w:r>
    <w:r>
      <w:rPr>
        <w:rFonts w:cs="Haettenschweiler" w:ascii="Haettenschweiler" w:hAnsi="Haettenschweiler"/>
        <w:b/>
        <w:bCs/>
        <w:sz w:val="36"/>
      </w:rPr>
      <w:t>UMMARY</w:t>
    </w:r>
    <w:r>
      <w:rPr>
        <w:rFonts w:cs="Arial Narrow" w:ascii="Arial Narrow" w:hAnsi="Arial Narrow"/>
        <w:b/>
        <w:bCs/>
        <w:sz w:val="44"/>
      </w:rPr>
      <w:t xml:space="preserve"> </w:t>
    </w:r>
    <w:r>
      <w:rPr>
        <w:sz w:val="44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9"/>
        </w:tabs>
        <w:ind w:left="58" w:hanging="2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89"/>
        </w:tabs>
        <w:ind w:left="58" w:hanging="2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60" w:after="180"/>
    </w:pPr>
    <w:rPr>
      <w:sz w:val="22"/>
      <w:szCs w:val="22"/>
      <w:lang w:eastAsia="zh-CN"/>
    </w:rPr>
  </w:style>
  <w:style w:type="paragraph" w:styleId="ListBullet">
    <w:name w:val="List Bullet"/>
    <w:basedOn w:val="List"/>
    <w:qFormat/>
    <w:pPr>
      <w:numPr>
        <w:ilvl w:val="0"/>
        <w:numId w:val="3"/>
      </w:numPr>
      <w:spacing w:lineRule="atLeast" w:line="240" w:before="0" w:after="240"/>
      <w:jc w:val="both"/>
    </w:pPr>
    <w:rPr>
      <w:rFonts w:ascii="Arial" w:hAnsi="Arial" w:eastAsia="SimSun;宋体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32:00Z</dcterms:created>
  <dc:creator>Laura </dc:creator>
  <dc:description/>
  <dc:language>en-US</dc:language>
  <cp:lastModifiedBy>TNT</cp:lastModifiedBy>
  <cp:lastPrinted>2003-11-13T10:36:00Z</cp:lastPrinted>
  <dcterms:modified xsi:type="dcterms:W3CDTF">2004-02-05T19:32:00Z</dcterms:modified>
  <cp:revision>2</cp:revision>
  <dc:subject/>
  <dc:title>I would suggest 10 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3392467</vt:r8>
  </property>
  <property fmtid="{D5CDD505-2E9C-101B-9397-08002B2CF9AE}" pid="3" name="_AuthorEmail">
    <vt:lpwstr>jmickey@ercot.com</vt:lpwstr>
  </property>
  <property fmtid="{D5CDD505-2E9C-101B-9397-08002B2CF9AE}" pid="4" name="_AuthorEmailDisplayName">
    <vt:lpwstr>Mickey, Joel</vt:lpwstr>
  </property>
  <property fmtid="{D5CDD505-2E9C-101B-9397-08002B2CF9AE}" pid="5" name="_EmailSubject">
    <vt:lpwstr>Market Operations Group Presentations</vt:lpwstr>
  </property>
  <property fmtid="{D5CDD505-2E9C-101B-9397-08002B2CF9AE}" pid="6" name="_PreviousAdHocReviewCycleID">
    <vt:r8>-1187076287</vt:r8>
  </property>
  <property fmtid="{D5CDD505-2E9C-101B-9397-08002B2CF9AE}" pid="7" name="_ReviewingToolsShownOnce">
    <vt:lpwstr/>
  </property>
</Properties>
</file>