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real-time operation of the ERCOT network using market products.</w:t>
      </w:r>
    </w:p>
    <w:p>
      <w:pPr>
        <w:pStyle w:val="Heading1"/>
        <w:keepNext w:val="false"/>
        <w:widowControl w:val="false"/>
        <w:rPr>
          <w:sz w:val="28"/>
          <w:u w:val="single"/>
        </w:rPr>
      </w:pPr>
      <w:r>
        <w:rPr>
          <w:sz w:val="28"/>
          <w:u w:val="single"/>
        </w:rPr>
        <w:t>Purpose</w:t>
      </w:r>
    </w:p>
    <w:p>
      <w:pPr>
        <w:pStyle w:val="Normal"/>
        <w:widowControl w:val="false"/>
        <w:jc w:val="both"/>
        <w:rPr/>
      </w:pPr>
      <w:r>
        <w:rPr/>
        <w:t>The purpose of Real-Time Operations is to economically dispatch resources in a reliable manner to match customer load, subject to generation and transmission constraints.  Real-Time Operations includes Security Constrained Economic Dispatch and Frequency Control, which together, govern the deployment of Balancing Energy, Regulation, and Responsive Reserve.</w:t>
      </w:r>
    </w:p>
    <w:p>
      <w:pPr>
        <w:pStyle w:val="Heading1"/>
        <w:keepNext w:val="false"/>
        <w:widowControl w:val="false"/>
        <w:rPr>
          <w:sz w:val="28"/>
          <w:u w:val="single"/>
        </w:rPr>
      </w:pPr>
      <w:r>
        <w:rPr>
          <w:sz w:val="28"/>
          <w:u w:val="single"/>
        </w:rPr>
        <w:t>Time Frame (Periodicity)</w:t>
      </w:r>
    </w:p>
    <w:p>
      <w:pPr>
        <w:pStyle w:val="Normal"/>
        <w:widowControl w:val="false"/>
        <w:jc w:val="both"/>
        <w:rPr/>
      </w:pPr>
      <w:r>
        <w:rPr/>
        <w:t>Security Constrained Economic Dispatch provides generator production set points and locational marginal prices (LMPs) every 5 minutes.  Load frequency control signals are provided for deployment of regulation resources and, when needed, responsive resources every 4 seconds.</w:t>
      </w:r>
    </w:p>
    <w:p>
      <w:pPr>
        <w:pStyle w:val="Heading1"/>
        <w:keepNext w:val="false"/>
        <w:widowControl w:val="false"/>
        <w:rPr>
          <w:sz w:val="28"/>
          <w:u w:val="single"/>
        </w:rPr>
      </w:pPr>
      <w:r>
        <w:rPr>
          <w:sz w:val="28"/>
          <w:u w:val="single"/>
        </w:rPr>
        <w:t>Definitions</w:t>
      </w:r>
    </w:p>
    <w:p>
      <w:pPr>
        <w:pStyle w:val="Heading5"/>
        <w:keepNext w:val="false"/>
        <w:widowControl w:val="false"/>
        <w:jc w:val="both"/>
        <w:rPr/>
      </w:pPr>
      <w:r>
        <w:rPr/>
        <w:t xml:space="preserve">Security-Constrained Economic Dispatch (SCED) – </w:t>
      </w:r>
      <w:r>
        <w:rPr>
          <w:b w:val="false"/>
        </w:rPr>
        <w:t>the determination of desirable generation outputs or other load Resource deployments using offer curves while considering State Estimator (SE) output for load, Resources generation limits, SE transmission buss loads, and transmission constraints to provide the least-cost dispatch</w:t>
      </w:r>
      <w:r>
        <w:rPr>
          <w:rStyle w:val="EndnoteCharacters"/>
          <w:rStyle w:val="EndnoteAnchor"/>
          <w:b/>
        </w:rPr>
        <w:endnoteReference w:id="2"/>
      </w:r>
      <w:r>
        <w:rPr>
          <w:b w:val="false"/>
          <w:vertAlign w:val="superscript"/>
        </w:rPr>
        <w:t>,</w:t>
      </w:r>
      <w:r>
        <w:rPr>
          <w:b w:val="false"/>
        </w:rPr>
        <w:t xml:space="preserve"> </w:t>
      </w:r>
      <w:r>
        <w:rPr>
          <w:rStyle w:val="EndnoteCharacters"/>
          <w:rStyle w:val="EndnoteAnchor"/>
          <w:b/>
        </w:rPr>
        <w:endnoteReference w:id="3"/>
      </w:r>
      <w:r>
        <w:rPr>
          <w:b w:val="false"/>
          <w:vertAlign w:val="superscript"/>
        </w:rPr>
        <w:t>,</w:t>
      </w:r>
      <w:r>
        <w:rPr>
          <w:b w:val="false"/>
        </w:rPr>
        <w:t xml:space="preserve"> </w:t>
      </w:r>
      <w:r>
        <w:rPr>
          <w:rStyle w:val="EndnoteCharacters"/>
          <w:rStyle w:val="EndnoteAnchor"/>
          <w:b/>
        </w:rPr>
        <w:endnoteReference w:id="4"/>
      </w:r>
      <w:r>
        <w:rPr>
          <w:b w:val="false"/>
          <w:vertAlign w:val="superscript"/>
        </w:rPr>
        <w:t xml:space="preserve">, </w:t>
      </w:r>
      <w:r>
        <w:rPr>
          <w:rStyle w:val="EndnoteCharacters"/>
          <w:rStyle w:val="EndnoteAnchor"/>
          <w:b/>
        </w:rPr>
        <w:endnoteReference w:id="5"/>
      </w:r>
      <w:r>
        <w:rPr>
          <w:b w:val="false"/>
        </w:rPr>
        <w:t>.</w:t>
      </w:r>
    </w:p>
    <w:p>
      <w:pPr>
        <w:pStyle w:val="Heading5"/>
        <w:keepNext w:val="false"/>
        <w:widowControl w:val="false"/>
        <w:jc w:val="both"/>
        <w:rPr/>
      </w:pPr>
      <w:r>
        <w:rPr/>
        <w:t>Load Frequency Control</w:t>
      </w:r>
      <w:r>
        <w:rPr>
          <w:b w:val="false"/>
        </w:rPr>
        <w:t xml:space="preserve">  (LFC) – 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s Acting as a Resource (LAARs), when deployed as a block under EECP procedures.</w:t>
      </w:r>
    </w:p>
    <w:p>
      <w:pPr>
        <w:pStyle w:val="Normal"/>
        <w:widowControl w:val="false"/>
        <w:jc w:val="both"/>
        <w:rPr>
          <w:b/>
          <w:b/>
        </w:rPr>
      </w:pPr>
      <w:r>
        <w:rPr>
          <w:b/>
        </w:rPr>
        <w:t xml:space="preserve">Responsive Reserve - </w:t>
      </w:r>
      <w:r>
        <w:rPr/>
        <w:t>daily operating reserves that are intended to 1) help restore the frequency of the interconnected transmission system within the first few seconds of an event that causes a significant frequency deviation; 2) provide energy during the implementation of the Emergency Electric Curtailment Plan (EECP); and 3) provide backup regulation</w:t>
      </w:r>
      <w:r>
        <w:rPr>
          <w:rStyle w:val="EndnoteCharacters"/>
          <w:rStyle w:val="EndnoteAnchor"/>
        </w:rPr>
        <w:endnoteReference w:id="6"/>
      </w:r>
      <w:r>
        <w:rPr/>
        <w:t>.</w:t>
      </w:r>
    </w:p>
    <w:p>
      <w:pPr>
        <w:pStyle w:val="Normal"/>
        <w:widowControl w:val="false"/>
        <w:jc w:val="both"/>
        <w:rPr/>
      </w:pPr>
      <w:r>
        <w:rPr>
          <w:b/>
        </w:rPr>
        <w:t xml:space="preserve">Regulation Reserve – </w:t>
      </w:r>
      <w:r>
        <w:rPr/>
        <w:t xml:space="preserve">daily operating reserves that are intended to be deployed to produce regulation energy on 4-second intervals to match load and generation to maintain an acceptable system frequency. </w:t>
      </w:r>
    </w:p>
    <w:p>
      <w:pPr>
        <w:pStyle w:val="Normal"/>
        <w:widowControl w:val="false"/>
        <w:jc w:val="both"/>
        <w:rPr/>
      </w:pPr>
      <w:r>
        <w:rPr>
          <w:b/>
        </w:rPr>
        <w:t>State Estimator</w:t>
      </w:r>
      <w:r>
        <w:rPr/>
        <w:t xml:space="preserve"> </w:t>
      </w:r>
      <w:r>
        <w:rPr>
          <w:b/>
        </w:rPr>
        <w:t>(SE)</w:t>
      </w:r>
      <w:r>
        <w:rPr/>
        <w:t>- A computational algorithm that uses real-time inputs from the network's System Control and Data Acquisition (SCADA) system</w:t>
      </w:r>
      <w:ins w:id="0" w:author="RG Spangler" w:date="2004-01-09T08:56:00Z">
        <w:r>
          <w:rPr/>
          <w:t>,</w:t>
        </w:r>
      </w:ins>
      <w:r>
        <w:rPr/>
        <w:t xml:space="preserve"> that measure the network's electrical parameters including its topology, voltage, power flows, etc.</w:t>
      </w:r>
      <w:ins w:id="1" w:author="RG Spangler" w:date="2004-01-09T08:57:00Z">
        <w:r>
          <w:rPr/>
          <w:t>,</w:t>
        </w:r>
      </w:ins>
      <w:r>
        <w:rPr/>
        <w:t xml:space="preserve"> to estimate </w:t>
      </w:r>
      <w:del w:id="2" w:author="RG Spangler" w:date="2004-01-09T08:54:00Z">
        <w:r>
          <w:rPr/>
          <w:delText>the remaining unmeasured</w:delText>
        </w:r>
      </w:del>
      <w:r>
        <w:rPr/>
        <w:t xml:space="preserve"> electrical parameters</w:t>
      </w:r>
      <w:ins w:id="3" w:author="RG Spangler" w:date="2004-01-09T08:55:00Z">
        <w:r>
          <w:rPr/>
          <w:t xml:space="preserve"> (such as line flows and </w:t>
        </w:r>
      </w:ins>
      <w:ins w:id="4" w:author="RG Spangler" w:date="2004-01-09T15:25:00Z">
        <w:r>
          <w:rPr/>
          <w:t>buss</w:t>
        </w:r>
      </w:ins>
      <w:ins w:id="5" w:author="RG Spangler" w:date="2004-01-09T08:55:00Z">
        <w:r>
          <w:rPr/>
          <w:t xml:space="preserve"> voltages and loads)</w:t>
        </w:r>
      </w:ins>
      <w:r>
        <w:rPr/>
        <w:t xml:space="preserve"> in the </w:t>
      </w:r>
      <w:ins w:id="6" w:author="RG Spangler" w:date="2004-01-09T08:55:00Z">
        <w:r>
          <w:rPr/>
          <w:t xml:space="preserve">ERCOT transmission </w:t>
        </w:r>
      </w:ins>
      <w:r>
        <w:rPr/>
        <w:t>network.  The SE provides as its output a description of the network that values all of the necessary electric parameters (topology, voltage, power</w:t>
      </w:r>
      <w:ins w:id="7" w:author="RG Spangler" w:date="2004-01-09T08:58:00Z">
        <w:r>
          <w:rPr/>
          <w:t xml:space="preserve"> flow</w:t>
        </w:r>
      </w:ins>
      <w:r>
        <w:rPr/>
        <w:t xml:space="preserve">, etc.) at each electrical buss </w:t>
      </w:r>
      <w:ins w:id="8" w:author="RG Spangler" w:date="2004-01-09T08:58:00Z">
        <w:r>
          <w:rPr/>
          <w:t>and line</w:t>
        </w:r>
      </w:ins>
      <w:r>
        <w:rPr/>
        <w:t xml:space="preserve"> included in the system model.</w:t>
      </w:r>
    </w:p>
    <w:p>
      <w:pPr>
        <w:pStyle w:val="Heading4"/>
        <w:rPr/>
      </w:pPr>
      <w:r>
        <w:rPr/>
        <w:t>Description</w:t>
      </w:r>
    </w:p>
    <w:p>
      <w:pPr>
        <w:pStyle w:val="TextBody"/>
        <w:widowControl w:val="false"/>
        <w:jc w:val="center"/>
        <w:rPr/>
      </w:pPr>
      <w:r>
        <w:rPr/>
        <w:drawing>
          <wp:inline distT="0" distB="0" distL="0" distR="0">
            <wp:extent cx="5937250" cy="445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pPr>
      <w:r>
        <w:rPr/>
        <w:t xml:space="preserve">ERCOT's goal, during real time operations, is to match generation to load plus transmission losses in a SCED, which produces a least-cost dispatch subject to generation limits, SE transmission buss load, and transmission constraints, while maintaining system frequency in an acceptable manner.  To accomplish this goal, ERCOT will use two control </w:t>
      </w:r>
      <w:del w:id="9" w:author="RG Spangler" w:date="2004-01-09T13:23:00Z">
        <w:r>
          <w:rPr/>
          <w:delText>strategies which</w:delText>
        </w:r>
      </w:del>
      <w:ins w:id="10" w:author="RG Spangler" w:date="2004-01-09T13:23:00Z">
        <w:r>
          <w:rPr/>
          <w:t>strategies that</w:t>
        </w:r>
      </w:ins>
      <w:r>
        <w:rPr/>
        <w:t xml:space="preserve"> have different control objectives and operate independent of one another. The first strategy concerns frequency control and is provided by Load Frequency Control (LFC) which operates every four seconds.  LFC attempts to reduce system frequency deviations from scheduled frequency by providing a control signal for the use of those generation units committed to providing regulation and, when necessary, responsive reserve services.  LFC is not concerned with the minimization of overall system generation costs.  The second control loop consists of a SCED which is included in the Locational Marginal Price (LMP) calculator</w:t>
      </w:r>
      <w:ins w:id="11" w:author="RG Spangler" w:date="2004-01-09T09:01:00Z">
        <w:r>
          <w:rPr/>
          <w:t xml:space="preserve"> and has as its objective function the minimization of overall system generation c</w:t>
        </w:r>
      </w:ins>
      <w:ins w:id="12" w:author="RG Spangler" w:date="2004-01-09T14:57:00Z">
        <w:r>
          <w:rPr/>
          <w:t>harges</w:t>
        </w:r>
      </w:ins>
      <w:r>
        <w:rPr/>
        <w:t xml:space="preserve">.  In ERCOT, the SCED provided by the LMP Calculator </w:t>
      </w:r>
      <w:del w:id="13" w:author="RG Spangler" w:date="2004-01-09T09:02:00Z">
        <w:r>
          <w:rPr/>
          <w:delText xml:space="preserve">will be </w:delText>
        </w:r>
      </w:del>
      <w:del w:id="14" w:author="RG Spangler" w:date="2004-01-09T09:00:00Z">
        <w:r>
          <w:rPr/>
          <w:delText>updated</w:delText>
        </w:r>
      </w:del>
      <w:ins w:id="15" w:author="RG Spangler" w:date="2004-01-09T09:02:00Z">
        <w:r>
          <w:rPr/>
          <w:t xml:space="preserve">is </w:t>
        </w:r>
      </w:ins>
      <w:ins w:id="16" w:author="RG Spangler" w:date="2004-01-09T09:00:00Z">
        <w:r>
          <w:rPr/>
          <w:t>recalculated</w:t>
        </w:r>
      </w:ins>
      <w:r>
        <w:rPr/>
        <w:t xml:space="preserve"> ever 5 minutes, while the LFC will monitor system frequency and provide appropriate control signals to the QSEs every 4 seconds. Both of these control strategies are depicted in block diagram form in Figure 1.</w:t>
      </w:r>
    </w:p>
    <w:p>
      <w:pPr>
        <w:pStyle w:val="TextBody"/>
        <w:widowControl w:val="false"/>
        <w:rPr/>
      </w:pPr>
      <w:r>
        <w:rPr/>
        <w:t xml:space="preserve"> </w:t>
      </w:r>
      <w:r>
        <w:rPr/>
        <w:tab/>
        <w:t>The real time SCED for on-line generation in ERCOT is determined by the output of the LMP calculator as shown in Figure 2. The LMP for each buss</w:t>
      </w:r>
      <w:ins w:id="17" w:author="RG Spangler" w:date="2004-01-09T10:22:00Z">
        <w:r>
          <w:rPr/>
          <w:t>,</w:t>
        </w:r>
      </w:ins>
      <w:r>
        <w:rPr/>
        <w:t xml:space="preserve"> as determined by the LMP Calculator</w:t>
      </w:r>
      <w:ins w:id="18" w:author="RG Spangler" w:date="2004-01-09T10:22:00Z">
        <w:r>
          <w:rPr/>
          <w:t>,</w:t>
        </w:r>
      </w:ins>
      <w:r>
        <w:rPr/>
        <w:t xml:space="preserve"> is posted to the ERCOT Information System every 5 minutes and is thus available to market participants for their use.</w:t>
      </w:r>
    </w:p>
    <w:p>
      <w:pPr>
        <w:pStyle w:val="TextBody"/>
        <w:widowControl w:val="false"/>
        <w:jc w:val="center"/>
        <w:rPr/>
      </w:pPr>
      <w:r>
        <w:rPr/>
        <w:drawing>
          <wp:inline distT="0" distB="0" distL="0" distR="0">
            <wp:extent cx="5215255" cy="3026410"/>
            <wp:effectExtent l="0" t="0" r="0" b="0"/>
            <wp:docPr id="2" name="RealTimeFig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alTimeFigure2" descr=""/>
                    <pic:cNvPicPr>
                      <a:picLocks noChangeAspect="1" noChangeArrowheads="1"/>
                    </pic:cNvPicPr>
                  </pic:nvPicPr>
                  <pic:blipFill>
                    <a:blip r:embed="rId3"/>
                    <a:srcRect l="20017" t="24028" r="20017" b="26698"/>
                    <a:stretch>
                      <a:fillRect/>
                    </a:stretch>
                  </pic:blipFill>
                  <pic:spPr bwMode="auto">
                    <a:xfrm>
                      <a:off x="0" y="0"/>
                      <a:ext cx="5215255" cy="3026410"/>
                    </a:xfrm>
                    <a:prstGeom prst="rect">
                      <a:avLst/>
                    </a:prstGeom>
                  </pic:spPr>
                </pic:pic>
              </a:graphicData>
            </a:graphic>
          </wp:inline>
        </w:drawing>
      </w:r>
    </w:p>
    <w:p>
      <w:pPr>
        <w:pStyle w:val="TextBody"/>
        <w:widowControl w:val="false"/>
        <w:rPr/>
      </w:pPr>
      <w:r>
        <w:rPr/>
        <w:t xml:space="preserve">At the same time, the Buss LMPs and generator set points (or MW Base Points, using Figure 1 terminology) are also provided over an Inter-Control Center Protocol (ICCP) data link to the responsible QSE (refer to Figure 1).  The LMP Calculator produces a </w:t>
      </w:r>
      <w:ins w:id="19" w:author="RG Spangler" w:date="2004-01-09T10:23:00Z">
        <w:r>
          <w:rPr/>
          <w:t xml:space="preserve">security constrained </w:t>
        </w:r>
      </w:ins>
      <w:r>
        <w:rPr/>
        <w:t>least-cost dispatch for the system's generation resources and dispatchable loads by minimizing the total system cost (which serves as the objective function) subject to SE transmission buss load and the constraints imposed by the transmission network (i.e., flow limits and N-1 contingencies) and the energy offers and physical limitations of each generation resource (i.e., generator minimum and maximum output and ramp rate(s)).  In other words, a SCED program is utilized within the LMP Calculator to perform an optimized least-cost dispatch that minimizes the least cost objective function (i.e., total system cost) subject to SE transmission buss load and the identified transmission and generation constraints</w:t>
      </w:r>
      <w:r>
        <w:rPr>
          <w:rStyle w:val="EndnoteCharacters"/>
          <w:rStyle w:val="EndnoteAnchor"/>
        </w:rPr>
        <w:endnoteReference w:id="7"/>
      </w:r>
      <w:r>
        <w:rPr>
          <w:vertAlign w:val="superscript"/>
        </w:rPr>
        <w:t>,</w:t>
      </w:r>
      <w:r>
        <w:rPr>
          <w:rStyle w:val="EndnoteCharacters"/>
          <w:rStyle w:val="EndnoteAnchor"/>
        </w:rPr>
        <w:endnoteReference w:id="8"/>
      </w:r>
      <w:r>
        <w:rPr/>
        <w:t>.</w:t>
      </w:r>
    </w:p>
    <w:p>
      <w:pPr>
        <w:pStyle w:val="Heading2"/>
        <w:rPr/>
      </w:pPr>
      <w:r>
        <w:rPr/>
        <w:t>Description LMP/SCED</w:t>
      </w:r>
    </w:p>
    <w:p>
      <w:pPr>
        <w:pStyle w:val="Normal"/>
        <w:ind w:firstLine="720"/>
        <w:jc w:val="both"/>
        <w:rPr/>
      </w:pPr>
      <w:r>
        <w:rPr/>
        <w:t>The LMP Calculator consists of a number of interacting computational modules whose functions support the LMP calculation as follows:</w:t>
      </w:r>
    </w:p>
    <w:p>
      <w:pPr>
        <w:pStyle w:val="Normal"/>
        <w:numPr>
          <w:ilvl w:val="0"/>
          <w:numId w:val="6"/>
        </w:numPr>
        <w:ind w:left="1080" w:hanging="360"/>
        <w:jc w:val="both"/>
        <w:rPr/>
      </w:pPr>
      <w:r>
        <w:rPr>
          <w:b/>
        </w:rPr>
        <w:t>The State Estimator</w:t>
      </w:r>
      <w:r>
        <w:rPr/>
        <w:t xml:space="preserve"> </w:t>
      </w:r>
      <w:r>
        <w:rPr>
          <w:b/>
        </w:rPr>
        <w:t>(SE)</w:t>
      </w:r>
      <w:r>
        <w:rPr/>
        <w:t>- This module uses real-time inputs from the network's System Control and Data Acquisition (SCADA) system</w:t>
      </w:r>
      <w:ins w:id="20" w:author="RG Spangler" w:date="2004-01-09T10:24:00Z">
        <w:r>
          <w:rPr/>
          <w:t>,</w:t>
        </w:r>
      </w:ins>
      <w:r>
        <w:rPr/>
        <w:t xml:space="preserve"> that measure the network's electrical parameters including its topology, voltage, power flows, etc.</w:t>
      </w:r>
      <w:ins w:id="21" w:author="RG Spangler" w:date="2004-01-09T10:24:00Z">
        <w:r>
          <w:rPr/>
          <w:t>,</w:t>
        </w:r>
      </w:ins>
      <w:r>
        <w:rPr/>
        <w:t xml:space="preserve"> to </w:t>
      </w:r>
      <w:del w:id="22" w:author="RG Spangler" w:date="2004-01-09T10:26:00Z">
        <w:r>
          <w:rPr/>
          <w:delText>calculate</w:delText>
        </w:r>
      </w:del>
      <w:ins w:id="23" w:author="RG Spangler" w:date="2004-01-09T10:26:00Z">
        <w:r>
          <w:rPr/>
          <w:t>estimate</w:t>
        </w:r>
      </w:ins>
      <w:r>
        <w:rPr/>
        <w:t xml:space="preserve"> </w:t>
      </w:r>
      <w:ins w:id="24" w:author="RG Spangler" w:date="2004-01-09T10:27:00Z">
        <w:r>
          <w:rPr/>
          <w:t xml:space="preserve">electrical parameters (such as line flows and </w:t>
        </w:r>
      </w:ins>
      <w:ins w:id="25" w:author="RG Spangler" w:date="2004-01-09T15:25:00Z">
        <w:r>
          <w:rPr/>
          <w:t>buss</w:t>
        </w:r>
      </w:ins>
      <w:ins w:id="26" w:author="RG Spangler" w:date="2004-01-09T10:27:00Z">
        <w:r>
          <w:rPr/>
          <w:t xml:space="preserve"> voltages and loads) </w:t>
        </w:r>
      </w:ins>
      <w:del w:id="27" w:author="RG Spangler" w:date="2004-01-09T10:28:00Z">
        <w:r>
          <w:rPr/>
          <w:delText xml:space="preserve">all of the state parameters </w:delText>
        </w:r>
      </w:del>
      <w:r>
        <w:rPr/>
        <w:t xml:space="preserve">in the </w:t>
      </w:r>
      <w:ins w:id="28" w:author="RG Spangler" w:date="2004-01-09T10:28:00Z">
        <w:r>
          <w:rPr/>
          <w:t xml:space="preserve">ERCOT transmission </w:t>
        </w:r>
      </w:ins>
      <w:r>
        <w:rPr/>
        <w:t>network.  The SE provides as its output a description of the network that values all of the necessary electric parameters (topology, voltage, power</w:t>
      </w:r>
      <w:ins w:id="29" w:author="RG Spangler" w:date="2004-01-09T10:28:00Z">
        <w:r>
          <w:rPr/>
          <w:t xml:space="preserve"> flow</w:t>
        </w:r>
      </w:ins>
      <w:r>
        <w:rPr/>
        <w:t xml:space="preserve">, etc.) at each electrical buss </w:t>
      </w:r>
      <w:ins w:id="30" w:author="RG Spangler" w:date="2004-01-09T10:28:00Z">
        <w:r>
          <w:rPr/>
          <w:t xml:space="preserve">and line </w:t>
        </w:r>
      </w:ins>
      <w:r>
        <w:rPr/>
        <w:t>included in the system model.  This means that the output of the State Estimator impacts the quality and accuracy of the calculated LMPs that form the basis for subsequent settlement calculations.  This in turn imposes quality requirements on the SE inputs from the SCADA system</w:t>
      </w:r>
      <w:r>
        <w:rPr>
          <w:rStyle w:val="FootnoteAnchor"/>
          <w:vertAlign w:val="superscript"/>
        </w:rPr>
        <w:footnoteReference w:id="2"/>
      </w:r>
      <w:r>
        <w:rPr/>
        <w:t>.  The output from the SE flows to the LMP Contingency Processor, the LMP Preprocessor and the LMP Calculator modules.</w:t>
      </w:r>
    </w:p>
    <w:p>
      <w:pPr>
        <w:pStyle w:val="Normal"/>
        <w:numPr>
          <w:ilvl w:val="0"/>
          <w:numId w:val="6"/>
        </w:numPr>
        <w:ind w:left="1080" w:hanging="360"/>
        <w:jc w:val="both"/>
        <w:rPr/>
      </w:pPr>
      <w:r>
        <w:rPr>
          <w:b/>
        </w:rPr>
        <w:t xml:space="preserve">LMP Constraint Processor </w:t>
      </w:r>
      <w:r>
        <w:rPr/>
        <w:t>-</w:t>
      </w:r>
      <w:r>
        <w:rPr>
          <w:b/>
        </w:rPr>
        <w:t xml:space="preserve"> </w:t>
      </w:r>
      <w:r>
        <w:rPr/>
        <w:t xml:space="preserve">This module utilizes the network topology, contingency requirements, load, generation outputs, etc. from the SE, subject to validation by the ERCOT operator, to determine the binding constraints on the ERCOT network.  The ERCOT Operator may add or delete constraints based on other operational contingency and security-constrained dispatch analyses.  The </w:t>
      </w:r>
      <w:del w:id="31" w:author="RG Spangler" w:date="2004-01-09T13:24:00Z">
        <w:r>
          <w:rPr/>
          <w:delText>output from this module is utilized by the LMP preprocessor</w:delText>
        </w:r>
      </w:del>
      <w:ins w:id="32" w:author="RG Spangler" w:date="2004-01-09T13:24:00Z">
        <w:r>
          <w:rPr/>
          <w:t>LMP preprocessor utilizes the output from this module</w:t>
        </w:r>
      </w:ins>
      <w:r>
        <w:rPr/>
        <w:t>.</w:t>
      </w:r>
    </w:p>
    <w:p>
      <w:pPr>
        <w:pStyle w:val="Normal"/>
        <w:numPr>
          <w:ilvl w:val="0"/>
          <w:numId w:val="6"/>
        </w:numPr>
        <w:ind w:left="1080" w:hanging="360"/>
        <w:jc w:val="both"/>
        <w:rPr/>
      </w:pPr>
      <w:r>
        <w:rPr>
          <w:b/>
        </w:rPr>
        <w:t xml:space="preserve">LMP Preprocessor </w:t>
      </w:r>
      <w:r>
        <w:rPr/>
        <w:t xml:space="preserve">– Based on predetermined </w:t>
      </w:r>
      <w:del w:id="33" w:author="RG Spangler" w:date="2004-01-09T10:33:00Z">
        <w:r>
          <w:rPr/>
          <w:delText xml:space="preserve">mitigation </w:delText>
        </w:r>
      </w:del>
      <w:r>
        <w:rPr/>
        <w:t xml:space="preserve">criteria, this module selects, for each resource, </w:t>
      </w:r>
      <w:ins w:id="34" w:author="RG Spangler" w:date="2004-01-09T10:34:00Z">
        <w:r>
          <w:rPr/>
          <w:t xml:space="preserve">the appropriate offer </w:t>
        </w:r>
      </w:ins>
      <w:ins w:id="35" w:author="RG Spangler" w:date="2004-01-09T10:32:00Z">
        <w:r>
          <w:rPr/>
          <w:t>curve</w:t>
        </w:r>
      </w:ins>
      <w:ins w:id="36" w:author="RG Spangler" w:date="2004-01-09T10:34:00Z">
        <w:r>
          <w:rPr/>
          <w:t xml:space="preserve"> to utilize during the LMP calculation</w:t>
        </w:r>
      </w:ins>
      <w:ins w:id="37" w:author="RG Spangler" w:date="2004-01-09T12:07:00Z">
        <w:r>
          <w:rPr/>
          <w:t xml:space="preserve"> (refer to Figure 3)</w:t>
        </w:r>
      </w:ins>
      <w:ins w:id="38" w:author="RG Spangler" w:date="2004-01-09T10:32:00Z">
        <w:r>
          <w:rPr/>
          <w:t xml:space="preserve">.  </w:t>
        </w:r>
      </w:ins>
      <w:ins w:id="39" w:author="RG Spangler" w:date="2004-01-09T10:34:00Z">
        <w:r>
          <w:rPr/>
          <w:t>In general, e</w:t>
        </w:r>
      </w:ins>
      <w:ins w:id="40" w:author="RG Spangler" w:date="2004-01-09T10:32:00Z">
        <w:r>
          <w:rPr/>
          <w:t xml:space="preserve">ach unit </w:t>
        </w:r>
      </w:ins>
      <w:ins w:id="41" w:author="RG Spangler" w:date="2004-01-09T10:34:00Z">
        <w:r>
          <w:rPr/>
          <w:t>has an associated proxy curve (and, possibly a mitigation curve) and</w:t>
        </w:r>
      </w:ins>
      <w:ins w:id="42" w:author="RG Spangler" w:date="2004-01-09T10:39:00Z">
        <w:r>
          <w:rPr/>
          <w:t>, if submitted,</w:t>
        </w:r>
      </w:ins>
      <w:ins w:id="43" w:author="RG Spangler" w:date="2004-01-09T10:34:00Z">
        <w:r>
          <w:rPr/>
          <w:t xml:space="preserve"> a voluntarily</w:t>
        </w:r>
      </w:ins>
      <w:ins w:id="44" w:author="RG Spangler" w:date="2004-01-09T15:05:00Z">
        <w:r>
          <w:rPr>
            <w:rStyle w:val="FootnoteCharacters"/>
            <w:rStyle w:val="FootnoteAnchor"/>
          </w:rPr>
          <w:footnoteReference w:id="3"/>
        </w:r>
      </w:ins>
      <w:ins w:id="45" w:author="RG Spangler" w:date="2004-01-09T10:34:00Z">
        <w:r>
          <w:rPr/>
          <w:t xml:space="preserve"> provided </w:t>
        </w:r>
      </w:ins>
      <w:del w:id="46" w:author="RG Spangler" w:date="2004-01-09T10:37:00Z">
        <w:r>
          <w:rPr/>
          <w:delText xml:space="preserve">its </w:delText>
        </w:r>
      </w:del>
      <w:r>
        <w:rPr/>
        <w:t>competitive</w:t>
      </w:r>
      <w:ins w:id="47" w:author="RG Spangler" w:date="2004-01-09T10:37:00Z">
        <w:r>
          <w:rPr/>
          <w:t xml:space="preserve"> offer curve.  These curves are monotonically increasing, piecewise linear price (in $/MWh) versus quantity (in MWh) curves.</w:t>
        </w:r>
      </w:ins>
      <w:del w:id="48" w:author="RG Spangler" w:date="2004-01-09T10:40:00Z">
        <w:r>
          <w:rPr/>
          <w:delText>, mitigated or no-bid offer curve.</w:delText>
        </w:r>
      </w:del>
      <w:r>
        <w:rPr/>
        <w:t xml:space="preserve"> </w:t>
      </w:r>
      <w:ins w:id="49" w:author="RG Spangler" w:date="2004-01-09T15:01:00Z">
        <w:r>
          <w:rPr/>
          <w:t>It is suggested that ultimately the proxy curve will be established for each unit via negotiation between ERCOT and unit owner.  The proxy curve is utilized whenever the LMP Calculator computes a generator set point and the generator has not submitted a voluntary competitive offer curve.  Additionally, it has been suggested that a third offer curve, referred to as the mitigation curve, is required for us whenever the generator is determined to have local market power on an active constraint.  However, if two different curves are utilized, the possibility exists that inappropriate economic signals will be created.  Consequently, sound arguments suggest that only one curve be utilized for both circumstances (i.e. both the no-offer and non</w:t>
          <w:noBreakHyphen/>
          <w:t>competitive scenarios).  The detailed construction of the proxy/mitigation curve(s) and the criteria that determines when a non-competitive situation occurs both remain to be determined (i.e. cost, cost plus 10%, etc.).</w:t>
        </w:r>
      </w:ins>
      <w:ins w:id="50" w:author="RG Spangler" w:date="2004-01-09T15:01:00Z">
        <w:r>
          <w:rPr>
            <w:sz w:val="18"/>
          </w:rPr>
          <w:t xml:space="preserve"> </w:t>
        </w:r>
      </w:ins>
      <w:del w:id="51" w:author="RG Spangler" w:date="2004-01-09T15:01:00Z">
        <w:r>
          <w:rPr/>
          <w:delText xml:space="preserve"> </w:delText>
        </w:r>
      </w:del>
      <w:del w:id="52" w:author="RG Spangler" w:date="2004-01-09T11:13:00Z">
        <w:r>
          <w:rPr/>
          <w:delText>A no-bid offer</w:delText>
        </w:r>
      </w:del>
      <w:ins w:id="53" w:author="RG Spangler" w:date="2004-01-09T11:13:00Z">
        <w:r>
          <w:rPr/>
          <w:t>The use of the proxy</w:t>
        </w:r>
      </w:ins>
      <w:r>
        <w:rPr/>
        <w:t xml:space="preserve"> curve means that the generator did not provide an offer curve </w:t>
      </w:r>
      <w:ins w:id="54" w:author="RG Spangler" w:date="2004-01-09T11:13:00Z">
        <w:r>
          <w:rPr/>
          <w:t>(or possibly that</w:t>
        </w:r>
      </w:ins>
      <w:ins w:id="55" w:author="RG Spangler" w:date="2004-01-09T15:06:00Z">
        <w:r>
          <w:rPr/>
          <w:t xml:space="preserve"> the generator has been deemed to have local market power and, consequently,</w:t>
        </w:r>
      </w:ins>
      <w:ins w:id="56" w:author="RG Spangler" w:date="2004-01-09T11:13:00Z">
        <w:r>
          <w:rPr/>
          <w:t xml:space="preserve"> its offer curve has been rejected as non-competitive) </w:t>
        </w:r>
      </w:ins>
      <w:r>
        <w:rPr/>
        <w:t>and is</w:t>
      </w:r>
      <w:ins w:id="57" w:author="RG Spangler" w:date="2004-01-09T11:14:00Z">
        <w:r>
          <w:rPr/>
          <w:t>, therefore,</w:t>
        </w:r>
      </w:ins>
      <w:r>
        <w:rPr/>
        <w:t xml:space="preserve"> an LMP price-taker.  Resources </w:t>
      </w:r>
      <w:ins w:id="58" w:author="RG Spangler" w:date="2004-01-09T15:08:00Z">
        <w:r>
          <w:rPr/>
          <w:t xml:space="preserve">may provide energy offers for capacity </w:t>
        </w:r>
      </w:ins>
      <w:ins w:id="59" w:author="RG Spangler" w:date="2004-01-09T15:10:00Z">
        <w:r>
          <w:rPr/>
          <w:t xml:space="preserve">in excess of the unit's minimum loading and less than the maximum output of the unit </w:t>
        </w:r>
      </w:ins>
      <w:ins w:id="60" w:author="RG Spangler" w:date="2004-01-09T15:12:00Z">
        <w:r>
          <w:rPr/>
          <w:t xml:space="preserve">less any unit capacity </w:t>
        </w:r>
      </w:ins>
      <w:ins w:id="61" w:author="RG Spangler" w:date="2004-01-09T15:08:00Z">
        <w:r>
          <w:rPr/>
          <w:t>that has been sold as regulation or responsive reserve capacity</w:t>
        </w:r>
      </w:ins>
      <w:ins w:id="62" w:author="RG Spangler" w:date="2004-01-09T15:11:00Z">
        <w:r>
          <w:rPr/>
          <w:t>.</w:t>
        </w:r>
      </w:ins>
      <w:del w:id="63" w:author="RG Spangler" w:date="2004-01-09T15:07:00Z">
        <w:r>
          <w:rPr/>
          <w:delText xml:space="preserve">are </w:delText>
        </w:r>
      </w:del>
      <w:del w:id="64" w:author="RG Spangler" w:date="2004-01-09T11:14:00Z">
        <w:r>
          <w:rPr/>
          <w:delText>free</w:delText>
        </w:r>
      </w:del>
      <w:del w:id="65" w:author="RG Spangler" w:date="2004-01-09T15:08:00Z">
        <w:r>
          <w:rPr/>
          <w:delText xml:space="preserve"> to make market based offers over the entire range of their output.</w:delText>
        </w:r>
      </w:del>
      <w:r>
        <w:rPr/>
        <w:t xml:space="preserve">  </w:t>
      </w:r>
      <w:del w:id="66" w:author="RG Spangler" w:date="2004-01-09T11:15:00Z">
        <w:r>
          <w:rPr/>
          <w:delText>Resources subject to bilateral agreements may provide offer curves relative to their operating hour schedule (i.e. that either increment (inc) or decrement (dec) from the scheduled output).</w:delText>
        </w:r>
      </w:del>
      <w:r>
        <w:rPr/>
        <w:t xml:space="preserve">  The module considers each binding constraint identified by the LMP constraint processor and each resource's impact on that constraint as determined by the resources' shift factor relative to the constraint under investigation.  A market test </w:t>
      </w:r>
      <w:ins w:id="67" w:author="RG Spangler" w:date="2004-01-09T11:15:00Z">
        <w:r>
          <w:rPr/>
          <w:t xml:space="preserve">(yet to be determined) </w:t>
        </w:r>
      </w:ins>
      <w:r>
        <w:rPr/>
        <w:t>is applied to determine whether or not a competitive solution exists</w:t>
      </w:r>
      <w:ins w:id="68" w:author="RG Spangler" w:date="2004-01-09T13:24:00Z">
        <w:r>
          <w:rPr/>
          <w:t>.</w:t>
        </w:r>
      </w:ins>
      <w:r>
        <w:rPr/>
        <w:t xml:space="preserve"> </w:t>
      </w:r>
      <w:del w:id="69" w:author="RG Spangler" w:date="2004-01-09T11:15:00Z">
        <w:r>
          <w:rPr/>
          <w:delText>(see the Ex</w:delText>
          <w:noBreakHyphen/>
          <w:delText>ante Market Mitigation White Paper for more detailed discussion of the mitigation criteria).</w:delText>
        </w:r>
      </w:del>
      <w:r>
        <w:rPr/>
        <w:t xml:space="preserve">  In the event that a competitive solution exists, offer curves are linked to the resource for use in calculating the market LMP solution.  In the event that no competitive solution exists to relieve an individual constraint, the preprocessor selects the </w:t>
      </w:r>
      <w:ins w:id="70" w:author="RG Spangler" w:date="2004-01-09T11:16:00Z">
        <w:r>
          <w:rPr/>
          <w:t>proxy/</w:t>
        </w:r>
      </w:ins>
      <w:r>
        <w:rPr/>
        <w:t xml:space="preserve">mitigation offer curve for the controlling resource or resources.  Once selected, the </w:t>
      </w:r>
      <w:ins w:id="71" w:author="RG Spangler" w:date="2004-01-09T11:16:00Z">
        <w:r>
          <w:rPr/>
          <w:t>proxy/</w:t>
        </w:r>
      </w:ins>
      <w:r>
        <w:rPr/>
        <w:t xml:space="preserve">mitigation offer curve remains linked to the controlling resource or resources until a new set of constraints is determined.  </w:t>
      </w:r>
      <w:del w:id="72" w:author="RG Spangler" w:date="2004-01-09T15:13:00Z">
        <w:r>
          <w:rPr/>
          <w:delText xml:space="preserve"> </w:delText>
        </w:r>
      </w:del>
      <w:del w:id="73" w:author="RG Spangler" w:date="2004-01-09T11:56:00Z">
        <w:r>
          <w:rPr/>
          <w:delText>This module processes each constraint and determines t</w:delText>
        </w:r>
      </w:del>
      <w:ins w:id="74" w:author="RG Spangler" w:date="2004-01-09T11:56:00Z">
        <w:r>
          <w:rPr/>
          <w:t>T</w:t>
        </w:r>
      </w:ins>
      <w:r>
        <w:rPr/>
        <w:t xml:space="preserve">he appropriate price curve (i.e. either the resource offer curve or the </w:t>
      </w:r>
      <w:ins w:id="75" w:author="RG Spangler" w:date="2004-01-09T11:56:00Z">
        <w:r>
          <w:rPr/>
          <w:t>proxy/</w:t>
        </w:r>
      </w:ins>
      <w:r>
        <w:rPr/>
        <w:t xml:space="preserve">mitigated offer curve) </w:t>
      </w:r>
      <w:ins w:id="76" w:author="RG Spangler" w:date="2004-01-09T11:56:00Z">
        <w:r>
          <w:rPr/>
          <w:t xml:space="preserve">as selected within this module </w:t>
        </w:r>
      </w:ins>
      <w:r>
        <w:rPr/>
        <w:t>for each resource active in the current calculation period</w:t>
      </w:r>
      <w:ins w:id="77" w:author="RG Spangler" w:date="2004-01-09T11:56:00Z">
        <w:r>
          <w:rPr/>
          <w:t xml:space="preserve"> is provided to the LMP Calculator module for its use in computing the LMPs at each generation and load </w:t>
        </w:r>
      </w:ins>
      <w:ins w:id="78" w:author="RG Spangler" w:date="2004-01-09T15:25:00Z">
        <w:r>
          <w:rPr/>
          <w:t>buss</w:t>
        </w:r>
      </w:ins>
      <w:ins w:id="79" w:author="RG Spangler" w:date="2004-01-09T11:57:00Z">
        <w:r>
          <w:rPr/>
          <w:t xml:space="preserve"> in the model</w:t>
        </w:r>
      </w:ins>
      <w:r>
        <w:rPr/>
        <w:t xml:space="preserve">.  </w:t>
      </w:r>
    </w:p>
    <w:p>
      <w:pPr>
        <w:pStyle w:val="Normal"/>
        <w:numPr>
          <w:ilvl w:val="0"/>
          <w:numId w:val="6"/>
        </w:numPr>
        <w:ind w:left="1080" w:hanging="360"/>
        <w:jc w:val="both"/>
        <w:rPr/>
      </w:pPr>
      <w:r>
        <w:rPr>
          <w:b/>
        </w:rPr>
        <w:t xml:space="preserve">The LMP Calculator </w:t>
      </w:r>
      <w:r>
        <w:rPr/>
        <w:t>- Based on the system state (as determined by the SE), each binding constraint, and the resource offer curves, this module calculates a security constrained economic dispatch (SCED) that balances generation and load and simultaneously satisfies the transmission network constraints and that determines the LMP for each buss included in the ERCOT system model.  This module also calculates the load-weighted zonal LMP for each load zone in ERCOT.</w:t>
      </w:r>
    </w:p>
    <w:p>
      <w:pPr>
        <w:pStyle w:val="TextBody"/>
        <w:widowControl w:val="false"/>
        <w:ind w:firstLine="720"/>
        <w:rPr/>
      </w:pPr>
      <w:del w:id="80" w:author="RG Spangler" w:date="2004-01-09T11:59:00Z">
        <w:r>
          <w:rPr/>
          <w:delText>In general, the LMP calculator uses the generators’ offer curves, unless ex-ante mitigation is active for a particular generator.  In this case, a market mitigation offer curve(s) is used for the non-competitive generator(s).  The LMP Calculator attempts to calculate a SCED using only generation for which it has offer curves.  Any generators that do not submit an offer curve (i.e., a "No Offer" unit in Figure 3) will be considered for dispatch by the LMP calculator only if there is no other solution possible.</w:delText>
        </w:r>
      </w:del>
    </w:p>
    <w:p>
      <w:pPr>
        <w:pStyle w:val="TextBody"/>
        <w:widowControl w:val="false"/>
        <w:rPr/>
      </w:pPr>
      <w:del w:id="81" w:author="RG Spangler" w:date="2004-01-09T12:07:00Z">
        <w:r>
          <w:rPr/>
          <w:delText>The rules for the assignment of offer curves to each generator are shown in Figure 3.</w:delText>
        </w:r>
      </w:del>
    </w:p>
    <w:p>
      <w:pPr>
        <w:pStyle w:val="TextBody"/>
        <w:widowControl w:val="false"/>
        <w:jc w:val="center"/>
        <w:rPr/>
      </w:pPr>
      <w:ins w:id="82" w:author="RG Spangler" w:date="2004-01-09T15:39:00Z">
        <w:r>
          <w:rPr/>
          <w:drawing>
            <wp:inline distT="0" distB="0" distL="0" distR="0">
              <wp:extent cx="5343525" cy="3081655"/>
              <wp:effectExtent l="0" t="0" r="0" b="0"/>
              <wp:docPr id="3" name="RealTimeFigur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alTimeFigure%203" descr=""/>
                      <pic:cNvPicPr>
                        <a:picLocks noChangeAspect="1" noChangeArrowheads="1"/>
                      </pic:cNvPicPr>
                    </pic:nvPicPr>
                    <pic:blipFill>
                      <a:blip r:embed="rId4"/>
                      <a:srcRect l="4993" t="20012" r="4993" b="10665"/>
                      <a:stretch>
                        <a:fillRect/>
                      </a:stretch>
                    </pic:blipFill>
                    <pic:spPr bwMode="auto">
                      <a:xfrm>
                        <a:off x="0" y="0"/>
                        <a:ext cx="5343525" cy="3081655"/>
                      </a:xfrm>
                      <a:prstGeom prst="rect">
                        <a:avLst/>
                      </a:prstGeom>
                    </pic:spPr>
                  </pic:pic>
                </a:graphicData>
              </a:graphic>
            </wp:inline>
          </w:drawing>
        </w:r>
      </w:ins>
    </w:p>
    <w:p>
      <w:pPr>
        <w:pStyle w:val="Normal"/>
        <w:jc w:val="both"/>
        <w:rPr/>
      </w:pPr>
      <w:r>
        <w:rPr/>
        <w:t>Since the LMP Calculator's SCED moves generation up or down along its offer curve, there should be sufficient economic motivation such that generators will move their generation to the SCED Base Points.  Consequently, it should not be necessary to directly penalize generation resources if they fail to follow SCED Base Points</w:t>
      </w:r>
      <w:ins w:id="83" w:author="RG Spangler" w:date="2004-01-09T12:09:00Z">
        <w:r>
          <w:rPr/>
          <w:t xml:space="preserve">; however, </w:t>
        </w:r>
      </w:ins>
      <w:ins w:id="84" w:author="RG Spangler" w:date="2004-01-09T12:13:00Z">
        <w:r>
          <w:rPr/>
          <w:t xml:space="preserve">to prevent </w:t>
        </w:r>
      </w:ins>
      <w:ins w:id="85" w:author="RG Spangler" w:date="2004-01-09T12:09:00Z">
        <w:r>
          <w:rPr/>
          <w:t>generation resources that are significantly above or below their SCED Base Points</w:t>
        </w:r>
      </w:ins>
      <w:ins w:id="86" w:author="RG Spangler" w:date="2004-01-09T12:12:00Z">
        <w:r>
          <w:rPr/>
          <w:t xml:space="preserve"> from inappropriately impact system economics, an error band surrounding the SCED Base Point will be enforced.  </w:t>
        </w:r>
      </w:ins>
      <w:ins w:id="87" w:author="RG Spangler" w:date="2004-01-09T12:18:00Z">
        <w:r>
          <w:rPr/>
          <w:t>G</w:t>
        </w:r>
      </w:ins>
      <w:ins w:id="88" w:author="RG Spangler" w:date="2004-01-09T12:16:00Z">
        <w:r>
          <w:rPr/>
          <w:t xml:space="preserve">eneration resources </w:t>
        </w:r>
      </w:ins>
      <w:ins w:id="89" w:author="RG Spangler" w:date="2004-01-09T12:13:00Z">
        <w:r>
          <w:rPr/>
          <w:t xml:space="preserve">operating outside of </w:t>
        </w:r>
      </w:ins>
      <w:ins w:id="90" w:author="RG Spangler" w:date="2004-01-09T12:17:00Z">
        <w:r>
          <w:rPr/>
          <w:t xml:space="preserve">their base point </w:t>
        </w:r>
      </w:ins>
      <w:ins w:id="91" w:author="RG Spangler" w:date="2004-01-09T12:13:00Z">
        <w:r>
          <w:rPr/>
          <w:t>band</w:t>
        </w:r>
      </w:ins>
      <w:ins w:id="92" w:author="RG Spangler" w:date="2004-01-09T12:18:00Z">
        <w:r>
          <w:rPr/>
          <w:t xml:space="preserve"> </w:t>
        </w:r>
      </w:ins>
      <w:ins w:id="93" w:author="RG Spangler" w:date="2004-01-09T12:13:00Z">
        <w:r>
          <w:rPr/>
          <w:t xml:space="preserve">will </w:t>
        </w:r>
      </w:ins>
      <w:ins w:id="94" w:author="RG Spangler" w:date="2004-01-09T12:19:00Z">
        <w:r>
          <w:rPr/>
          <w:t xml:space="preserve">be treated as manual dispatch units and as such they will </w:t>
        </w:r>
      </w:ins>
      <w:ins w:id="95" w:author="RG Spangler" w:date="2004-01-09T12:13:00Z">
        <w:r>
          <w:rPr/>
          <w:t>not be allowed to set the LMP</w:t>
        </w:r>
      </w:ins>
      <w:ins w:id="96" w:author="RG Spangler" w:date="2004-01-09T12:20:00Z">
        <w:r>
          <w:rPr/>
          <w:t xml:space="preserve">.  If such a unit must be moved in accordance with the provisions of Figure 3, it will be treated as a no-offer unit.  At settlement such resources </w:t>
        </w:r>
      </w:ins>
      <w:ins w:id="97" w:author="RG Spangler" w:date="2004-01-09T12:13:00Z">
        <w:r>
          <w:rPr/>
          <w:t xml:space="preserve"> effectively become price takers relative to their energy schedule</w:t>
        </w:r>
      </w:ins>
      <w:ins w:id="98" w:author="RG Spangler" w:date="2004-01-09T12:21:00Z">
        <w:r>
          <w:rPr/>
          <w:t xml:space="preserve"> during the settlement intervals in which these conditions apply</w:t>
        </w:r>
      </w:ins>
      <w:r>
        <w:rPr/>
        <w:t>.</w:t>
      </w:r>
      <w:del w:id="99" w:author="RG Spangler" w:date="2004-01-09T12:21:00Z">
        <w:r>
          <w:rPr/>
          <w:delText xml:space="preserve"> </w:delText>
        </w:r>
      </w:del>
    </w:p>
    <w:p>
      <w:pPr>
        <w:pStyle w:val="TextBody"/>
        <w:widowControl w:val="false"/>
        <w:ind w:firstLine="720"/>
        <w:rPr/>
      </w:pPr>
      <w:r>
        <w:rPr/>
        <w:t>ERCOT, based on network reliability need, has the authority to explicitly issue a dispatch instruction requiring a unit to move to a specific power output.  In this event, the unit is expected to respond to ERCOT’s dispatch instruction.  If the dispatch instruction requires the unit to move to its LMP set point, no additional compensation beyond normal settlement is provided.  If the dispatch instruction requires the unit to move to a power output other than its LMP set point, additional compensation may be provided to the responding unit.  A compensation mechanism to implement these provisions remains to be developed.</w:t>
      </w:r>
      <w:ins w:id="100" w:author="CBCG" w:date="2004-01-06T10:25:00Z">
        <w:r>
          <w:rPr/>
          <w:t xml:space="preserve"> </w:t>
        </w:r>
      </w:ins>
    </w:p>
    <w:p>
      <w:pPr>
        <w:pStyle w:val="Heading2"/>
        <w:rPr/>
      </w:pPr>
      <w:r>
        <w:rPr/>
        <w:t>Description LFC</w:t>
      </w:r>
    </w:p>
    <w:p>
      <w:pPr>
        <w:pStyle w:val="TextBody"/>
        <w:widowControl w:val="false"/>
        <w:ind w:firstLine="720"/>
        <w:rPr/>
      </w:pPr>
      <w:r>
        <w:rPr/>
        <w:t>The Load Frequency Controller (LFC) as shown in Figure 1 provides system frequency control based on the classic Area Control Error (ACE) algorithm:</w:t>
      </w:r>
    </w:p>
    <w:p>
      <w:pPr>
        <w:pStyle w:val="TextBody"/>
        <w:widowControl w:val="false"/>
        <w:ind w:firstLine="720"/>
        <w:rPr/>
      </w:pPr>
      <w:r>
        <w:rPr/>
      </w:r>
    </w:p>
    <w:p>
      <w:pPr>
        <w:pStyle w:val="TextBody"/>
        <w:widowControl w:val="false"/>
        <w:ind w:left="1620" w:hanging="900"/>
        <w:rPr/>
      </w:pPr>
      <w:r>
        <w:rPr/>
        <w:t>ACE = (Scheduled Frequency minus actual Frequency in Hz) * (Frequency bias</w:t>
      </w:r>
      <w:r>
        <w:rPr>
          <w:rStyle w:val="FootnoteCharacters"/>
          <w:rStyle w:val="FootnoteAnchor"/>
        </w:rPr>
        <w:footnoteReference w:id="4"/>
      </w:r>
      <w:r>
        <w:rPr/>
        <w:t xml:space="preserve"> in MW/0.1Hz) </w:t>
      </w:r>
    </w:p>
    <w:p>
      <w:pPr>
        <w:pStyle w:val="TextBody"/>
        <w:widowControl w:val="false"/>
        <w:rPr/>
      </w:pPr>
      <w:r>
        <w:rPr/>
        <w:t xml:space="preserve">The LFC receives input from real-time telemetry that includes generation output and system frequency. It also maintains a listing, along with unit status, of the generation capacity that is committed to provide regulation and responsive reserve services (refer to Figure 1).  Based on the ACE, the LFC issues a control signal over an ICCP data link or SCADA to each QSE that is proportional to its share of the aggregated capacity committed for regulation service.  </w:t>
      </w:r>
      <w:del w:id="101" w:author="RG Spangler" w:date="2004-01-09T12:47:00Z">
        <w:r>
          <w:rPr/>
          <w:delText>The methodology by which QSEs are expected to distribute their regulation energy deployments within their generation fleets remains to be developed</w:delText>
        </w:r>
      </w:del>
      <w:del w:id="102" w:author="RG Spangler" w:date="2004-01-09T13:25:00Z">
        <w:r>
          <w:rPr/>
          <w:delText>.</w:delText>
        </w:r>
      </w:del>
      <w:ins w:id="103" w:author="RG Spangler" w:date="2004-01-09T12:58:00Z">
        <w:r>
          <w:rPr/>
          <w:t>Thus a</w:t>
        </w:r>
      </w:ins>
      <w:ins w:id="104" w:author="RG Spangler" w:date="2004-01-09T12:53:00Z">
        <w:r>
          <w:rPr/>
          <w:t xml:space="preserve">ll QSEs </w:t>
        </w:r>
      </w:ins>
      <w:ins w:id="105" w:author="RG Spangler" w:date="2004-01-09T15:15:00Z">
        <w:r>
          <w:rPr/>
          <w:t xml:space="preserve">participating in the supply of regulation reserve service </w:t>
        </w:r>
      </w:ins>
      <w:ins w:id="106" w:author="RG Spangler" w:date="2004-01-09T12:53:00Z">
        <w:r>
          <w:rPr/>
          <w:t>respond to a regulation deployment</w:t>
        </w:r>
      </w:ins>
      <w:ins w:id="107" w:author="RG Spangler" w:date="2004-01-09T12:58:00Z">
        <w:r>
          <w:rPr/>
          <w:t>.</w:t>
        </w:r>
      </w:ins>
      <w:ins w:id="108" w:author="RG Spangler" w:date="2004-01-09T12:53:00Z">
        <w:r>
          <w:rPr/>
          <w:t xml:space="preserve"> </w:t>
        </w:r>
      </w:ins>
      <w:ins w:id="109" w:author="RG Spangler" w:date="2004-01-09T12:58:00Z">
        <w:r>
          <w:rPr/>
          <w:t xml:space="preserve"> E</w:t>
        </w:r>
      </w:ins>
      <w:ins w:id="110" w:author="RG Spangler" w:date="2004-01-09T12:54:00Z">
        <w:r>
          <w:rPr/>
          <w:t xml:space="preserve">ach </w:t>
        </w:r>
      </w:ins>
      <w:ins w:id="111" w:author="RG Spangler" w:date="2004-01-09T12:47:00Z">
        <w:r>
          <w:rPr/>
          <w:t xml:space="preserve">QSE may </w:t>
        </w:r>
      </w:ins>
      <w:ins w:id="112" w:author="RG Spangler" w:date="2004-01-09T12:57:00Z">
        <w:r>
          <w:rPr/>
          <w:t xml:space="preserve">select </w:t>
        </w:r>
      </w:ins>
      <w:ins w:id="113" w:author="RG Spangler" w:date="2004-01-09T12:55:00Z">
        <w:r>
          <w:rPr/>
          <w:t xml:space="preserve">from among the </w:t>
        </w:r>
      </w:ins>
      <w:ins w:id="114" w:author="RG Spangler" w:date="2004-01-09T12:57:00Z">
        <w:r>
          <w:rPr/>
          <w:t xml:space="preserve">purchased </w:t>
        </w:r>
      </w:ins>
      <w:ins w:id="115" w:author="RG Spangler" w:date="2004-01-09T12:55:00Z">
        <w:r>
          <w:rPr/>
          <w:t xml:space="preserve">regulation reserve capacity within their </w:t>
        </w:r>
      </w:ins>
      <w:ins w:id="116" w:author="RG Spangler" w:date="2004-01-09T12:58:00Z">
        <w:r>
          <w:rPr/>
          <w:t xml:space="preserve">respective </w:t>
        </w:r>
      </w:ins>
      <w:ins w:id="117" w:author="RG Spangler" w:date="2004-01-09T12:56:00Z">
        <w:r>
          <w:rPr/>
          <w:t xml:space="preserve">generation </w:t>
        </w:r>
      </w:ins>
      <w:ins w:id="118" w:author="RG Spangler" w:date="2004-01-09T12:47:00Z">
        <w:r>
          <w:rPr/>
          <w:t>fleets at their own discretion</w:t>
        </w:r>
      </w:ins>
      <w:ins w:id="119" w:author="RG Spangler" w:date="2004-01-09T12:57:00Z">
        <w:r>
          <w:rPr/>
          <w:t xml:space="preserve"> to meet a deployment signal for regulation reserve</w:t>
        </w:r>
      </w:ins>
      <w:ins w:id="120" w:author="RG Spangler" w:date="2004-01-09T12:47:00Z">
        <w:r>
          <w:rPr/>
          <w:t>.</w:t>
        </w:r>
      </w:ins>
      <w:ins w:id="121" w:author="RG Spangler" w:date="2004-01-09T12:50:00Z">
        <w:r>
          <w:rPr/>
          <w:t xml:space="preserve">  </w:t>
        </w:r>
      </w:ins>
      <w:ins w:id="122" w:author="RG Spangler" w:date="2004-01-09T13:05:00Z">
        <w:r>
          <w:rPr/>
          <w:t xml:space="preserve">Because the amount of regulation deployed by any one QSE is not expected to be significant and because </w:t>
        </w:r>
      </w:ins>
      <w:ins w:id="123" w:author="RG Spangler" w:date="2004-01-09T12:50:00Z">
        <w:r>
          <w:rPr/>
          <w:t>QSE</w:t>
        </w:r>
      </w:ins>
      <w:ins w:id="124" w:author="RG Spangler" w:date="2004-01-09T13:01:00Z">
        <w:r>
          <w:rPr/>
          <w:t xml:space="preserve">'s </w:t>
        </w:r>
      </w:ins>
      <w:ins w:id="125" w:author="RG Spangler" w:date="2004-01-09T13:06:00Z">
        <w:r>
          <w:rPr/>
          <w:t xml:space="preserve">with regulation reserve capacity fleets </w:t>
        </w:r>
      </w:ins>
      <w:ins w:id="126" w:author="RG Spangler" w:date="2004-01-09T13:01:00Z">
        <w:r>
          <w:rPr/>
          <w:t>are motivated to deploy the resource with the most economic incremental cost curve</w:t>
        </w:r>
      </w:ins>
      <w:ins w:id="127" w:author="RG Spangler" w:date="2004-01-09T13:07:00Z">
        <w:r>
          <w:rPr/>
          <w:t>, the impact of regulation deployment on LMP values is not expected to be significant (numeric example to follow).</w:t>
        </w:r>
      </w:ins>
      <w:ins w:id="128" w:author="RG Spangler" w:date="2004-01-09T13:02:00Z">
        <w:r>
          <w:rPr/>
          <w:t xml:space="preserve"> </w:t>
        </w:r>
      </w:ins>
      <w:ins w:id="129" w:author="RG Spangler" w:date="2004-01-09T12:50:00Z">
        <w:r>
          <w:rPr/>
          <w:t xml:space="preserve"> </w:t>
        </w:r>
      </w:ins>
    </w:p>
    <w:p>
      <w:pPr>
        <w:pStyle w:val="TextBody"/>
        <w:widowControl w:val="false"/>
        <w:ind w:firstLine="720"/>
        <w:rPr>
          <w:ins w:id="143" w:author="RG Spangler" w:date="2004-01-09T13:12:00Z"/>
        </w:rPr>
      </w:pPr>
      <w:r>
        <w:rPr/>
        <w:t>In the rare event that all up regulation capacity has been deployed, the LFC package will issue dispatch control signals to the QSEs for responsive reserve deployment.</w:t>
      </w:r>
      <w:ins w:id="130" w:author="RG Spangler" w:date="2004-01-09T13:12:00Z">
        <w:r>
          <w:rPr/>
          <w:t xml:space="preserve">  </w:t>
        </w:r>
      </w:ins>
      <w:ins w:id="131" w:author="RG Spangler" w:date="2004-01-09T13:14:00Z">
        <w:r>
          <w:rPr/>
          <w:t>In all cases of a responsi</w:t>
        </w:r>
      </w:ins>
      <w:ins w:id="132" w:author="RG Spangler" w:date="2004-01-09T13:19:00Z">
        <w:r>
          <w:rPr/>
          <w:t>v</w:t>
        </w:r>
      </w:ins>
      <w:ins w:id="133" w:author="RG Spangler" w:date="2004-01-09T13:14:00Z">
        <w:r>
          <w:rPr/>
          <w:t xml:space="preserve">e reserve deployment by ERCOT, </w:t>
        </w:r>
      </w:ins>
      <w:ins w:id="134" w:author="RG Spangler" w:date="2004-01-09T13:12:00Z">
        <w:r>
          <w:rPr/>
          <w:t>all QSE</w:t>
        </w:r>
      </w:ins>
      <w:ins w:id="135" w:author="RG Spangler" w:date="2004-01-09T13:14:00Z">
        <w:r>
          <w:rPr/>
          <w:t>s</w:t>
        </w:r>
      </w:ins>
      <w:ins w:id="136" w:author="RG Spangler" w:date="2004-01-09T13:12:00Z">
        <w:r>
          <w:rPr/>
          <w:t xml:space="preserve"> </w:t>
        </w:r>
      </w:ins>
      <w:ins w:id="137" w:author="RG Spangler" w:date="2004-01-09T15:17:00Z">
        <w:r>
          <w:rPr/>
          <w:t xml:space="preserve">providing responsive reserve service </w:t>
        </w:r>
      </w:ins>
      <w:ins w:id="138" w:author="RG Spangler" w:date="2004-01-09T13:12:00Z">
        <w:r>
          <w:rPr/>
          <w:t xml:space="preserve">receive a responsive reserve deployment signal that is proportional to the amount of responsive reserve capacity purchased </w:t>
        </w:r>
      </w:ins>
      <w:ins w:id="139" w:author="RG Spangler" w:date="2004-01-09T13:15:00Z">
        <w:r>
          <w:rPr/>
          <w:t xml:space="preserve">from the QSE </w:t>
        </w:r>
      </w:ins>
      <w:ins w:id="140" w:author="RG Spangler" w:date="2004-01-09T13:13:00Z">
        <w:r>
          <w:rPr/>
          <w:t xml:space="preserve">by ERCOT in the Day-Ahead Ancillary Services Market.  </w:t>
        </w:r>
      </w:ins>
      <w:ins w:id="141" w:author="RG Spangler" w:date="2004-01-09T13:15:00Z">
        <w:r>
          <w:rPr/>
          <w:t>Energy that results from such deployments is settled at the LMP at the point of injection.  In the case a deployment from a fleet of responsive reserve resources, the QSE, similar to regulation reserve deployments,</w:t>
        </w:r>
      </w:ins>
      <w:ins w:id="142" w:author="RG Spangler" w:date="2004-01-09T13:17:00Z">
        <w:r>
          <w:rPr/>
          <w:t xml:space="preserve"> may deploy units at its reserve units at its own discretion.</w:t>
        </w:r>
      </w:ins>
    </w:p>
    <w:p>
      <w:pPr>
        <w:pStyle w:val="TextBody"/>
        <w:widowControl w:val="false"/>
        <w:ind w:firstLine="720"/>
        <w:rPr/>
      </w:pPr>
      <w:r>
        <w:rPr/>
        <w:t xml:space="preserve">  </w:t>
      </w:r>
      <w:del w:id="144" w:author="RG Spangler" w:date="2004-01-09T13:18:00Z">
        <w:r>
          <w:rPr/>
          <w:delText>In this regard, o</w:delText>
        </w:r>
      </w:del>
      <w:ins w:id="145" w:author="RG Spangler" w:date="2004-01-09T13:18:00Z">
        <w:r>
          <w:rPr/>
          <w:t>O</w:t>
        </w:r>
      </w:ins>
      <w:r>
        <w:rPr/>
        <w:t xml:space="preserve">ne function of the market's performance monitoring programs </w:t>
      </w:r>
      <w:ins w:id="146" w:author="RG Spangler" w:date="2004-01-09T13:18:00Z">
        <w:r>
          <w:rPr/>
          <w:t xml:space="preserve">is </w:t>
        </w:r>
      </w:ins>
      <w:r>
        <w:rPr/>
        <w:t xml:space="preserve">to assure that regulation and balancing energy deployments, whether or not from responsive reserve capacity, is accomplished in a manner that is consistent with minimal impact upon the LMP price signals. </w:t>
      </w:r>
      <w:del w:id="147" w:author="RG Spangler" w:date="2004-01-09T13:19:00Z">
        <w:r>
          <w:rPr/>
          <w:delText>However, b</w:delText>
        </w:r>
      </w:del>
      <w:ins w:id="148" w:author="RG Spangler" w:date="2004-01-09T13:20:00Z">
        <w:r>
          <w:rPr/>
          <w:t>B</w:t>
        </w:r>
      </w:ins>
      <w:r>
        <w:rPr/>
        <w:t xml:space="preserve">ecause the LMP Calculator computes a new SCED based on a current State Estimator snapshot of system conditions, it is expected that regulation deployments will oscillate closely about a zero net energy deployment.  Consequently, deployment of responsive reserve capacity in the case of a full deployment of regulation capacity is not expected to occur with any significant frequency.  In addition to governor response </w:t>
      </w:r>
      <w:del w:id="149" w:author="RG Spangler" w:date="2004-01-09T13:27:00Z">
        <w:r>
          <w:rPr/>
          <w:delText>from  generation</w:delText>
        </w:r>
      </w:del>
      <w:ins w:id="150" w:author="RG Spangler" w:date="2004-01-09T13:27:00Z">
        <w:r>
          <w:rPr/>
          <w:t>from generation</w:t>
        </w:r>
      </w:ins>
      <w:r>
        <w:rPr/>
        <w:t>, LFC may issue reserve deployment signals when large deviations from system frequency occur as a result of generation trips or load variations.  Finally, as discussed above, ERCOT Operations may deploy any on-line generation manually, if required to maintain system reliability.</w:t>
      </w:r>
      <w:ins w:id="151" w:author="RG Spangler" w:date="2004-01-09T13:20:00Z">
        <w:r>
          <w:rPr/>
          <w:t xml:space="preserve">  </w:t>
        </w:r>
      </w:ins>
      <w:ins w:id="152" w:author="RG Spangler" w:date="2004-01-09T15:19:00Z">
        <w:r>
          <w:rPr/>
          <w:t xml:space="preserve">Although the details remain to be developed, performance monitoring for regulation and responsive reserve services must be performed on a fleet-wide basis, while performance monitoring related to the unit's generation LMP set-points </w:t>
        </w:r>
      </w:ins>
      <w:ins w:id="153" w:author="RG Spangler" w:date="2004-01-09T15:21:00Z">
        <w:r>
          <w:rPr/>
          <w:t>must be performed on a unit-by unit basis.</w:t>
        </w:r>
      </w:ins>
    </w:p>
    <w:p>
      <w:pPr>
        <w:pStyle w:val="Heading1"/>
        <w:keepNext w:val="false"/>
        <w:widowControl w:val="false"/>
        <w:rPr>
          <w:sz w:val="28"/>
          <w:u w:val="single"/>
        </w:rPr>
      </w:pPr>
      <w:r>
        <w:rPr>
          <w:sz w:val="28"/>
          <w:u w:val="single"/>
        </w:rPr>
        <w:t xml:space="preserve"> </w:t>
      </w:r>
      <w:r>
        <w:rPr>
          <w:sz w:val="28"/>
          <w:u w:val="single"/>
        </w:rPr>
        <w:t>Inputs</w:t>
      </w:r>
    </w:p>
    <w:p>
      <w:pPr>
        <w:pStyle w:val="List"/>
        <w:widowControl w:val="false"/>
        <w:ind w:left="0" w:hanging="0"/>
        <w:rPr/>
      </w:pPr>
      <w:r>
        <w:rPr/>
        <w:t>For SCED :</w:t>
      </w:r>
    </w:p>
    <w:p>
      <w:pPr>
        <w:pStyle w:val="List"/>
        <w:widowControl w:val="false"/>
        <w:numPr>
          <w:ilvl w:val="0"/>
          <w:numId w:val="2"/>
        </w:numPr>
        <w:rPr/>
      </w:pPr>
      <w:r>
        <w:rPr/>
        <w:t>Tele-metered generation output by unit</w:t>
      </w:r>
    </w:p>
    <w:p>
      <w:pPr>
        <w:pStyle w:val="List"/>
        <w:widowControl w:val="false"/>
        <w:numPr>
          <w:ilvl w:val="0"/>
          <w:numId w:val="2"/>
        </w:numPr>
        <w:rPr/>
      </w:pPr>
      <w:r>
        <w:rPr/>
        <w:t>SE transmission buss load</w:t>
      </w:r>
    </w:p>
    <w:p>
      <w:pPr>
        <w:pStyle w:val="List"/>
        <w:widowControl w:val="false"/>
        <w:numPr>
          <w:ilvl w:val="0"/>
          <w:numId w:val="2"/>
        </w:numPr>
        <w:rPr/>
      </w:pPr>
      <w:r>
        <w:rPr/>
        <w:t>Transmission network constraint limits (from security analysis)</w:t>
      </w:r>
    </w:p>
    <w:p>
      <w:pPr>
        <w:pStyle w:val="List"/>
        <w:widowControl w:val="false"/>
        <w:numPr>
          <w:ilvl w:val="0"/>
          <w:numId w:val="2"/>
        </w:numPr>
        <w:rPr/>
      </w:pPr>
      <w:r>
        <w:rPr/>
        <w:t>Offer curves</w:t>
      </w:r>
    </w:p>
    <w:p>
      <w:pPr>
        <w:pStyle w:val="List"/>
        <w:widowControl w:val="false"/>
        <w:numPr>
          <w:ilvl w:val="0"/>
          <w:numId w:val="2"/>
        </w:numPr>
        <w:rPr/>
      </w:pPr>
      <w:r>
        <w:rPr/>
        <w:t>Mitigation offer curves</w:t>
      </w:r>
    </w:p>
    <w:p>
      <w:pPr>
        <w:pStyle w:val="List"/>
        <w:widowControl w:val="false"/>
        <w:numPr>
          <w:ilvl w:val="0"/>
          <w:numId w:val="2"/>
        </w:numPr>
        <w:rPr/>
      </w:pPr>
      <w:r>
        <w:rPr/>
        <w:t>Generator operating constraints (minimum and maximum power outputs and ramp rates(s))</w:t>
      </w:r>
    </w:p>
    <w:p>
      <w:pPr>
        <w:pStyle w:val="List"/>
        <w:widowControl w:val="false"/>
        <w:ind w:left="0" w:hanging="0"/>
        <w:rPr/>
      </w:pPr>
      <w:r>
        <w:rPr/>
        <w:t>For Load Frequency Control:</w:t>
      </w:r>
    </w:p>
    <w:p>
      <w:pPr>
        <w:pStyle w:val="List"/>
        <w:widowControl w:val="false"/>
        <w:numPr>
          <w:ilvl w:val="0"/>
          <w:numId w:val="5"/>
        </w:numPr>
        <w:tabs>
          <w:tab w:val="left" w:pos="720" w:leader="none"/>
        </w:tabs>
        <w:ind w:left="720" w:hanging="360"/>
        <w:rPr/>
      </w:pPr>
      <w:r>
        <w:rPr/>
        <w:t>Frequency</w:t>
      </w:r>
    </w:p>
    <w:p>
      <w:pPr>
        <w:pStyle w:val="List"/>
        <w:widowControl w:val="false"/>
        <w:numPr>
          <w:ilvl w:val="0"/>
          <w:numId w:val="5"/>
        </w:numPr>
        <w:tabs>
          <w:tab w:val="left" w:pos="720" w:leader="none"/>
        </w:tabs>
        <w:ind w:left="720" w:hanging="360"/>
        <w:rPr/>
      </w:pPr>
      <w:r>
        <w:rPr/>
        <w:t>Scheduled Frequency</w:t>
      </w:r>
    </w:p>
    <w:p>
      <w:pPr>
        <w:pStyle w:val="List"/>
        <w:widowControl w:val="false"/>
        <w:numPr>
          <w:ilvl w:val="0"/>
          <w:numId w:val="5"/>
        </w:numPr>
        <w:tabs>
          <w:tab w:val="left" w:pos="720" w:leader="none"/>
        </w:tabs>
        <w:ind w:left="720" w:hanging="360"/>
        <w:rPr/>
      </w:pPr>
      <w:r>
        <w:rPr/>
        <w:t>Capacity available for regulation by QSE</w:t>
      </w:r>
    </w:p>
    <w:p>
      <w:pPr>
        <w:pStyle w:val="List"/>
        <w:widowControl w:val="false"/>
        <w:numPr>
          <w:ilvl w:val="0"/>
          <w:numId w:val="5"/>
        </w:numPr>
        <w:tabs>
          <w:tab w:val="left" w:pos="720" w:leader="none"/>
        </w:tabs>
        <w:ind w:left="720" w:hanging="360"/>
        <w:rPr/>
      </w:pPr>
      <w:r>
        <w:rPr/>
        <w:t>Participant’s percentage of capacity available for regulation</w:t>
      </w:r>
    </w:p>
    <w:p>
      <w:pPr>
        <w:pStyle w:val="List"/>
        <w:widowControl w:val="false"/>
        <w:numPr>
          <w:ilvl w:val="0"/>
          <w:numId w:val="5"/>
        </w:numPr>
        <w:tabs>
          <w:tab w:val="left" w:pos="720" w:leader="none"/>
        </w:tabs>
        <w:ind w:left="720" w:hanging="360"/>
        <w:rPr/>
      </w:pPr>
      <w:r>
        <w:rPr/>
        <w:t>Capacity available for responsive reserve by QSE</w:t>
      </w:r>
    </w:p>
    <w:p>
      <w:pPr>
        <w:pStyle w:val="List"/>
        <w:widowControl w:val="false"/>
        <w:numPr>
          <w:ilvl w:val="0"/>
          <w:numId w:val="5"/>
        </w:numPr>
        <w:tabs>
          <w:tab w:val="left" w:pos="720" w:leader="none"/>
        </w:tabs>
        <w:ind w:left="720" w:hanging="360"/>
        <w:rPr/>
      </w:pPr>
      <w:r>
        <w:rPr/>
        <w:t>Participant’s percentage of capacity available for responsive reserve</w:t>
      </w:r>
    </w:p>
    <w:p>
      <w:pPr>
        <w:pStyle w:val="List"/>
        <w:widowControl w:val="false"/>
        <w:numPr>
          <w:ilvl w:val="0"/>
          <w:numId w:val="5"/>
        </w:numPr>
        <w:tabs>
          <w:tab w:val="left" w:pos="720" w:leader="none"/>
        </w:tabs>
        <w:ind w:left="720" w:hanging="360"/>
        <w:rPr/>
      </w:pPr>
      <w:r>
        <w:rPr/>
        <w:t>System frequency bias</w:t>
      </w:r>
    </w:p>
    <w:p>
      <w:pPr>
        <w:pStyle w:val="List"/>
        <w:widowControl w:val="false"/>
        <w:numPr>
          <w:ilvl w:val="0"/>
          <w:numId w:val="5"/>
        </w:numPr>
        <w:tabs>
          <w:tab w:val="left" w:pos="720" w:leader="none"/>
        </w:tabs>
        <w:ind w:left="720" w:hanging="360"/>
        <w:rPr/>
      </w:pPr>
      <w:r>
        <w:rPr/>
        <w:t>Time error</w:t>
      </w:r>
    </w:p>
    <w:p>
      <w:pPr>
        <w:pStyle w:val="List"/>
        <w:widowControl w:val="false"/>
        <w:numPr>
          <w:ilvl w:val="0"/>
          <w:numId w:val="5"/>
        </w:numPr>
        <w:tabs>
          <w:tab w:val="left" w:pos="720" w:leader="none"/>
        </w:tabs>
        <w:ind w:left="720" w:hanging="360"/>
        <w:rPr/>
      </w:pPr>
      <w:r>
        <w:rPr/>
        <w:t>Control Area Bias</w:t>
      </w:r>
    </w:p>
    <w:p>
      <w:pPr>
        <w:pStyle w:val="List"/>
        <w:widowControl w:val="false"/>
        <w:numPr>
          <w:ilvl w:val="0"/>
          <w:numId w:val="5"/>
        </w:numPr>
        <w:tabs>
          <w:tab w:val="left" w:pos="720" w:leader="none"/>
        </w:tabs>
        <w:ind w:left="720" w:hanging="360"/>
        <w:rPr/>
      </w:pPr>
      <w:r>
        <w:rPr/>
        <w:t>Integrated ACE for approximately the previous 5 minute interval</w:t>
      </w:r>
    </w:p>
    <w:p>
      <w:pPr>
        <w:pStyle w:val="Heading1"/>
        <w:keepNext w:val="false"/>
        <w:widowControl w:val="false"/>
        <w:rPr>
          <w:sz w:val="28"/>
          <w:u w:val="single"/>
        </w:rPr>
      </w:pPr>
      <w:r>
        <w:rPr>
          <w:sz w:val="28"/>
          <w:u w:val="single"/>
        </w:rPr>
        <w:t>Outputs</w:t>
      </w:r>
    </w:p>
    <w:p>
      <w:pPr>
        <w:pStyle w:val="List"/>
        <w:widowControl w:val="false"/>
        <w:ind w:left="0" w:hanging="0"/>
        <w:rPr/>
      </w:pPr>
      <w:r>
        <w:rPr/>
        <w:t>For SCED:</w:t>
      </w:r>
    </w:p>
    <w:p>
      <w:pPr>
        <w:pStyle w:val="Header"/>
        <w:widowControl w:val="false"/>
        <w:numPr>
          <w:ilvl w:val="0"/>
          <w:numId w:val="7"/>
        </w:numPr>
        <w:tabs>
          <w:tab w:val="clear" w:pos="4320"/>
          <w:tab w:val="clear" w:pos="8640"/>
          <w:tab w:val="left" w:pos="720" w:leader="none"/>
        </w:tabs>
        <w:ind w:left="720" w:hanging="360"/>
        <w:rPr/>
      </w:pPr>
      <w:r>
        <w:rPr/>
        <w:t>LMPs posted on the ERCOT website every 5 minutes</w:t>
      </w:r>
    </w:p>
    <w:p>
      <w:pPr>
        <w:pStyle w:val="Header"/>
        <w:widowControl w:val="false"/>
        <w:numPr>
          <w:ilvl w:val="0"/>
          <w:numId w:val="7"/>
        </w:numPr>
        <w:tabs>
          <w:tab w:val="clear" w:pos="4320"/>
          <w:tab w:val="clear" w:pos="8640"/>
          <w:tab w:val="left" w:pos="720" w:leader="none"/>
        </w:tabs>
        <w:ind w:left="720" w:hanging="360"/>
        <w:rPr/>
      </w:pPr>
      <w:r>
        <w:rPr/>
        <w:t>Set points provided through data link (ICCP) or SCADA for all online generation to each QSE</w:t>
      </w:r>
    </w:p>
    <w:p>
      <w:pPr>
        <w:pStyle w:val="List"/>
        <w:widowControl w:val="false"/>
        <w:ind w:left="0" w:hanging="0"/>
        <w:rPr/>
      </w:pPr>
      <w:r>
        <w:rPr/>
        <w:t>For Load Frequency Control:</w:t>
      </w:r>
    </w:p>
    <w:p>
      <w:pPr>
        <w:pStyle w:val="Header"/>
        <w:widowControl w:val="false"/>
        <w:numPr>
          <w:ilvl w:val="0"/>
          <w:numId w:val="4"/>
        </w:numPr>
        <w:tabs>
          <w:tab w:val="clear" w:pos="4320"/>
          <w:tab w:val="clear" w:pos="8640"/>
          <w:tab w:val="left" w:pos="720" w:leader="none"/>
        </w:tabs>
        <w:ind w:left="720" w:hanging="360"/>
        <w:rPr/>
      </w:pPr>
      <w:r>
        <w:rPr/>
        <w:t>Regulation deployment signal provided through data link (ICCP) or SCADA to each QSE</w:t>
      </w:r>
    </w:p>
    <w:p>
      <w:pPr>
        <w:pStyle w:val="Header"/>
        <w:widowControl w:val="false"/>
        <w:numPr>
          <w:ilvl w:val="0"/>
          <w:numId w:val="4"/>
        </w:numPr>
        <w:tabs>
          <w:tab w:val="clear" w:pos="4320"/>
          <w:tab w:val="clear" w:pos="8640"/>
          <w:tab w:val="left" w:pos="720" w:leader="none"/>
        </w:tabs>
        <w:ind w:left="720" w:hanging="360"/>
        <w:rPr/>
      </w:pPr>
      <w:r>
        <w:rPr/>
        <w:t>Responsive reserve deployment signal provided through data link (ICCP) or SCADA to each QSE</w:t>
      </w:r>
    </w:p>
    <w:p>
      <w:pPr>
        <w:pStyle w:val="Header"/>
        <w:widowControl w:val="false"/>
        <w:numPr>
          <w:ilvl w:val="0"/>
          <w:numId w:val="4"/>
        </w:numPr>
        <w:tabs>
          <w:tab w:val="clear" w:pos="4320"/>
          <w:tab w:val="clear" w:pos="8640"/>
          <w:tab w:val="left" w:pos="720" w:leader="none"/>
        </w:tabs>
        <w:ind w:left="720" w:hanging="360"/>
        <w:rPr>
          <w:sz w:val="28"/>
          <w:u w:val="single"/>
        </w:rPr>
      </w:pPr>
      <w:r>
        <w:rPr/>
        <w:t>Generating unit Participation factors for regulation</w:t>
      </w:r>
    </w:p>
    <w:p>
      <w:pPr>
        <w:pStyle w:val="Heading4"/>
        <w:rPr/>
      </w:pPr>
      <w:r>
        <w:rPr/>
        <w:t xml:space="preserve">Settlement </w:t>
      </w:r>
    </w:p>
    <w:p>
      <w:pPr>
        <w:pStyle w:val="Normal"/>
        <w:spacing w:before="120" w:after="0"/>
        <w:ind w:firstLine="720"/>
        <w:jc w:val="both"/>
        <w:rPr/>
      </w:pPr>
      <w:r>
        <w:rPr/>
        <w:t>Resources will continue to be settled on a 15-minute interval based on ERCOT</w:t>
        <w:noBreakHyphen/>
        <w:t>Polled</w:t>
        <w:noBreakHyphen/>
        <w:t>Settlement (EPS) metered data, as currently acquired, and priced at each resource's weighted average of the 5-minute LMP Calculator's MW set point outputs at the resource's injection buss.  Resource imbalances shall be determined as the difference between the amount shown in the resource's schedule and its actual output.</w:t>
      </w:r>
    </w:p>
    <w:p>
      <w:pPr>
        <w:pStyle w:val="Normal"/>
        <w:ind w:firstLine="720"/>
        <w:jc w:val="both"/>
        <w:rPr/>
      </w:pPr>
      <w:r>
        <w:rPr/>
        <w:t>Similar to resources, load will continue to be settled on a 15-minute settlement interval.  All load busses in ERCOT must be assigned to a load zone.  The load zone LMP shall be determined as the load-weighted LMP average over all load busses assigned to the load zone.  Load zone LMPs will be calculated in each of the 5-minute calculation periods based on buss loads determined from the SE output. Load imbalance is defined as the difference between a load's metered consumption and its scheduled consumption during the settlement interval in question.  The 5-minute LMPs that cover the 15-minute settlement interval (i.e., the LMP in effect at the start of the settlement interval and the next two LMPs as calculated) will be combined based on the 5-minute buss load-weighted average to determine the settlement interval LMP.</w:t>
      </w:r>
    </w:p>
    <w:p>
      <w:pPr>
        <w:pStyle w:val="TextBody"/>
        <w:widowControl w:val="false"/>
        <w:ind w:firstLine="720"/>
        <w:rPr/>
      </w:pPr>
      <w:r>
        <w:rPr/>
        <w:t>All LMP data shall be certified by ERCOT as correct and final by 1600 hours in the day following the end of the operating day.  ERCOT may correct LMP calculated values only under a limited set of circumstances such as for corrections for known metering or SE errors.  ERCOT may not adjust LMP values after the fact to correct its perception of an exercise of market power.  Only the Public Utility Commission of Texas has the authority to order monies exchanged between market participants to correct a finding of market power abuse.  All settlements shall be based on the ERCOT-certified LMP.</w:t>
      </w:r>
    </w:p>
    <w:p>
      <w:pPr>
        <w:pStyle w:val="Heading4"/>
        <w:rPr/>
      </w:pPr>
      <w:r>
        <w:rPr/>
        <w:t>Example</w:t>
      </w:r>
    </w:p>
    <w:p>
      <w:pPr>
        <w:pStyle w:val="Normal"/>
        <w:widowControl w:val="false"/>
        <w:rPr/>
      </w:pPr>
      <w:r>
        <w:rPr/>
        <w:t>Payment to Generator = Generator Buss LMP x (Actual Energy Output in MWh – Scheduled Energy in MWh)</w:t>
      </w:r>
    </w:p>
    <w:p>
      <w:pPr>
        <w:pStyle w:val="Normal"/>
        <w:widowControl w:val="false"/>
        <w:ind w:left="720" w:hanging="0"/>
        <w:rPr/>
      </w:pPr>
      <w:r>
        <w:rPr/>
        <w:t>Where the LMP is calculated for the 15 minute settlement interval as the unit base point weighted average of the 5-minute LMPs that cover the settlement period (i.e. the sum of the products of the three 5 minute LMPs and the corresponding MW level for that LMP on its offer curve for the settlement period divided by the sum of those same MW levels equals the LMP Price for that settlement period)</w:t>
      </w:r>
    </w:p>
    <w:p>
      <w:pPr>
        <w:pStyle w:val="Normal"/>
        <w:rPr/>
      </w:pPr>
      <w:r>
        <w:rPr/>
        <w:t>Note – Scheduled Energy may be based on a bilateral or ERCOT auction contract or it may be zero if the unit is simply selling energy into the market.</w:t>
      </w:r>
    </w:p>
    <w:p>
      <w:pPr>
        <w:pStyle w:val="Normal"/>
        <w:rPr/>
      </w:pPr>
      <w:r>
        <w:rPr/>
        <w:t>For example assume:</w:t>
      </w:r>
    </w:p>
    <w:p>
      <w:pPr>
        <w:pStyle w:val="Normal"/>
        <w:numPr>
          <w:ilvl w:val="0"/>
          <w:numId w:val="8"/>
        </w:numPr>
        <w:rPr/>
      </w:pPr>
      <w:r>
        <w:rPr/>
        <w:t>The offer curve for the generator is composed of the following 3 points:</w:t>
      </w:r>
    </w:p>
    <w:p>
      <w:pPr>
        <w:pStyle w:val="Normal"/>
        <w:ind w:left="1440" w:hanging="0"/>
        <w:rPr/>
      </w:pPr>
      <w:r>
        <w:rPr/>
        <w:t>20 MW   -   $30</w:t>
      </w:r>
    </w:p>
    <w:p>
      <w:pPr>
        <w:pStyle w:val="Normal"/>
        <w:ind w:left="1440" w:hanging="0"/>
        <w:rPr/>
      </w:pPr>
      <w:r>
        <w:rPr/>
        <w:t>30 MW  -   $40</w:t>
      </w:r>
    </w:p>
    <w:p>
      <w:pPr>
        <w:pStyle w:val="Normal"/>
        <w:ind w:left="1440" w:hanging="0"/>
        <w:rPr/>
      </w:pPr>
      <w:r>
        <w:rPr/>
        <w:t>50 MW  -   $50</w:t>
      </w:r>
    </w:p>
    <w:p>
      <w:pPr>
        <w:pStyle w:val="Normal"/>
        <w:numPr>
          <w:ilvl w:val="0"/>
          <w:numId w:val="8"/>
        </w:numPr>
        <w:rPr/>
      </w:pPr>
      <w:r>
        <w:rPr/>
        <w:t>The three 5-minute LMPs for the calculation intervals that cover a settlement interval for this generator buss are $30.00, $40.00 and $50.00 per MWh, respectively</w:t>
      </w:r>
    </w:p>
    <w:p>
      <w:pPr>
        <w:pStyle w:val="Normal"/>
        <w:numPr>
          <w:ilvl w:val="0"/>
          <w:numId w:val="8"/>
        </w:numPr>
        <w:rPr/>
      </w:pPr>
      <w:r>
        <w:rPr/>
        <w:t>The generator base points in each of these calculation intervals are 20, 30 and 50 MW, respectively</w:t>
      </w:r>
    </w:p>
    <w:p>
      <w:pPr>
        <w:pStyle w:val="Normal"/>
        <w:numPr>
          <w:ilvl w:val="0"/>
          <w:numId w:val="8"/>
        </w:numPr>
        <w:rPr/>
      </w:pPr>
      <w:r>
        <w:rPr/>
        <w:t>Actual generation energy =25 MWh</w:t>
      </w:r>
    </w:p>
    <w:p>
      <w:pPr>
        <w:pStyle w:val="Normal"/>
        <w:ind w:left="360" w:hanging="0"/>
        <w:rPr/>
      </w:pPr>
      <w:del w:id="154" w:author="RG Spangler" w:date="2004-01-09T15:22:00Z">
        <w:r>
          <w:rPr/>
          <w:delText>Scheduled energy = 15 MWh</w:delText>
        </w:r>
      </w:del>
    </w:p>
    <w:p>
      <w:pPr>
        <w:pStyle w:val="Normal"/>
        <w:rPr/>
      </w:pPr>
      <w:r>
        <w:rPr/>
        <w:t>Then</w:t>
      </w:r>
    </w:p>
    <w:p>
      <w:pPr>
        <w:sectPr>
          <w:headerReference w:type="default" r:id="rId5"/>
          <w:headerReference w:type="first" r:id="rId6"/>
          <w:footerReference w:type="default" r:id="rId7"/>
          <w:footerReference w:type="first" r:id="rId8"/>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pStyle w:val="Normal"/>
        <w:rPr/>
      </w:pPr>
      <w:r>
        <w:rPr/>
        <w:tab/>
        <w:t>Settlement LMP Price =  [(30*20) + (40*30) + (50*50)]/(20+30+50) = $43.00 per MW</w:t>
        <w:tab/>
      </w:r>
      <w:del w:id="155" w:author="RG Spangler" w:date="2004-01-09T15:23:00Z">
        <w:r>
          <w:rPr/>
          <w:delText>Excess e</w:delText>
        </w:r>
      </w:del>
      <w:ins w:id="156" w:author="RG Spangler" w:date="2004-01-09T15:23:00Z">
        <w:r>
          <w:rPr/>
          <w:t>E</w:t>
        </w:r>
      </w:ins>
      <w:r>
        <w:rPr/>
        <w:t xml:space="preserve">nergy payment for the settlement interval = </w:t>
      </w:r>
      <w:del w:id="157" w:author="RG Spangler" w:date="2004-01-09T15:22:00Z">
        <w:r>
          <w:rPr/>
          <w:delText>10</w:delText>
        </w:r>
      </w:del>
      <w:ins w:id="158" w:author="RG Spangler" w:date="2004-01-09T15:22:00Z">
        <w:r>
          <w:rPr/>
          <w:t>25</w:t>
        </w:r>
      </w:ins>
      <w:r>
        <w:rPr/>
        <w:t xml:space="preserve"> * $43.00 = $</w:t>
      </w:r>
      <w:del w:id="159" w:author="RG Spangler" w:date="2004-01-09T15:23:00Z">
        <w:r>
          <w:rPr/>
          <w:delText>430.00</w:delText>
        </w:r>
      </w:del>
      <w:ins w:id="160" w:author="RG Spangler" w:date="2004-01-09T15:23:00Z">
        <w:r>
          <w:rPr/>
          <w:t xml:space="preserve"> 1075.00</w:t>
        </w:r>
      </w:ins>
      <w:r>
        <w:rPr/>
        <w:t xml:space="preserve"> </w:t>
      </w:r>
    </w:p>
    <w:p>
      <w:pPr>
        <w:pStyle w:val="Normal"/>
        <w:rPr/>
      </w:pPr>
      <w:r>
        <w:rPr/>
      </w:r>
    </w:p>
    <w:sectPr>
      <w:headerReference w:type="default" r:id="rId9"/>
      <w:headerReference w:type="first" r:id="rId10"/>
      <w:footerReference w:type="default" r:id="rId11"/>
      <w:footerReference w:type="first" r:id="rId12"/>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left="144" w:hanging="144"/>
        <w:rPr/>
      </w:pPr>
      <w:r>
        <w:rPr>
          <w:rStyle w:val="EndnoteCharacters"/>
        </w:rPr>
        <w:endnoteRef/>
      </w:r>
      <w:r>
        <w:rPr>
          <w:sz w:val="24"/>
        </w:rPr>
        <w:tab/>
        <w:t>Should there be a method to handle a load increment adjustment for rapidly changing loads (+/-) as well as self scheduled generation? Check whether other ISOs use load forecasts for 5-minutes SCEDs – Ans: No, the load is not predictable enough  within a 5-inute period to provide a reasonable control signal.</w:t>
      </w:r>
    </w:p>
    <w:p>
      <w:pPr>
        <w:pStyle w:val="Endnote"/>
        <w:spacing w:lineRule="auto" w:line="240"/>
        <w:ind w:left="144" w:hanging="144"/>
        <w:rPr>
          <w:sz w:val="24"/>
        </w:rPr>
      </w:pPr>
      <w:r>
        <w:rPr>
          <w:sz w:val="24"/>
        </w:rPr>
      </w:r>
    </w:p>
  </w:endnote>
  <w:endnote w:id="3">
    <w:p>
      <w:pPr>
        <w:pStyle w:val="Endnote"/>
        <w:spacing w:lineRule="auto" w:line="240"/>
        <w:ind w:left="144" w:hanging="144"/>
        <w:rPr/>
      </w:pPr>
      <w:r>
        <w:rPr>
          <w:rStyle w:val="EndnoteCharacters"/>
        </w:rPr>
        <w:endnoteRef/>
      </w:r>
      <w:r>
        <w:rPr>
          <w:sz w:val="24"/>
        </w:rPr>
        <w:tab/>
        <w:t>How should SCED handle dispatch of units beyond offers to meet transmission constraints (e.g. dispatching energy from reserve capacity)? – Ans: Block diagram 3 applies, subject to the proviso that offer curves may not be submitted for capacity sold in the ancillary services market.</w:t>
      </w:r>
    </w:p>
    <w:p>
      <w:pPr>
        <w:pStyle w:val="Endnote"/>
        <w:spacing w:lineRule="auto" w:line="240"/>
        <w:ind w:left="144" w:hanging="144"/>
        <w:rPr>
          <w:sz w:val="24"/>
        </w:rPr>
      </w:pPr>
      <w:r>
        <w:rPr>
          <w:sz w:val="24"/>
        </w:rPr>
      </w:r>
    </w:p>
  </w:endnote>
  <w:endnote w:id="4">
    <w:p>
      <w:pPr>
        <w:pStyle w:val="Endnote"/>
        <w:spacing w:lineRule="auto" w:line="240"/>
        <w:ind w:left="144" w:hanging="144"/>
        <w:rPr/>
      </w:pPr>
      <w:r>
        <w:rPr>
          <w:rStyle w:val="EndnoteCharacters"/>
        </w:rPr>
        <w:endnoteRef/>
      </w:r>
      <w:r>
        <w:rPr>
          <w:sz w:val="24"/>
        </w:rPr>
        <w:tab/>
        <w:t xml:space="preserve"> </w:t>
      </w:r>
      <w:r>
        <w:rPr>
          <w:sz w:val="24"/>
        </w:rPr>
        <w:t xml:space="preserve">How will SCED handle uncontrollable units? -  Ans: Such units will be treated similar to manual dispatch units in classic economic dispatch algorithms. Block diagram 3 applies. </w:t>
      </w:r>
    </w:p>
    <w:p>
      <w:pPr>
        <w:pStyle w:val="Endnote"/>
        <w:spacing w:lineRule="auto" w:line="240"/>
        <w:rPr>
          <w:sz w:val="24"/>
        </w:rPr>
      </w:pPr>
      <w:r>
        <w:rPr>
          <w:sz w:val="24"/>
        </w:rPr>
      </w:r>
    </w:p>
  </w:endnote>
  <w:endnote w:id="5">
    <w:p>
      <w:pPr>
        <w:pStyle w:val="Endnote"/>
        <w:spacing w:lineRule="auto" w:line="240"/>
        <w:ind w:left="144" w:hanging="144"/>
        <w:rPr/>
      </w:pPr>
      <w:r>
        <w:rPr>
          <w:rStyle w:val="EndnoteCharacters"/>
        </w:rPr>
        <w:endnoteRef/>
      </w:r>
      <w:r>
        <w:rPr>
          <w:sz w:val="24"/>
        </w:rPr>
        <w:tab/>
        <w:t xml:space="preserve"> </w:t>
      </w:r>
      <w:r>
        <w:rPr>
          <w:sz w:val="24"/>
        </w:rPr>
        <w:t>How would portfolio dispatch of regulation interact with the determination of whether a unit can set the LMP? – Ans: This methodology remains to be developed.</w:t>
      </w:r>
    </w:p>
    <w:p>
      <w:pPr>
        <w:pStyle w:val="Endnote"/>
        <w:spacing w:lineRule="auto" w:line="240"/>
        <w:rPr>
          <w:sz w:val="24"/>
        </w:rPr>
      </w:pPr>
      <w:r>
        <w:rPr>
          <w:sz w:val="24"/>
        </w:rPr>
      </w:r>
    </w:p>
  </w:endnote>
  <w:endnote w:id="6">
    <w:p>
      <w:pPr>
        <w:pStyle w:val="Endnote"/>
        <w:spacing w:lineRule="auto" w:line="240"/>
        <w:ind w:left="144" w:hanging="144"/>
        <w:rPr/>
      </w:pPr>
      <w:r>
        <w:rPr>
          <w:rStyle w:val="EndnoteCharacters"/>
        </w:rPr>
        <w:endnoteRef/>
      </w:r>
      <w:r>
        <w:rPr>
          <w:sz w:val="24"/>
        </w:rPr>
        <w:tab/>
        <w:t xml:space="preserve"> </w:t>
      </w:r>
      <w:r>
        <w:rPr>
          <w:sz w:val="24"/>
        </w:rPr>
        <w:t>Should responsive reserve on generation be expected to provide backup regulation? – Ans: Yes, but rarely.  Economic incentives and the 5-minute set point cycle by the LMP calculator should obviate the need to deploy responsive reserves under this circumstance.  Performance monitoring programs will be designed to evaluate the deployment of regulation and balancing energy.</w:t>
      </w:r>
    </w:p>
    <w:p>
      <w:pPr>
        <w:pStyle w:val="Endnote"/>
        <w:spacing w:lineRule="auto" w:line="240"/>
        <w:rPr>
          <w:sz w:val="24"/>
        </w:rPr>
      </w:pPr>
      <w:r>
        <w:rPr>
          <w:sz w:val="24"/>
        </w:rPr>
      </w:r>
    </w:p>
  </w:endnote>
  <w:endnote w:id="7">
    <w:p>
      <w:pPr>
        <w:pStyle w:val="Endnote"/>
        <w:spacing w:lineRule="auto" w:line="240"/>
        <w:ind w:left="144" w:hanging="144"/>
        <w:rPr/>
      </w:pPr>
      <w:r>
        <w:rPr>
          <w:rStyle w:val="EndnoteCharacters"/>
        </w:rPr>
        <w:endnoteRef/>
      </w:r>
      <w:r>
        <w:rPr>
          <w:sz w:val="24"/>
        </w:rPr>
        <w:tab/>
        <w:t xml:space="preserve"> </w:t>
      </w:r>
      <w:r>
        <w:rPr>
          <w:sz w:val="24"/>
        </w:rPr>
        <w:t>Will loads providing Balancing Energy? – Ans: The details concerning load participation in the balancing and ancillary services markets should be developed after the role of generation resources in these markets are more fully defined.</w:t>
      </w:r>
    </w:p>
    <w:p>
      <w:pPr>
        <w:pStyle w:val="Endnote"/>
        <w:spacing w:lineRule="auto" w:line="240"/>
        <w:rPr>
          <w:sz w:val="24"/>
        </w:rPr>
      </w:pPr>
      <w:r>
        <w:rPr>
          <w:sz w:val="24"/>
        </w:rPr>
      </w:r>
    </w:p>
  </w:endnote>
  <w:endnote w:id="8">
    <w:p>
      <w:pPr>
        <w:pStyle w:val="Endnote"/>
        <w:spacing w:lineRule="auto" w:line="240"/>
        <w:ind w:left="144" w:hanging="144"/>
        <w:rPr/>
      </w:pPr>
      <w:r>
        <w:rPr>
          <w:rStyle w:val="EndnoteCharacters"/>
        </w:rPr>
        <w:endnoteRef/>
      </w:r>
      <w:r>
        <w:rPr>
          <w:sz w:val="24"/>
        </w:rPr>
        <w:tab/>
        <w:t xml:space="preserve"> </w:t>
      </w:r>
      <w:r>
        <w:rPr>
          <w:sz w:val="24"/>
        </w:rPr>
        <w:t>How many constraints are included in the LMP contingency processor?  - Ans: All active constraints must be modeled.</w:t>
      </w:r>
    </w:p>
    <w:p>
      <w:pPr>
        <w:pStyle w:val="Endnote"/>
        <w:ind w:left="144" w:hanging="144"/>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0" distT="182880" distB="91440" distL="114935" distR="114935" simplePos="0" locked="0" layoutInCell="0" allowOverlap="1" relativeHeight="26">
              <wp:simplePos x="0" y="0"/>
              <wp:positionH relativeFrom="column">
                <wp:posOffset>0</wp:posOffset>
              </wp:positionH>
              <wp:positionV relativeFrom="paragraph">
                <wp:posOffset>-63500</wp:posOffset>
              </wp:positionV>
              <wp:extent cx="5943600" cy="0"/>
              <wp:effectExtent l="0" t="1905" r="0" b="1905"/>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31/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3</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0645</wp:posOffset>
              </wp:positionV>
              <wp:extent cx="5943600" cy="0"/>
              <wp:effectExtent l="0" t="1905" r="0" b="1905"/>
              <wp:wrapNone/>
              <wp:docPr id="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31/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7</w:t>
    </w:r>
    <w:r>
      <w:rPr>
        <w:sz w:val="18"/>
        <w:rFonts w:cs="Arial Narrow" w:ascii="Arial Narrow" w:hAnsi="Arial Narrow"/>
      </w:rPr>
      <w:fldChar w:fldCharType="end"/>
    </w:r>
    <w:r>
      <w:rPr>
        <w:rFonts w:cs="Arial Narrow" w:ascii="Arial Narrow" w:hAnsi="Arial Narrow"/>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pPr>
    <w:r>
      <mc:AlternateContent>
        <mc:Choice Requires="wps">
          <w:drawing>
            <wp:anchor behindDoc="0" distT="182880" distB="91440" distL="114935" distR="114935" simplePos="0" locked="0" layoutInCell="0" allowOverlap="1" relativeHeight="37">
              <wp:simplePos x="0" y="0"/>
              <wp:positionH relativeFrom="column">
                <wp:posOffset>0</wp:posOffset>
              </wp:positionH>
              <wp:positionV relativeFrom="paragraph">
                <wp:posOffset>-63500</wp:posOffset>
              </wp:positionV>
              <wp:extent cx="5943600" cy="0"/>
              <wp:effectExtent l="0" t="1905" r="0" b="1905"/>
              <wp:wrapTopAndBottom/>
              <wp:docPr id="1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31/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0</w:t>
    </w:r>
    <w:r>
      <w:rPr>
        <w:sz w:val="18"/>
        <w:rFonts w:cs="Arial Narrow" w:ascii="Arial Narrow" w:hAnsi="Arial Narrow"/>
      </w:rPr>
      <w:fldChar w:fldCharType="end"/>
    </w:r>
    <w:r>
      <w:rPr>
        <w:rFonts w:cs="Arial Narrow" w:ascii="Arial Narrow" w:hAnsi="Arial Narrow"/>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80645</wp:posOffset>
              </wp:positionV>
              <wp:extent cx="5943600" cy="0"/>
              <wp:effectExtent l="0" t="1905" r="0" b="1905"/>
              <wp:wrapNone/>
              <wp:docPr id="1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31/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4</w:t>
    </w:r>
    <w:r>
      <w:rPr>
        <w:sz w:val="18"/>
        <w:rFonts w:cs="Arial Narrow" w:ascii="Arial Narrow" w:hAnsi="Arial Narrow"/>
      </w:rPr>
      <w:fldChar w:fldCharType="end"/>
    </w:r>
    <w:r>
      <w:rPr>
        <w:rFonts w:cs="Arial Narrow" w:ascii="Arial Narrow" w:hAnsi="Arial Narrow"/>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This requirement may require a significant improvement in the accuracy of the SE's performance compared to today's </w:t>
      </w:r>
      <w:del w:id="161" w:author="RG Spangler" w:date="2004-01-09T13:27:00Z">
        <w:r>
          <w:rPr>
            <w:sz w:val="18"/>
          </w:rPr>
          <w:delText>performance which</w:delText>
        </w:r>
      </w:del>
      <w:ins w:id="162" w:author="RG Spangler" w:date="2004-01-09T13:27:00Z">
        <w:r>
          <w:rPr>
            <w:sz w:val="18"/>
          </w:rPr>
          <w:t>performance that</w:t>
        </w:r>
      </w:ins>
      <w:r>
        <w:rPr>
          <w:sz w:val="18"/>
        </w:rPr>
        <w:t xml:space="preserve"> is dictated only by operational needs (see the market operations paper on Fidelity Requirements for Transmission Facility Modeling for more information).</w:t>
      </w:r>
    </w:p>
  </w:footnote>
  <w:footnote w:id="3">
    <w:p>
      <w:pPr>
        <w:pStyle w:val="Footnote"/>
        <w:rPr/>
      </w:pPr>
      <w:ins w:id="163" w:author="RG Spangler" w:date="2004-01-09T15:02:00Z">
        <w:r>
          <w:rPr>
            <w:rStyle w:val="FootnoteCharacters"/>
          </w:rPr>
          <w:footnoteRef/>
        </w:r>
      </w:ins>
      <w:ins w:id="164" w:author="RG Spangler" w:date="2004-01-09T15:02:00Z">
        <w:r>
          <w:rPr/>
          <w:t xml:space="preserve"> </w:t>
        </w:r>
      </w:ins>
      <w:ins w:id="165" w:author="RG Spangler" w:date="2004-01-09T15:04:00Z">
        <w:r>
          <w:rPr/>
          <w:t>It is noteworthy that t</w:t>
        </w:r>
      </w:ins>
      <w:ins w:id="166" w:author="RG Spangler" w:date="2004-01-09T15:02:00Z">
        <w:r>
          <w:rPr>
            <w:sz w:val="18"/>
          </w:rPr>
          <w:t xml:space="preserve">he risk of under-recovery associated with a decision to </w:t>
        </w:r>
      </w:ins>
      <w:ins w:id="167" w:author="RG Spangler" w:date="2004-01-09T15:02:00Z">
        <w:r>
          <w:rPr>
            <w:b/>
            <w:sz w:val="18"/>
          </w:rPr>
          <w:t>not</w:t>
        </w:r>
      </w:ins>
      <w:ins w:id="168" w:author="RG Spangler" w:date="2004-01-09T15:02:00Z">
        <w:r>
          <w:rPr>
            <w:sz w:val="18"/>
          </w:rPr>
          <w:t xml:space="preserve"> submit </w:t>
        </w:r>
      </w:ins>
      <w:ins w:id="169" w:author="RG Spangler" w:date="2004-01-09T15:24:00Z">
        <w:r>
          <w:rPr>
            <w:sz w:val="18"/>
          </w:rPr>
          <w:t>competitive</w:t>
        </w:r>
      </w:ins>
      <w:ins w:id="170" w:author="RG Spangler" w:date="2004-01-09T15:03:00Z">
        <w:r>
          <w:rPr>
            <w:sz w:val="18"/>
          </w:rPr>
          <w:t xml:space="preserve"> offer curve weighs heavily in favor of all generation resources providing competitive offer curves.</w:t>
        </w:r>
      </w:ins>
    </w:p>
  </w:footnote>
  <w:footnote w:id="4">
    <w:p>
      <w:pPr>
        <w:pStyle w:val="Footnote"/>
        <w:rPr/>
      </w:pPr>
      <w:r>
        <w:rPr>
          <w:rStyle w:val="FootnoteCharacters"/>
        </w:rPr>
        <w:footnoteRef/>
      </w:r>
      <w:r>
        <w:rPr/>
        <w:t xml:space="preserve"> </w:t>
      </w:r>
      <w:r>
        <w:rPr/>
        <w:t>Similar to the development of methodologies for the determination of ancillary service amounts, ERCOT should develop, subject to Board approval, a methodology for calculating frequency b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66700</wp:posOffset>
              </wp:positionV>
              <wp:extent cx="5943600" cy="0"/>
              <wp:effectExtent l="0" t="1905" r="0" b="1905"/>
              <wp:wrapNone/>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r>
    <w:r>
      <w:rPr/>
      <w:fldChar w:fldCharType="begin"/>
    </w:r>
    <w:r>
      <w:rPr/>
      <w:instrText xml:space="preserve"> DATE \@"MM\/dd\/yy" </w:instrText>
    </w:r>
    <w:r>
      <w:rPr/>
      <w:fldChar w:fldCharType="separate"/>
    </w:r>
    <w:r>
      <w:rPr/>
      <w:t>07/31/26</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drawing>
        <wp:inline distT="0" distB="0" distL="0" distR="0">
          <wp:extent cx="1485900" cy="148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524000</wp:posOffset>
              </wp:positionV>
              <wp:extent cx="5943600" cy="0"/>
              <wp:effectExtent l="0" t="9525" r="0"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467.95pt,120pt" stroked="t" o:allowincell="f" style="position:absolute">
              <v:stroke color="black" weight="19080" joinstyle="miter" endcap="flat"/>
              <v:fill o:detectmouseclick="t" on="false"/>
              <w10:wrap type="none"/>
            </v:line>
          </w:pict>
        </mc:Fallback>
      </mc:AlternateContent>
    </w:r>
    <w:r>
      <w:rPr>
        <w:rFonts w:cs="Arial" w:ascii="Arial" w:hAnsi="Arial"/>
        <w:b/>
        <w:sz w:val="36"/>
      </w:rPr>
      <w:t>Real-Time Operations</w:t>
      <w:tab/>
    </w:r>
    <w:r>
      <w:rPr>
        <w:rFonts w:cs="Arial" w:ascii="Arial" w:hAnsi="Arial"/>
        <w:b/>
        <w:sz w:val="36"/>
      </w:rPr>
      <w:fldChar w:fldCharType="begin"/>
    </w:r>
    <w:r>
      <w:rPr>
        <w:sz w:val="36"/>
        <w:b/>
        <w:rFonts w:cs="Arial" w:ascii="Arial" w:hAnsi="Arial"/>
      </w:rPr>
      <w:instrText xml:space="preserve"> DATE \@"MM\/dd\/yy" </w:instrText>
    </w:r>
    <w:r>
      <w:rPr>
        <w:sz w:val="36"/>
        <w:b/>
        <w:rFonts w:cs="Arial" w:ascii="Arial" w:hAnsi="Arial"/>
      </w:rPr>
      <w:fldChar w:fldCharType="separate"/>
    </w:r>
    <w:r>
      <w:rPr>
        <w:sz w:val="36"/>
        <w:b/>
        <w:rFonts w:cs="Arial" w:ascii="Arial" w:hAnsi="Arial"/>
      </w:rPr>
      <w:t>07/31/26</w:t>
    </w:r>
    <w:r>
      <w:rPr>
        <w:sz w:val="36"/>
        <w:b/>
        <w:rFonts w:cs="Arial" w:ascii="Arial" w:hAnsi="Arial"/>
      </w:rPr>
      <w:fldChar w:fldCharType="end"/>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66700</wp:posOffset>
              </wp:positionV>
              <wp:extent cx="5943600" cy="0"/>
              <wp:effectExtent l="0" t="1905" r="0" b="1905"/>
              <wp:wrapNone/>
              <wp:docPr id="9"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r>
    <w:r>
      <w:rPr/>
      <w:fldChar w:fldCharType="begin"/>
    </w:r>
    <w:r>
      <w:rPr/>
      <w:instrText xml:space="preserve"> DATE \@"MM\/dd\/yy" </w:instrText>
    </w:r>
    <w:r>
      <w:rPr/>
      <w:fldChar w:fldCharType="separate"/>
    </w:r>
    <w:r>
      <w:rPr/>
      <w:t>07/31/26</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47345</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35pt" to="467.95pt,27.35pt" stroked="t" o:allowincell="f" style="position:absolute">
              <v:stroke color="black" weight="19080" joinstyle="miter" endcap="flat"/>
              <v:fill o:detectmouseclick="t" on="false"/>
              <w10:wrap type="none"/>
            </v:line>
          </w:pict>
        </mc:Fallback>
      </mc:AlternateContent>
    </w:r>
    <w:r>
      <w:rPr>
        <w:rFonts w:cs="Arial" w:ascii="Arial" w:hAnsi="Arial"/>
        <w:b/>
        <w:sz w:val="36"/>
      </w:rPr>
      <w:t>Real-Time Operations</w:t>
      <w:tab/>
    </w:r>
    <w:r>
      <w:rPr>
        <w:rFonts w:cs="Arial" w:ascii="Arial" w:hAnsi="Arial"/>
        <w:b/>
        <w:sz w:val="36"/>
      </w:rPr>
      <w:fldChar w:fldCharType="begin"/>
    </w:r>
    <w:r>
      <w:rPr>
        <w:sz w:val="36"/>
        <w:b/>
        <w:rFonts w:cs="Arial" w:ascii="Arial" w:hAnsi="Arial"/>
      </w:rPr>
      <w:instrText xml:space="preserve"> DATE \@"MM\/dd\/yy" </w:instrText>
    </w:r>
    <w:r>
      <w:rPr>
        <w:sz w:val="36"/>
        <w:b/>
        <w:rFonts w:cs="Arial" w:ascii="Arial" w:hAnsi="Arial"/>
      </w:rPr>
      <w:fldChar w:fldCharType="separate"/>
    </w:r>
    <w:r>
      <w:rPr>
        <w:sz w:val="36"/>
        <w:b/>
        <w:rFonts w:cs="Arial" w:ascii="Arial" w:hAnsi="Arial"/>
      </w:rPr>
      <w:t>07/31/26</w:t>
    </w:r>
    <w:r>
      <w:rPr>
        <w:sz w:val="36"/>
        <w:b/>
        <w:rFonts w:cs="Arial" w:ascii="Arial" w:hAnsi="Arial"/>
      </w:rPr>
      <w:fldChar w:fldCharType="end"/>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Arial"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7:53:00Z</dcterms:created>
  <dc:creator>Laura </dc:creator>
  <dc:description/>
  <dc:language>en-US</dc:language>
  <cp:lastModifiedBy>RG Spangler</cp:lastModifiedBy>
  <cp:lastPrinted>2004-01-09T16:00:00Z</cp:lastPrinted>
  <dcterms:modified xsi:type="dcterms:W3CDTF">2004-01-09T22:07:00Z</dcterms:modified>
  <cp:revision>1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