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Cs w:val="14"/>
              </w:rPr>
            </w:pPr>
            <w:r>
              <w:rPr>
                <w:szCs w:val="14"/>
              </w:rPr>
              <w:t>Use of Lagged Dynamic Samples for New Load Profil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6/20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oject is dependent on the success of Project 30014 (Load Research Sampling Project) which is targeting completion in July 2004.  Estimated completion time for this project is two months after authorization, taking constraints of Project 30014 into account.  This timeline should have no impact on implementation of new profiles in the retail mark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FTE in the ERCOT Profiling group- already included in the 2004 budge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odestar will require system enhancements to introduce lagged dynamic samples, including creation of dynamic samples, as well as processes/coding for the automation of scripts and statistic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 Profiling staff will test and maintain the new profiles as they are developed.  Impacts are absorbed with FTE discussed abo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ot required.  Project completion is expected to prior to market nee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p>
            <w:pPr>
              <w:pStyle w:val="Header"/>
              <w:tabs>
                <w:tab w:val="clear" w:pos="4320"/>
                <w:tab w:val="clear" w:pos="8640"/>
              </w:tabs>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9:12:00Z</dcterms:created>
  <dc:creator>ERCOT/if</dc:creator>
  <dc:description/>
  <dc:language>en-US</dc:language>
  <cp:lastModifiedBy>ERCOT/cfm</cp:lastModifiedBy>
  <cp:lastPrinted>2003-12-12T13:40:00Z</cp:lastPrinted>
  <dcterms:modified xsi:type="dcterms:W3CDTF">2003-12-16T19: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69357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9PRR ERCOT Draft Comments 120803.doc</vt:lpwstr>
  </property>
  <property fmtid="{D5CDD505-2E9C-101B-9397-08002B2CF9AE}" pid="6" name="_PreviousAdHocReviewCycleID">
    <vt:r8>-863973443</vt:r8>
  </property>
</Properties>
</file>