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rPr>
      </w:pPr>
      <w:r>
        <w:rPr>
          <w:sz w:val="28"/>
        </w:rPr>
        <w:t>Major Market Component</w:t>
      </w:r>
    </w:p>
    <w:p>
      <w:pPr>
        <w:pStyle w:val="Normal"/>
        <w:rPr/>
      </w:pPr>
      <w:r>
        <w:rPr/>
        <w:t>Day-Ahead Reliability Unit Commitment (DaRUC)</w:t>
      </w:r>
    </w:p>
    <w:p>
      <w:pPr>
        <w:pStyle w:val="Normal"/>
        <w:rPr/>
      </w:pPr>
      <w:r>
        <w:rPr/>
      </w:r>
    </w:p>
    <w:p>
      <w:pPr>
        <w:pStyle w:val="Heading1"/>
        <w:rPr>
          <w:sz w:val="28"/>
        </w:rPr>
      </w:pPr>
      <w:r>
        <w:rPr>
          <w:sz w:val="28"/>
        </w:rPr>
        <w:t>Purpose</w:t>
      </w:r>
    </w:p>
    <w:p>
      <w:pPr>
        <w:pStyle w:val="Normal"/>
        <w:rPr/>
      </w:pPr>
      <w:r>
        <w:rPr/>
        <w:t>A Day-Ahead Reliability Unit Commitment (DaRUC) will be used by ERCOT to maintain system reliability and security by using the Security Constrained Unit Commitment (SCUC) algorithm with a power flow model to enforce transmission constraints.</w:t>
      </w:r>
    </w:p>
    <w:p>
      <w:pPr>
        <w:pStyle w:val="Normal"/>
        <w:rPr/>
      </w:pPr>
      <w:r>
        <w:rPr/>
      </w:r>
    </w:p>
    <w:p>
      <w:pPr>
        <w:pStyle w:val="BodyText2"/>
        <w:jc w:val="both"/>
        <w:rPr>
          <w:sz w:val="24"/>
        </w:rPr>
      </w:pPr>
      <w:r>
        <w:rPr>
          <w:sz w:val="24"/>
        </w:rPr>
        <w:t>The fundamental characteristics of the RUC process in the ERCOT market are:</w:t>
      </w:r>
    </w:p>
    <w:p>
      <w:pPr>
        <w:pStyle w:val="Normal"/>
        <w:numPr>
          <w:ilvl w:val="0"/>
          <w:numId w:val="5"/>
        </w:numPr>
        <w:spacing w:before="0" w:after="0"/>
        <w:jc w:val="both"/>
        <w:rPr>
          <w:szCs w:val="22"/>
        </w:rPr>
      </w:pPr>
      <w:r>
        <w:rPr>
          <w:szCs w:val="22"/>
        </w:rPr>
        <w:t>RUC will be run by the Independent System Operator (i.e., ERCOT),</w:t>
      </w:r>
    </w:p>
    <w:p>
      <w:pPr>
        <w:pStyle w:val="Normal"/>
        <w:numPr>
          <w:ilvl w:val="0"/>
          <w:numId w:val="5"/>
        </w:numPr>
        <w:spacing w:before="0" w:after="0"/>
        <w:jc w:val="both"/>
        <w:rPr>
          <w:szCs w:val="22"/>
        </w:rPr>
      </w:pPr>
      <w:r>
        <w:rPr>
          <w:szCs w:val="22"/>
        </w:rPr>
        <w:t xml:space="preserve">Self Committed Resources for Bilateral Schedules and Day Ahead Schedules will be supported, </w:t>
      </w:r>
    </w:p>
    <w:p>
      <w:pPr>
        <w:pStyle w:val="Normal"/>
        <w:numPr>
          <w:ilvl w:val="0"/>
          <w:numId w:val="5"/>
        </w:numPr>
        <w:spacing w:before="0" w:after="0"/>
        <w:jc w:val="both"/>
        <w:rPr>
          <w:szCs w:val="22"/>
        </w:rPr>
      </w:pPr>
      <w:r>
        <w:rPr>
          <w:szCs w:val="22"/>
        </w:rPr>
        <w:t>Forecasted load will be considered in the optimized solution,</w:t>
      </w:r>
    </w:p>
    <w:p>
      <w:pPr>
        <w:pStyle w:val="Normal"/>
        <w:numPr>
          <w:ilvl w:val="0"/>
          <w:numId w:val="5"/>
        </w:numPr>
        <w:spacing w:before="0" w:after="0"/>
        <w:jc w:val="both"/>
        <w:rPr>
          <w:szCs w:val="22"/>
        </w:rPr>
      </w:pPr>
      <w:r>
        <w:rPr>
          <w:szCs w:val="22"/>
        </w:rPr>
        <w:t>The Security-Constrained Unit Commitment technique will be adopted,</w:t>
      </w:r>
    </w:p>
    <w:p>
      <w:pPr>
        <w:pStyle w:val="Normal"/>
        <w:numPr>
          <w:ilvl w:val="0"/>
          <w:numId w:val="5"/>
        </w:numPr>
        <w:spacing w:before="0" w:after="0"/>
        <w:jc w:val="both"/>
        <w:rPr>
          <w:sz w:val="28"/>
        </w:rPr>
      </w:pPr>
      <w:r>
        <w:rPr>
          <w:szCs w:val="22"/>
        </w:rPr>
        <w:t>It will be put in place to ensure enough online generation capacity to meet the reliability need and to allow secure real-time operation.</w:t>
      </w:r>
    </w:p>
    <w:p>
      <w:pPr>
        <w:pStyle w:val="Normal"/>
        <w:numPr>
          <w:ilvl w:val="0"/>
          <w:numId w:val="5"/>
        </w:numPr>
        <w:spacing w:before="0" w:after="280"/>
        <w:jc w:val="both"/>
        <w:rPr>
          <w:sz w:val="28"/>
        </w:rPr>
      </w:pPr>
      <w:r>
        <w:rPr>
          <w:szCs w:val="22"/>
        </w:rPr>
        <w:t>The program will use three bid components and minimize expected cost subject to security constraints.  Cost components considered will include: Startup Cost, Minimum load operating cost, and energy cost for all units not committed through the bilateral market (i.e. energy bid will be set to zero for units already committed via the bilateral market).  The program will minimize expected cost subject to both transmission security constraints and reserve (AS requirement) constraints.</w:t>
      </w:r>
    </w:p>
    <w:p>
      <w:pPr>
        <w:pStyle w:val="Heading1"/>
        <w:rPr>
          <w:sz w:val="28"/>
        </w:rPr>
      </w:pPr>
      <w:r>
        <w:rPr>
          <w:sz w:val="28"/>
        </w:rPr>
        <w:t>Time Frame</w:t>
      </w:r>
    </w:p>
    <w:p>
      <w:pPr>
        <w:pStyle w:val="Normal"/>
        <w:rPr/>
      </w:pPr>
      <w:r>
        <w:rPr/>
        <w:t>RUC will be run after the close of the Day-Ahead Period, including the clearing of the Ancillary Services market.  Other reliability studies may be executed for other time periods and are addressed in specific in order to capture the differences in requirements.</w:t>
      </w:r>
    </w:p>
    <w:p>
      <w:pPr>
        <w:pStyle w:val="Normal"/>
        <w:rPr/>
      </w:pPr>
      <w:r>
        <w:rPr/>
      </w:r>
    </w:p>
    <w:p>
      <w:pPr>
        <w:pStyle w:val="Heading1"/>
        <w:rPr>
          <w:sz w:val="28"/>
        </w:rPr>
      </w:pPr>
      <w:r>
        <w:rPr>
          <w:sz w:val="28"/>
        </w:rPr>
        <w:t>Applications/Process Description</w:t>
      </w:r>
    </w:p>
    <w:p>
      <w:pPr>
        <w:pStyle w:val="BodyText2"/>
        <w:rPr>
          <w:sz w:val="24"/>
        </w:rPr>
      </w:pPr>
      <w:r>
        <w:rPr>
          <w:sz w:val="24"/>
        </w:rPr>
        <w:t xml:space="preserve">The RUC model will use a power flow model that includes physical topology of the transmission system, all buses and transmission constraints within the transmission grid, and an electrically equivalent representation of the DC ties. The RUC optimization routine will be used to minimize the cost of meeting forecasted demand and commit additional Resources subject to all transmission constraints and generator performance characteristics. RUC will resolve system energy balance and transmission congestion simultaneously. RUC process will ensure that generation patterns and load profiles are operationally feasible with respect to all transmission constraints, as well as with generator ramping and other performance constraints. </w:t>
      </w:r>
    </w:p>
    <w:p>
      <w:pPr>
        <w:pStyle w:val="BodyText2"/>
        <w:jc w:val="both"/>
        <w:rPr>
          <w:sz w:val="24"/>
        </w:rPr>
      </w:pPr>
      <w:r>
        <w:rPr>
          <w:sz w:val="24"/>
        </w:rPr>
        <w:t xml:space="preserve">RUC will use a Security Constrained Unit Commitment (SCUC) technique. Market participants may bid into the RUC market since it is primarily used to commit additional Resources to resolve predicted operational security issue that will be faced by Real Time Operations. Market Participants submit offers to sell in the RUC Market. RUC will allow ERCOT to commit additional resources beyond those scheduled as needed to meet ERCOT’s system load forecast (plus ancillary services) and decommit resources if no other method of maintaining transmission security is available. Transmission constraints and system load obligations are satisfied by the SCUC. </w:t>
      </w:r>
    </w:p>
    <w:p>
      <w:pPr>
        <w:pStyle w:val="Heading1"/>
        <w:rPr>
          <w:sz w:val="28"/>
        </w:rPr>
      </w:pPr>
      <w:r>
        <w:rPr>
          <w:sz w:val="28"/>
        </w:rPr>
        <w:t>Inputs</w:t>
      </w:r>
    </w:p>
    <w:p>
      <w:pPr>
        <w:pStyle w:val="BodyText2"/>
        <w:jc w:val="both"/>
        <w:rPr>
          <w:sz w:val="24"/>
        </w:rPr>
      </w:pPr>
      <w:r>
        <w:rPr>
          <w:sz w:val="24"/>
        </w:rPr>
        <w:t>ERCOT System-wide Load Forecast</w:t>
      </w:r>
    </w:p>
    <w:p>
      <w:pPr>
        <w:pStyle w:val="BodyText2"/>
        <w:jc w:val="both"/>
        <w:rPr>
          <w:sz w:val="24"/>
          <w:ins w:id="0" w:author="mkt ops 12-11-03" w:date="2003-12-11T10:57:00Z"/>
        </w:rPr>
      </w:pPr>
      <w:r>
        <w:rPr>
          <w:sz w:val="24"/>
        </w:rPr>
        <w:t>Scheduled unit outages</w:t>
      </w:r>
    </w:p>
    <w:p>
      <w:pPr>
        <w:pStyle w:val="BodyText2"/>
        <w:jc w:val="both"/>
        <w:rPr>
          <w:sz w:val="24"/>
          <w:ins w:id="2" w:author="mkt ops 12-11-03" w:date="2003-12-11T10:57:00Z"/>
        </w:rPr>
      </w:pPr>
      <w:ins w:id="1" w:author="mkt ops 12-11-03" w:date="2003-12-11T10:57:00Z">
        <w:r>
          <w:rPr>
            <w:sz w:val="24"/>
          </w:rPr>
          <w:t>Current unit status</w:t>
        </w:r>
      </w:ins>
    </w:p>
    <w:p>
      <w:pPr>
        <w:pStyle w:val="BodyText2"/>
        <w:jc w:val="both"/>
        <w:rPr>
          <w:sz w:val="24"/>
        </w:rPr>
      </w:pPr>
      <w:ins w:id="3" w:author="mkt ops 12-11-03" w:date="2003-12-11T10:57:00Z">
        <w:r>
          <w:rPr>
            <w:sz w:val="24"/>
          </w:rPr>
          <w:t>Hours in current state, by unit</w:t>
        </w:r>
      </w:ins>
    </w:p>
    <w:p>
      <w:pPr>
        <w:pStyle w:val="BodyText2"/>
        <w:jc w:val="both"/>
        <w:rPr>
          <w:sz w:val="24"/>
        </w:rPr>
      </w:pPr>
      <w:r>
        <w:rPr>
          <w:sz w:val="24"/>
        </w:rPr>
        <w:t>Market Participants’ Self Committed Resources</w:t>
      </w:r>
    </w:p>
    <w:p>
      <w:pPr>
        <w:pStyle w:val="BodyText2"/>
        <w:jc w:val="both"/>
        <w:rPr>
          <w:sz w:val="24"/>
        </w:rPr>
      </w:pPr>
      <w:r>
        <w:rPr>
          <w:sz w:val="24"/>
        </w:rPr>
        <w:t>The Reliability Unit Commitment is subject to all the security constraints specified to prevent dispatch solutions that would expose the power system to post contingency violations of facility ratings. Each Reliability Unit Commitment process would include the following types constraints:</w:t>
      </w:r>
    </w:p>
    <w:p>
      <w:pPr>
        <w:pStyle w:val="ListBullet"/>
        <w:numPr>
          <w:ilvl w:val="0"/>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Transmission constraints – Transfer limits on energy flows through the electricity network; e.g. thermal or stability limits. Ratings must be enforced for both a predicted network and single contingency outages. Binding transmission constraints indicate the existence of transmission congestion and it will cause nodal price separation. These constraints can represent:</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Thermal constraints – protect transmission facilities against thermal overload.</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Generic constraints – protect the transmission system against transient instability, dynamic stability or voltage collapse.</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Planned Outages</w:t>
      </w:r>
    </w:p>
    <w:p>
      <w:pPr>
        <w:pStyle w:val="ListBullet"/>
        <w:numPr>
          <w:ilvl w:val="0"/>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Power flow constraints – the energy balance at each node in the electricity system must be served.</w:t>
      </w:r>
    </w:p>
    <w:p>
      <w:pPr>
        <w:pStyle w:val="ListBullet"/>
        <w:numPr>
          <w:ilvl w:val="0"/>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Constraints – the physical and security limits on generation or capacity requirements.</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output constraints – the minimum and maximum sustained output levels of each unit.</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operational constraints – includes minimum run time, minimum down time and ramp rate constraints.</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Startup time – ERCOT would propose that a generic formula which is a function of hours offline be proposed and used by all market participants to model minimum startup time.</w:t>
      </w:r>
    </w:p>
    <w:p>
      <w:pPr>
        <w:pStyle w:val="ListBullet"/>
        <w:numPr>
          <w:ilvl w:val="1"/>
          <w:numId w:val="5"/>
        </w:numPr>
        <w:spacing w:lineRule="auto" w:line="240" w:before="0" w:after="0"/>
        <w:jc w:val="left"/>
        <w:rPr>
          <w:rFonts w:ascii="Times New Roman" w:hAnsi="Times New Roman" w:cs="Times New Roman"/>
          <w:sz w:val="24"/>
          <w:szCs w:val="22"/>
          <w:lang w:eastAsia="zh-CN"/>
          <w:ins w:id="5" w:author="mkt ops 12-11-03" w:date="2003-12-11T13:39:00Z"/>
        </w:rPr>
      </w:pPr>
      <w:ins w:id="4" w:author="mkt ops 12-11-03" w:date="2003-12-11T13:39:00Z">
        <w:r>
          <w:rPr>
            <w:rFonts w:cs="Times New Roman" w:ascii="Times New Roman" w:hAnsi="Times New Roman"/>
            <w:sz w:val="24"/>
            <w:szCs w:val="22"/>
            <w:lang w:eastAsia="zh-CN"/>
          </w:rPr>
          <w:t>Mutually available units—limitations on simultaneous unit starts at a station</w:t>
        </w:r>
      </w:ins>
    </w:p>
    <w:p>
      <w:pPr>
        <w:pStyle w:val="ListBullet"/>
        <w:numPr>
          <w:ilvl w:val="0"/>
          <w:numId w:val="5"/>
        </w:numPr>
        <w:spacing w:lineRule="auto" w:line="240" w:before="0" w:after="280"/>
        <w:jc w:val="left"/>
        <w:rPr>
          <w:rFonts w:ascii="Times New Roman" w:hAnsi="Times New Roman" w:cs="Times New Roman"/>
          <w:sz w:val="24"/>
        </w:rPr>
      </w:pPr>
      <w:r>
        <w:rPr>
          <w:rFonts w:cs="Times New Roman" w:ascii="Times New Roman" w:hAnsi="Times New Roman"/>
          <w:sz w:val="24"/>
          <w:lang w:eastAsia="zh-CN"/>
        </w:rPr>
        <w:t>Ancillary Service constraints – the minimum amount of ancillary services that the system must maintain. These constraints may be by system-wide or by some specific areas.</w:t>
      </w:r>
    </w:p>
    <w:p>
      <w:pPr>
        <w:pStyle w:val="BodyText2"/>
        <w:jc w:val="both"/>
        <w:rPr>
          <w:sz w:val="24"/>
        </w:rPr>
      </w:pPr>
      <w:r>
        <w:rPr>
          <w:sz w:val="24"/>
        </w:rPr>
        <w:t>Factors included in the SCUC are:</w:t>
      </w:r>
    </w:p>
    <w:p>
      <w:pPr>
        <w:pStyle w:val="BodyText2"/>
        <w:numPr>
          <w:ilvl w:val="0"/>
          <w:numId w:val="5"/>
        </w:numPr>
        <w:jc w:val="both"/>
        <w:rPr>
          <w:sz w:val="24"/>
        </w:rPr>
      </w:pPr>
      <w:r>
        <w:rPr>
          <w:sz w:val="24"/>
        </w:rPr>
        <w:t>Current generating unit operating status</w:t>
      </w:r>
    </w:p>
    <w:p>
      <w:pPr>
        <w:pStyle w:val="BodyText2"/>
        <w:numPr>
          <w:ilvl w:val="0"/>
          <w:numId w:val="5"/>
        </w:numPr>
        <w:jc w:val="both"/>
        <w:rPr>
          <w:sz w:val="24"/>
          <w:ins w:id="7" w:author="Mkt Ops 12-10-03" w:date="2003-12-10T14:47:00Z"/>
        </w:rPr>
      </w:pPr>
      <w:ins w:id="6" w:author="Mkt Ops 12-10-03" w:date="2003-12-10T14:47:00Z">
        <w:r>
          <w:rPr>
            <w:sz w:val="24"/>
          </w:rPr>
          <w:t>Combined Cycle Operating Mode</w:t>
        </w:r>
      </w:ins>
    </w:p>
    <w:p>
      <w:pPr>
        <w:pStyle w:val="BodyText2"/>
        <w:numPr>
          <w:ilvl w:val="0"/>
          <w:numId w:val="5"/>
        </w:numPr>
        <w:jc w:val="both"/>
        <w:rPr>
          <w:sz w:val="24"/>
        </w:rPr>
      </w:pPr>
      <w:r>
        <w:rPr>
          <w:sz w:val="24"/>
        </w:rPr>
        <w:t>Constraints on the minimum up and down time of the generators</w:t>
      </w:r>
    </w:p>
    <w:p>
      <w:pPr>
        <w:pStyle w:val="BodyText2"/>
        <w:numPr>
          <w:ilvl w:val="0"/>
          <w:numId w:val="5"/>
        </w:numPr>
        <w:jc w:val="both"/>
        <w:rPr>
          <w:sz w:val="24"/>
        </w:rPr>
      </w:pPr>
      <w:r>
        <w:rPr>
          <w:sz w:val="24"/>
        </w:rPr>
        <w:t>Generation and start up bid prices</w:t>
      </w:r>
    </w:p>
    <w:p>
      <w:pPr>
        <w:pStyle w:val="BodyText2"/>
        <w:numPr>
          <w:ilvl w:val="0"/>
          <w:numId w:val="5"/>
        </w:numPr>
        <w:jc w:val="both"/>
        <w:rPr>
          <w:sz w:val="24"/>
        </w:rPr>
      </w:pPr>
      <w:r>
        <w:rPr>
          <w:sz w:val="24"/>
        </w:rPr>
        <w:t>Plant-related startup and shutdown constraints</w:t>
      </w:r>
    </w:p>
    <w:p>
      <w:pPr>
        <w:pStyle w:val="BodyText2"/>
        <w:numPr>
          <w:ilvl w:val="0"/>
          <w:numId w:val="5"/>
        </w:numPr>
        <w:jc w:val="both"/>
        <w:rPr>
          <w:sz w:val="24"/>
        </w:rPr>
      </w:pPr>
      <w:r>
        <w:rPr>
          <w:sz w:val="24"/>
        </w:rPr>
        <w:t>Minimum and maximum generation constraints</w:t>
      </w:r>
    </w:p>
    <w:p>
      <w:pPr>
        <w:pStyle w:val="BodyText2"/>
        <w:numPr>
          <w:ilvl w:val="0"/>
          <w:numId w:val="5"/>
        </w:numPr>
        <w:jc w:val="both"/>
        <w:rPr>
          <w:sz w:val="24"/>
        </w:rPr>
      </w:pPr>
      <w:r>
        <w:rPr>
          <w:sz w:val="24"/>
        </w:rPr>
        <w:t>Generation and ancillary services requirements</w:t>
      </w:r>
    </w:p>
    <w:p>
      <w:pPr>
        <w:pStyle w:val="BodyText2"/>
        <w:numPr>
          <w:ilvl w:val="0"/>
          <w:numId w:val="5"/>
        </w:numPr>
        <w:jc w:val="both"/>
        <w:rPr>
          <w:sz w:val="24"/>
        </w:rPr>
      </w:pPr>
      <w:r>
        <w:rPr>
          <w:sz w:val="24"/>
        </w:rPr>
        <w:t>Maintenance and derating schedules</w:t>
      </w:r>
    </w:p>
    <w:p>
      <w:pPr>
        <w:pStyle w:val="Heading1"/>
        <w:rPr>
          <w:sz w:val="28"/>
        </w:rPr>
      </w:pPr>
      <w:r>
        <w:rPr>
          <w:sz w:val="28"/>
        </w:rPr>
        <w:t>Outputs</w:t>
      </w:r>
    </w:p>
    <w:p>
      <w:pPr>
        <w:pStyle w:val="Normal"/>
        <w:rPr/>
      </w:pPr>
      <w:r>
        <w:rPr/>
        <w:t>DaRUC produces the generating unit commitment profile for next day’s operation.</w:t>
      </w:r>
      <w:ins w:id="8" w:author="mkt ops 12-11-03" w:date="2003-12-11T11:12:00Z">
        <w:r>
          <w:rPr/>
          <w:t xml:space="preserve">  </w:t>
        </w:r>
      </w:ins>
      <w:ins w:id="9" w:author="mkt ops 12-11-03" w:date="2003-12-11T11:14:00Z">
        <w:r>
          <w:rPr/>
          <w:t>The RUC must have</w:t>
        </w:r>
      </w:ins>
      <w:ins w:id="10" w:author="mkt ops 12-11-03" w:date="2003-12-11T11:12:00Z">
        <w:r>
          <w:rPr/>
          <w:t xml:space="preserve"> </w:t>
        </w:r>
      </w:ins>
      <w:ins w:id="11" w:author="mkt ops 12-11-03" w:date="2003-12-11T11:18:00Z">
        <w:r>
          <w:rPr/>
          <w:t xml:space="preserve">operator entry capability </w:t>
        </w:r>
      </w:ins>
      <w:ins w:id="12" w:author="mkt ops 12-11-03" w:date="2003-12-11T11:20:00Z">
        <w:r>
          <w:rPr/>
          <w:t xml:space="preserve">to modify the DA RUC commitments </w:t>
        </w:r>
      </w:ins>
      <w:ins w:id="13" w:author="mkt ops 12-11-03" w:date="2003-12-11T11:12:00Z">
        <w:r>
          <w:rPr/>
          <w:t>so that ERCOT can</w:t>
        </w:r>
      </w:ins>
      <w:ins w:id="14" w:author="mkt ops 12-11-03" w:date="2003-12-11T11:18:00Z">
        <w:r>
          <w:rPr/>
          <w:t xml:space="preserve"> use the</w:t>
        </w:r>
      </w:ins>
      <w:ins w:id="15" w:author="mkt ops 12-11-03" w:date="2003-12-11T11:12:00Z">
        <w:r>
          <w:rPr/>
          <w:t xml:space="preserve"> look ahead “8-Day” planning tool output and potentially keep a unit online (or start a unit </w:t>
        </w:r>
      </w:ins>
      <w:ins w:id="16" w:author="mkt ops 12-11-03" w:date="2003-12-11T11:19:00Z">
        <w:r>
          <w:rPr/>
          <w:t>for the next day</w:t>
        </w:r>
      </w:ins>
      <w:ins w:id="17" w:author="mkt ops 12-11-03" w:date="2003-12-11T11:12:00Z">
        <w:r>
          <w:rPr/>
          <w:t xml:space="preserve">) so that a unit </w:t>
        </w:r>
      </w:ins>
      <w:ins w:id="18" w:author="mkt ops 12-11-03" w:date="2003-12-11T11:19:00Z">
        <w:r>
          <w:rPr/>
          <w:t>“</w:t>
        </w:r>
      </w:ins>
      <w:ins w:id="19" w:author="mkt ops 12-11-03" w:date="2003-12-11T11:12:00Z">
        <w:r>
          <w:rPr/>
          <w:t>minimum duration between starts</w:t>
        </w:r>
      </w:ins>
      <w:ins w:id="20" w:author="mkt ops 12-11-03" w:date="2003-12-11T11:19:00Z">
        <w:r>
          <w:rPr/>
          <w:t>”</w:t>
        </w:r>
      </w:ins>
      <w:ins w:id="21" w:author="mkt ops 12-11-03" w:date="2003-12-11T11:12:00Z">
        <w:r>
          <w:rPr/>
          <w:t xml:space="preserve"> does not limit the availability of the unit (for security reasons). </w:t>
        </w:r>
      </w:ins>
    </w:p>
    <w:p>
      <w:pPr>
        <w:pStyle w:val="Normal"/>
        <w:rPr/>
      </w:pPr>
      <w:r>
        <w:rPr/>
      </w:r>
    </w:p>
    <w:p>
      <w:pPr>
        <w:pStyle w:val="Heading1"/>
        <w:rPr>
          <w:sz w:val="28"/>
        </w:rPr>
      </w:pPr>
      <w:r>
        <w:rPr>
          <w:sz w:val="28"/>
        </w:rPr>
        <w:t>Definitions</w:t>
      </w:r>
    </w:p>
    <w:p>
      <w:pPr>
        <w:pStyle w:val="Normal"/>
        <w:rPr/>
      </w:pPr>
      <w:r>
        <w:rPr/>
        <w:t>DaRUC: Day-Ahead Reliability Unit Commitment</w:t>
      </w:r>
    </w:p>
    <w:p>
      <w:pPr>
        <w:pStyle w:val="Normal"/>
        <w:rPr/>
      </w:pPr>
      <w:r>
        <w:rPr/>
      </w:r>
    </w:p>
    <w:p>
      <w:pPr>
        <w:pStyle w:val="Heading1"/>
        <w:rPr>
          <w:sz w:val="28"/>
        </w:rPr>
      </w:pPr>
      <w:r>
        <w:rPr>
          <w:sz w:val="28"/>
        </w:rPr>
        <w:t>Special Features</w:t>
      </w:r>
    </w:p>
    <w:p>
      <w:pPr>
        <w:pStyle w:val="Normal"/>
        <w:rPr>
          <w:sz w:val="28"/>
        </w:rPr>
      </w:pPr>
      <w:r>
        <w:rPr>
          <w:sz w:val="28"/>
        </w:rPr>
      </w:r>
    </w:p>
    <w:p>
      <w:pPr>
        <w:pStyle w:val="Heading1"/>
        <w:rPr>
          <w:sz w:val="28"/>
        </w:rPr>
      </w:pPr>
      <w:r>
        <w:rPr>
          <w:sz w:val="28"/>
        </w:rPr>
        <w:t>Settlement Rules</w:t>
      </w:r>
    </w:p>
    <w:p>
      <w:pPr>
        <w:pStyle w:val="Normal"/>
        <w:rPr>
          <w:sz w:val="28"/>
        </w:rPr>
      </w:pPr>
      <w:r>
        <w:rPr>
          <w:sz w:val="28"/>
        </w:rPr>
      </w:r>
    </w:p>
    <w:p>
      <w:pPr>
        <w:pStyle w:val="Normal"/>
        <w:rPr/>
      </w:pPr>
      <w:r>
        <w:rPr/>
        <w:t>DaRUC Resource commitment decisions are financially and physically binding on the participants and are assigned to market participants which have insufficient bilateral schedules to satisfy their after-the-fact metered load.  RUC costs would be assigned using the following formula by interval</w:t>
      </w:r>
      <w:r>
        <w:rPr>
          <w:rStyle w:val="FootnoteCharacters"/>
          <w:rStyle w:val="FootnoteAnchor"/>
        </w:rPr>
        <w:footnoteReference w:id="2"/>
      </w:r>
      <w:r>
        <w:rPr/>
        <w:t>:</w:t>
      </w:r>
    </w:p>
    <w:p>
      <w:pPr>
        <w:pStyle w:val="Normal"/>
        <w:rPr/>
      </w:pPr>
      <w:r>
        <w:rPr/>
      </w:r>
    </w:p>
    <w:p>
      <w:pPr>
        <w:pStyle w:val="Normal"/>
        <w:rPr/>
      </w:pPr>
      <w:r>
        <w:rPr/>
        <w:t>For all intervals/QSE’s whose Sum of Scheduled Resources &lt; Sum of Metered Load for any intervals</w:t>
      </w:r>
    </w:p>
    <w:p>
      <w:pPr>
        <w:pStyle w:val="Normal"/>
        <w:rPr/>
      </w:pPr>
      <w:r>
        <w:rPr/>
      </w:r>
    </w:p>
    <w:p>
      <w:pPr>
        <w:pStyle w:val="Normal"/>
        <w:rPr/>
      </w:pPr>
      <w:r>
        <w:rPr/>
        <w:t xml:space="preserve">                                                    </w:t>
      </w:r>
      <w:r>
        <w:rPr>
          <w:rFonts w:cs="Arial Narrow" w:ascii="Arial Narrow" w:hAnsi="Arial Narrow"/>
          <w:sz w:val="20"/>
          <w:szCs w:val="20"/>
        </w:rPr>
        <w:t>n</w:t>
      </w:r>
    </w:p>
    <w:p>
      <w:pPr>
        <w:pStyle w:val="Normal"/>
        <w:rPr/>
      </w:pPr>
      <w:r>
        <w:rPr>
          <w:rFonts w:cs="Arial Narrow" w:ascii="Arial Narrow" w:hAnsi="Arial Narrow"/>
          <w:sz w:val="16"/>
          <w:szCs w:val="16"/>
        </w:rPr>
        <w:t>Daily Charge(</w:t>
      </w:r>
      <w:r>
        <w:rPr>
          <w:rFonts w:cs="Arial Narrow" w:ascii="Arial Narrow" w:hAnsi="Arial Narrow"/>
          <w:sz w:val="20"/>
          <w:szCs w:val="20"/>
        </w:rPr>
        <w:t>x) = TOTAL DAILY RUC cost * ∑ IF[Load(x,i)  – Scheduled Resources(x,i) &gt;0], Load(x,i)  – Scheduled Resources(x,i),0</w:t>
      </w:r>
    </w:p>
    <w:p>
      <w:pPr>
        <w:pStyle w:val="Normal"/>
        <w:rPr/>
      </w:pPr>
      <w:r>
        <w:rPr>
          <w:rFonts w:cs="Arial Narrow" w:ascii="Arial Narrow" w:hAnsi="Arial Narrow"/>
        </w:rPr>
        <w:tab/>
        <w:tab/>
        <w:tab/>
        <w:tab/>
        <w:t xml:space="preserve">    </w:t>
      </w:r>
      <w:r>
        <w:rPr>
          <w:rFonts w:cs="Arial Narrow" w:ascii="Arial Narrow" w:hAnsi="Arial Narrow"/>
          <w:sz w:val="20"/>
          <w:szCs w:val="20"/>
        </w:rPr>
        <w:t xml:space="preserve"> 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__________________________________________________________________________________________</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F[Load(x,i)  – Scheduled Resources(x,i) &gt;0], Load(x,i)  – Scheduled Resources(x,i), 0</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here </w:t>
        <w:tab/>
        <w:t>i = interval</w:t>
      </w:r>
    </w:p>
    <w:p>
      <w:pPr>
        <w:pStyle w:val="Normal"/>
        <w:rPr>
          <w:rFonts w:ascii="Arial Narrow" w:hAnsi="Arial Narrow" w:cs="Arial Narrow"/>
          <w:sz w:val="20"/>
          <w:szCs w:val="20"/>
        </w:rPr>
      </w:pPr>
      <w:r>
        <w:rPr>
          <w:rFonts w:cs="Arial Narrow" w:ascii="Arial Narrow" w:hAnsi="Arial Narrow"/>
          <w:sz w:val="20"/>
          <w:szCs w:val="20"/>
        </w:rPr>
        <w:tab/>
        <w:t>x= QSE</w:t>
      </w:r>
    </w:p>
    <w:p>
      <w:pPr>
        <w:pStyle w:val="Normal"/>
        <w:rPr>
          <w:rFonts w:ascii="Arial Narrow" w:hAnsi="Arial Narrow" w:cs="Arial Narrow"/>
          <w:sz w:val="20"/>
          <w:szCs w:val="20"/>
        </w:rPr>
      </w:pPr>
      <w:r>
        <w:rPr>
          <w:rFonts w:cs="Arial Narrow" w:ascii="Arial Narrow" w:hAnsi="Arial Narrow"/>
          <w:sz w:val="20"/>
          <w:szCs w:val="20"/>
        </w:rPr>
        <w:tab/>
        <w:t>n= number of intervals in a day</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Total daily DaRUC charges will be calculated as:</w:t>
      </w:r>
    </w:p>
    <w:p>
      <w:pPr>
        <w:pStyle w:val="Normal"/>
        <w:rPr/>
      </w:pPr>
      <w:r>
        <w:rPr/>
      </w:r>
    </w:p>
    <w:p>
      <w:pPr>
        <w:pStyle w:val="Normal"/>
        <w:rPr/>
      </w:pPr>
      <w:r>
        <w:rPr/>
        <w:t xml:space="preserve"> ∑∑</w:t>
      </w:r>
      <w:r>
        <w:rPr/>
        <w:t>Startup Bid(x,i)+ ∑∑Sum No Load Operating Bid– [ ∑Energy Payments(x,i) - ∑Energy Bids(x,i)]</w:t>
      </w:r>
    </w:p>
    <w:p>
      <w:pPr>
        <w:pStyle w:val="Normal"/>
        <w:rPr/>
      </w:pPr>
      <w:r>
        <w:rPr/>
      </w:r>
    </w:p>
    <w:p>
      <w:pPr>
        <w:pStyle w:val="Normal"/>
        <w:rPr/>
      </w:pPr>
      <w:r>
        <w:rPr/>
        <w:t xml:space="preserve"> </w:t>
      </w:r>
      <w:r>
        <w:rPr/>
        <w:t>(i.e each unit committed will receive the sum of bid services less the energy payments above their bid)</w:t>
      </w:r>
    </w:p>
    <w:p>
      <w:pPr>
        <w:pStyle w:val="Normal"/>
        <w:rPr/>
      </w:pPr>
      <w:r>
        <w:rPr/>
      </w:r>
    </w:p>
    <w:p>
      <w:pPr>
        <w:pStyle w:val="Heading1"/>
        <w:rPr>
          <w:sz w:val="28"/>
        </w:rPr>
      </w:pPr>
      <w:r>
        <w:rPr>
          <w:sz w:val="28"/>
        </w:rPr>
        <w:t>Questions/Issues To Be Decided</w:t>
      </w:r>
    </w:p>
    <w:p>
      <w:pPr>
        <w:pStyle w:val="Normal"/>
        <w:tabs>
          <w:tab w:val="clear" w:pos="720"/>
          <w:tab w:val="left" w:pos="990" w:leader="none"/>
        </w:tabs>
        <w:spacing w:before="0" w:after="80"/>
        <w:rPr>
          <w:sz w:val="28"/>
        </w:rPr>
      </w:pPr>
      <w:r>
        <w:rPr>
          <w:sz w:val="28"/>
        </w:rPr>
      </w:r>
    </w:p>
    <w:p>
      <w:pPr>
        <w:pStyle w:val="Normal"/>
        <w:tabs>
          <w:tab w:val="clear" w:pos="720"/>
          <w:tab w:val="left" w:pos="990" w:leader="none"/>
        </w:tabs>
        <w:spacing w:before="0" w:after="80"/>
        <w:rPr/>
      </w:pPr>
      <w:r>
        <w:rPr/>
        <w:t xml:space="preserve">DAEM: </w:t>
        <w:tab/>
        <w:tab/>
        <w:tab/>
        <w:t>Day Ahead Energy Market,</w:t>
      </w:r>
    </w:p>
    <w:p>
      <w:pPr>
        <w:pStyle w:val="Normal"/>
        <w:tabs>
          <w:tab w:val="clear" w:pos="720"/>
          <w:tab w:val="left" w:pos="990" w:leader="none"/>
        </w:tabs>
        <w:spacing w:before="0" w:after="80"/>
        <w:rPr/>
      </w:pPr>
      <w:r>
        <w:rPr/>
        <w:t xml:space="preserve">RUC: </w:t>
        <w:tab/>
        <w:tab/>
        <w:tab/>
        <w:t>Reliability Unit Commitment,</w:t>
      </w:r>
    </w:p>
    <w:p>
      <w:pPr>
        <w:pStyle w:val="Normal"/>
        <w:tabs>
          <w:tab w:val="clear" w:pos="720"/>
          <w:tab w:val="left" w:pos="990" w:leader="none"/>
        </w:tabs>
        <w:spacing w:before="0" w:after="80"/>
        <w:rPr/>
      </w:pPr>
      <w:r>
        <w:rPr/>
        <w:t xml:space="preserve">RT: </w:t>
        <w:tab/>
        <w:tab/>
        <w:tab/>
        <w:t>Real Time Operations,</w:t>
      </w:r>
    </w:p>
    <w:p>
      <w:pPr>
        <w:pStyle w:val="Normal"/>
        <w:tabs>
          <w:tab w:val="clear" w:pos="720"/>
          <w:tab w:val="left" w:pos="990" w:leader="none"/>
        </w:tabs>
        <w:spacing w:before="0" w:after="80"/>
        <w:rPr/>
      </w:pPr>
      <w:r>
        <w:rPr/>
        <w:t xml:space="preserve">AS: </w:t>
        <w:tab/>
        <w:tab/>
        <w:tab/>
        <w:t>Ancillary Services Market,</w:t>
      </w:r>
    </w:p>
    <w:p>
      <w:pPr>
        <w:pStyle w:val="Normal"/>
        <w:tabs>
          <w:tab w:val="clear" w:pos="720"/>
          <w:tab w:val="left" w:pos="990" w:leader="none"/>
        </w:tabs>
        <w:spacing w:before="0" w:after="80"/>
        <w:rPr/>
      </w:pPr>
      <w:r>
        <w:rPr/>
        <w:t xml:space="preserve">GLOBAL: </w:t>
        <w:tab/>
        <w:tab/>
        <w:t>Global Market/System Integration,</w:t>
      </w:r>
    </w:p>
    <w:p>
      <w:pPr>
        <w:pStyle w:val="Normal"/>
        <w:tabs>
          <w:tab w:val="clear" w:pos="720"/>
          <w:tab w:val="left" w:pos="990" w:leader="none"/>
        </w:tabs>
        <w:spacing w:before="0" w:after="80"/>
        <w:rPr/>
      </w:pPr>
      <w:r>
        <w:rPr/>
        <w:t xml:space="preserve">OUTAGE: </w:t>
        <w:tab/>
        <w:tab/>
        <w:t>Outage Scheduling Process,</w:t>
      </w:r>
    </w:p>
    <w:p>
      <w:pPr>
        <w:pStyle w:val="Normal"/>
        <w:tabs>
          <w:tab w:val="clear" w:pos="720"/>
          <w:tab w:val="left" w:pos="990" w:leader="none"/>
        </w:tabs>
        <w:spacing w:before="0" w:after="80"/>
        <w:rPr/>
      </w:pPr>
      <w:r>
        <w:rPr/>
        <w:t>SETTLEMENT:</w:t>
        <w:tab/>
        <w:t>Settlement Rules.</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3" w:author="Mkt Ops 12-10-03" w:date="2003-12-10T13:14:00Z"/>
        </w:rPr>
      </w:pPr>
      <w:r>
        <w:rPr/>
        <w:t>RUC-1.</w:t>
        <w:tab/>
        <w:t>Self-committed resources after RUC – can they de-commit?  How? (RUC)</w:t>
      </w:r>
      <w:ins w:id="22" w:author="PRS 112003" w:date="2003-12-10T13:10:00Z">
        <w:r>
          <w:rPr/>
          <w:t xml:space="preserve"> </w:t>
        </w:r>
      </w:ins>
    </w:p>
    <w:p>
      <w:pPr>
        <w:pStyle w:val="Normal"/>
        <w:numPr>
          <w:ilvl w:val="0"/>
          <w:numId w:val="8"/>
        </w:numPr>
        <w:tabs>
          <w:tab w:val="clear" w:pos="720"/>
          <w:tab w:val="left" w:pos="990" w:leader="none"/>
        </w:tabs>
        <w:spacing w:before="0" w:after="80"/>
        <w:rPr>
          <w:ins w:id="25" w:author="Mkt Ops 12-10-03" w:date="2003-12-10T13:14:00Z"/>
        </w:rPr>
      </w:pPr>
      <w:ins w:id="24" w:author="Mkt Ops 12-10-03" w:date="2003-12-10T13:14:00Z">
        <w:r>
          <w:rPr/>
          <w:t>De-committed by ERCOT</w:t>
        </w:r>
      </w:ins>
    </w:p>
    <w:p>
      <w:pPr>
        <w:pStyle w:val="Normal"/>
        <w:numPr>
          <w:ilvl w:val="0"/>
          <w:numId w:val="8"/>
        </w:numPr>
        <w:tabs>
          <w:tab w:val="clear" w:pos="720"/>
          <w:tab w:val="left" w:pos="990" w:leader="none"/>
        </w:tabs>
        <w:spacing w:before="0" w:after="80"/>
        <w:rPr>
          <w:ins w:id="34" w:author="Mkt Ops 12-10-03" w:date="2003-12-10T13:15:00Z"/>
        </w:rPr>
      </w:pPr>
      <w:ins w:id="26" w:author="Mkt Ops 12-10-03" w:date="2003-12-10T13:14:00Z">
        <w:r>
          <w:rPr/>
          <w:t xml:space="preserve">Approval by ERCOT of </w:t>
        </w:r>
      </w:ins>
      <w:ins w:id="27" w:author="Mkt Ops 12-10-03" w:date="2003-12-10T13:20:00Z">
        <w:r>
          <w:rPr/>
          <w:t xml:space="preserve">QSE </w:t>
        </w:r>
      </w:ins>
      <w:ins w:id="28" w:author="Mkt Ops 12-10-03" w:date="2003-12-10T13:15:00Z">
        <w:r>
          <w:rPr/>
          <w:t xml:space="preserve">request </w:t>
        </w:r>
      </w:ins>
      <w:ins w:id="29" w:author="Mkt Ops 12-10-03" w:date="2003-12-10T13:20:00Z">
        <w:r>
          <w:rPr/>
          <w:t>to</w:t>
        </w:r>
      </w:ins>
      <w:ins w:id="30" w:author="Mkt Ops 12-10-03" w:date="2003-12-10T13:15:00Z">
        <w:r>
          <w:rPr/>
          <w:t xml:space="preserve"> de-commit</w:t>
        </w:r>
      </w:ins>
      <w:ins w:id="31" w:author="Mkt Ops 12-10-03" w:date="2003-12-10T13:19:00Z">
        <w:r>
          <w:rPr/>
          <w:t xml:space="preserve"> capacity.  ERCOT will not approve the request if it affects a reliability or security constraint. (When this is done, capacity does not count for settlement.)  </w:t>
        </w:r>
      </w:ins>
      <w:ins w:id="32" w:author="Mkt Ops 12-10-03" w:date="2003-12-10T13:21:00Z">
        <w:r>
          <w:rPr/>
          <w:t>OUTSTANDING ISSUE:  if you want to de-commit because you don’t need capacity for your obligations, but ERCOT does not approve, should you be compensated for the capacity you wanted to shut down (but couldn’t for reliability)?</w:t>
        </w:r>
      </w:ins>
      <w:ins w:id="33" w:author="Mkt Ops 12-10-03" w:date="2003-12-10T13:23:00Z">
        <w:r>
          <w:rPr/>
          <w:t xml:space="preserve">  Should there be a “make whole” provision in this case?</w:t>
        </w:r>
      </w:ins>
    </w:p>
    <w:p>
      <w:pPr>
        <w:pStyle w:val="Normal"/>
        <w:numPr>
          <w:ilvl w:val="0"/>
          <w:numId w:val="8"/>
        </w:numPr>
        <w:tabs>
          <w:tab w:val="clear" w:pos="720"/>
          <w:tab w:val="left" w:pos="990" w:leader="none"/>
        </w:tabs>
        <w:spacing w:before="0" w:after="80"/>
        <w:rPr/>
      </w:pPr>
      <w:ins w:id="35" w:author="Mkt Ops 12-10-03" w:date="2003-12-10T13:15:00Z">
        <w:r>
          <w:rPr/>
          <w:t xml:space="preserve">Forced outage </w:t>
        </w:r>
      </w:ins>
      <w:ins w:id="36" w:author="Mkt Ops 12-10-03" w:date="2003-12-10T14:00:00Z">
        <w:r>
          <w:rPr/>
          <w:t xml:space="preserve">and deration </w:t>
        </w:r>
      </w:ins>
      <w:ins w:id="37" w:author="Mkt Ops 12-10-03" w:date="2003-12-10T13:15:00Z">
        <w:r>
          <w:rPr/>
          <w:t>(notification obligation to ERCOT)</w:t>
        </w:r>
      </w:ins>
    </w:p>
    <w:p>
      <w:pPr>
        <w:pStyle w:val="Normal"/>
        <w:tabs>
          <w:tab w:val="clear" w:pos="720"/>
          <w:tab w:val="left" w:pos="990" w:leader="none"/>
        </w:tabs>
        <w:spacing w:before="0" w:after="80"/>
        <w:rPr>
          <w:ins w:id="39" w:author="Young Li" w:date="2003-12-09T11:01:00Z"/>
        </w:rPr>
      </w:pPr>
      <w:del w:id="38" w:author="Mkt Ops 12-10-03" w:date="2003-12-10T13:24:00Z">
        <w:r>
          <w:rPr/>
          <w:delText>RUC-2.</w:delText>
          <w:tab/>
          <w:delText>Output of RUC – units on by time and minimum load versus unit MW schedule? (RUC)</w:delText>
        </w:r>
      </w:del>
    </w:p>
    <w:p>
      <w:pPr>
        <w:pStyle w:val="Normal"/>
        <w:tabs>
          <w:tab w:val="clear" w:pos="720"/>
          <w:tab w:val="left" w:pos="990" w:leader="none"/>
        </w:tabs>
        <w:spacing w:before="0" w:after="80"/>
        <w:rPr>
          <w:del w:id="41" w:author="Mkt Ops 12-10-03" w:date="2003-12-10T13:25:00Z"/>
        </w:rPr>
      </w:pPr>
      <w:del w:id="40" w:author="Mkt Ops 12-10-03" w:date="2003-12-10T13:25:00Z">
        <w:r>
          <w:rPr/>
          <w:delText>RUC-3.</w:delText>
          <w:tab/>
          <w:delText>How is load distributed to individual buses? (GLOBAL)</w:delText>
        </w:r>
      </w:del>
    </w:p>
    <w:p>
      <w:pPr>
        <w:pStyle w:val="Normal"/>
        <w:tabs>
          <w:tab w:val="clear" w:pos="720"/>
          <w:tab w:val="left" w:pos="990" w:leader="none"/>
        </w:tabs>
        <w:spacing w:before="0" w:after="80"/>
        <w:rPr>
          <w:ins w:id="42" w:author="Mkt Ops 12-10-03" w:date="2003-12-10T13:26:00Z"/>
        </w:rPr>
      </w:pPr>
      <w:r>
        <w:rPr/>
        <w:t>RUC-4.</w:t>
        <w:tab/>
        <w:t>What is optimization objective?  Start-up versus energy? (RUC)</w:t>
      </w:r>
    </w:p>
    <w:p>
      <w:pPr>
        <w:pStyle w:val="Normal"/>
        <w:numPr>
          <w:ilvl w:val="0"/>
          <w:numId w:val="2"/>
        </w:numPr>
        <w:tabs>
          <w:tab w:val="clear" w:pos="720"/>
          <w:tab w:val="left" w:pos="990" w:leader="none"/>
        </w:tabs>
        <w:spacing w:before="0" w:after="80"/>
        <w:rPr>
          <w:ins w:id="51" w:author="Mkt Ops 12-10-03" w:date="2003-12-10T13:53:00Z"/>
        </w:rPr>
      </w:pPr>
      <w:ins w:id="43" w:author="Mkt Ops 12-10-03" w:date="2003-12-10T13:26:00Z">
        <w:r>
          <w:rPr/>
          <w:t>Minimize</w:t>
        </w:r>
      </w:ins>
      <w:ins w:id="44" w:author="Mkt Ops 12-10-03" w:date="2003-12-10T13:31:00Z">
        <w:r>
          <w:rPr/>
          <w:t xml:space="preserve"> the cost of</w:t>
        </w:r>
      </w:ins>
      <w:ins w:id="45" w:author="Mkt Ops 12-10-03" w:date="2003-12-10T13:26:00Z">
        <w:r>
          <w:rPr/>
          <w:t xml:space="preserve"> (Start up</w:t>
        </w:r>
      </w:ins>
      <w:ins w:id="46" w:author="Mkt Ops 12-10-03" w:date="2003-12-10T13:31:00Z">
        <w:r>
          <w:rPr/>
          <w:t xml:space="preserve">, </w:t>
        </w:r>
      </w:ins>
      <w:ins w:id="47" w:author="Mkt Ops 12-10-03" w:date="2003-12-10T13:26:00Z">
        <w:r>
          <w:rPr/>
          <w:t>No Load</w:t>
        </w:r>
      </w:ins>
      <w:ins w:id="48" w:author="Mkt Ops 12-10-03" w:date="2003-12-10T13:31:00Z">
        <w:r>
          <w:rPr/>
          <w:t>, Expected energy</w:t>
        </w:r>
      </w:ins>
      <w:ins w:id="49" w:author="Mkt Ops 12-10-03" w:date="2003-12-10T13:26:00Z">
        <w:r>
          <w:rPr/>
          <w:t>)</w:t>
        </w:r>
      </w:ins>
      <w:ins w:id="50" w:author="Mkt Ops 12-10-03" w:date="2003-12-10T13:53:00Z">
        <w:r>
          <w:rPr/>
          <w:t>.  Assumes self committed units have zero three part bids for RUC.</w:t>
        </w:r>
      </w:ins>
    </w:p>
    <w:p>
      <w:pPr>
        <w:pStyle w:val="Normal"/>
        <w:numPr>
          <w:ilvl w:val="0"/>
          <w:numId w:val="2"/>
        </w:numPr>
        <w:tabs>
          <w:tab w:val="clear" w:pos="720"/>
          <w:tab w:val="left" w:pos="990" w:leader="none"/>
        </w:tabs>
        <w:spacing w:before="0" w:after="80"/>
        <w:rPr>
          <w:ins w:id="53" w:author="Mkt Ops 12-10-03" w:date="2003-12-10T13:27:00Z"/>
        </w:rPr>
      </w:pPr>
      <w:ins w:id="52" w:author="Mkt Ops 12-10-03" w:date="2003-12-10T13:53:00Z">
        <w:r>
          <w:rPr/>
          <w:t xml:space="preserve">Once a unit is committed in RUC, the energy bids cannot be changed until the RUC of the following day. </w:t>
        </w:r>
      </w:ins>
    </w:p>
    <w:p>
      <w:pPr>
        <w:pStyle w:val="Normal"/>
        <w:numPr>
          <w:ilvl w:val="0"/>
          <w:numId w:val="2"/>
        </w:numPr>
        <w:tabs>
          <w:tab w:val="clear" w:pos="720"/>
          <w:tab w:val="left" w:pos="990" w:leader="none"/>
        </w:tabs>
        <w:spacing w:before="0" w:after="80"/>
        <w:rPr>
          <w:ins w:id="56" w:author="Mkt Ops 12-10-03" w:date="2003-12-10T13:46:00Z"/>
        </w:rPr>
      </w:pPr>
      <w:ins w:id="54" w:author="Mkt Ops 12-10-03" w:date="2003-12-10T13:39:00Z">
        <w:r>
          <w:rPr/>
          <w:t>OUTSTANDING ISSUE:  units that are constrained for fuel, environmental, or other reasons—how can they convey this characteristic in RUC? i.e. “non-bid” resources</w:t>
        </w:r>
      </w:ins>
      <w:ins w:id="55" w:author="Mkt Ops 12-10-03" w:date="2003-12-10T13:48:00Z">
        <w:r>
          <w:rPr/>
          <w:t>.  These are not deployed unless absolutely needed.</w:t>
        </w:r>
      </w:ins>
    </w:p>
    <w:p>
      <w:pPr>
        <w:pStyle w:val="Normal"/>
        <w:numPr>
          <w:ilvl w:val="0"/>
          <w:numId w:val="2"/>
        </w:numPr>
        <w:tabs>
          <w:tab w:val="clear" w:pos="720"/>
          <w:tab w:val="left" w:pos="990" w:leader="none"/>
        </w:tabs>
        <w:spacing w:before="0" w:after="80"/>
        <w:rPr>
          <w:ins w:id="66" w:author="MAW" w:date="2003-12-11T09:05:00Z"/>
        </w:rPr>
      </w:pPr>
      <w:ins w:id="57" w:author="Mkt Ops 12-10-03" w:date="2003-12-10T13:46:00Z">
        <w:r>
          <w:rPr/>
          <w:t>Unit Classification:  Self com</w:t>
        </w:r>
      </w:ins>
      <w:ins w:id="58" w:author="Mkt Ops 12-10-03" w:date="2003-12-10T13:57:00Z">
        <w:r>
          <w:rPr/>
          <w:t>m</w:t>
        </w:r>
      </w:ins>
      <w:ins w:id="59" w:author="Mkt Ops 12-10-03" w:date="2003-12-10T13:46:00Z">
        <w:r>
          <w:rPr/>
          <w:t>itted, unavailable, “special,</w:t>
        </w:r>
      </w:ins>
      <w:ins w:id="60" w:author="Mkt Ops 12-10-03" w:date="2003-12-10T13:58:00Z">
        <w:r>
          <w:rPr/>
          <w:t>”</w:t>
        </w:r>
      </w:ins>
      <w:ins w:id="61" w:author="Mkt Ops 12-10-03" w:date="2003-12-10T13:47:00Z">
        <w:r>
          <w:rPr/>
          <w:t xml:space="preserve"> </w:t>
        </w:r>
      </w:ins>
      <w:ins w:id="62" w:author="Mkt Ops 12-10-03" w:date="2003-12-10T13:57:00Z">
        <w:r>
          <w:rPr/>
          <w:t xml:space="preserve">and </w:t>
        </w:r>
      </w:ins>
      <w:ins w:id="63" w:author="Mkt Ops 12-10-03" w:date="2003-12-10T13:47:00Z">
        <w:r>
          <w:rPr/>
          <w:t>available</w:t>
        </w:r>
      </w:ins>
      <w:ins w:id="64" w:author="Mkt Ops 12-10-03" w:date="2003-12-10T13:58:00Z">
        <w:r>
          <w:rPr/>
          <w:t xml:space="preserve"> units</w:t>
        </w:r>
      </w:ins>
      <w:ins w:id="65" w:author="Mkt Ops 12-10-03" w:date="2003-12-10T13:56:00Z">
        <w:r>
          <w:rPr/>
          <w:t>.  (All available units have an obligation to bid into RUC.)</w:t>
        </w:r>
      </w:ins>
    </w:p>
    <w:p>
      <w:pPr>
        <w:pStyle w:val="Normal"/>
        <w:numPr>
          <w:ilvl w:val="0"/>
          <w:numId w:val="2"/>
        </w:numPr>
        <w:tabs>
          <w:tab w:val="clear" w:pos="720"/>
          <w:tab w:val="left" w:pos="990" w:leader="none"/>
        </w:tabs>
        <w:spacing w:before="0" w:after="80"/>
        <w:rPr>
          <w:ins w:id="69" w:author="mkt ops 12-11-03" w:date="2003-12-11T09:06:00Z"/>
        </w:rPr>
      </w:pPr>
      <w:ins w:id="67" w:author="MAW" w:date="2003-12-11T09:05:00Z">
        <w:r>
          <w:rPr/>
          <w:t>Quick start units are considered only as a last resort</w:t>
        </w:r>
      </w:ins>
      <w:ins w:id="68" w:author="mkt ops 12-11-03" w:date="2003-12-11T09:06:00Z">
        <w:r>
          <w:rPr/>
          <w:t xml:space="preserve"> (need QS flag in RUC).  The Quick Start capacity procured in A/S is unavailable to RUC.  </w:t>
        </w:r>
      </w:ins>
    </w:p>
    <w:p>
      <w:pPr>
        <w:pStyle w:val="Normal"/>
        <w:numPr>
          <w:ilvl w:val="0"/>
          <w:numId w:val="2"/>
        </w:numPr>
        <w:tabs>
          <w:tab w:val="clear" w:pos="720"/>
          <w:tab w:val="left" w:pos="990" w:leader="none"/>
        </w:tabs>
        <w:spacing w:before="0" w:after="80"/>
        <w:rPr>
          <w:ins w:id="71" w:author="mkt ops 12-11-03" w:date="2003-12-11T09:06:00Z"/>
        </w:rPr>
      </w:pPr>
      <w:ins w:id="70" w:author="mkt ops 12-11-03" w:date="2003-12-11T09:06:00Z">
        <w:r>
          <w:rPr/>
          <w:t>Units procured out of RUC are not substitutable</w:t>
        </w:r>
      </w:ins>
    </w:p>
    <w:p>
      <w:pPr>
        <w:pStyle w:val="Normal"/>
        <w:numPr>
          <w:ilvl w:val="0"/>
          <w:numId w:val="2"/>
        </w:numPr>
        <w:tabs>
          <w:tab w:val="clear" w:pos="720"/>
          <w:tab w:val="left" w:pos="990" w:leader="none"/>
        </w:tabs>
        <w:spacing w:before="0" w:after="80"/>
        <w:rPr/>
      </w:pPr>
      <w:r>
        <w:rPr/>
      </w:r>
    </w:p>
    <w:p>
      <w:pPr>
        <w:pStyle w:val="Normal"/>
        <w:tabs>
          <w:tab w:val="clear" w:pos="720"/>
          <w:tab w:val="left" w:pos="990" w:leader="none"/>
        </w:tabs>
        <w:spacing w:before="0" w:after="80"/>
        <w:rPr>
          <w:del w:id="73" w:author="Mkt Ops 12-10-03" w:date="2003-12-10T13:59:00Z"/>
        </w:rPr>
      </w:pPr>
      <w:del w:id="72" w:author="Mkt Ops 12-10-03" w:date="2003-12-10T13:59:00Z">
        <w:r>
          <w:rPr/>
          <w:delText>RUC-5.</w:delText>
          <w:tab/>
          <w:delText>Study mode of RUC, 8 days, day ahead, hour ahead, on demand?  Other? (RUC)</w:delText>
        </w:r>
      </w:del>
    </w:p>
    <w:p>
      <w:pPr>
        <w:pStyle w:val="Normal"/>
        <w:tabs>
          <w:tab w:val="clear" w:pos="720"/>
          <w:tab w:val="left" w:pos="990" w:leader="none"/>
        </w:tabs>
        <w:spacing w:before="0" w:after="80"/>
        <w:rPr>
          <w:del w:id="75" w:author="Mkt Ops 12-10-03" w:date="2003-12-10T13:59:00Z"/>
        </w:rPr>
      </w:pPr>
      <w:del w:id="74" w:author="Mkt Ops 12-10-03" w:date="2003-12-10T13:59:00Z">
        <w:r>
          <w:rPr/>
          <w:delText>RUC-6.</w:delText>
          <w:tab/>
          <w:delText>Penalty for unauthorized removal of resources? (RUC)</w:delText>
        </w:r>
      </w:del>
    </w:p>
    <w:p>
      <w:pPr>
        <w:pStyle w:val="Normal"/>
        <w:tabs>
          <w:tab w:val="clear" w:pos="720"/>
          <w:tab w:val="left" w:pos="990" w:leader="none"/>
        </w:tabs>
        <w:spacing w:before="0" w:after="80"/>
        <w:rPr>
          <w:del w:id="77" w:author="Mkt Ops 12-10-03" w:date="2003-12-10T13:59:00Z"/>
        </w:rPr>
      </w:pPr>
      <w:del w:id="76" w:author="Mkt Ops 12-10-03" w:date="2003-12-10T13:59:00Z">
        <w:r>
          <w:rPr/>
          <w:delText>RUC-7</w:delText>
          <w:tab/>
          <w:delText>Interface with A/S procurement (GLOBAL)</w:delText>
        </w:r>
      </w:del>
    </w:p>
    <w:p>
      <w:pPr>
        <w:pStyle w:val="Normal"/>
        <w:tabs>
          <w:tab w:val="clear" w:pos="720"/>
          <w:tab w:val="left" w:pos="990" w:leader="none"/>
        </w:tabs>
        <w:spacing w:before="0" w:after="80"/>
        <w:rPr>
          <w:del w:id="79" w:author="Mkt Ops 12-10-03" w:date="2003-12-10T13:59:00Z"/>
        </w:rPr>
      </w:pPr>
      <w:del w:id="78" w:author="Mkt Ops 12-10-03" w:date="2003-12-10T13:59:00Z">
        <w:r>
          <w:rPr/>
          <w:delText>RUC-8</w:delText>
          <w:tab/>
          <w:delText>Market Participants take Resources offline after RUC (OOMC/OOME) (RUC)</w:delText>
        </w:r>
      </w:del>
    </w:p>
    <w:p>
      <w:pPr>
        <w:pStyle w:val="Normal"/>
        <w:tabs>
          <w:tab w:val="clear" w:pos="720"/>
          <w:tab w:val="left" w:pos="990" w:leader="none"/>
        </w:tabs>
        <w:spacing w:before="0" w:after="80"/>
        <w:rPr/>
      </w:pPr>
      <w:r>
        <w:rPr/>
        <w:t>RUC-9</w:t>
        <w:tab/>
        <w:t xml:space="preserve">Assume schedules are </w:t>
      </w:r>
      <w:del w:id="80" w:author="Mkt Ops 12-10-03" w:date="2003-12-10T14:01:00Z">
        <w:r>
          <w:rPr/>
          <w:delText>physically/</w:delText>
        </w:r>
      </w:del>
      <w:r>
        <w:rPr/>
        <w:t>financially binding in RUC process</w:t>
      </w:r>
      <w:ins w:id="81" w:author="Mkt Ops 12-10-03" w:date="2003-12-10T14:01:00Z">
        <w:r>
          <w:rPr/>
          <w:t>.  Virtual schedules are not considered in RUC.</w:t>
        </w:r>
      </w:ins>
      <w:r>
        <w:rPr/>
        <w:t xml:space="preserve"> (RUC)</w:t>
      </w:r>
    </w:p>
    <w:p>
      <w:pPr>
        <w:pStyle w:val="Normal"/>
        <w:tabs>
          <w:tab w:val="clear" w:pos="720"/>
          <w:tab w:val="left" w:pos="990" w:leader="none"/>
        </w:tabs>
        <w:spacing w:before="0" w:after="80"/>
        <w:rPr>
          <w:ins w:id="82" w:author="Mkt Ops 12-10-03" w:date="2003-12-10T14:03:00Z"/>
        </w:rPr>
      </w:pPr>
      <w:r>
        <w:rPr/>
        <w:t>RUC-10</w:t>
        <w:tab/>
        <w:t>Agreements between unit commitment database and outage schedules (OUTAGE/DAEM)</w:t>
      </w:r>
    </w:p>
    <w:p>
      <w:pPr>
        <w:pStyle w:val="Normal"/>
        <w:numPr>
          <w:ilvl w:val="0"/>
          <w:numId w:val="7"/>
        </w:numPr>
        <w:tabs>
          <w:tab w:val="clear" w:pos="720"/>
          <w:tab w:val="left" w:pos="990" w:leader="none"/>
        </w:tabs>
        <w:spacing w:before="0" w:after="80"/>
        <w:rPr/>
      </w:pPr>
      <w:ins w:id="83" w:author="Mkt Ops 12-10-03" w:date="2003-12-10T14:03:00Z">
        <w:r>
          <w:rPr/>
          <w:t xml:space="preserve">UC database should be initialized by the outage scheduler DB.  (The outage scheduler is </w:t>
        </w:r>
      </w:ins>
      <w:ins w:id="84" w:author="Mkt Ops 12-10-03" w:date="2003-12-10T14:05:00Z">
        <w:r>
          <w:rPr/>
          <w:t>definitive and high/low limits should come from the OS</w:t>
        </w:r>
      </w:ins>
      <w:ins w:id="85" w:author="Mkt Ops 12-10-03" w:date="2003-12-10T14:03:00Z">
        <w:r>
          <w:rPr/>
          <w:t>.</w:t>
        </w:r>
      </w:ins>
      <w:ins w:id="86" w:author="Mkt Ops 12-10-03" w:date="2003-12-10T14:05:00Z">
        <w:r>
          <w:rPr/>
          <w:t>)</w:t>
        </w:r>
      </w:ins>
    </w:p>
    <w:p>
      <w:pPr>
        <w:pStyle w:val="Normal"/>
        <w:tabs>
          <w:tab w:val="clear" w:pos="720"/>
          <w:tab w:val="left" w:pos="990" w:leader="none"/>
        </w:tabs>
        <w:spacing w:before="0" w:after="80"/>
        <w:rPr>
          <w:del w:id="88" w:author="Mkt Ops 12-10-03" w:date="2003-12-10T14:05:00Z"/>
        </w:rPr>
      </w:pPr>
      <w:del w:id="87" w:author="Mkt Ops 12-10-03" w:date="2003-12-10T14:05:00Z">
        <w:r>
          <w:rPr/>
          <w:delText>RUC-11</w:delText>
          <w:tab/>
          <w:delText>Ability to commit/de-commit Resources for reliability purposes (RUC)</w:delText>
        </w:r>
      </w:del>
    </w:p>
    <w:p>
      <w:pPr>
        <w:pStyle w:val="Normal"/>
        <w:tabs>
          <w:tab w:val="clear" w:pos="720"/>
          <w:tab w:val="left" w:pos="990" w:leader="none"/>
        </w:tabs>
        <w:spacing w:before="0" w:after="80"/>
        <w:rPr/>
      </w:pPr>
      <w:r>
        <w:rPr/>
        <w:t>RUC-12</w:t>
        <w:tab/>
        <w:t>Ramp rates must be known and honored (up rate, down rate) (RUC/RT)</w:t>
      </w:r>
    </w:p>
    <w:p>
      <w:pPr>
        <w:pStyle w:val="Normal"/>
        <w:tabs>
          <w:tab w:val="clear" w:pos="720"/>
          <w:tab w:val="left" w:pos="990" w:leader="none"/>
        </w:tabs>
        <w:spacing w:before="0" w:after="80"/>
        <w:rPr>
          <w:ins w:id="89" w:author="Mkt Ops 12-10-03" w:date="2003-12-10T14:07:00Z"/>
        </w:rPr>
      </w:pPr>
      <w:r>
        <w:rPr/>
        <w:t>RUC-13</w:t>
        <w:tab/>
        <w:t>Resource sustainable limits must be accurate and updated timely (RUC/RT/OUTAGE)</w:t>
      </w:r>
    </w:p>
    <w:p>
      <w:pPr>
        <w:pStyle w:val="Normal"/>
        <w:numPr>
          <w:ilvl w:val="0"/>
          <w:numId w:val="7"/>
        </w:numPr>
        <w:tabs>
          <w:tab w:val="clear" w:pos="720"/>
          <w:tab w:val="left" w:pos="990" w:leader="none"/>
        </w:tabs>
        <w:spacing w:before="0" w:after="80"/>
        <w:rPr/>
      </w:pPr>
      <w:ins w:id="90" w:author="Mkt Ops 12-10-03" w:date="2003-12-10T14:07:00Z">
        <w:r>
          <w:rPr/>
          <w:t>UC database should be initialized by the outage scheduler DB.  (The outage scheduler is definitive and high/low limits should come from the OS</w:t>
        </w:r>
      </w:ins>
      <w:ins w:id="91" w:author="Mkt Ops 12-10-03" w:date="2003-12-10T14:11:00Z">
        <w:r>
          <w:rPr/>
          <w:t>—as well as changes to limits from outages and derates</w:t>
        </w:r>
      </w:ins>
      <w:ins w:id="92" w:author="Mkt Ops 12-10-03" w:date="2003-12-10T14:07:00Z">
        <w:r>
          <w:rPr/>
          <w:t>.)</w:t>
        </w:r>
      </w:ins>
      <w:ins w:id="93" w:author="Mkt Ops 12-10-03" w:date="2003-12-10T14:11:00Z">
        <w:r>
          <w:rPr/>
          <w:t xml:space="preserve">  </w:t>
        </w:r>
      </w:ins>
    </w:p>
    <w:p>
      <w:pPr>
        <w:pStyle w:val="Normal"/>
        <w:tabs>
          <w:tab w:val="clear" w:pos="720"/>
          <w:tab w:val="left" w:pos="990" w:leader="none"/>
        </w:tabs>
        <w:spacing w:before="0" w:after="80"/>
        <w:rPr/>
      </w:pPr>
      <w:r>
        <w:rPr/>
        <w:t>RUC-14</w:t>
        <w:tab/>
        <w:t>High/Low operating limits must be accurate and updated timely (RT)</w:t>
      </w:r>
    </w:p>
    <w:p>
      <w:pPr>
        <w:pStyle w:val="Normal"/>
        <w:tabs>
          <w:tab w:val="clear" w:pos="720"/>
          <w:tab w:val="left" w:pos="990" w:leader="none"/>
        </w:tabs>
        <w:spacing w:before="0" w:after="80"/>
        <w:rPr>
          <w:del w:id="95" w:author="Mkt Ops 12-10-03" w:date="2003-12-10T14:14:00Z"/>
        </w:rPr>
      </w:pPr>
      <w:del w:id="94" w:author="Mkt Ops 12-10-03" w:date="2003-12-10T14:14:00Z">
        <w:r>
          <w:rPr/>
          <w:delText>RUC-15</w:delText>
          <w:tab/>
          <w:delText>Ensure binding Resource availability and status through market mechanism (RUC/SETTLEMENT)</w:delText>
        </w:r>
      </w:del>
    </w:p>
    <w:p>
      <w:pPr>
        <w:pStyle w:val="Normal"/>
        <w:tabs>
          <w:tab w:val="clear" w:pos="720"/>
          <w:tab w:val="left" w:pos="990" w:leader="none"/>
        </w:tabs>
        <w:spacing w:before="0" w:after="80"/>
        <w:rPr>
          <w:del w:id="97" w:author="Mkt Ops 12-10-03" w:date="2003-12-10T14:14:00Z"/>
        </w:rPr>
      </w:pPr>
      <w:del w:id="96" w:author="Mkt Ops 12-10-03" w:date="2003-12-10T14:14:00Z">
        <w:r>
          <w:rPr/>
          <w:delText>RUC-16</w:delText>
          <w:tab/>
          <w:delText>Resource information must be at the unit level (RUC/RT)</w:delText>
        </w:r>
      </w:del>
    </w:p>
    <w:p>
      <w:pPr>
        <w:pStyle w:val="Normal"/>
        <w:tabs>
          <w:tab w:val="clear" w:pos="720"/>
          <w:tab w:val="left" w:pos="990" w:leader="none"/>
        </w:tabs>
        <w:spacing w:before="0" w:after="80"/>
        <w:rPr>
          <w:del w:id="99" w:author="Mkt Ops 12-10-03" w:date="2003-12-10T14:14:00Z"/>
        </w:rPr>
      </w:pPr>
      <w:del w:id="98" w:author="Mkt Ops 12-10-03" w:date="2003-12-10T14:14:00Z">
        <w:r>
          <w:rPr/>
          <w:delText>RUC-17</w:delText>
          <w:tab/>
          <w:delText>Market Participants must notify ERCOT of forced outages (RUC/RT)</w:delText>
        </w:r>
      </w:del>
    </w:p>
    <w:p>
      <w:pPr>
        <w:pStyle w:val="Normal"/>
        <w:tabs>
          <w:tab w:val="clear" w:pos="720"/>
          <w:tab w:val="left" w:pos="990" w:leader="none"/>
        </w:tabs>
        <w:spacing w:before="0" w:after="80"/>
        <w:rPr>
          <w:del w:id="101" w:author="Mkt Ops 12-10-03" w:date="2003-12-10T14:14:00Z"/>
        </w:rPr>
      </w:pPr>
      <w:del w:id="100" w:author="Mkt Ops 12-10-03" w:date="2003-12-10T14:14:00Z">
        <w:r>
          <w:rPr/>
          <w:delText>RUC-18</w:delText>
          <w:tab/>
          <w:delText>How do forced outages affect commitment decisions? (RUC/RT)</w:delText>
        </w:r>
      </w:del>
    </w:p>
    <w:p>
      <w:pPr>
        <w:pStyle w:val="Normal"/>
        <w:tabs>
          <w:tab w:val="clear" w:pos="720"/>
          <w:tab w:val="left" w:pos="990" w:leader="none"/>
        </w:tabs>
        <w:spacing w:before="0" w:after="80"/>
        <w:rPr>
          <w:del w:id="103" w:author="Mkt Ops 12-10-03" w:date="2003-12-10T14:14:00Z"/>
        </w:rPr>
      </w:pPr>
      <w:del w:id="102" w:author="Mkt Ops 12-10-03" w:date="2003-12-10T14:14:00Z">
        <w:r>
          <w:rPr/>
          <w:delText>RUC-19</w:delText>
          <w:tab/>
          <w:delText>Solutions to resolve transmission and Resource forced outages (RUC)</w:delText>
        </w:r>
      </w:del>
    </w:p>
    <w:p>
      <w:pPr>
        <w:pStyle w:val="Normal"/>
        <w:tabs>
          <w:tab w:val="clear" w:pos="720"/>
          <w:tab w:val="left" w:pos="990" w:leader="none"/>
        </w:tabs>
        <w:spacing w:before="0" w:after="80"/>
        <w:rPr>
          <w:ins w:id="104" w:author="Mkt Ops 12-10-03" w:date="2003-12-10T14:15:00Z"/>
        </w:rPr>
      </w:pPr>
      <w:r>
        <w:rPr/>
        <w:t>RUC-20</w:t>
        <w:tab/>
        <w:t>Ability to handle uncontrollable Resources (RUC/RT)</w:t>
      </w:r>
    </w:p>
    <w:p>
      <w:pPr>
        <w:pStyle w:val="Normal"/>
        <w:numPr>
          <w:ilvl w:val="0"/>
          <w:numId w:val="7"/>
        </w:numPr>
        <w:tabs>
          <w:tab w:val="clear" w:pos="720"/>
          <w:tab w:val="left" w:pos="990" w:leader="none"/>
        </w:tabs>
        <w:spacing w:before="0" w:after="80"/>
        <w:rPr>
          <w:ins w:id="107" w:author="Mkt Ops 12-10-03" w:date="2003-12-10T14:17:00Z"/>
        </w:rPr>
      </w:pPr>
      <w:ins w:id="105" w:author="Mkt Ops 12-10-03" w:date="2003-12-10T14:15:00Z">
        <w:r>
          <w:rPr/>
          <w:t>Wind schedules</w:t>
        </w:r>
      </w:ins>
      <w:ins w:id="106" w:author="Mkt Ops 12-10-03" w:date="2003-12-10T14:17:00Z">
        <w:r>
          <w:rPr/>
          <w:t>?</w:t>
        </w:r>
      </w:ins>
    </w:p>
    <w:p>
      <w:pPr>
        <w:pStyle w:val="Normal"/>
        <w:numPr>
          <w:ilvl w:val="0"/>
          <w:numId w:val="7"/>
        </w:numPr>
        <w:tabs>
          <w:tab w:val="clear" w:pos="720"/>
          <w:tab w:val="left" w:pos="990" w:leader="none"/>
        </w:tabs>
        <w:spacing w:before="0" w:after="80"/>
        <w:rPr>
          <w:ins w:id="109" w:author="Mkt Ops 12-10-03" w:date="2003-12-10T14:19:00Z"/>
        </w:rPr>
      </w:pPr>
      <w:ins w:id="108" w:author="Mkt Ops 12-10-03" w:date="2003-12-10T14:17:00Z">
        <w:r>
          <w:rPr/>
          <w:t>ERCOT forecast for wind?</w:t>
        </w:r>
      </w:ins>
    </w:p>
    <w:p>
      <w:pPr>
        <w:pStyle w:val="Normal"/>
        <w:numPr>
          <w:ilvl w:val="0"/>
          <w:numId w:val="7"/>
        </w:numPr>
        <w:tabs>
          <w:tab w:val="clear" w:pos="720"/>
          <w:tab w:val="left" w:pos="990" w:leader="none"/>
        </w:tabs>
        <w:spacing w:before="0" w:after="80"/>
        <w:rPr/>
      </w:pPr>
      <w:ins w:id="110" w:author="Mkt Ops 12-10-03" w:date="2003-12-10T14:19:00Z">
        <w:r>
          <w:rPr/>
          <w:t>OUTSTANDING ISSUE:  White paper from Walter Reid</w:t>
        </w:r>
      </w:ins>
    </w:p>
    <w:p>
      <w:pPr>
        <w:pStyle w:val="Normal"/>
        <w:tabs>
          <w:tab w:val="clear" w:pos="720"/>
          <w:tab w:val="left" w:pos="990" w:leader="none"/>
        </w:tabs>
        <w:spacing w:before="0" w:after="80"/>
        <w:rPr/>
      </w:pPr>
      <w:r>
        <w:rPr/>
        <w:t>RUC-21</w:t>
        <w:tab/>
        <w:t>Model synchronous condensers, phase shifters, dynamic rating devices, DC ties (</w:t>
      </w:r>
      <w:del w:id="111" w:author="Mkt Ops 12-10-03" w:date="2003-12-10T14:19:00Z">
        <w:r>
          <w:rPr/>
          <w:delText>RUC/RT</w:delText>
        </w:r>
      </w:del>
      <w:ins w:id="112" w:author="Mkt Ops 12-10-03" w:date="2003-12-10T14:19:00Z">
        <w:r>
          <w:rPr/>
          <w:t>Network Model</w:t>
        </w:r>
      </w:ins>
      <w:r>
        <w:rPr/>
        <w:t>)</w:t>
      </w:r>
    </w:p>
    <w:p>
      <w:pPr>
        <w:pStyle w:val="Normal"/>
        <w:tabs>
          <w:tab w:val="clear" w:pos="720"/>
          <w:tab w:val="left" w:pos="990" w:leader="none"/>
        </w:tabs>
        <w:spacing w:before="0" w:after="80"/>
        <w:rPr>
          <w:ins w:id="115" w:author="Mkt Ops 12-10-03" w:date="2003-12-10T14:23:00Z"/>
        </w:rPr>
      </w:pPr>
      <w:r>
        <w:rPr/>
        <w:t>RUC-22</w:t>
        <w:tab/>
        <w:t>Model private networks</w:t>
      </w:r>
      <w:ins w:id="113" w:author="Mkt Ops 12-10-03" w:date="2003-12-10T14:22:00Z">
        <w:r>
          <w:rPr/>
          <w:t xml:space="preserve"> in RUC</w:t>
        </w:r>
      </w:ins>
      <w:del w:id="114" w:author="Mkt Ops 12-10-03" w:date="2003-12-10T14:22:00Z">
        <w:r>
          <w:rPr/>
          <w:delText xml:space="preserve">, </w:delText>
        </w:r>
      </w:del>
    </w:p>
    <w:p>
      <w:pPr>
        <w:pStyle w:val="Normal"/>
        <w:numPr>
          <w:ilvl w:val="0"/>
          <w:numId w:val="9"/>
        </w:numPr>
        <w:tabs>
          <w:tab w:val="clear" w:pos="720"/>
          <w:tab w:val="left" w:pos="990" w:leader="none"/>
        </w:tabs>
        <w:spacing w:before="0" w:after="80"/>
        <w:rPr>
          <w:ins w:id="117" w:author="Mkt Ops 12-10-03" w:date="2003-12-10T14:20:00Z"/>
        </w:rPr>
      </w:pPr>
      <w:ins w:id="116" w:author="Mkt Ops 12-10-03" w:date="2003-12-10T14:23:00Z">
        <w:r>
          <w:rPr/>
          <w:t>LaaRs behind private networks (need info about load(s) and the generator(s))</w:t>
        </w:r>
      </w:ins>
    </w:p>
    <w:p>
      <w:pPr>
        <w:pStyle w:val="Normal"/>
        <w:tabs>
          <w:tab w:val="clear" w:pos="720"/>
          <w:tab w:val="left" w:pos="990" w:leader="none"/>
        </w:tabs>
        <w:spacing w:before="0" w:after="80"/>
        <w:rPr>
          <w:ins w:id="121" w:author="Mkt Ops 12-10-03" w:date="2003-12-10T14:20:00Z"/>
        </w:rPr>
      </w:pPr>
      <w:ins w:id="118" w:author="Mkt Ops 12-10-03" w:date="2003-12-10T14:20:00Z">
        <w:r>
          <w:rPr/>
          <w:t xml:space="preserve">RUC- </w:t>
          <w:tab/>
          <w:t xml:space="preserve">Model </w:t>
        </w:r>
      </w:ins>
      <w:r>
        <w:rPr/>
        <w:t xml:space="preserve">QFs </w:t>
      </w:r>
      <w:ins w:id="119" w:author="Mkt Ops 12-10-03" w:date="2003-12-10T14:22:00Z">
        <w:r>
          <w:rPr/>
          <w:t xml:space="preserve">in RUC </w:t>
        </w:r>
      </w:ins>
      <w:del w:id="120" w:author="Mkt Ops 12-10-03" w:date="2003-12-10T14:20:00Z">
        <w:r>
          <w:rPr/>
          <w:delText xml:space="preserve">and </w:delText>
        </w:r>
      </w:del>
    </w:p>
    <w:p>
      <w:pPr>
        <w:pStyle w:val="Normal"/>
        <w:tabs>
          <w:tab w:val="clear" w:pos="720"/>
          <w:tab w:val="left" w:pos="990" w:leader="none"/>
        </w:tabs>
        <w:spacing w:before="0" w:after="80"/>
        <w:rPr/>
      </w:pPr>
      <w:ins w:id="122" w:author="Mkt Ops 12-10-03" w:date="2003-12-10T14:20:00Z">
        <w:r>
          <w:rPr/>
          <w:t>RUC-</w:t>
          <w:tab/>
          <w:t xml:space="preserve">Model </w:t>
        </w:r>
      </w:ins>
      <w:r>
        <w:rPr/>
        <w:t xml:space="preserve">RMR Resources </w:t>
      </w:r>
      <w:ins w:id="123" w:author="Mkt Ops 12-10-03" w:date="2003-12-10T14:22:00Z">
        <w:r>
          <w:rPr/>
          <w:t xml:space="preserve">in RUC </w:t>
        </w:r>
      </w:ins>
      <w:r>
        <w:rPr/>
        <w:t>(RUC/RT)</w:t>
      </w:r>
    </w:p>
    <w:p>
      <w:pPr>
        <w:pStyle w:val="Normal"/>
        <w:tabs>
          <w:tab w:val="clear" w:pos="720"/>
          <w:tab w:val="left" w:pos="990" w:leader="none"/>
        </w:tabs>
        <w:spacing w:before="0" w:after="80"/>
        <w:rPr>
          <w:ins w:id="125" w:author="Mkt Ops 12-10-03" w:date="2003-12-10T14:42:00Z"/>
        </w:rPr>
      </w:pPr>
      <w:r>
        <w:rPr/>
        <w:t>RUC-23</w:t>
        <w:tab/>
        <w:t>Model combined cycle plants (RUC/RT/OUTAGE</w:t>
      </w:r>
      <w:ins w:id="124" w:author="Mkt Ops 12-10-03" w:date="2003-12-10T14:50:00Z">
        <w:r>
          <w:rPr/>
          <w:t>/Resource Bidding</w:t>
        </w:r>
      </w:ins>
      <w:r>
        <w:rPr/>
        <w:t>)</w:t>
      </w:r>
    </w:p>
    <w:p>
      <w:pPr>
        <w:pStyle w:val="Normal"/>
        <w:numPr>
          <w:ilvl w:val="0"/>
          <w:numId w:val="9"/>
        </w:numPr>
        <w:tabs>
          <w:tab w:val="clear" w:pos="720"/>
          <w:tab w:val="left" w:pos="990" w:leader="none"/>
        </w:tabs>
        <w:spacing w:before="0" w:after="80"/>
        <w:rPr>
          <w:ins w:id="127" w:author="Mkt Ops 12-10-03" w:date="2003-12-10T14:42:00Z"/>
        </w:rPr>
      </w:pPr>
      <w:ins w:id="126" w:author="Mkt Ops 12-10-03" w:date="2003-12-10T14:42:00Z">
        <w:r>
          <w:rPr/>
          <w:t xml:space="preserve">CC to inform ERCOT of operating modes </w:t>
        </w:r>
      </w:ins>
    </w:p>
    <w:p>
      <w:pPr>
        <w:pStyle w:val="Normal"/>
        <w:numPr>
          <w:ilvl w:val="0"/>
          <w:numId w:val="9"/>
        </w:numPr>
        <w:tabs>
          <w:tab w:val="clear" w:pos="720"/>
          <w:tab w:val="left" w:pos="990" w:leader="none"/>
        </w:tabs>
        <w:spacing w:before="0" w:after="80"/>
        <w:rPr>
          <w:ins w:id="129" w:author="Mkt Ops 12-10-03" w:date="2003-12-10T14:44:00Z"/>
        </w:rPr>
      </w:pPr>
      <w:ins w:id="128" w:author="Mkt Ops 12-10-03" w:date="2003-12-10T14:44:00Z">
        <w:r>
          <w:rPr/>
          <w:t>CC to inform ERCOT of which modes are available</w:t>
        </w:r>
      </w:ins>
    </w:p>
    <w:p>
      <w:pPr>
        <w:pStyle w:val="Normal"/>
        <w:numPr>
          <w:ilvl w:val="0"/>
          <w:numId w:val="9"/>
        </w:numPr>
        <w:tabs>
          <w:tab w:val="clear" w:pos="720"/>
          <w:tab w:val="left" w:pos="990" w:leader="none"/>
        </w:tabs>
        <w:spacing w:before="0" w:after="80"/>
        <w:rPr>
          <w:ins w:id="131" w:author="Mkt Ops 12-10-03" w:date="2003-12-10T14:48:00Z"/>
        </w:rPr>
      </w:pPr>
      <w:ins w:id="130" w:author="Mkt Ops 12-10-03" w:date="2003-12-10T14:44:00Z">
        <w:r>
          <w:rPr/>
          <w:t>Modify body of the document “Input” section to incorporate CC operating modes</w:t>
        </w:r>
      </w:ins>
    </w:p>
    <w:p>
      <w:pPr>
        <w:pStyle w:val="Normal"/>
        <w:tabs>
          <w:tab w:val="clear" w:pos="720"/>
          <w:tab w:val="left" w:pos="990" w:leader="none"/>
        </w:tabs>
        <w:spacing w:before="0" w:after="80"/>
        <w:rPr/>
      </w:pPr>
      <w:ins w:id="132" w:author="Mkt Ops 12-10-03" w:date="2003-12-10T14:48:00Z">
        <w:r>
          <w:rPr/>
          <w:t>RUC-</w:t>
          <w:tab/>
          <w:t>Which document/source governs unit parameters (Resource Bidding White Paper)</w:t>
        </w:r>
      </w:ins>
    </w:p>
    <w:p>
      <w:pPr>
        <w:pStyle w:val="Normal"/>
        <w:tabs>
          <w:tab w:val="clear" w:pos="720"/>
          <w:tab w:val="left" w:pos="990" w:leader="none"/>
        </w:tabs>
        <w:spacing w:before="0" w:after="80"/>
        <w:rPr>
          <w:ins w:id="133" w:author="Mkt Ops 12-10-03" w:date="2003-12-10T14:41:00Z"/>
        </w:rPr>
      </w:pPr>
      <w:r>
        <w:rPr/>
        <w:t>RUC-24</w:t>
        <w:tab/>
        <w:t>Model “switchable” units (boundary units with ability to sell into other reliability areas) (RUC/RT/OUTAGE)</w:t>
      </w:r>
    </w:p>
    <w:p>
      <w:pPr>
        <w:pStyle w:val="Normal"/>
        <w:numPr>
          <w:ilvl w:val="0"/>
          <w:numId w:val="9"/>
        </w:numPr>
        <w:tabs>
          <w:tab w:val="clear" w:pos="720"/>
          <w:tab w:val="left" w:pos="990" w:leader="none"/>
        </w:tabs>
        <w:spacing w:before="0" w:after="80"/>
        <w:rPr/>
      </w:pPr>
      <w:ins w:id="134" w:author="Mkt Ops 12-10-03" w:date="2003-12-10T14:41:00Z">
        <w:r>
          <w:rPr/>
          <w:t>Obligation for switchable units to inform ERCOT of capacity available for ERCOT (via outage scheduler at a minimum)</w:t>
        </w:r>
      </w:ins>
    </w:p>
    <w:p>
      <w:pPr>
        <w:pStyle w:val="Normal"/>
        <w:tabs>
          <w:tab w:val="clear" w:pos="720"/>
          <w:tab w:val="left" w:pos="990" w:leader="none"/>
        </w:tabs>
        <w:spacing w:before="0" w:after="80"/>
        <w:rPr/>
      </w:pPr>
      <w:r>
        <w:rPr/>
        <w:t>RUC-25</w:t>
        <w:tab/>
        <w:t>Model and evaluate SPS/RAP (</w:t>
      </w:r>
      <w:del w:id="135" w:author="Mkt Ops 12-10-03" w:date="2003-12-10T14:51:00Z">
        <w:r>
          <w:rPr/>
          <w:delText>RUC/RT/DAEM</w:delText>
        </w:r>
      </w:del>
      <w:ins w:id="136" w:author="Mkt Ops 12-10-03" w:date="2003-12-10T14:51:00Z">
        <w:r>
          <w:rPr/>
          <w:t>Security Analysis</w:t>
        </w:r>
      </w:ins>
      <w:r>
        <w:rPr/>
        <w:t>)</w:t>
      </w:r>
    </w:p>
    <w:p>
      <w:pPr>
        <w:pStyle w:val="Normal"/>
        <w:tabs>
          <w:tab w:val="clear" w:pos="720"/>
          <w:tab w:val="left" w:pos="990" w:leader="none"/>
        </w:tabs>
        <w:spacing w:before="0" w:after="80"/>
        <w:rPr>
          <w:ins w:id="137" w:author="Mkt Ops 12-10-03" w:date="2003-12-10T14:52:00Z"/>
        </w:rPr>
      </w:pPr>
      <w:r>
        <w:rPr/>
        <w:t>RUC-26</w:t>
        <w:tab/>
        <w:t>Model Resource characteristics that qualify for A/S (RUC/RT/AS)</w:t>
      </w:r>
    </w:p>
    <w:p>
      <w:pPr>
        <w:pStyle w:val="Normal"/>
        <w:numPr>
          <w:ilvl w:val="0"/>
          <w:numId w:val="9"/>
        </w:numPr>
        <w:tabs>
          <w:tab w:val="clear" w:pos="720"/>
          <w:tab w:val="left" w:pos="990" w:leader="none"/>
        </w:tabs>
        <w:spacing w:before="0" w:after="80"/>
        <w:rPr>
          <w:ins w:id="139" w:author="Mkt Ops 12-10-03" w:date="2003-12-10T14:52:00Z"/>
        </w:rPr>
      </w:pPr>
      <w:ins w:id="138" w:author="Mkt Ops 12-10-03" w:date="2003-12-10T14:52:00Z">
        <w:r>
          <w:rPr/>
          <w:t xml:space="preserve">Input from DA A/S market </w:t>
        </w:r>
      </w:ins>
    </w:p>
    <w:p>
      <w:pPr>
        <w:pStyle w:val="Normal"/>
        <w:numPr>
          <w:ilvl w:val="0"/>
          <w:numId w:val="9"/>
        </w:numPr>
        <w:tabs>
          <w:tab w:val="clear" w:pos="720"/>
          <w:tab w:val="left" w:pos="990" w:leader="none"/>
        </w:tabs>
        <w:spacing w:before="0" w:after="80"/>
        <w:rPr>
          <w:del w:id="141" w:author="Mkt Ops 12-10-03" w:date="2003-12-10T14:54:00Z"/>
        </w:rPr>
      </w:pPr>
      <w:ins w:id="140" w:author="Mkt Ops 12-10-03" w:date="2003-12-10T14:52:00Z">
        <w:r>
          <w:rPr/>
          <w:t xml:space="preserve">Resources which are providing A/S must self commit in RUC </w:t>
        </w:r>
      </w:ins>
    </w:p>
    <w:p>
      <w:pPr>
        <w:pStyle w:val="Normal"/>
        <w:numPr>
          <w:ilvl w:val="0"/>
          <w:numId w:val="9"/>
        </w:numPr>
        <w:tabs>
          <w:tab w:val="clear" w:pos="720"/>
          <w:tab w:val="left" w:pos="990" w:leader="none"/>
        </w:tabs>
        <w:spacing w:before="0" w:after="80"/>
        <w:rPr>
          <w:ins w:id="144" w:author="Mkt Ops 12-10-03" w:date="2003-12-10T15:01:00Z"/>
        </w:rPr>
      </w:pPr>
      <w:ins w:id="142" w:author="Mkt Ops 12-10-03" w:date="2003-12-10T14:57:00Z">
        <w:r>
          <w:rPr/>
          <w:t>Capacity obligation transfers will be allowed</w:t>
        </w:r>
      </w:ins>
      <w:ins w:id="143" w:author="Mkt Ops 12-10-03" w:date="2003-12-10T14:59:00Z">
        <w:r>
          <w:rPr/>
          <w:t xml:space="preserve"> prior to the RUC </w:t>
        </w:r>
      </w:ins>
    </w:p>
    <w:p>
      <w:pPr>
        <w:pStyle w:val="Normal"/>
        <w:numPr>
          <w:ilvl w:val="1"/>
          <w:numId w:val="9"/>
        </w:numPr>
        <w:tabs>
          <w:tab w:val="clear" w:pos="720"/>
          <w:tab w:val="left" w:pos="990" w:leader="none"/>
        </w:tabs>
        <w:spacing w:before="0" w:after="80"/>
        <w:rPr>
          <w:ins w:id="152" w:author="Mkt Ops 12-10-03" w:date="2003-12-10T14:57:00Z"/>
        </w:rPr>
      </w:pPr>
      <w:ins w:id="145" w:author="Mkt Ops 12-10-03" w:date="2003-12-10T15:01:00Z">
        <w:r>
          <w:rPr/>
          <w:t xml:space="preserve">Should </w:t>
        </w:r>
      </w:ins>
      <w:ins w:id="146" w:author="Mkt Ops 12-10-03" w:date="2003-12-10T15:04:00Z">
        <w:r>
          <w:rPr/>
          <w:t xml:space="preserve">A/S </w:t>
        </w:r>
      </w:ins>
      <w:ins w:id="147" w:author="Mkt Ops 12-10-03" w:date="2003-12-10T15:01:00Z">
        <w:r>
          <w:rPr/>
          <w:t>capacity obligation transfers be allowed to a RUC unit after</w:t>
        </w:r>
      </w:ins>
      <w:ins w:id="148" w:author="Mkt Ops 12-10-03" w:date="2003-12-10T15:04:00Z">
        <w:r>
          <w:rPr/>
          <w:t xml:space="preserve"> the</w:t>
        </w:r>
      </w:ins>
      <w:ins w:id="149" w:author="Mkt Ops 12-10-03" w:date="2003-12-10T15:02:00Z">
        <w:r>
          <w:rPr/>
          <w:t xml:space="preserve"> RUC</w:t>
        </w:r>
      </w:ins>
      <w:ins w:id="150" w:author="Mkt Ops 12-10-03" w:date="2003-12-10T15:04:00Z">
        <w:r>
          <w:rPr/>
          <w:t xml:space="preserve"> is completed</w:t>
        </w:r>
      </w:ins>
      <w:ins w:id="151" w:author="Mkt Ops 12-10-03" w:date="2003-12-10T15:02:00Z">
        <w:r>
          <w:rPr/>
          <w:t>? (The revenue would count against make whole payment to the RUC unit.)</w:t>
        </w:r>
      </w:ins>
    </w:p>
    <w:p>
      <w:pPr>
        <w:pStyle w:val="Normal"/>
        <w:tabs>
          <w:tab w:val="clear" w:pos="720"/>
          <w:tab w:val="left" w:pos="990" w:leader="none"/>
        </w:tabs>
        <w:spacing w:before="0" w:after="80"/>
        <w:rPr/>
      </w:pPr>
      <w:r>
        <w:rPr/>
        <w:t>RUC-27</w:t>
        <w:tab/>
        <w:t>Need for locational A/S (AS)</w:t>
      </w:r>
    </w:p>
    <w:p>
      <w:pPr>
        <w:pStyle w:val="Normal"/>
        <w:tabs>
          <w:tab w:val="clear" w:pos="720"/>
          <w:tab w:val="left" w:pos="990" w:leader="none"/>
        </w:tabs>
        <w:spacing w:before="0" w:after="80"/>
        <w:rPr>
          <w:ins w:id="153" w:author="Mkt Ops 12-10-03" w:date="2003-12-10T15:08:00Z"/>
        </w:rPr>
      </w:pPr>
      <w:r>
        <w:rPr/>
        <w:t>RUC-28</w:t>
        <w:tab/>
        <w:t>Resource turnaround time (unit cycle time, minimum up/down time) (RUC/RT)</w:t>
      </w:r>
    </w:p>
    <w:p>
      <w:pPr>
        <w:pStyle w:val="Normal"/>
        <w:numPr>
          <w:ilvl w:val="0"/>
          <w:numId w:val="3"/>
        </w:numPr>
        <w:tabs>
          <w:tab w:val="clear" w:pos="720"/>
          <w:tab w:val="left" w:pos="990" w:leader="none"/>
        </w:tabs>
        <w:spacing w:before="0" w:after="80"/>
        <w:rPr>
          <w:ins w:id="155" w:author="Mkt Ops 12-10-03" w:date="2003-12-10T15:08:00Z"/>
        </w:rPr>
      </w:pPr>
      <w:ins w:id="154" w:author="Mkt Ops 12-10-03" w:date="2003-12-10T15:08:00Z">
        <w:r>
          <w:rPr/>
          <w:t>What happens to resources with min op time &gt; 24 hours?</w:t>
        </w:r>
      </w:ins>
    </w:p>
    <w:p>
      <w:pPr>
        <w:pStyle w:val="Normal"/>
        <w:numPr>
          <w:ilvl w:val="0"/>
          <w:numId w:val="3"/>
        </w:numPr>
        <w:tabs>
          <w:tab w:val="clear" w:pos="720"/>
          <w:tab w:val="left" w:pos="990" w:leader="none"/>
        </w:tabs>
        <w:spacing w:before="0" w:after="80"/>
        <w:rPr/>
      </w:pPr>
      <w:ins w:id="156" w:author="Mkt Ops 12-10-03" w:date="2003-12-10T15:08:00Z">
        <w:r>
          <w:rPr/>
          <w:t>What happens to units that take &gt; 24 hours to start?</w:t>
        </w:r>
      </w:ins>
    </w:p>
    <w:p>
      <w:pPr>
        <w:pStyle w:val="Normal"/>
        <w:tabs>
          <w:tab w:val="clear" w:pos="720"/>
          <w:tab w:val="left" w:pos="990" w:leader="none"/>
        </w:tabs>
        <w:spacing w:before="0" w:after="80"/>
        <w:rPr>
          <w:del w:id="158" w:author="Mkt Ops 12-10-03" w:date="2003-12-10T15:08:00Z"/>
        </w:rPr>
      </w:pPr>
      <w:del w:id="157" w:author="Mkt Ops 12-10-03" w:date="2003-12-10T15:08:00Z">
        <w:r>
          <w:rPr/>
          <w:delText>RUC-29</w:delText>
          <w:tab/>
          <w:delText>Global optimization (RUC)</w:delText>
        </w:r>
      </w:del>
    </w:p>
    <w:p>
      <w:pPr>
        <w:pStyle w:val="Normal"/>
        <w:tabs>
          <w:tab w:val="clear" w:pos="720"/>
          <w:tab w:val="left" w:pos="990" w:leader="none"/>
        </w:tabs>
        <w:spacing w:before="0" w:after="80"/>
        <w:rPr/>
      </w:pPr>
      <w:r>
        <w:rPr/>
        <w:t>RUC-30</w:t>
        <w:tab/>
        <w:t>Need for voltage control (RUC/RT/OUTAGE)</w:t>
      </w:r>
    </w:p>
    <w:p>
      <w:pPr>
        <w:pStyle w:val="Normal"/>
        <w:tabs>
          <w:tab w:val="clear" w:pos="720"/>
          <w:tab w:val="left" w:pos="990" w:leader="none"/>
        </w:tabs>
        <w:spacing w:before="0" w:after="80"/>
        <w:rPr>
          <w:ins w:id="161" w:author="ftrefny" w:date="2003-12-12T16:32:00Z"/>
        </w:rPr>
      </w:pPr>
      <w:ins w:id="159" w:author="ftrefny" w:date="2003-12-12T16:32:00Z">
        <w:r>
          <w:rPr/>
          <w:t>Commitment will honor voltage constraints through SA</w:t>
        </w:r>
      </w:ins>
      <w:ins w:id="160" w:author="CBCG" w:date="2004-01-06T14:26:00Z">
        <w:r>
          <w:rPr/>
          <w:t xml:space="preserve"> as part of the day-ahead ERCOT planning process.</w:t>
        </w:r>
      </w:ins>
    </w:p>
    <w:p>
      <w:pPr>
        <w:pStyle w:val="Normal"/>
        <w:tabs>
          <w:tab w:val="clear" w:pos="720"/>
          <w:tab w:val="left" w:pos="990" w:leader="none"/>
        </w:tabs>
        <w:spacing w:before="0" w:after="80"/>
        <w:rPr>
          <w:ins w:id="163" w:author="ftrefny" w:date="2003-12-12T16:43:00Z"/>
        </w:rPr>
      </w:pPr>
      <w:r>
        <w:rPr/>
        <w:t>RUC-31</w:t>
        <w:tab/>
        <w:t>Resource availability affected by fuel, emissions, staffing, number of starts (RUC/RT)</w:t>
      </w:r>
      <w:ins w:id="162" w:author="ftrefny" w:date="2003-12-12T16:43:00Z">
        <w:r>
          <w:rPr/>
          <w:t xml:space="preserve"> </w:t>
        </w:r>
      </w:ins>
    </w:p>
    <w:p>
      <w:pPr>
        <w:pStyle w:val="Normal"/>
        <w:tabs>
          <w:tab w:val="clear" w:pos="720"/>
          <w:tab w:val="left" w:pos="990" w:leader="none"/>
        </w:tabs>
        <w:spacing w:before="0" w:after="80"/>
        <w:rPr/>
      </w:pPr>
      <w:ins w:id="164" w:author="ftrefny" w:date="2003-12-12T16:35:00Z">
        <w:r>
          <w:rPr/>
          <w:t xml:space="preserve">Added new status </w:t>
        </w:r>
      </w:ins>
      <w:ins w:id="165" w:author="ftrefny" w:date="2003-12-12T16:35:00Z">
        <w:del w:id="166" w:author="CBCG" w:date="2004-01-06T14:29:00Z">
          <w:r>
            <w:rPr/>
            <w:delText xml:space="preserve">of emergency only </w:delText>
          </w:r>
        </w:del>
      </w:ins>
      <w:ins w:id="167" w:author="ftrefny" w:date="2003-12-12T16:35:00Z">
        <w:r>
          <w:rPr/>
          <w:t>to denote a new type of “unavailability”</w:t>
        </w:r>
      </w:ins>
      <w:ins w:id="168" w:author="CBCG" w:date="2004-01-06T14:28:00Z">
        <w:r>
          <w:rPr/>
          <w:t xml:space="preserve"> [don’t run unless last resort]</w:t>
        </w:r>
      </w:ins>
    </w:p>
    <w:p>
      <w:pPr>
        <w:pStyle w:val="Normal"/>
        <w:tabs>
          <w:tab w:val="clear" w:pos="720"/>
          <w:tab w:val="left" w:pos="990" w:leader="none"/>
        </w:tabs>
        <w:spacing w:before="0" w:after="80"/>
        <w:rPr>
          <w:ins w:id="169" w:author="ftrefny" w:date="2003-12-12T16:43:00Z"/>
        </w:rPr>
      </w:pPr>
      <w:r>
        <w:rPr/>
        <w:t>RUC-32</w:t>
        <w:tab/>
        <w:t>Standard naming convention (GLOBAL)</w:t>
      </w:r>
    </w:p>
    <w:p>
      <w:pPr>
        <w:pStyle w:val="Normal"/>
        <w:tabs>
          <w:tab w:val="clear" w:pos="720"/>
          <w:tab w:val="left" w:pos="990" w:leader="none"/>
        </w:tabs>
        <w:spacing w:before="0" w:after="80"/>
        <w:rPr/>
      </w:pPr>
      <w:ins w:id="170" w:author="ftrefny" w:date="2003-12-12T16:36:00Z">
        <w:r>
          <w:rPr/>
          <w:t xml:space="preserve"> </w:t>
        </w:r>
      </w:ins>
      <w:ins w:id="171" w:author="ftrefny" w:date="2003-12-12T16:36:00Z">
        <w:r>
          <w:rPr/>
          <w:t>Move to other document to be developed</w:t>
        </w:r>
      </w:ins>
      <w:ins w:id="172" w:author="CBCG" w:date="2004-01-06T14:33:00Z">
        <w:r>
          <w:rPr/>
          <w:t xml:space="preserve"> [in Fidelity paper]</w:t>
        </w:r>
      </w:ins>
      <w:ins w:id="173" w:author="ftrefny" w:date="2003-12-12T16:36:00Z">
        <w:r>
          <w:rPr/>
          <w:t>.</w:t>
        </w:r>
      </w:ins>
    </w:p>
    <w:p>
      <w:pPr>
        <w:pStyle w:val="Normal"/>
        <w:tabs>
          <w:tab w:val="clear" w:pos="720"/>
          <w:tab w:val="left" w:pos="990" w:leader="none"/>
        </w:tabs>
        <w:spacing w:before="0" w:after="80"/>
        <w:rPr>
          <w:ins w:id="174" w:author="ftrefny" w:date="2003-12-12T16:43:00Z"/>
        </w:rPr>
      </w:pPr>
      <w:r>
        <w:rPr/>
        <w:t>RUC-33</w:t>
        <w:tab/>
        <w:t>Interface with state estimator (RUC/RT/OUTAGE)</w:t>
      </w:r>
    </w:p>
    <w:p>
      <w:pPr>
        <w:pStyle w:val="Normal"/>
        <w:tabs>
          <w:tab w:val="clear" w:pos="720"/>
          <w:tab w:val="left" w:pos="990" w:leader="none"/>
        </w:tabs>
        <w:spacing w:before="0" w:after="80"/>
        <w:rPr/>
      </w:pPr>
      <w:ins w:id="175" w:author="ftrefny" w:date="2003-12-12T16:36:00Z">
        <w:r>
          <w:rPr/>
          <w:t xml:space="preserve"> </w:t>
        </w:r>
      </w:ins>
      <w:ins w:id="176" w:author="ftrefny" w:date="2003-12-12T16:36:00Z">
        <w:r>
          <w:rPr/>
          <w:t>SE will be used to provide parameters for bus load forecast that Security Analysis will pass to DaRUC</w:t>
        </w:r>
      </w:ins>
    </w:p>
    <w:p>
      <w:pPr>
        <w:pStyle w:val="Normal"/>
        <w:tabs>
          <w:tab w:val="clear" w:pos="720"/>
          <w:tab w:val="left" w:pos="990" w:leader="none"/>
        </w:tabs>
        <w:spacing w:before="0" w:after="80"/>
        <w:rPr/>
      </w:pPr>
      <w:r>
        <w:rPr/>
        <w:t>RUC-34</w:t>
        <w:tab/>
        <w:t>Accurate information from Market Participants and usage of AC power flow (GLOBAL)</w:t>
      </w:r>
      <w:ins w:id="177" w:author="ftrefny" w:date="2003-12-12T16:36:00Z">
        <w:r>
          <w:rPr/>
          <w:t xml:space="preserve"> Security Analysis will be full AC power flow and will provide linear</w:t>
        </w:r>
      </w:ins>
      <w:ins w:id="178" w:author="CBCG" w:date="2004-01-06T14:35:00Z">
        <w:r>
          <w:rPr/>
          <w:t>ized</w:t>
        </w:r>
      </w:ins>
      <w:ins w:id="179" w:author="ftrefny" w:date="2003-12-12T16:36:00Z">
        <w:r>
          <w:rPr/>
          <w:t xml:space="preserve"> constraints to DaRUC</w:t>
        </w:r>
      </w:ins>
    </w:p>
    <w:p>
      <w:pPr>
        <w:pStyle w:val="Normal"/>
        <w:tabs>
          <w:tab w:val="clear" w:pos="720"/>
          <w:tab w:val="left" w:pos="990" w:leader="none"/>
        </w:tabs>
        <w:spacing w:before="0" w:after="80"/>
        <w:rPr>
          <w:ins w:id="180" w:author="ftrefny" w:date="2003-12-12T16:43:00Z"/>
        </w:rPr>
      </w:pPr>
      <w:r>
        <w:rPr/>
        <w:t>RUC-35</w:t>
        <w:tab/>
        <w:t>Automatic shift factor calculation (RUC/RT/DAEM)</w:t>
      </w:r>
    </w:p>
    <w:p>
      <w:pPr>
        <w:pStyle w:val="Normal"/>
        <w:tabs>
          <w:tab w:val="clear" w:pos="720"/>
          <w:tab w:val="left" w:pos="990" w:leader="none"/>
        </w:tabs>
        <w:spacing w:before="0" w:after="80"/>
        <w:rPr/>
      </w:pPr>
      <w:ins w:id="181" w:author="ftrefny" w:date="2003-12-12T16:36:00Z">
        <w:del w:id="182" w:author="CBCG" w:date="2004-01-06T14:43:00Z">
          <w:r>
            <w:rPr/>
            <w:delText>Not a DaRUC problem; move to Load Frequency Control</w:delText>
          </w:r>
        </w:del>
      </w:ins>
      <w:ins w:id="183" w:author="CBCG" w:date="2004-01-06T14:42:00Z">
        <w:r>
          <w:rPr/>
          <w:t xml:space="preserve">  Shift factors are calculated out of the security analysis for each hour of the day-ahead.</w:t>
        </w:r>
      </w:ins>
    </w:p>
    <w:p>
      <w:pPr>
        <w:pStyle w:val="Normal"/>
        <w:tabs>
          <w:tab w:val="clear" w:pos="720"/>
          <w:tab w:val="left" w:pos="990" w:leader="none"/>
        </w:tabs>
        <w:spacing w:before="0" w:after="80"/>
        <w:rPr>
          <w:ins w:id="185" w:author="ftrefny" w:date="2003-12-12T16:36:00Z"/>
        </w:rPr>
      </w:pPr>
      <w:r>
        <w:rPr/>
        <w:t>RUC-36</w:t>
        <w:tab/>
        <w:t>When no solution, RUC must provide clear, easy to understand help information (RUC/GLOBAL)</w:t>
      </w:r>
      <w:ins w:id="184" w:author="ftrefny" w:date="2003-12-12T16:36:00Z">
        <w:r>
          <w:rPr/>
          <w:t xml:space="preserve"> </w:t>
        </w:r>
      </w:ins>
    </w:p>
    <w:p>
      <w:pPr>
        <w:pStyle w:val="Normal"/>
        <w:tabs>
          <w:tab w:val="clear" w:pos="720"/>
          <w:tab w:val="left" w:pos="990" w:leader="none"/>
        </w:tabs>
        <w:spacing w:before="0" w:after="80"/>
        <w:rPr>
          <w:ins w:id="195" w:author="ftrefny" w:date="2003-12-12T16:36:00Z"/>
        </w:rPr>
      </w:pPr>
      <w:ins w:id="186" w:author="ftrefny" w:date="2003-12-12T16:36:00Z">
        <w:r>
          <w:rPr/>
          <w:t>DaRUC will commit all generation and if a shortage of supp</w:t>
        </w:r>
      </w:ins>
      <w:ins w:id="187" w:author="CBCG" w:date="2004-01-06T14:41:00Z">
        <w:r>
          <w:rPr/>
          <w:t>l</w:t>
        </w:r>
      </w:ins>
      <w:ins w:id="188" w:author="ftrefny" w:date="2003-12-12T16:36:00Z">
        <w:r>
          <w:rPr/>
          <w:t xml:space="preserve">y remains, the program will </w:t>
        </w:r>
      </w:ins>
      <w:ins w:id="189" w:author="CBCG" w:date="2004-01-06T14:48:00Z">
        <w:r>
          <w:rPr/>
          <w:t>relax constraints</w:t>
        </w:r>
      </w:ins>
      <w:ins w:id="190" w:author="CBCG" w:date="2004-01-06T14:50:00Z">
        <w:r>
          <w:rPr/>
          <w:t xml:space="preserve"> and</w:t>
        </w:r>
      </w:ins>
      <w:ins w:id="191" w:author="CBCG" w:date="2004-01-06T14:48:00Z">
        <w:r>
          <w:rPr/>
          <w:t xml:space="preserve"> </w:t>
        </w:r>
      </w:ins>
      <w:ins w:id="192" w:author="CBCG" w:date="2004-01-06T14:46:00Z">
        <w:r>
          <w:rPr/>
          <w:t>list the constraints that cannot be resolved and remove the constraint</w:t>
        </w:r>
      </w:ins>
      <w:ins w:id="193" w:author="CBCG" w:date="2004-01-06T14:50:00Z">
        <w:r>
          <w:rPr/>
          <w:t xml:space="preserve">.  </w:t>
        </w:r>
      </w:ins>
      <w:del w:id="194" w:author="CBCG" w:date="2004-01-06T14:50:00Z">
        <w:r>
          <w:rPr/>
          <w:delText>abort with appropriate messages</w:delText>
        </w:r>
      </w:del>
    </w:p>
    <w:p>
      <w:pPr>
        <w:pStyle w:val="Normal"/>
        <w:tabs>
          <w:tab w:val="clear" w:pos="720"/>
          <w:tab w:val="left" w:pos="990" w:leader="none"/>
        </w:tabs>
        <w:spacing w:before="0" w:after="80"/>
        <w:rPr>
          <w:del w:id="197" w:author="ftrefny" w:date="2003-12-12T16:44:00Z"/>
        </w:rPr>
      </w:pPr>
      <w:del w:id="196" w:author="ftrefny" w:date="2003-12-12T16:44:00Z">
        <w:r>
          <w:rPr/>
        </w:r>
      </w:del>
    </w:p>
    <w:p>
      <w:pPr>
        <w:pStyle w:val="Normal"/>
        <w:tabs>
          <w:tab w:val="clear" w:pos="720"/>
          <w:tab w:val="left" w:pos="990" w:leader="none"/>
        </w:tabs>
        <w:spacing w:before="0" w:after="80"/>
        <w:rPr>
          <w:ins w:id="198" w:author="ftrefny" w:date="2003-12-12T16:44:00Z"/>
        </w:rPr>
      </w:pPr>
      <w:r>
        <w:rPr/>
        <w:t>RUC-37</w:t>
        <w:tab/>
        <w:t>Ability to input known voltage/stability limits (RUC/GLOBAL)</w:t>
      </w:r>
    </w:p>
    <w:p>
      <w:pPr>
        <w:pStyle w:val="Normal"/>
        <w:tabs>
          <w:tab w:val="clear" w:pos="720"/>
          <w:tab w:val="left" w:pos="990" w:leader="none"/>
        </w:tabs>
        <w:spacing w:before="0" w:after="80"/>
        <w:rPr/>
      </w:pPr>
      <w:ins w:id="199" w:author="ftrefny" w:date="2003-12-12T16:36:00Z">
        <w:r>
          <w:rPr/>
          <w:t xml:space="preserve"> </w:t>
        </w:r>
      </w:ins>
      <w:ins w:id="200" w:author="ftrefny" w:date="2003-12-12T16:36:00Z">
        <w:r>
          <w:rPr/>
          <w:t>All transmission limits either thermal or stability will be modeled as constraints on flow of lines</w:t>
        </w:r>
      </w:ins>
    </w:p>
    <w:p>
      <w:pPr>
        <w:pStyle w:val="Normal"/>
        <w:tabs>
          <w:tab w:val="clear" w:pos="720"/>
          <w:tab w:val="left" w:pos="990" w:leader="none"/>
        </w:tabs>
        <w:spacing w:before="0" w:after="80"/>
        <w:rPr>
          <w:ins w:id="201" w:author="ftrefny" w:date="2003-12-12T16:44:00Z"/>
        </w:rPr>
      </w:pPr>
      <w:r>
        <w:rPr/>
        <w:t>RUC-38</w:t>
        <w:tab/>
        <w:t>Extended limitations/deratings must be interfaced with outage scheduler (RUC/RT/OUTAGE)</w:t>
      </w:r>
    </w:p>
    <w:p>
      <w:pPr>
        <w:pStyle w:val="Normal"/>
        <w:tabs>
          <w:tab w:val="clear" w:pos="720"/>
          <w:tab w:val="left" w:pos="990" w:leader="none"/>
        </w:tabs>
        <w:spacing w:before="0" w:after="80"/>
        <w:rPr>
          <w:ins w:id="206" w:author="ftrefny" w:date="2003-12-12T16:37:00Z"/>
        </w:rPr>
      </w:pPr>
      <w:ins w:id="202" w:author="ftrefny" w:date="2003-12-12T16:37:00Z">
        <w:r>
          <w:rPr/>
          <w:t xml:space="preserve"> </w:t>
        </w:r>
      </w:ins>
      <w:ins w:id="203" w:author="ftrefny" w:date="2003-12-12T16:37:00Z">
        <w:r>
          <w:rPr/>
          <w:t xml:space="preserve">The Outage Scheduler </w:t>
        </w:r>
      </w:ins>
      <w:ins w:id="204" w:author="CBCG" w:date="2004-01-06T14:53:00Z">
        <w:r>
          <w:rPr/>
          <w:t xml:space="preserve">(transmission and generation) </w:t>
        </w:r>
      </w:ins>
      <w:ins w:id="205" w:author="ftrefny" w:date="2003-12-12T16:37:00Z">
        <w:r>
          <w:rPr/>
          <w:t>will provide Security Analysis and DaRUC with Resource limits by hour for any time period within the next 10 days.  Outage scheduler will be used to update Resource limits due to forced de-ratings.</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07" w:author="ftrefny" w:date="2003-12-12T16:44:00Z"/>
        </w:rPr>
      </w:pPr>
      <w:r>
        <w:rPr/>
        <w:t>RUC-39</w:t>
        <w:tab/>
        <w:t>Adjustable shift factor threshold (RUC/RT/OUTAGE)</w:t>
      </w:r>
    </w:p>
    <w:p>
      <w:pPr>
        <w:pStyle w:val="Normal"/>
        <w:tabs>
          <w:tab w:val="clear" w:pos="720"/>
          <w:tab w:val="left" w:pos="990" w:leader="none"/>
        </w:tabs>
        <w:spacing w:before="0" w:after="80"/>
        <w:rPr/>
      </w:pPr>
      <w:ins w:id="208" w:author="ftrefny" w:date="2003-12-12T16:37:00Z">
        <w:del w:id="209" w:author="CBCG" w:date="2004-01-06T15:02:00Z">
          <w:r>
            <w:rPr/>
            <w:delText xml:space="preserve"> </w:delText>
          </w:r>
        </w:del>
      </w:ins>
      <w:ins w:id="210" w:author="ftrefny" w:date="2003-12-12T16:37:00Z">
        <w:del w:id="211" w:author="CBCG" w:date="2004-01-06T15:02:00Z">
          <w:r>
            <w:rPr/>
            <w:delText>Shift Factors are not used in an LMP model dispatch or settlement</w:delText>
          </w:r>
        </w:del>
      </w:ins>
      <w:ins w:id="212" w:author="CBCG" w:date="2004-01-06T14:56:00Z">
        <w:r>
          <w:rPr/>
          <w:t xml:space="preserve">No threshold in the LMP model </w:t>
        </w:r>
      </w:ins>
      <w:ins w:id="213" w:author="CBCG" w:date="2004-01-06T15:02:00Z">
        <w:r>
          <w:rPr/>
          <w:t>f</w:t>
        </w:r>
      </w:ins>
      <w:ins w:id="214" w:author="CBCG" w:date="2004-01-06T14:56:00Z">
        <w:r>
          <w:rPr/>
          <w:t>or RUC</w:t>
        </w:r>
      </w:ins>
      <w:ins w:id="215" w:author="CBCG" w:date="2004-01-06T15:02:00Z">
        <w:r>
          <w:rPr/>
          <w:t xml:space="preserve"> is recommended at this time; need to look at further</w:t>
        </w:r>
      </w:ins>
      <w:ins w:id="216" w:author="CBCG" w:date="2004-01-06T14:57:00Z">
        <w:r>
          <w:rPr/>
          <w:t>.</w:t>
        </w:r>
      </w:ins>
    </w:p>
    <w:p>
      <w:pPr>
        <w:pStyle w:val="Normal"/>
        <w:tabs>
          <w:tab w:val="clear" w:pos="720"/>
          <w:tab w:val="left" w:pos="990" w:leader="none"/>
        </w:tabs>
        <w:spacing w:before="0" w:after="80"/>
        <w:rPr>
          <w:ins w:id="217" w:author="ftrefny" w:date="2003-12-12T16:44:00Z"/>
        </w:rPr>
      </w:pPr>
      <w:r>
        <w:rPr/>
        <w:t>RUC-40</w:t>
        <w:tab/>
        <w:t>Flexible study mode (RUC/RT)</w:t>
      </w:r>
    </w:p>
    <w:p>
      <w:pPr>
        <w:pStyle w:val="Normal"/>
        <w:tabs>
          <w:tab w:val="clear" w:pos="720"/>
          <w:tab w:val="left" w:pos="990" w:leader="none"/>
        </w:tabs>
        <w:spacing w:before="0" w:after="80"/>
        <w:rPr/>
      </w:pPr>
      <w:ins w:id="218" w:author="ftrefny" w:date="2003-12-12T16:37:00Z">
        <w:r>
          <w:rPr/>
          <w:t xml:space="preserve"> </w:t>
        </w:r>
      </w:ins>
      <w:ins w:id="219" w:author="ftrefny" w:date="2003-12-12T16:37:00Z">
        <w:r>
          <w:rPr/>
          <w:t>Study mode is provided by the 7-8 day RUC that may be used to study day after tomorrow and the next seven days</w:t>
        </w:r>
      </w:ins>
      <w:ins w:id="220" w:author="CBCG" w:date="2004-01-06T15:08:00Z">
        <w:r>
          <w:rPr/>
          <w:t xml:space="preserve"> [The issue of mothball units can be addressed in the Protocols or other means.]</w:t>
        </w:r>
      </w:ins>
    </w:p>
    <w:p>
      <w:pPr>
        <w:pStyle w:val="Normal"/>
        <w:tabs>
          <w:tab w:val="clear" w:pos="720"/>
          <w:tab w:val="left" w:pos="990" w:leader="none"/>
        </w:tabs>
        <w:spacing w:before="0" w:after="80"/>
        <w:rPr>
          <w:ins w:id="221" w:author="ftrefny" w:date="2003-12-12T16:44:00Z"/>
        </w:rPr>
      </w:pPr>
      <w:r>
        <w:rPr/>
        <w:t>RUC-41</w:t>
        <w:tab/>
        <w:t>Ability to adjust/relax constraints with solution not found (RUC/RT/OUTAGE)</w:t>
      </w:r>
    </w:p>
    <w:p>
      <w:pPr>
        <w:pStyle w:val="Normal"/>
        <w:tabs>
          <w:tab w:val="clear" w:pos="720"/>
          <w:tab w:val="left" w:pos="990" w:leader="none"/>
        </w:tabs>
        <w:spacing w:before="0" w:after="80"/>
        <w:rPr/>
      </w:pPr>
      <w:ins w:id="222" w:author="ftrefny" w:date="2003-12-12T16:38:00Z">
        <w:r>
          <w:rPr/>
          <w:t xml:space="preserve"> </w:t>
        </w:r>
      </w:ins>
      <w:ins w:id="223" w:author="ftrefny" w:date="2003-12-12T16:38:00Z">
        <w:r>
          <w:rPr/>
          <w:t>Only ERCOT operator action will be allowed to change constraints once they are established</w:t>
        </w:r>
      </w:ins>
    </w:p>
    <w:p>
      <w:pPr>
        <w:pStyle w:val="Normal"/>
        <w:tabs>
          <w:tab w:val="clear" w:pos="720"/>
          <w:tab w:val="left" w:pos="990" w:leader="none"/>
        </w:tabs>
        <w:spacing w:before="0" w:after="80"/>
        <w:rPr>
          <w:ins w:id="224" w:author="ftrefny" w:date="2003-12-12T16:44:00Z"/>
        </w:rPr>
      </w:pPr>
      <w:r>
        <w:rPr/>
        <w:t>RUC-42</w:t>
        <w:tab/>
        <w:t>Accommodation of dynamic ratings (RUC/RT/OC/DAEM)</w:t>
      </w:r>
    </w:p>
    <w:p>
      <w:pPr>
        <w:pStyle w:val="Normal"/>
        <w:tabs>
          <w:tab w:val="clear" w:pos="720"/>
          <w:tab w:val="left" w:pos="990" w:leader="none"/>
        </w:tabs>
        <w:spacing w:before="0" w:after="80"/>
        <w:rPr/>
      </w:pPr>
      <w:ins w:id="225" w:author="ftrefny" w:date="2003-12-12T16:38:00Z">
        <w:r>
          <w:rPr/>
          <w:t xml:space="preserve"> </w:t>
        </w:r>
      </w:ins>
      <w:ins w:id="226" w:author="ftrefny" w:date="2003-12-12T16:38:00Z">
        <w:r>
          <w:rPr/>
          <w:t>All thermal limits on all transmission devices will be adjusted to expected ambient air co</w:t>
        </w:r>
      </w:ins>
      <w:ins w:id="227" w:author="CBCG" w:date="2004-01-06T15:11:00Z">
        <w:r>
          <w:rPr/>
          <w:t>nditions.</w:t>
        </w:r>
      </w:ins>
    </w:p>
    <w:p>
      <w:pPr>
        <w:pStyle w:val="Normal"/>
        <w:tabs>
          <w:tab w:val="clear" w:pos="720"/>
          <w:tab w:val="left" w:pos="990" w:leader="none"/>
        </w:tabs>
        <w:spacing w:before="0" w:after="80"/>
        <w:rPr>
          <w:ins w:id="228" w:author="ftrefny" w:date="2003-12-12T16:44:00Z"/>
        </w:rPr>
      </w:pPr>
      <w:r>
        <w:rPr/>
        <w:t>RUC-43</w:t>
        <w:tab/>
        <w:t>Access to calculated shift factors (RUC/RT/DAEM)</w:t>
      </w:r>
    </w:p>
    <w:p>
      <w:pPr>
        <w:pStyle w:val="Normal"/>
        <w:tabs>
          <w:tab w:val="clear" w:pos="720"/>
          <w:tab w:val="left" w:pos="990" w:leader="none"/>
        </w:tabs>
        <w:spacing w:before="0" w:after="80"/>
        <w:rPr>
          <w:ins w:id="234" w:author="ftrefny" w:date="2003-12-12T16:38:00Z"/>
        </w:rPr>
      </w:pPr>
      <w:ins w:id="229" w:author="ftrefny" w:date="2003-12-12T16:38:00Z">
        <w:r>
          <w:rPr/>
          <w:t xml:space="preserve"> </w:t>
        </w:r>
      </w:ins>
      <w:ins w:id="230" w:author="ftrefny" w:date="2003-12-12T16:38:00Z">
        <w:r>
          <w:rPr/>
          <w:t xml:space="preserve">The output of the DaRUC will only consist of unit commitments by hour for the next day.  </w:t>
        </w:r>
      </w:ins>
      <w:ins w:id="231" w:author="ftrefny" w:date="2003-12-12T16:38:00Z">
        <w:del w:id="232" w:author="CBCG" w:date="2004-01-06T15:16:00Z">
          <w:r>
            <w:rPr/>
            <w:delText>No other information will be useful to the market</w:delText>
          </w:r>
        </w:del>
      </w:ins>
      <w:ins w:id="233" w:author="CBCG" w:date="2004-01-06T15:14:00Z">
        <w:r>
          <w:rPr/>
          <w:t xml:space="preserve">  ERCOT requires availability of hourly shift factors as well as other information specified in the reliability calculation.</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35" w:author="ftrefny" w:date="2003-12-12T16:44:00Z"/>
        </w:rPr>
      </w:pPr>
      <w:r>
        <w:rPr/>
        <w:t>RUC-44</w:t>
        <w:tab/>
        <w:t>Generic Cost/Bidding Information (incremental, start-up, minimum load) (RUC/RT/OUTAGE)</w:t>
      </w:r>
    </w:p>
    <w:p>
      <w:pPr>
        <w:pStyle w:val="Normal"/>
        <w:tabs>
          <w:tab w:val="clear" w:pos="720"/>
          <w:tab w:val="left" w:pos="990" w:leader="none"/>
        </w:tabs>
        <w:spacing w:before="0" w:after="80"/>
        <w:rPr/>
      </w:pPr>
      <w:ins w:id="236" w:author="ftrefny" w:date="2003-12-12T16:38:00Z">
        <w:r>
          <w:rPr/>
          <w:t xml:space="preserve"> </w:t>
        </w:r>
      </w:ins>
      <w:ins w:id="237" w:author="ftrefny" w:date="2003-12-12T16:38:00Z">
        <w:r>
          <w:rPr/>
          <w:t>Three part bids accommodated</w:t>
        </w:r>
      </w:ins>
    </w:p>
    <w:p>
      <w:pPr>
        <w:pStyle w:val="Normal"/>
        <w:tabs>
          <w:tab w:val="clear" w:pos="720"/>
          <w:tab w:val="left" w:pos="990" w:leader="none"/>
        </w:tabs>
        <w:spacing w:before="0" w:after="80"/>
        <w:rPr/>
      </w:pPr>
      <w:r>
        <w:rPr/>
        <w:t>RUC-45</w:t>
        <w:tab/>
        <w:t>Ability to consider all resources regardless of whether they are bid into the market (RUC/RT)</w:t>
      </w:r>
      <w:ins w:id="238" w:author="ftrefny" w:date="2003-12-12T16:39:00Z">
        <w:r>
          <w:rPr/>
          <w:t xml:space="preserve"> All available resources will be considered.  Those that have bids will be dispatched according to their </w:t>
        </w:r>
      </w:ins>
      <w:ins w:id="239" w:author="ftrefny" w:date="2003-12-12T16:39:00Z">
        <w:del w:id="240" w:author="CBCG" w:date="2004-01-06T15:17:00Z">
          <w:r>
            <w:rPr/>
            <w:delText xml:space="preserve"> </w:delText>
          </w:r>
        </w:del>
      </w:ins>
      <w:ins w:id="241" w:author="ftrefny" w:date="2003-12-12T16:39:00Z">
        <w:r>
          <w:rPr/>
          <w:t xml:space="preserve">bid price and those without bids, </w:t>
        </w:r>
      </w:ins>
      <w:ins w:id="242" w:author="CBCG" w:date="2004-01-06T15:16:00Z">
        <w:r>
          <w:rPr/>
          <w:t xml:space="preserve">the model will assign generic </w:t>
        </w:r>
      </w:ins>
      <w:ins w:id="243" w:author="ftrefny" w:date="2003-12-12T16:39:00Z">
        <w:del w:id="244" w:author="CBCG" w:date="2004-01-06T15:17:00Z">
          <w:r>
            <w:rPr/>
            <w:delText xml:space="preserve">ERCOT will assume the </w:delText>
          </w:r>
        </w:del>
      </w:ins>
      <w:ins w:id="245" w:author="ftrefny" w:date="2003-12-12T16:39:00Z">
        <w:r>
          <w:rPr/>
          <w:t>start-up, and no load costs</w:t>
        </w:r>
      </w:ins>
      <w:ins w:id="246" w:author="ftrefny" w:date="2003-12-12T16:39:00Z">
        <w:del w:id="247" w:author="CBCG" w:date="2004-01-06T15:18:00Z">
          <w:r>
            <w:rPr/>
            <w:delText xml:space="preserve"> are accurate and will estimate an energy bid</w:delText>
          </w:r>
        </w:del>
      </w:ins>
      <w:ins w:id="248" w:author="ftrefny" w:date="2003-12-12T16:39:00Z">
        <w:r>
          <w:rPr/>
          <w:t xml:space="preserve"> at the value it uses for </w:t>
        </w:r>
      </w:ins>
      <w:ins w:id="249" w:author="CBCG" w:date="2004-01-06T15:18:00Z">
        <w:r>
          <w:rPr/>
          <w:t>OOMC/</w:t>
        </w:r>
      </w:ins>
      <w:ins w:id="250" w:author="ftrefny" w:date="2003-12-12T16:39:00Z">
        <w:r>
          <w:rPr/>
          <w:t>OOME</w:t>
        </w:r>
      </w:ins>
      <w:ins w:id="251" w:author="CBCG" w:date="2004-01-06T15:18:00Z">
        <w:r>
          <w:rPr/>
          <w:t xml:space="preserve"> for real-time.</w:t>
        </w:r>
      </w:ins>
    </w:p>
    <w:p>
      <w:pPr>
        <w:pStyle w:val="Normal"/>
        <w:tabs>
          <w:tab w:val="clear" w:pos="720"/>
          <w:tab w:val="left" w:pos="990" w:leader="none"/>
        </w:tabs>
        <w:spacing w:before="0" w:after="80"/>
        <w:rPr>
          <w:ins w:id="252" w:author="ftrefny" w:date="2003-12-12T16:44:00Z"/>
        </w:rPr>
      </w:pPr>
      <w:r>
        <w:rPr/>
        <w:t>RUC-46</w:t>
        <w:tab/>
        <w:t>Direct assignment of RUC charges to entities using cost causation principle (RUC/SETTLEMENT)</w:t>
      </w:r>
    </w:p>
    <w:p>
      <w:pPr>
        <w:pStyle w:val="Normal"/>
        <w:tabs>
          <w:tab w:val="clear" w:pos="720"/>
          <w:tab w:val="left" w:pos="990" w:leader="none"/>
        </w:tabs>
        <w:spacing w:before="0" w:after="80"/>
        <w:rPr>
          <w:ins w:id="255" w:author="ftrefny" w:date="2003-12-12T16:39:00Z"/>
        </w:rPr>
      </w:pPr>
      <w:ins w:id="253" w:author="CBCG" w:date="2004-01-06T15:20:00Z">
        <w:r>
          <w:rPr/>
          <w:t xml:space="preserve">Unresolved at this time. </w:t>
        </w:r>
      </w:ins>
      <w:del w:id="254" w:author="CBCG" w:date="2004-01-06T15:20:00Z">
        <w:r>
          <w:rPr/>
          <w:delText xml:space="preserve"> Settlement of DaRUC costs is contained in the formulas above.</w:delText>
        </w:r>
      </w:del>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56" w:author="ftrefny" w:date="2003-12-12T16:44:00Z"/>
        </w:rPr>
      </w:pPr>
      <w:r>
        <w:rPr/>
        <w:t>RUC-47</w:t>
        <w:tab/>
        <w:t>Resource cannot be made unavailable for economic purposes (RUC/RT/OUTAGE)</w:t>
      </w:r>
    </w:p>
    <w:p>
      <w:pPr>
        <w:pStyle w:val="Normal"/>
        <w:tabs>
          <w:tab w:val="clear" w:pos="720"/>
          <w:tab w:val="left" w:pos="990" w:leader="none"/>
        </w:tabs>
        <w:spacing w:before="0" w:after="80"/>
        <w:rPr/>
      </w:pPr>
      <w:ins w:id="257" w:author="ftrefny" w:date="2003-12-12T16:39:00Z">
        <w:r>
          <w:rPr/>
          <w:t xml:space="preserve"> </w:t>
        </w:r>
      </w:ins>
      <w:ins w:id="258" w:author="ftrefny" w:date="2003-12-12T16:39:00Z">
        <w:del w:id="259" w:author="CBCG" w:date="2004-01-06T15:23:00Z">
          <w:r>
            <w:rPr/>
            <w:delText>Yes</w:delText>
          </w:r>
        </w:del>
      </w:ins>
      <w:ins w:id="260" w:author="ftrefny" w:date="2003-12-12T16:44:00Z">
        <w:del w:id="261" w:author="CBCG" w:date="2004-01-06T15:23:00Z">
          <w:r>
            <w:rPr/>
            <w:delText>,</w:delText>
          </w:r>
        </w:del>
      </w:ins>
      <w:ins w:id="262" w:author="ftrefny" w:date="2003-12-12T16:39:00Z">
        <w:del w:id="263" w:author="CBCG" w:date="2004-01-06T15:23:00Z">
          <w:r>
            <w:rPr/>
            <w:delText xml:space="preserve"> they can subject to answer to </w:delText>
          </w:r>
        </w:del>
      </w:ins>
      <w:ins w:id="264" w:author="CBCG" w:date="2004-01-06T15:23:00Z">
        <w:r>
          <w:rPr/>
          <w:t xml:space="preserve">See </w:t>
        </w:r>
      </w:ins>
      <w:ins w:id="265" w:author="ftrefny" w:date="2003-12-12T16:39:00Z">
        <w:r>
          <w:rPr/>
          <w:t>RUC – 1 above</w:t>
        </w:r>
      </w:ins>
      <w:ins w:id="266" w:author="CBCG" w:date="2004-01-06T15:23:00Z">
        <w:r>
          <w:rPr/>
          <w:t>.</w:t>
        </w:r>
      </w:ins>
    </w:p>
    <w:p>
      <w:pPr>
        <w:pStyle w:val="Normal"/>
        <w:tabs>
          <w:tab w:val="clear" w:pos="720"/>
          <w:tab w:val="left" w:pos="990" w:leader="none"/>
        </w:tabs>
        <w:spacing w:before="0" w:after="80"/>
        <w:rPr>
          <w:del w:id="268" w:author="CBCG" w:date="2004-01-06T15:24:00Z"/>
        </w:rPr>
      </w:pPr>
      <w:del w:id="267" w:author="CBCG" w:date="2004-01-06T15:24:00Z">
        <w:r>
          <w:rPr/>
          <w:delText>RUC-48</w:delText>
          <w:tab/>
          <w:delText>Interface with security analysis (GLOBAL)</w:delText>
        </w:r>
      </w:del>
    </w:p>
    <w:p>
      <w:pPr>
        <w:pStyle w:val="Normal"/>
        <w:tabs>
          <w:tab w:val="clear" w:pos="720"/>
          <w:tab w:val="left" w:pos="990" w:leader="none"/>
        </w:tabs>
        <w:spacing w:before="0" w:after="80"/>
        <w:rPr>
          <w:del w:id="272" w:author="CBCG" w:date="2004-01-06T15:24:00Z"/>
        </w:rPr>
      </w:pPr>
      <w:ins w:id="269" w:author="ftrefny" w:date="2003-12-12T16:39:00Z">
        <w:del w:id="270" w:author="CBCG" w:date="2004-01-06T15:24:00Z">
          <w:r>
            <w:rPr/>
            <w:delText xml:space="preserve"> </w:delText>
          </w:r>
        </w:del>
      </w:ins>
      <w:del w:id="271" w:author="CBCG" w:date="2004-01-06T15:24:00Z">
        <w:r>
          <w:rPr/>
          <w:delText>DaRUC will obtain all constraint information from SA and from operator selection and control of limits to effectively manage a n-1 contingency violation</w:delText>
        </w:r>
      </w:del>
    </w:p>
    <w:p>
      <w:pPr>
        <w:pStyle w:val="Normal"/>
        <w:tabs>
          <w:tab w:val="clear" w:pos="720"/>
          <w:tab w:val="left" w:pos="990" w:leader="none"/>
        </w:tabs>
        <w:spacing w:before="0" w:after="80"/>
        <w:rPr>
          <w:ins w:id="273" w:author="ftrefny" w:date="2003-12-12T16:44:00Z"/>
        </w:rPr>
      </w:pPr>
      <w:r>
        <w:rPr/>
        <w:t>RUC-49</w:t>
        <w:tab/>
        <w:t>How are minimum run times exceeding 24 hours addressed? (RUC)</w:t>
      </w:r>
    </w:p>
    <w:p>
      <w:pPr>
        <w:pStyle w:val="Normal"/>
        <w:tabs>
          <w:tab w:val="clear" w:pos="720"/>
          <w:tab w:val="left" w:pos="990" w:leader="none"/>
        </w:tabs>
        <w:spacing w:before="0" w:after="80"/>
        <w:rPr/>
      </w:pPr>
      <w:ins w:id="274" w:author="ftrefny" w:date="2003-12-12T16:39:00Z">
        <w:del w:id="275" w:author="CBCG" w:date="2004-01-06T15:26:00Z">
          <w:r>
            <w:rPr/>
            <w:delText xml:space="preserve"> </w:delText>
          </w:r>
        </w:del>
      </w:ins>
      <w:ins w:id="276" w:author="ftrefny" w:date="2003-12-12T16:39:00Z">
        <w:r>
          <w:rPr/>
          <w:t>DaRUC does not.  The longer term WaRUC (Week Ahead RUC) will be used by ERCOT to study extended term events that may pose a security problem of provide significant cost improvement to current DaRUC commitments by bring on line units not available with shorter notice than 24 hours.</w:t>
        </w:r>
      </w:ins>
    </w:p>
    <w:p>
      <w:pPr>
        <w:pStyle w:val="Normal"/>
        <w:tabs>
          <w:tab w:val="clear" w:pos="720"/>
          <w:tab w:val="left" w:pos="990" w:leader="none"/>
        </w:tabs>
        <w:spacing w:before="0" w:after="80"/>
        <w:rPr>
          <w:ins w:id="277" w:author="ftrefny" w:date="2003-12-12T16:44:00Z"/>
        </w:rPr>
      </w:pPr>
      <w:r>
        <w:rPr/>
        <w:t>RUC-50</w:t>
        <w:tab/>
        <w:t>How does RUC determine if it is time to start large mothballed units? (RUC)</w:t>
      </w:r>
    </w:p>
    <w:p>
      <w:pPr>
        <w:pStyle w:val="Normal"/>
        <w:tabs>
          <w:tab w:val="clear" w:pos="720"/>
          <w:tab w:val="left" w:pos="990" w:leader="none"/>
        </w:tabs>
        <w:spacing w:before="0" w:after="80"/>
        <w:rPr/>
      </w:pPr>
      <w:ins w:id="278" w:author="ftrefny" w:date="2003-12-12T16:40:00Z">
        <w:r>
          <w:rPr/>
          <w:t xml:space="preserve"> </w:t>
        </w:r>
      </w:ins>
      <w:ins w:id="279" w:author="ftrefny" w:date="2003-12-12T16:40:00Z">
        <w:r>
          <w:rPr/>
          <w:t>The WaRUC is used</w:t>
        </w:r>
      </w:ins>
    </w:p>
    <w:p>
      <w:pPr>
        <w:pStyle w:val="Normal"/>
        <w:tabs>
          <w:tab w:val="clear" w:pos="720"/>
          <w:tab w:val="left" w:pos="990" w:leader="none"/>
        </w:tabs>
        <w:spacing w:before="0" w:after="80"/>
        <w:rPr>
          <w:ins w:id="280" w:author="ftrefny" w:date="2003-12-12T16:44:00Z"/>
        </w:rPr>
      </w:pPr>
      <w:r>
        <w:rPr/>
        <w:t>RUC-51</w:t>
        <w:tab/>
        <w:t>Does tendency to have long-term period shutdowns improperly affect SCUC? (RUC)</w:t>
      </w:r>
    </w:p>
    <w:p>
      <w:pPr>
        <w:pStyle w:val="Normal"/>
        <w:tabs>
          <w:tab w:val="clear" w:pos="720"/>
          <w:tab w:val="left" w:pos="990" w:leader="none"/>
        </w:tabs>
        <w:spacing w:before="0" w:after="80"/>
        <w:rPr/>
      </w:pPr>
      <w:ins w:id="281" w:author="ftrefny" w:date="2003-12-12T16:40:00Z">
        <w:r>
          <w:rPr/>
          <w:t xml:space="preserve"> </w:t>
        </w:r>
      </w:ins>
      <w:ins w:id="282" w:author="ftrefny" w:date="2003-12-12T16:40:00Z">
        <w:r>
          <w:rPr/>
          <w:t>No.</w:t>
        </w:r>
      </w:ins>
    </w:p>
    <w:p>
      <w:pPr>
        <w:pStyle w:val="Normal"/>
        <w:tabs>
          <w:tab w:val="clear" w:pos="720"/>
          <w:tab w:val="left" w:pos="990" w:leader="none"/>
        </w:tabs>
        <w:spacing w:before="0" w:after="80"/>
        <w:rPr>
          <w:ins w:id="283" w:author="ftrefny" w:date="2003-12-12T16:45:00Z"/>
        </w:rPr>
      </w:pPr>
      <w:r>
        <w:rPr/>
        <w:t>RUC-52</w:t>
        <w:tab/>
        <w:t>What is the Day-Ahead Market interface with RUC? (RUC/DAEM)</w:t>
      </w:r>
    </w:p>
    <w:p>
      <w:pPr>
        <w:pStyle w:val="Normal"/>
        <w:tabs>
          <w:tab w:val="clear" w:pos="720"/>
          <w:tab w:val="left" w:pos="990" w:leader="none"/>
        </w:tabs>
        <w:spacing w:before="0" w:after="80"/>
        <w:rPr/>
      </w:pPr>
      <w:ins w:id="284" w:author="ftrefny" w:date="2003-12-12T16:40:00Z">
        <w:r>
          <w:rPr/>
          <w:t xml:space="preserve"> </w:t>
        </w:r>
      </w:ins>
      <w:ins w:id="285" w:author="ftrefny" w:date="2003-12-12T16:40:00Z">
        <w:r>
          <w:rPr/>
          <w:t>In the DA, QSEs will commit capacity through nominations or energy schedules (process to be developed) that establish a baseline of capacity available prior to DaRUC.  DaRUC adds new capacity to this mix and charges QSEs who wehen considering actual metered load shorted the DA</w:t>
        </w:r>
      </w:ins>
    </w:p>
    <w:p>
      <w:pPr>
        <w:pStyle w:val="Normal"/>
        <w:tabs>
          <w:tab w:val="clear" w:pos="720"/>
          <w:tab w:val="left" w:pos="990" w:leader="none"/>
        </w:tabs>
        <w:spacing w:before="0" w:after="80"/>
        <w:rPr>
          <w:ins w:id="287" w:author="ftrefny" w:date="2003-12-12T16:40:00Z"/>
        </w:rPr>
      </w:pPr>
      <w:r>
        <w:rPr/>
        <w:t>RUC-53</w:t>
        <w:tab/>
        <w:t>What, if any, seams issues exist between DaRUC and other similar reliability studies? (RUC)</w:t>
      </w:r>
      <w:ins w:id="286" w:author="ftrefny" w:date="2003-12-12T16:40:00Z">
        <w:r>
          <w:rPr/>
          <w:t xml:space="preserve"> All Security Analysis systems including RUC will obtain all transmission and generation parameters and schedules from the same source</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88" w:author="ftrefny" w:date="2003-12-12T16:45:00Z"/>
        </w:rPr>
      </w:pPr>
      <w:r>
        <w:rPr/>
        <w:t>RUC-54</w:t>
        <w:tab/>
        <w:t>What are the consequences of not supporting a DA generation commitment post-RUC? (RUC)</w:t>
      </w:r>
    </w:p>
    <w:p>
      <w:pPr>
        <w:pStyle w:val="Normal"/>
        <w:tabs>
          <w:tab w:val="clear" w:pos="720"/>
          <w:tab w:val="left" w:pos="990" w:leader="none"/>
        </w:tabs>
        <w:spacing w:before="0" w:after="80"/>
        <w:rPr/>
      </w:pPr>
      <w:ins w:id="289" w:author="ftrefny" w:date="2003-12-12T16:41:00Z">
        <w:r>
          <w:rPr/>
          <w:t xml:space="preserve"> </w:t>
        </w:r>
      </w:ins>
      <w:ins w:id="290" w:author="ftrefny" w:date="2003-12-12T16:41:00Z">
        <w:r>
          <w:rPr/>
          <w:t>QSEs who do not provide self committed capacity are subject to DaRUC capacity charges for the amount they are short.  See above settlement formula</w:t>
        </w:r>
      </w:ins>
    </w:p>
    <w:p>
      <w:pPr>
        <w:pStyle w:val="Normal"/>
        <w:tabs>
          <w:tab w:val="clear" w:pos="720"/>
          <w:tab w:val="left" w:pos="990" w:leader="none"/>
        </w:tabs>
        <w:spacing w:before="0" w:after="80"/>
        <w:rPr>
          <w:ins w:id="291" w:author="ftrefny" w:date="2003-12-12T16:45:00Z"/>
        </w:rPr>
      </w:pPr>
      <w:r>
        <w:rPr/>
        <w:t>RUC-55</w:t>
        <w:tab/>
        <w:t>What effect do bilateral schedules have on RUC? (RUC)</w:t>
      </w:r>
    </w:p>
    <w:p>
      <w:pPr>
        <w:pStyle w:val="Normal"/>
        <w:tabs>
          <w:tab w:val="clear" w:pos="720"/>
          <w:tab w:val="left" w:pos="990" w:leader="none"/>
        </w:tabs>
        <w:spacing w:before="0" w:after="80"/>
        <w:rPr>
          <w:ins w:id="294" w:author="ftrefny" w:date="2003-12-12T16:41:00Z"/>
        </w:rPr>
      </w:pPr>
      <w:ins w:id="292" w:author="ftrefny" w:date="2003-12-12T16:41:00Z">
        <w:r>
          <w:rPr/>
          <w:t xml:space="preserve"> </w:t>
        </w:r>
      </w:ins>
      <w:ins w:id="293" w:author="ftrefny" w:date="2003-12-12T16:41:00Z">
        <w:r>
          <w:rPr/>
          <w:t>Bilateral schedules and capacity nominations are used to establish the QSEs self-commitment of Resources(process to be developed)</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56</w:t>
        <w:tab/>
        <w:t>What are the financial consequences of changing bilateral schedules post-RUC? (RUC)</w:t>
      </w:r>
      <w:ins w:id="295" w:author="ftrefny" w:date="2003-12-12T16:41:00Z">
        <w:r>
          <w:rPr/>
          <w:t xml:space="preserve"> Schedules and capacity nominations are saved just prior to DaRUC and are used to settle DaRUC.  If commitments change and a new DoRUC (Day of RUC) is needed, the short QSE will pay for the new capacity</w:t>
        </w:r>
      </w:ins>
    </w:p>
    <w:p>
      <w:pPr>
        <w:pStyle w:val="Normal"/>
        <w:tabs>
          <w:tab w:val="clear" w:pos="720"/>
          <w:tab w:val="left" w:pos="990" w:leader="none"/>
        </w:tabs>
        <w:spacing w:before="0" w:after="80"/>
        <w:rPr>
          <w:ins w:id="296" w:author="ftrefny" w:date="2003-12-12T16:45:00Z"/>
        </w:rPr>
      </w:pPr>
      <w:r>
        <w:rPr/>
        <w:t>RUC-57</w:t>
        <w:tab/>
        <w:t>How are RUC charges calculated? (RUC)</w:t>
      </w:r>
    </w:p>
    <w:p>
      <w:pPr>
        <w:pStyle w:val="Normal"/>
        <w:tabs>
          <w:tab w:val="clear" w:pos="720"/>
          <w:tab w:val="left" w:pos="990" w:leader="none"/>
        </w:tabs>
        <w:spacing w:before="0" w:after="80"/>
        <w:rPr/>
      </w:pPr>
      <w:ins w:id="297" w:author="ftrefny" w:date="2003-12-12T16:41:00Z">
        <w:r>
          <w:rPr/>
          <w:t xml:space="preserve"> </w:t>
        </w:r>
      </w:ins>
      <w:ins w:id="298" w:author="ftrefny" w:date="2003-12-12T16:41:00Z">
        <w:r>
          <w:rPr/>
          <w:t>Sum of all costs. See above</w:t>
        </w:r>
      </w:ins>
    </w:p>
    <w:p>
      <w:pPr>
        <w:pStyle w:val="Normal"/>
        <w:tabs>
          <w:tab w:val="clear" w:pos="720"/>
          <w:tab w:val="left" w:pos="990" w:leader="none"/>
        </w:tabs>
        <w:rPr>
          <w:ins w:id="299" w:author="ftrefny" w:date="2003-12-12T16:45:00Z"/>
        </w:rPr>
      </w:pPr>
      <w:r>
        <w:rPr/>
        <w:t>RUC-58</w:t>
        <w:tab/>
        <w:t>How does RUC unit status affect the ability to change status in the Adjustment Period? (RUC)</w:t>
      </w:r>
    </w:p>
    <w:p>
      <w:pPr>
        <w:pStyle w:val="Normal"/>
        <w:tabs>
          <w:tab w:val="clear" w:pos="720"/>
          <w:tab w:val="left" w:pos="990" w:leader="none"/>
        </w:tabs>
        <w:rPr>
          <w:ins w:id="302" w:author="ftrefny" w:date="2003-12-12T16:45:00Z"/>
        </w:rPr>
      </w:pPr>
      <w:ins w:id="300" w:author="ftrefny" w:date="2003-12-12T16:41:00Z">
        <w:r>
          <w:rPr/>
          <w:t xml:space="preserve"> </w:t>
        </w:r>
      </w:ins>
      <w:ins w:id="301" w:author="ftrefny" w:date="2003-12-12T16:41:00Z">
        <w:r>
          <w:rPr/>
          <w:t>Changing of a units status may cause the QSE to become subject to new capacity charges if a DoRUC is required to replace the capacity</w:t>
        </w:r>
      </w:ins>
    </w:p>
    <w:p>
      <w:pPr>
        <w:pStyle w:val="Normal"/>
        <w:tabs>
          <w:tab w:val="clear" w:pos="720"/>
          <w:tab w:val="left" w:pos="990" w:leader="none"/>
        </w:tabs>
        <w:rPr>
          <w:ins w:id="304" w:author="mkt ops 12-11-03" w:date="2003-12-11T10:37:00Z"/>
        </w:rPr>
      </w:pPr>
      <w:ins w:id="303" w:author="mkt ops 12-11-03" w:date="2003-12-11T10:37:00Z">
        <w:r>
          <w:rPr/>
        </w:r>
      </w:ins>
    </w:p>
    <w:p>
      <w:pPr>
        <w:pStyle w:val="Normal"/>
        <w:tabs>
          <w:tab w:val="clear" w:pos="720"/>
          <w:tab w:val="left" w:pos="990" w:leader="none"/>
        </w:tabs>
        <w:rPr>
          <w:ins w:id="312" w:author="ftrefny" w:date="2003-12-12T16:41:00Z"/>
        </w:rPr>
      </w:pPr>
      <w:ins w:id="305" w:author="mkt ops 12-11-03" w:date="2003-12-11T10:37:00Z">
        <w:r>
          <w:rPr/>
          <w:t>RUC-</w:t>
        </w:r>
      </w:ins>
      <w:ins w:id="306" w:author="ftrefny" w:date="2003-12-12T16:41:00Z">
        <w:r>
          <w:rPr/>
          <w:t xml:space="preserve"> 59</w:t>
        </w:r>
      </w:ins>
      <w:ins w:id="307" w:author="mkt ops 12-11-03" w:date="2003-12-11T10:37:00Z">
        <w:r>
          <w:rPr/>
          <w:tab/>
        </w:r>
      </w:ins>
      <w:ins w:id="308" w:author="mkt ops 12-11-03" w:date="2003-12-11T11:23:00Z">
        <w:r>
          <w:rPr/>
          <w:t>On Friday, do we want to do a 3-day commitment with binding bids</w:t>
        </w:r>
      </w:ins>
      <w:ins w:id="309" w:author="mkt ops 12-11-03" w:date="2003-12-11T10:37:00Z">
        <w:r>
          <w:rPr/>
          <w:t>?</w:t>
        </w:r>
      </w:ins>
      <w:ins w:id="310" w:author="mkt ops 12-11-03" w:date="2003-12-11T11:25:00Z">
        <w:r>
          <w:rPr/>
          <w:t xml:space="preserve">  Is this more risk than taking the gas risk directly?</w:t>
        </w:r>
      </w:ins>
      <w:ins w:id="311" w:author="ftrefny" w:date="2003-12-12T16:41:00Z">
        <w:r>
          <w:rPr/>
          <w:t xml:space="preserve"> </w:t>
        </w:r>
      </w:ins>
    </w:p>
    <w:p>
      <w:pPr>
        <w:pStyle w:val="Normal"/>
        <w:tabs>
          <w:tab w:val="clear" w:pos="720"/>
          <w:tab w:val="left" w:pos="990" w:leader="none"/>
        </w:tabs>
        <w:rPr/>
      </w:pPr>
      <w:ins w:id="313" w:author="ftrefny" w:date="2003-12-12T16:41:00Z">
        <w:r>
          <w:rPr/>
          <w:t>No.  Increased risk of load forecast Error for 3 days out not worth the added value to purchasing fuel on Friday for Monday.</w:t>
        </w:r>
      </w:ins>
    </w:p>
    <w:p>
      <w:pPr>
        <w:pStyle w:val="Normal"/>
        <w:tabs>
          <w:tab w:val="clear" w:pos="720"/>
          <w:tab w:val="left" w:pos="990" w:leader="none"/>
        </w:tabs>
        <w:rPr/>
      </w:pPr>
      <w:r>
        <w:rPr/>
      </w:r>
    </w:p>
    <w:p>
      <w:pPr>
        <w:pStyle w:val="Heading1"/>
        <w:rPr>
          <w:sz w:val="28"/>
        </w:rPr>
      </w:pPr>
      <w:r>
        <w:rPr>
          <w:sz w:val="28"/>
        </w:rPr>
        <w:t>Discussion Items</w:t>
      </w:r>
    </w:p>
    <w:p>
      <w:pPr>
        <w:pStyle w:val="Normal"/>
        <w:rPr>
          <w:sz w:val="28"/>
        </w:rPr>
      </w:pPr>
      <w:r>
        <w:rPr>
          <w:sz w:val="28"/>
        </w:rPr>
      </w:r>
    </w:p>
    <w:p>
      <w:pPr>
        <w:pStyle w:val="Normal"/>
        <w:numPr>
          <w:ilvl w:val="0"/>
          <w:numId w:val="6"/>
        </w:numPr>
        <w:rPr>
          <w:sz w:val="32"/>
        </w:rPr>
      </w:pPr>
      <w:r>
        <w:rPr>
          <w:sz w:val="32"/>
        </w:rPr>
        <w:t>Energy Cost</w:t>
      </w:r>
    </w:p>
    <w:p>
      <w:pPr>
        <w:pStyle w:val="Normal"/>
        <w:rPr>
          <w:sz w:val="32"/>
        </w:rPr>
      </w:pPr>
      <w:r>
        <w:rPr>
          <w:sz w:val="32"/>
        </w:rPr>
      </w:r>
    </w:p>
    <w:p>
      <w:pPr>
        <w:pStyle w:val="Normal"/>
        <w:ind w:left="360" w:hanging="0"/>
        <w:rPr/>
      </w:pPr>
      <w:r>
        <w:rPr/>
        <w:t>Issue: Should the objective function to be minimized in the unit commitment include only startup and no-load operating costs; or should the expected cost of energy be included in the minimization.</w:t>
      </w:r>
    </w:p>
    <w:p>
      <w:pPr>
        <w:pStyle w:val="Normal"/>
        <w:rPr/>
      </w:pPr>
      <w:r>
        <w:rPr/>
      </w:r>
    </w:p>
    <w:p>
      <w:pPr>
        <w:pStyle w:val="Normal"/>
        <w:ind w:left="360" w:hanging="0"/>
        <w:rPr/>
      </w:pPr>
      <w:r>
        <w:rPr/>
        <w:t>One of the most contentious issues to be decided is the appropriateness of including energy costs in the least cost unit commitment formulation.  ERCOT operations has argued that inclusion of energy cost in the formulation is the preferable technique since it will minimize the total cost of additional generation added.  Most ISO’s have chosen not to include energy costs in the reliability unit commitment, arguing that energy costs do not have a place in the reliability commitment, but are a market function.  The disputed elements are below</w:t>
      </w:r>
    </w:p>
    <w:p>
      <w:pPr>
        <w:pStyle w:val="Normal"/>
        <w:rPr/>
      </w:pPr>
      <w:r>
        <w:rPr/>
      </w:r>
    </w:p>
    <w:p>
      <w:pPr>
        <w:pStyle w:val="Normal"/>
        <w:numPr>
          <w:ilvl w:val="0"/>
          <w:numId w:val="6"/>
        </w:numPr>
        <w:rPr/>
      </w:pPr>
      <w:r>
        <w:rPr/>
        <w:t>Argument for including Energy in UC problem:  Failing to include the energy costs results in non-optimal unit commitment decisions which increase total costs to the customer with not improvement in market efficiency.   The increase in problem size is manageable.</w:t>
      </w:r>
    </w:p>
    <w:p>
      <w:pPr>
        <w:pStyle w:val="Normal"/>
        <w:ind w:left="360" w:hanging="0"/>
        <w:rPr/>
      </w:pPr>
      <w:r>
        <w:rPr/>
      </w:r>
    </w:p>
    <w:p>
      <w:pPr>
        <w:pStyle w:val="Normal"/>
        <w:numPr>
          <w:ilvl w:val="0"/>
          <w:numId w:val="6"/>
        </w:numPr>
        <w:rPr/>
      </w:pPr>
      <w:r>
        <w:rPr/>
        <w:t>Argument against including Energy Cost in UC problem:  Including the energy cost in the RUC unit commitment decision encourages the ISO to influence market prices negatively.  It provides market incentives to loads NOT to participate in the day ahead markets since ERCOT will optimize the energy costs for their part of the load if they do not participate. Including these costs further increases the data requirements that must be supported by market entities to support this functionality (i.e. energy curves day ahead) and increases the complexity of the problem without corresponding benefit.</w:t>
      </w:r>
    </w:p>
    <w:p>
      <w:pPr>
        <w:pStyle w:val="Normal"/>
        <w:rPr/>
      </w:pPr>
      <w:r>
        <w:rPr/>
      </w:r>
    </w:p>
    <w:p>
      <w:pPr>
        <w:pStyle w:val="Normal"/>
        <w:rPr/>
      </w:pPr>
      <w:r>
        <w:rPr/>
        <w:t>Discussion at December 3</w:t>
      </w:r>
      <w:r>
        <w:rPr>
          <w:vertAlign w:val="superscript"/>
        </w:rPr>
        <w:t>rd</w:t>
      </w:r>
      <w:r>
        <w:rPr/>
        <w:t xml:space="preserve"> meeting was inconclusive but seemed to favor including energy bids only for units committed by ERCOT.</w:t>
      </w:r>
    </w:p>
    <w:p>
      <w:pPr>
        <w:pStyle w:val="Normal"/>
        <w:rPr/>
      </w:pPr>
      <w:r>
        <w:rPr/>
      </w:r>
    </w:p>
    <w:p>
      <w:pPr>
        <w:pStyle w:val="Normal"/>
        <w:numPr>
          <w:ilvl w:val="0"/>
          <w:numId w:val="6"/>
        </w:numPr>
        <w:rPr>
          <w:sz w:val="32"/>
        </w:rPr>
      </w:pPr>
      <w:r>
        <w:rPr>
          <w:sz w:val="32"/>
        </w:rPr>
        <w:t>Multi-Day solution</w:t>
      </w:r>
    </w:p>
    <w:p>
      <w:pPr>
        <w:pStyle w:val="Normal"/>
        <w:rPr>
          <w:sz w:val="32"/>
        </w:rPr>
      </w:pPr>
      <w:r>
        <w:rPr>
          <w:sz w:val="32"/>
        </w:rPr>
      </w:r>
    </w:p>
    <w:p>
      <w:pPr>
        <w:pStyle w:val="BodyTextIndent2"/>
        <w:ind w:left="720" w:hanging="0"/>
        <w:rPr/>
      </w:pPr>
      <w:r>
        <w:rPr/>
        <w:t>Issue: Should the Reliability unit commitment consider only the next 24 hours, or should it consider the next several days.</w:t>
      </w:r>
    </w:p>
    <w:p>
      <w:pPr>
        <w:pStyle w:val="Normal"/>
        <w:ind w:left="360" w:hanging="0"/>
        <w:rPr/>
      </w:pPr>
      <w:r>
        <w:rPr/>
      </w:r>
    </w:p>
    <w:p>
      <w:pPr>
        <w:pStyle w:val="Normal"/>
        <w:ind w:left="720" w:hanging="0"/>
        <w:rPr/>
      </w:pPr>
      <w:r>
        <w:rPr/>
        <w:t>Some participants believe that only the next 24 hours should be considered in the Reliability Unit commitment.  Operations argues that multiple days must be accommodated.</w:t>
      </w:r>
    </w:p>
    <w:p>
      <w:pPr>
        <w:pStyle w:val="Normal"/>
        <w:ind w:left="360" w:hanging="0"/>
        <w:rPr/>
      </w:pPr>
      <w:r>
        <w:rPr/>
      </w:r>
    </w:p>
    <w:p>
      <w:pPr>
        <w:pStyle w:val="Normal"/>
        <w:numPr>
          <w:ilvl w:val="0"/>
          <w:numId w:val="6"/>
        </w:numPr>
        <w:rPr/>
      </w:pPr>
      <w:r>
        <w:rPr/>
        <w:t>Argument for a multi-day RUC:  Many units have multiple day constraints which cannot be modeled in a 24 hour RUC.  This will result in operation in an insecure state when the need for units with long startup times is not recognized until it is to late to order them.  Costs will be significantly higher.</w:t>
      </w:r>
    </w:p>
    <w:p>
      <w:pPr>
        <w:pStyle w:val="Normal"/>
        <w:ind w:left="360" w:hanging="0"/>
        <w:rPr/>
      </w:pPr>
      <w:r>
        <w:rPr/>
      </w:r>
    </w:p>
    <w:p>
      <w:pPr>
        <w:pStyle w:val="Normal"/>
        <w:numPr>
          <w:ilvl w:val="0"/>
          <w:numId w:val="6"/>
        </w:numPr>
        <w:rPr/>
      </w:pPr>
      <w:r>
        <w:rPr/>
        <w:t>Argument against a multi-day RUC:  If ERCOT runs a 24 hour market, a multi-day RUC will not have the information needed to optimize a multi day period.  This will require ERCOT to either require multi-day resource plans from market participants, or make assumptions about expected participant commitments which cannot be valid.</w:t>
      </w:r>
    </w:p>
    <w:p>
      <w:pPr>
        <w:pStyle w:val="Heading1"/>
        <w:rPr>
          <w:sz w:val="28"/>
        </w:rPr>
      </w:pPr>
      <w:r>
        <w:rPr>
          <w:sz w:val="28"/>
        </w:rPr>
      </w:r>
    </w:p>
    <w:p>
      <w:pPr>
        <w:pStyle w:val="Heading1"/>
        <w:rPr>
          <w:sz w:val="28"/>
        </w:rPr>
      </w:pPr>
      <w:r>
        <w:rPr>
          <w:sz w:val="28"/>
        </w:rPr>
        <w:t>Optimization Formulation</w:t>
      </w:r>
    </w:p>
    <w:p>
      <w:pPr>
        <w:pStyle w:val="Normal"/>
        <w:rPr/>
      </w:pPr>
      <w:r>
        <w:rPr/>
        <w:t>Mathematically, the Reliability Unit Commitment can be formulated a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e>
          </m:d>
        </m:oMath>
      </m:oMathPara>
    </w:p>
    <w:p>
      <w:pPr>
        <w:pStyle w:val="Normal"/>
        <w:rPr/>
      </w:pPr>
      <w:r>
        <w:rPr/>
      </w:r>
    </w:p>
    <w:p>
      <w:pPr>
        <w:pStyle w:val="Normal"/>
        <w:rPr/>
      </w:pPr>
      <w:r>
        <w:rPr/>
        <w:t xml:space="preserve">Where </w:t>
      </w:r>
    </w:p>
    <w:p>
      <w:pPr>
        <w:pStyle w:val="Normal"/>
        <w:ind w:firstLine="720"/>
        <w:rPr/>
      </w:pPr>
      <w:r>
        <w:rPr/>
        <w:t>t: is the Resource Output,</w:t>
      </w:r>
    </w:p>
    <w:p>
      <w:pPr>
        <w:pStyle w:val="Normal"/>
        <w:ind w:firstLine="720"/>
        <w:rPr/>
      </w:pPr>
      <w:r>
        <w:rPr/>
        <w:t>u: is the Resource Status,</w:t>
      </w:r>
    </w:p>
    <w:p>
      <w:pPr>
        <w:pStyle w:val="Normal"/>
        <w:ind w:firstLine="720"/>
        <w:rPr/>
      </w:pPr>
      <w:r>
        <w:rPr/>
        <w:t>P(t,u): is the total production cost, and</w:t>
      </w:r>
    </w:p>
    <w:p>
      <w:pPr>
        <w:pStyle w:val="Normal"/>
        <w:ind w:firstLine="720"/>
        <w:rPr/>
      </w:pPr>
      <w:r>
        <w:rPr/>
        <w:t>K(u): is the start up cost.</w:t>
      </w:r>
    </w:p>
    <w:p>
      <w:pPr>
        <w:pStyle w:val="Normal"/>
        <w:rPr/>
      </w:pPr>
      <w:r>
        <w:rPr/>
      </w:r>
    </w:p>
    <w:p>
      <w:pPr>
        <w:pStyle w:val="Normal"/>
        <w:rPr/>
      </w:pPr>
      <w:r>
        <w:rPr/>
        <w:t>Subject to:</w:t>
      </w:r>
    </w:p>
    <w:p>
      <w:pPr>
        <w:pStyle w:val="Normal"/>
        <w:ind w:firstLine="720"/>
        <w:rPr/>
      </w:pPr>
      <w:r>
        <w:rPr/>
        <w:t>Supply Demand Balance Constraint,</w:t>
      </w:r>
    </w:p>
    <w:p>
      <w:pPr>
        <w:pStyle w:val="Normal"/>
        <w:ind w:firstLine="720"/>
        <w:rPr/>
      </w:pPr>
      <w:r>
        <w:rPr/>
        <w:t>Transmission Constraint,</w:t>
      </w:r>
    </w:p>
    <w:p>
      <w:pPr>
        <w:pStyle w:val="Normal"/>
        <w:ind w:firstLine="720"/>
        <w:rPr/>
      </w:pPr>
      <w:r>
        <w:rPr/>
        <w:t>Ancillary Service Constraint,</w:t>
      </w:r>
    </w:p>
    <w:p>
      <w:pPr>
        <w:pStyle w:val="Normal"/>
        <w:ind w:firstLine="720"/>
        <w:rPr/>
      </w:pPr>
      <w:r>
        <w:rPr/>
        <w:t>Intertemporal constraints,</w:t>
      </w:r>
    </w:p>
    <w:p>
      <w:pPr>
        <w:pStyle w:val="Normal"/>
        <w:ind w:firstLine="720"/>
        <w:rPr/>
      </w:pPr>
      <w:r>
        <w:rPr/>
        <w:t>Resource Operational Characteristics Constraints.</w:t>
      </w:r>
    </w:p>
    <w:p>
      <w:pPr>
        <w:pStyle w:val="Normal"/>
        <w:rPr/>
      </w:pPr>
      <w:r>
        <w:rPr/>
      </w:r>
    </w:p>
    <w:p>
      <w:pPr>
        <w:pStyle w:val="Normal"/>
        <w:rPr/>
      </w:pPr>
      <w:r>
        <w:rPr>
          <w:b/>
          <w:i/>
          <w:sz w:val="28"/>
          <w:szCs w:val="28"/>
        </w:rPr>
        <w:t>Appendix 1</w:t>
      </w:r>
      <w:r>
        <w:rPr>
          <w:b/>
          <w:i/>
        </w:rPr>
        <w:t xml:space="preserve"> </w:t>
      </w:r>
      <w:r>
        <w:rPr/>
        <w:t>– ERCOT staff proposed alternative to Operations Concept Group Consensus of December 3</w:t>
      </w:r>
      <w:r>
        <w:rPr>
          <w:vertAlign w:val="superscript"/>
        </w:rPr>
        <w:t>rd</w:t>
      </w:r>
    </w:p>
    <w:p>
      <w:pPr>
        <w:pStyle w:val="Normal"/>
        <w:rPr/>
      </w:pPr>
      <w:r>
        <w:rPr/>
      </w:r>
    </w:p>
    <w:p>
      <w:pPr>
        <w:pStyle w:val="Normal"/>
        <w:rPr/>
      </w:pPr>
      <w:r>
        <w:rPr/>
        <w:t>The total Reliability Unit Commitment cost can be divided into two components: cost of capacity insufficiency and cost of transmission congestion. The cost of capacity insufficiency can be calculated by performing the RUC process without considering the transmission constraints. The cost of transmission congestion will be the difference between the total RUC cost and cost of capacity insufficiency.</w:t>
      </w:r>
    </w:p>
    <w:p>
      <w:pPr>
        <w:pStyle w:val="Normal"/>
        <w:rPr/>
      </w:pPr>
      <w:r>
        <w:rPr/>
      </w:r>
    </w:p>
    <w:p>
      <w:pPr>
        <w:pStyle w:val="Normal"/>
        <w:rPr/>
      </w:pPr>
      <w:r>
        <w:rPr/>
        <w:t>Cost causation principles will apply in allocating RUC costs whenever possible. In the RUC proposal described here, ERCOT envisions that all unit commitment costs associated with reliability will be assigned to load, either by direct assignment or uplift. In the event of capacity insufficiency, the cost could be assigned proportionately to those loads whose obligations are not covered through the self committed Resources or bilateral contracts. In the event of congestion, cost will be uplift to all the loads within ERCOT region on a load ratio share basis.</w:t>
      </w:r>
    </w:p>
    <w:p>
      <w:pPr>
        <w:pStyle w:val="Normal"/>
        <w:rPr/>
      </w:pPr>
      <w:r>
        <w:rPr/>
      </w:r>
    </w:p>
    <w:p>
      <w:pPr>
        <w:pStyle w:val="Normal"/>
        <w:rPr/>
      </w:pPr>
      <w:r>
        <w:rPr/>
      </w:r>
    </w:p>
    <w:p>
      <w:pPr>
        <w:pStyle w:val="Normal"/>
        <w:rPr/>
      </w:pPr>
      <w:r>
        <w:rPr>
          <w:b/>
          <w:i/>
          <w:sz w:val="28"/>
        </w:rPr>
        <w:t>Appendix 2:</w:t>
      </w:r>
      <w:r>
        <w:rPr/>
        <w:t xml:space="preserve"> An alternative method of assigning RUC congestion costs by causation </w:t>
      </w:r>
    </w:p>
    <w:p>
      <w:pPr>
        <w:pStyle w:val="Normal"/>
        <w:rPr/>
      </w:pPr>
      <w:r>
        <w:rPr/>
      </w:r>
    </w:p>
    <w:p>
      <w:pPr>
        <w:pStyle w:val="Normal"/>
        <w:rPr/>
      </w:pPr>
      <w:r>
        <w:rPr/>
        <w:t>NOTE – Consensus of participants at December 3</w:t>
      </w:r>
      <w:r>
        <w:rPr>
          <w:vertAlign w:val="superscript"/>
        </w:rPr>
        <w:t>rd</w:t>
      </w:r>
      <w:r>
        <w:rPr/>
        <w:t xml:space="preserve"> Operations Concept meeting rejected this methodology</w:t>
      </w:r>
    </w:p>
    <w:p>
      <w:pPr>
        <w:pStyle w:val="Normal"/>
        <w:rPr/>
      </w:pPr>
      <w:r>
        <w:rPr/>
      </w:r>
    </w:p>
    <w:p>
      <w:pPr>
        <w:pStyle w:val="Normal"/>
        <w:rPr/>
      </w:pPr>
      <w:r>
        <w:rPr/>
        <w:t>RUC Resource commitment decisions are financially and physically binding on the participants and are used in the settlement process.  Cost causation principles will apply in allocating RUC costs.  In the RUC proposal described here, ERCOT envisions that all unit commitment costs associated with reliability will be directly assigned to load.  In the event of a capacity insufficiency, all costs could be assigned proportionately to loads which did not cover their obligations in the day ahead market.  In the event of congestion, costs could be assigned by shift factor impact to loads affecting the congested line, and loads which scheduled from generators affecting the congested line.</w:t>
      </w:r>
    </w:p>
    <w:p>
      <w:pPr>
        <w:pStyle w:val="Normal"/>
        <w:rPr/>
      </w:pPr>
      <w:r>
        <w:rPr/>
      </w:r>
    </w:p>
    <w:p>
      <w:pPr>
        <w:pStyle w:val="Normal"/>
        <w:ind w:left="1440" w:hanging="0"/>
        <w:rPr/>
      </w:pPr>
      <w:r>
        <w:rPr/>
        <w:object w:dxaOrig="2701" w:dyaOrig="4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311.05pt" filled="f" o:ole="">
            <v:imagedata r:id="rId3" o:title=""/>
          </v:shape>
          <o:OLEObject Type="Embed" ProgID="" ShapeID="ole_rId2" DrawAspect="Content" ObjectID="_1462552385" r:id="rId2"/>
        </w:object>
      </w:r>
      <w:r>
        <mc:AlternateContent>
          <mc:Choice Requires="wps">
            <w:drawing>
              <wp:anchor behindDoc="0" distT="0" distB="0" distL="114935" distR="114935" simplePos="0" locked="0" layoutInCell="0" allowOverlap="1" relativeHeight="42">
                <wp:simplePos x="0" y="0"/>
                <wp:positionH relativeFrom="column">
                  <wp:posOffset>3310255</wp:posOffset>
                </wp:positionH>
                <wp:positionV relativeFrom="paragraph">
                  <wp:posOffset>768985</wp:posOffset>
                </wp:positionV>
                <wp:extent cx="2866390" cy="2180590"/>
                <wp:effectExtent l="0" t="0" r="0" b="0"/>
                <wp:wrapNone/>
                <wp:docPr id="1" name="Frame1"/>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
                              <w:rPr/>
                            </w:pPr>
                            <w:r>
                              <w:rPr/>
                              <w:t>EXAMPLE</w:t>
                            </w:r>
                          </w:p>
                          <w:p>
                            <w:pPr>
                              <w:pStyle w:val="Normal"/>
                              <w:rPr/>
                            </w:pPr>
                            <w:r>
                              <w:rPr/>
                            </w:r>
                          </w:p>
                          <w:p>
                            <w:pPr>
                              <w:pStyle w:val="Normal"/>
                              <w:rPr/>
                            </w:pPr>
                            <w:r>
                              <w:rPr/>
                              <w:t>Assume the total RUC Cost is $40,000,</w:t>
                            </w:r>
                          </w:p>
                          <w:p>
                            <w:pPr>
                              <w:pStyle w:val="Normal"/>
                              <w:rPr/>
                            </w:pPr>
                            <w:r>
                              <w:rPr/>
                              <w:t>For the congested Interface:</w:t>
                            </w:r>
                          </w:p>
                          <w:p>
                            <w:pPr>
                              <w:pStyle w:val="Normal"/>
                              <w:rPr/>
                            </w:pPr>
                            <w:r>
                              <w:rPr/>
                              <w:t>QSE A Impact is: 6,000MW</w:t>
                            </w:r>
                          </w:p>
                          <w:p>
                            <w:pPr>
                              <w:pStyle w:val="Normal"/>
                              <w:rPr/>
                            </w:pPr>
                            <w:r>
                              <w:rPr/>
                              <w:t>QSE B Impact is 4,000MW.</w:t>
                            </w:r>
                          </w:p>
                          <w:p>
                            <w:pPr>
                              <w:pStyle w:val="Normal"/>
                              <w:rPr/>
                            </w:pPr>
                            <w:r>
                              <w:rPr/>
                            </w:r>
                          </w:p>
                          <w:p>
                            <w:pPr>
                              <w:pStyle w:val="Normal"/>
                              <w:rPr/>
                            </w:pPr>
                            <w:r>
                              <w:rPr/>
                              <w:t>RUC Cost assignment:</w:t>
                            </w:r>
                          </w:p>
                          <w:p>
                            <w:pPr>
                              <w:pStyle w:val="Normal"/>
                              <w:rPr/>
                            </w:pPr>
                            <w:r>
                              <w:rPr/>
                              <w:t>CRUCa = $40,000*6,000/10,000=$24,000</w:t>
                            </w:r>
                          </w:p>
                          <w:p>
                            <w:pPr>
                              <w:pStyle w:val="Normal"/>
                              <w:rPr/>
                            </w:pPr>
                            <w:r>
                              <w:rPr/>
                              <w:t>CRUCb = $40,000*4,000/10,000=$16,000</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60.55pt;mso-position-vertical-relative:text;margin-left:260.65pt;mso-position-horizontal-relative:text">
                <v:textbox>
                  <w:txbxContent>
                    <w:p>
                      <w:pPr>
                        <w:pStyle w:val="Normal"/>
                        <w:rPr/>
                      </w:pPr>
                      <w:r>
                        <w:rPr/>
                        <w:t>EXAMPLE</w:t>
                      </w:r>
                    </w:p>
                    <w:p>
                      <w:pPr>
                        <w:pStyle w:val="Normal"/>
                        <w:rPr/>
                      </w:pPr>
                      <w:r>
                        <w:rPr/>
                      </w:r>
                    </w:p>
                    <w:p>
                      <w:pPr>
                        <w:pStyle w:val="Normal"/>
                        <w:rPr/>
                      </w:pPr>
                      <w:r>
                        <w:rPr/>
                        <w:t>Assume the total RUC Cost is $40,000,</w:t>
                      </w:r>
                    </w:p>
                    <w:p>
                      <w:pPr>
                        <w:pStyle w:val="Normal"/>
                        <w:rPr/>
                      </w:pPr>
                      <w:r>
                        <w:rPr/>
                        <w:t>For the congested Interface:</w:t>
                      </w:r>
                    </w:p>
                    <w:p>
                      <w:pPr>
                        <w:pStyle w:val="Normal"/>
                        <w:rPr/>
                      </w:pPr>
                      <w:r>
                        <w:rPr/>
                        <w:t>QSE A Impact is: 6,000MW</w:t>
                      </w:r>
                    </w:p>
                    <w:p>
                      <w:pPr>
                        <w:pStyle w:val="Normal"/>
                        <w:rPr/>
                      </w:pPr>
                      <w:r>
                        <w:rPr/>
                        <w:t>QSE B Impact is 4,000MW.</w:t>
                      </w:r>
                    </w:p>
                    <w:p>
                      <w:pPr>
                        <w:pStyle w:val="Normal"/>
                        <w:rPr/>
                      </w:pPr>
                      <w:r>
                        <w:rPr/>
                      </w:r>
                    </w:p>
                    <w:p>
                      <w:pPr>
                        <w:pStyle w:val="Normal"/>
                        <w:rPr/>
                      </w:pPr>
                      <w:r>
                        <w:rPr/>
                        <w:t>RUC Cost assignment:</w:t>
                      </w:r>
                    </w:p>
                    <w:p>
                      <w:pPr>
                        <w:pStyle w:val="Normal"/>
                        <w:rPr/>
                      </w:pPr>
                      <w:r>
                        <w:rPr/>
                        <w:t>CRUCa = $40,000*6,000/10,000=$24,000</w:t>
                      </w:r>
                    </w:p>
                    <w:p>
                      <w:pPr>
                        <w:pStyle w:val="Normal"/>
                        <w:rPr/>
                      </w:pPr>
                      <w:r>
                        <w:rPr/>
                        <w:t>CRUCb = $40,000*4,000/10,000=$16,000</w:t>
                      </w:r>
                    </w:p>
                  </w:txbxContent>
                </v:textbox>
                <w10:wrap type="none"/>
              </v:rect>
            </w:pict>
          </mc:Fallback>
        </mc:AlternateContent>
      </w:r>
    </w:p>
    <w:p>
      <w:pPr>
        <w:pStyle w:val="Normal"/>
        <w:rPr/>
      </w:pPr>
      <w:r>
        <w:rPr/>
      </w:r>
    </w:p>
    <w:p>
      <w:pPr>
        <w:pStyle w:val="Normal"/>
        <w:rPr/>
      </w:pPr>
      <w:r>
        <w:rPr/>
      </w:r>
    </w:p>
    <w:p>
      <w:pPr>
        <w:pStyle w:val="Normal"/>
        <w:rPr/>
      </w:pPr>
      <w:r>
        <w:rPr/>
        <w:object w:dxaOrig="15182" w:dyaOrig="9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2pt;height:315.9pt" filled="f" o:ole="">
            <v:imagedata r:id="rId5" o:title=""/>
          </v:shape>
          <o:OLEObject Type="Embed" ProgID="" ShapeID="ole_rId4" DrawAspect="Content" ObjectID="_1033566591" r:id="rId4"/>
        </w:object>
      </w:r>
    </w:p>
    <w:p>
      <w:pPr>
        <w:pStyle w:val="Normal"/>
        <w:rPr/>
      </w:pPr>
      <w:r>
        <w:rPr/>
      </w:r>
    </w:p>
    <w:p>
      <w:pPr>
        <w:pStyle w:val="BodyText2"/>
        <w:spacing w:lineRule="auto" w:line="360"/>
        <w:jc w:val="both"/>
        <w:rPr>
          <w:sz w:val="24"/>
        </w:rPr>
      </w:pPr>
      <w:r>
        <w:rPr>
          <w:sz w:val="24"/>
        </w:rPr>
        <w:t xml:space="preserve">In the example shown above, the impacts of multiple loads on a constrained element may be calculated using the formula </w:t>
      </w:r>
    </w:p>
    <w:p>
      <w:pPr>
        <w:pStyle w:val="BodyText2"/>
        <w:spacing w:lineRule="auto" w:line="360"/>
        <w:jc w:val="both"/>
        <w:rPr>
          <w:sz w:val="24"/>
        </w:rPr>
      </w:pPr>
      <w:r>
        <w:rPr>
          <w:sz w:val="24"/>
        </w:rPr>
        <w:t>Load Impact(i) = Shift Factor * Load Forecast (bus)</w:t>
      </w:r>
    </w:p>
    <w:p>
      <w:pPr>
        <w:pStyle w:val="BodyText2"/>
        <w:spacing w:lineRule="auto" w:line="360"/>
        <w:jc w:val="both"/>
        <w:rPr>
          <w:sz w:val="24"/>
        </w:rPr>
      </w:pPr>
      <w:r>
        <w:rPr>
          <w:sz w:val="24"/>
        </w:rPr>
        <w:t>Generation impact can be either directly assigned to the generator, or reflected through the generators schedules to the appropriate load bus.  This does not handle the problem of generators which generate into the system without scheduling to a load.  A rule would have to be formulated to handled this eventuality.</w:t>
      </w:r>
    </w:p>
    <w:p>
      <w:pPr>
        <w:pStyle w:val="BodyText2"/>
        <w:spacing w:lineRule="auto" w:line="360"/>
        <w:jc w:val="both"/>
        <w:rPr>
          <w:sz w:val="24"/>
        </w:rPr>
      </w:pPr>
      <w:r>
        <w:rPr>
          <w:sz w:val="24"/>
        </w:rPr>
        <w:t>Cost assignment = RUC cost incurred * Impact(i)/Total Impact</w:t>
      </w:r>
    </w:p>
    <w:p>
      <w:pPr>
        <w:pStyle w:val="Normal"/>
        <w:rPr/>
      </w:pPr>
      <w:r>
        <w:rPr/>
        <w:t>In this vision; RUC will be a perform transmission/load obligation/reserve constrained unit commitment to procure units required for secure operation not previously committed by QSE’s via a resource plan provided to ERCOT as a part of a Day Ahead market process.</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Haettenschweil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Market Operations</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0/2026</w:t>
    </w:r>
    <w:r>
      <w:rPr>
        <w:sz w:val="18"/>
        <w:rFonts w:cs="Arial Narrow" w:ascii="Arial Narrow" w:hAnsi="Arial Narrow"/>
      </w:rPr>
      <w:fldChar w:fldCharType="end"/>
    </w:r>
    <w:r>
      <w:rPr>
        <w:rFonts w:cs="Arial Narrow" w:ascii="Arial Narrow" w:hAnsi="Arial Narrow"/>
        <w:sz w:val="18"/>
      </w:rPr>
      <w:tab/>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2</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w:sz w:val="18"/>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80645</wp:posOffset>
              </wp:positionV>
              <wp:extent cx="6400800" cy="0"/>
              <wp:effectExtent l="0" t="1905" r="0" b="1905"/>
              <wp:wrapNone/>
              <wp:docPr id="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Market Operations</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reed upon at Operational Concepts meeting December 3</w:t>
      </w:r>
      <w:r>
        <w:rPr>
          <w:vertAlign w:val="superscript"/>
        </w:rPr>
        <w:t>r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49.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66700</wp:posOffset>
              </wp:positionV>
              <wp:extent cx="6400800" cy="0"/>
              <wp:effectExtent l="0" t="1905" r="0" b="1905"/>
              <wp:wrapNone/>
              <wp:docPr id="3"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Market Operations Component Summar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pict>
        <v:shape id="PowerPlusWaterMarkObject1" o:spid="shape_0" fillcolor="silver" stroked="f" o:allowincell="f" style="position:absolute;margin-left:-1.75pt;margin-top:191.1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524000</wp:posOffset>
              </wp:positionV>
              <wp:extent cx="6400800" cy="0"/>
              <wp:effectExtent l="0" t="9525" r="0" b="9525"/>
              <wp:wrapNone/>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52"/>
      </w:rPr>
      <w:t>M</w:t>
    </w:r>
    <w:r>
      <w:rPr>
        <w:rFonts w:cs="Haettenschweiler" w:ascii="Haettenschweiler" w:hAnsi="Haettenschweiler"/>
        <w:b/>
        <w:bCs/>
        <w:sz w:val="36"/>
      </w:rPr>
      <w:t>ARKET</w:t>
    </w:r>
    <w:r>
      <w:rPr>
        <w:rFonts w:cs="Arial Narrow" w:ascii="Arial Narrow" w:hAnsi="Arial Narrow"/>
        <w:b/>
        <w:bCs/>
        <w:sz w:val="44"/>
      </w:rPr>
      <w:t xml:space="preserve"> </w:t>
    </w:r>
    <w:r>
      <w:rPr>
        <w:rFonts w:cs="Arial Narrow" w:ascii="Arial Narrow" w:hAnsi="Arial Narrow"/>
        <w:b/>
        <w:bCs/>
        <w:sz w:val="52"/>
      </w:rPr>
      <w:t>O</w:t>
    </w:r>
    <w:r>
      <w:rPr>
        <w:rFonts w:cs="Haettenschweiler" w:ascii="Haettenschweiler" w:hAnsi="Haettenschweiler"/>
        <w:b/>
        <w:bCs/>
        <w:sz w:val="36"/>
      </w:rPr>
      <w:t>PERATIONS</w:t>
    </w:r>
    <w:r>
      <w:rPr>
        <w:rFonts w:cs="Arial Narrow" w:ascii="Arial Narrow" w:hAnsi="Arial Narrow"/>
        <w:b/>
        <w:bCs/>
        <w:sz w:val="44"/>
      </w:rPr>
      <w:t xml:space="preserve"> </w:t>
    </w:r>
    <w:r>
      <w:rPr>
        <w:rFonts w:cs="Arial Narrow" w:ascii="Arial Narrow" w:hAnsi="Arial Narrow"/>
        <w:b/>
        <w:bCs/>
        <w:sz w:val="52"/>
      </w:rPr>
      <w:t>C</w:t>
    </w:r>
    <w:r>
      <w:rPr>
        <w:rFonts w:cs="Haettenschweiler" w:ascii="Haettenschweiler" w:hAnsi="Haettenschweiler"/>
        <w:b/>
        <w:bCs/>
        <w:sz w:val="36"/>
      </w:rPr>
      <w:t>OMPONENTS</w:t>
    </w:r>
    <w:r>
      <w:rPr>
        <w:rFonts w:cs="Haettenschweiler" w:ascii="Haettenschweiler" w:hAnsi="Haettenschweiler"/>
        <w:b/>
        <w:bCs/>
        <w:sz w:val="44"/>
      </w:rPr>
      <w:t xml:space="preserve"> </w:t>
    </w:r>
    <w:r>
      <w:rPr>
        <w:rFonts w:cs="Arial" w:ascii="Arial Narrow" w:hAnsi="Arial Narrow"/>
        <w:b/>
        <w:bCs/>
        <w:sz w:val="52"/>
      </w:rPr>
      <w:t>S</w:t>
    </w:r>
    <w:r>
      <w:rPr>
        <w:rFonts w:cs="Haettenschweiler" w:ascii="Haettenschweiler" w:hAnsi="Haettenschweiler"/>
        <w:b/>
        <w:bCs/>
        <w:sz w:val="36"/>
      </w:rPr>
      <w:t>UMMARY</w:t>
    </w:r>
    <w:r>
      <w:rPr>
        <w:rFonts w:cs="Arial Narrow" w:ascii="Arial Narrow" w:hAnsi="Arial Narrow"/>
        <w:b/>
        <w:bCs/>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1:30:00Z</dcterms:created>
  <dc:creator>Laura </dc:creator>
  <dc:description/>
  <dc:language>en-US</dc:language>
  <cp:lastModifiedBy>CBCG</cp:lastModifiedBy>
  <cp:lastPrinted>2003-11-13T10:36:00Z</cp:lastPrinted>
  <dcterms:modified xsi:type="dcterms:W3CDTF">2004-01-06T21:30: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1967947</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mtg files010604</vt:lpwstr>
  </property>
  <property fmtid="{D5CDD505-2E9C-101B-9397-08002B2CF9AE}" pid="6" name="_PreviousAdHocReviewCycleID">
    <vt:r8>-804004740</vt:r8>
  </property>
</Properties>
</file>