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b w:val="false"/>
          <w:b w:val="false"/>
          <w:ins w:id="19" w:author="TNT Mkt Ops 12-19-03" w:date="2003-12-19T13:45:00Z"/>
        </w:rPr>
      </w:pPr>
      <w:r>
        <w:rPr/>
        <w:t xml:space="preserve">Security-Constrained Economic Dispatch (SCED)– </w:t>
      </w:r>
      <w:r>
        <w:rPr>
          <w:b w:val="false"/>
        </w:rPr>
        <w:t xml:space="preserve">the determination of desirable generation outputs </w:t>
      </w:r>
      <w:ins w:id="0" w:author="ftrefny" w:date="2003-12-17T13:39:00Z">
        <w:r>
          <w:rPr>
            <w:b w:val="false"/>
          </w:rPr>
          <w:t xml:space="preserve">or other load Resource deployments </w:t>
        </w:r>
      </w:ins>
      <w:r>
        <w:rPr>
          <w:b w:val="false"/>
        </w:rPr>
        <w:t xml:space="preserve">using </w:t>
      </w:r>
      <w:del w:id="1" w:author="ftrefny" w:date="2003-12-17T13:37:00Z">
        <w:r>
          <w:rPr>
            <w:b w:val="false"/>
          </w:rPr>
          <w:delText xml:space="preserve">resource </w:delText>
        </w:r>
      </w:del>
      <w:r>
        <w:rPr>
          <w:b w:val="false"/>
        </w:rPr>
        <w:t xml:space="preserve">offer curves </w:t>
      </w:r>
      <w:del w:id="2" w:author="ftrefny" w:date="2003-12-17T13:37:00Z">
        <w:r>
          <w:rPr>
            <w:b w:val="false"/>
          </w:rPr>
          <w:delText xml:space="preserve">and </w:delText>
        </w:r>
      </w:del>
      <w:ins w:id="3" w:author="ftrefny" w:date="2003-12-17T13:37:00Z">
        <w:r>
          <w:rPr>
            <w:b w:val="false"/>
          </w:rPr>
          <w:t xml:space="preserve">while </w:t>
        </w:r>
      </w:ins>
      <w:r>
        <w:rPr>
          <w:b w:val="false"/>
        </w:rPr>
        <w:t xml:space="preserve">considering </w:t>
      </w:r>
      <w:ins w:id="4" w:author="TNT Mkt Ops 12-19-03" w:date="2003-12-19T13:35:00Z">
        <w:r>
          <w:rPr>
            <w:b w:val="false"/>
          </w:rPr>
          <w:t xml:space="preserve">state estimator output for load, </w:t>
        </w:r>
      </w:ins>
      <w:ins w:id="5" w:author="ftrefny" w:date="2003-12-17T13:41:00Z">
        <w:del w:id="6" w:author="TNT Mkt Ops 12-19-03" w:date="2003-12-19T14:08:00Z">
          <w:r>
            <w:rPr>
              <w:b w:val="false"/>
            </w:rPr>
            <w:delText xml:space="preserve">each </w:delText>
          </w:r>
        </w:del>
      </w:ins>
      <w:ins w:id="7" w:author="ftrefny" w:date="2003-12-17T13:41:00Z">
        <w:r>
          <w:rPr>
            <w:b w:val="false"/>
          </w:rPr>
          <w:t xml:space="preserve">Resources </w:t>
        </w:r>
      </w:ins>
      <w:r>
        <w:rPr>
          <w:b w:val="false"/>
        </w:rPr>
        <w:t>generation limits</w:t>
      </w:r>
      <w:ins w:id="8" w:author="ftrefny" w:date="2003-12-17T13:40:00Z">
        <w:r>
          <w:rPr>
            <w:b w:val="false"/>
          </w:rPr>
          <w:t>, actual</w:t>
        </w:r>
      </w:ins>
      <w:ins w:id="9" w:author="ftrefny" w:date="2003-12-17T13:40:00Z">
        <w:del w:id="10" w:author="TNT Mkt Ops 12-19-03" w:date="2003-12-19T13:20:00Z">
          <w:r>
            <w:rPr>
              <w:b w:val="false"/>
            </w:rPr>
            <w:delText xml:space="preserve"> </w:delText>
          </w:r>
        </w:del>
      </w:ins>
      <w:ins w:id="11" w:author="TNT Mkt Ops 12-19-03" w:date="2003-12-19T13:16:00Z">
        <w:r>
          <w:rPr>
            <w:b w:val="false"/>
          </w:rPr>
          <w:t xml:space="preserve"> </w:t>
        </w:r>
      </w:ins>
      <w:ins w:id="12" w:author="ftrefny" w:date="2003-12-17T13:40:00Z">
        <w:r>
          <w:rPr>
            <w:b w:val="false"/>
          </w:rPr>
          <w:t xml:space="preserve">transmission </w:t>
        </w:r>
      </w:ins>
      <w:ins w:id="13" w:author="ftrefny" w:date="2003-12-17T13:42:00Z">
        <w:r>
          <w:rPr>
            <w:b w:val="false"/>
          </w:rPr>
          <w:t xml:space="preserve">bus </w:t>
        </w:r>
      </w:ins>
      <w:ins w:id="14" w:author="ftrefny" w:date="2003-12-17T13:40:00Z">
        <w:r>
          <w:rPr>
            <w:b w:val="false"/>
          </w:rPr>
          <w:t>load</w:t>
        </w:r>
      </w:ins>
      <w:ins w:id="15" w:author="ftrefny" w:date="2003-12-17T13:42:00Z">
        <w:r>
          <w:rPr>
            <w:b w:val="false"/>
          </w:rPr>
          <w:t>s</w:t>
        </w:r>
      </w:ins>
      <w:ins w:id="16" w:author="ftrefny" w:date="2003-12-17T13:40:00Z">
        <w:r>
          <w:rPr>
            <w:b w:val="false"/>
          </w:rPr>
          <w:t>,</w:t>
        </w:r>
      </w:ins>
      <w:r>
        <w:rPr>
          <w:b w:val="false"/>
        </w:rPr>
        <w:t xml:space="preserve"> and transmission constraints to provide the least</w:t>
      </w:r>
      <w:ins w:id="17" w:author="Henry Durrwachter" w:date="2003-12-16T10:20:00Z">
        <w:r>
          <w:rPr>
            <w:b w:val="false"/>
          </w:rPr>
          <w:t>-</w:t>
        </w:r>
      </w:ins>
      <w:del w:id="18" w:author="Henry Durrwachter" w:date="2003-12-16T10:20:00Z">
        <w:r>
          <w:rPr>
            <w:b w:val="false"/>
          </w:rPr>
          <w:delText xml:space="preserve"> </w:delText>
        </w:r>
      </w:del>
      <w:r>
        <w:rPr>
          <w:b w:val="false"/>
        </w:rPr>
        <w:t>cost dispatch.</w:t>
      </w:r>
    </w:p>
    <w:p>
      <w:pPr>
        <w:pStyle w:val="Normal"/>
        <w:keepNext w:val="false"/>
        <w:widowControl w:val="false"/>
        <w:numPr>
          <w:ilvl w:val="0"/>
          <w:numId w:val="4"/>
        </w:numPr>
        <w:jc w:val="both"/>
        <w:rPr>
          <w:ins w:id="23" w:author="TNT Mkt Ops 12-19-03" w:date="2003-12-19T13:53:00Z"/>
        </w:rPr>
      </w:pPr>
      <w:ins w:id="20" w:author="TNT Mkt Ops 12-19-03" w:date="2003-12-19T13:45:00Z">
        <w:r>
          <w:rPr/>
          <w:t>Should there be a method to handle a load increment adjustment for rapidly changing loads (+/-)</w:t>
        </w:r>
      </w:ins>
      <w:ins w:id="21" w:author="TNT Mkt Ops 12-19-03" w:date="2003-12-19T13:48:00Z">
        <w:r>
          <w:rPr/>
          <w:t xml:space="preserve"> as well as self scheduled generation</w:t>
        </w:r>
      </w:ins>
      <w:ins w:id="22" w:author="TNT Mkt Ops 12-19-03" w:date="2003-12-19T13:45:00Z">
        <w:r>
          <w:rPr/>
          <w:t>?</w:t>
        </w:r>
      </w:ins>
    </w:p>
    <w:p>
      <w:pPr>
        <w:pStyle w:val="Normal"/>
        <w:keepNext w:val="false"/>
        <w:widowControl w:val="false"/>
        <w:numPr>
          <w:ilvl w:val="0"/>
          <w:numId w:val="4"/>
        </w:numPr>
        <w:jc w:val="both"/>
        <w:rPr>
          <w:ins w:id="25" w:author="TNT Mkt Ops 12-19-03" w:date="2003-12-19T14:10:00Z"/>
        </w:rPr>
      </w:pPr>
      <w:ins w:id="24" w:author="TNT Mkt Ops 12-19-03" w:date="2003-12-19T13:53:00Z">
        <w:r>
          <w:rPr/>
          <w:t>Check whether other ISOs use load forecasts for 5-minutes SCEDs.</w:t>
        </w:r>
      </w:ins>
    </w:p>
    <w:p>
      <w:pPr>
        <w:pStyle w:val="Normal"/>
        <w:keepNext w:val="false"/>
        <w:widowControl w:val="false"/>
        <w:numPr>
          <w:ilvl w:val="0"/>
          <w:numId w:val="4"/>
        </w:numPr>
        <w:jc w:val="both"/>
        <w:rPr>
          <w:ins w:id="27" w:author="TNT Mkt Ops 12-19-03" w:date="2003-12-19T14:20:00Z"/>
        </w:rPr>
      </w:pPr>
      <w:ins w:id="26" w:author="TNT Mkt Ops 12-19-03" w:date="2003-12-19T14:10:00Z">
        <w:r>
          <w:rPr/>
          <w:t>How should SCED handle dispatch of units beyond offers to meet transmission constraints? [dispatching energy from reserve capacity]</w:t>
        </w:r>
      </w:ins>
    </w:p>
    <w:p>
      <w:pPr>
        <w:pStyle w:val="Normal"/>
        <w:keepNext w:val="false"/>
        <w:widowControl w:val="false"/>
        <w:numPr>
          <w:ilvl w:val="0"/>
          <w:numId w:val="4"/>
        </w:numPr>
        <w:jc w:val="both"/>
        <w:rPr>
          <w:ins w:id="29" w:author="TNT Mkt Ops 12-19-03" w:date="2003-12-19T14:12:00Z"/>
        </w:rPr>
      </w:pPr>
      <w:ins w:id="28" w:author="TNT Mkt Ops 12-19-03" w:date="2003-12-19T14:20:00Z">
        <w:r>
          <w:rPr/>
          <w:t xml:space="preserve">How will SCED handle uncontrollable units? </w:t>
        </w:r>
      </w:ins>
    </w:p>
    <w:p>
      <w:pPr>
        <w:pStyle w:val="Normal"/>
        <w:keepNext w:val="false"/>
        <w:widowControl w:val="false"/>
        <w:numPr>
          <w:ilvl w:val="0"/>
          <w:numId w:val="4"/>
        </w:numPr>
        <w:jc w:val="both"/>
        <w:rPr>
          <w:ins w:id="33" w:author="TNT Mkt Ops 12-19-03" w:date="2003-12-19T14:15:00Z"/>
        </w:rPr>
      </w:pPr>
      <w:ins w:id="30" w:author="TNT Mkt Ops 12-19-03" w:date="2003-12-19T14:12:00Z">
        <w:r>
          <w:rPr/>
          <w:t>How would portfolio dispatch of regulation interact with the determination of whether a unit can set the LMP?</w:t>
        </w:r>
      </w:ins>
      <w:ins w:id="31" w:author="TNT Mkt Ops 12-19-03" w:date="2003-12-19T14:14:00Z">
        <w:r>
          <w:rPr/>
          <w:t xml:space="preserve"> (bandwidth)</w:t>
        </w:r>
      </w:ins>
      <w:ins w:id="32" w:author="TNT Mkt Ops 12-19-03" w:date="2003-12-19T14:19:00Z">
        <w:r>
          <w:rPr/>
          <w:t xml:space="preserve"> </w:t>
        </w:r>
      </w:ins>
    </w:p>
    <w:p>
      <w:pPr>
        <w:pStyle w:val="Normal"/>
        <w:keepNext w:val="false"/>
        <w:widowControl w:val="false"/>
        <w:jc w:val="both"/>
        <w:rPr>
          <w:b w:val="false"/>
          <w:b w:val="false"/>
          <w:del w:id="35" w:author="TNT Mkt Ops 12-19-03" w:date="2003-12-19T14:19:00Z"/>
        </w:rPr>
      </w:pPr>
      <w:del w:id="34" w:author="TNT Mkt Ops 12-19-03" w:date="2003-12-19T14:19:00Z">
        <w:r>
          <w:rPr>
            <w:b w:val="false"/>
          </w:rPr>
        </w:r>
      </w:del>
    </w:p>
    <w:p>
      <w:pPr>
        <w:pStyle w:val="Normal"/>
        <w:keepNext w:val="false"/>
        <w:widowControl w:val="false"/>
        <w:jc w:val="both"/>
        <w:rPr/>
      </w:pPr>
      <w:r>
        <w:rPr/>
        <w:t>Load Frequency Control</w:t>
      </w:r>
      <w:r>
        <w:rPr>
          <w:b w:val="false"/>
        </w:rPr>
        <w:t xml:space="preserve">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w:t>
      </w:r>
      <w:ins w:id="36" w:author="ftrefny" w:date="2003-12-17T13:50:00Z">
        <w:r>
          <w:rPr>
            <w:b w:val="false"/>
          </w:rPr>
          <w:t xml:space="preserve"> [</w:t>
        </w:r>
      </w:ins>
      <w:ins w:id="37" w:author="ftrefny" w:date="2003-12-17T13:50:00Z">
        <w:del w:id="38" w:author="TNT Mkt Ops 12-19-03" w:date="2003-12-19T13:56:00Z">
          <w:r>
            <w:rPr>
              <w:b w:val="false"/>
            </w:rPr>
            <w:delText xml:space="preserve">Deploys </w:delText>
          </w:r>
        </w:del>
      </w:ins>
      <w:ins w:id="39" w:author="ftrefny" w:date="2003-12-17T13:50:00Z">
        <w:r>
          <w:rPr>
            <w:b w:val="false"/>
          </w:rPr>
          <w:t xml:space="preserve">Responsive </w:t>
        </w:r>
      </w:ins>
      <w:ins w:id="40" w:author="TNT Mkt Ops 12-19-03" w:date="2003-12-19T13:56:00Z">
        <w:r>
          <w:rPr>
            <w:b w:val="false"/>
          </w:rPr>
          <w:t xml:space="preserve">Reserve </w:t>
        </w:r>
      </w:ins>
      <w:ins w:id="41" w:author="ftrefny" w:date="2003-12-17T13:50:00Z">
        <w:r>
          <w:rPr>
            <w:b w:val="false"/>
          </w:rPr>
          <w:t>on Loads</w:t>
        </w:r>
      </w:ins>
      <w:ins w:id="42" w:author="TNT Mkt Ops 12-19-03" w:date="2003-12-19T13:56:00Z">
        <w:r>
          <w:rPr>
            <w:b w:val="false"/>
          </w:rPr>
          <w:t xml:space="preserve"> will be deployed with a different algorithm.</w:t>
        </w:r>
      </w:ins>
      <w:ins w:id="43" w:author="ftrefny" w:date="2003-12-17T13:50:00Z">
        <w:del w:id="44" w:author="TNT Mkt Ops 12-19-03" w:date="2003-12-19T13:56:00Z">
          <w:r>
            <w:rPr>
              <w:b w:val="false"/>
            </w:rPr>
            <w:delText xml:space="preserve">? </w:delText>
          </w:r>
        </w:del>
      </w:ins>
      <w:ins w:id="45" w:author="ftrefny" w:date="2003-12-17T13:50:00Z">
        <w:r>
          <w:rPr>
            <w:b w:val="false"/>
          </w:rPr>
          <w:t>]</w:t>
        </w:r>
      </w:ins>
    </w:p>
    <w:p>
      <w:pPr>
        <w:pStyle w:val="Normal"/>
        <w:widowControl w:val="false"/>
        <w:jc w:val="both"/>
        <w:rPr>
          <w:b/>
          <w:b/>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ins w:id="46" w:author="TNT Mkt Ops 12-19-03" w:date="2003-12-19T14:04:00Z">
        <w:r>
          <w:rPr/>
          <w:t xml:space="preserve"> [Should responsive reserve on generation be expected to provide backup regulation?]</w:t>
        </w:r>
      </w:ins>
    </w:p>
    <w:p>
      <w:pPr>
        <w:pStyle w:val="Normal"/>
        <w:widowControl w:val="false"/>
        <w:rPr>
          <w:ins w:id="53" w:author="TNT Mkt Ops 12-19-03" w:date="2003-12-19T13:11:00Z"/>
        </w:rPr>
      </w:pPr>
      <w:r>
        <w:rPr>
          <w:b/>
        </w:rPr>
        <w:t xml:space="preserve">Regulation </w:t>
      </w:r>
      <w:del w:id="47" w:author="ftrefny" w:date="2003-12-17T13:52:00Z">
        <w:r>
          <w:rPr>
            <w:b/>
          </w:rPr>
          <w:delText>Reserve</w:delText>
        </w:r>
      </w:del>
      <w:ins w:id="48" w:author="ftrefny" w:date="2003-12-17T13:52:00Z">
        <w:r>
          <w:rPr>
            <w:b/>
          </w:rPr>
          <w:t>Energy</w:t>
        </w:r>
      </w:ins>
      <w:r>
        <w:rPr>
          <w:b/>
        </w:rPr>
        <w:t xml:space="preserve"> – </w:t>
      </w:r>
      <w:r>
        <w:rPr/>
        <w:t xml:space="preserve">daily operating reserves that are intended to be deployed on </w:t>
      </w:r>
      <w:del w:id="49" w:author="ftrefny" w:date="2003-12-17T15:48:00Z">
        <w:r>
          <w:rPr/>
          <w:delText xml:space="preserve">a </w:delText>
        </w:r>
      </w:del>
      <w:r>
        <w:rPr/>
        <w:t>4</w:t>
      </w:r>
      <w:del w:id="50" w:author="ftrefny" w:date="2003-12-17T15:48:00Z">
        <w:r>
          <w:rPr/>
          <w:delText xml:space="preserve"> </w:delText>
        </w:r>
      </w:del>
      <w:r>
        <w:rPr/>
        <w:t>second interval</w:t>
      </w:r>
      <w:ins w:id="51" w:author="ftrefny" w:date="2003-12-17T15:48:00Z">
        <w:r>
          <w:rPr/>
          <w:t>s</w:t>
        </w:r>
      </w:ins>
      <w:r>
        <w:rPr/>
        <w:t xml:space="preserve"> to match load and generation with an acceptable system frequency.</w:t>
      </w:r>
      <w:ins w:id="52" w:author="TNT Mkt Ops 12-19-03" w:date="2003-12-19T14:05:00Z">
        <w:r>
          <w:rPr/>
          <w:t xml:space="preserve"> </w:t>
        </w:r>
      </w:ins>
    </w:p>
    <w:p>
      <w:pPr>
        <w:pStyle w:val="Normal"/>
        <w:widowControl w:val="false"/>
        <w:rPr/>
      </w:pPr>
      <w:ins w:id="54" w:author="TNT Mkt Ops 12-19-03" w:date="2003-12-19T13:11:00Z">
        <w:r>
          <w:rPr/>
          <w:t>State Estimator – defined in Security Analysis Paper</w:t>
        </w:r>
      </w:ins>
    </w:p>
    <w:p>
      <w:pPr>
        <w:pStyle w:val="Heading2"/>
        <w:keepNext w:val="false"/>
        <w:widowControl w:val="false"/>
        <w:rPr/>
      </w:pPr>
      <w:r>
        <w:rPr/>
        <w:t>Description</w:t>
      </w:r>
    </w:p>
    <w:p>
      <w:pPr>
        <w:pStyle w:val="TextBody"/>
        <w:widowControl w:val="false"/>
        <w:ind w:firstLine="720"/>
        <w:rPr/>
      </w:pPr>
      <w:r>
        <w:rPr/>
        <w:t xml:space="preserve">ERCOT's goal, during real time operations, is to match generation to load </w:t>
      </w:r>
      <w:ins w:id="55" w:author="ftrefny" w:date="2003-12-17T13:53:00Z">
        <w:r>
          <w:rPr/>
          <w:t xml:space="preserve">plus transmission losses </w:t>
        </w:r>
      </w:ins>
      <w:r>
        <w:rPr/>
        <w:t>in a SCED, which produces a least-cost dispatch subject to generation limits</w:t>
      </w:r>
      <w:ins w:id="56" w:author="ftrefny" w:date="2003-12-17T13:54:00Z">
        <w:r>
          <w:rPr/>
          <w:t>, actual transmission bus load,</w:t>
        </w:r>
      </w:ins>
      <w:r>
        <w:rPr/>
        <w:t xml:space="preserve"> and transmission constraints, while maintaining system frequency in an acceptable manner.  To accomplish this goal, ERCOT will use two control strategies.  First, a SCED is produced by the Locational Marginal Price (LMP) calculator.  Second, frequency control is provided by Load Frequency Control (LFC), which attempts to reduce any system frequency deviations </w:t>
      </w:r>
      <w:del w:id="57" w:author="ftrefny" w:date="2003-12-17T13:54:00Z">
        <w:r>
          <w:rPr/>
          <w:delText>from 60 cycles per second</w:delText>
        </w:r>
      </w:del>
      <w:ins w:id="58" w:author="ftrefny" w:date="2003-12-17T13:55:00Z">
        <w:r>
          <w:rPr/>
          <w:t>from scheduled frequency</w:t>
        </w:r>
      </w:ins>
      <w:r>
        <w:rPr/>
        <w:t xml:space="preserve"> by providing a control signal for the use of those generation units committed to providing regulation and, when necessary, responsive reserve services.  In ERCOT, the SCED provided by the LMP Calculator will be updated ever 5 minutes, while the LFC will monitor system frequency and provide appropriate control signals to the QSEs every 4 seconds. These strategies are depicted in block diagram form in Figure 1.</w:t>
      </w:r>
    </w:p>
    <w:p>
      <w:pPr>
        <w:pStyle w:val="TextBody"/>
        <w:widowControl w:val="false"/>
        <w:jc w:val="center"/>
        <w:rPr/>
      </w:pPr>
      <w:r>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0269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59.6pt" to="54pt,17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63017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07.1pt" to="63pt,243.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769620</wp:posOffset>
                </wp:positionV>
                <wp:extent cx="685800" cy="228600"/>
                <wp:effectExtent l="1905" t="5080"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6pt" to="251.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883920</wp:posOffset>
                </wp:positionV>
                <wp:extent cx="114300" cy="685800"/>
                <wp:effectExtent l="25400" t="1270" r="5080" b="0"/>
                <wp:wrapNone/>
                <wp:docPr id="4"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6pt" to="62.95pt,12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82005" cy="4081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89" t="5325" r="989" b="3990"/>
                    <a:stretch>
                      <a:fillRect/>
                    </a:stretch>
                  </pic:blipFill>
                  <pic:spPr bwMode="auto">
                    <a:xfrm>
                      <a:off x="0" y="0"/>
                      <a:ext cx="5882005" cy="40811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536575</wp:posOffset>
                </wp:positionV>
                <wp:extent cx="1723390" cy="351790"/>
                <wp:effectExtent l="0" t="0" r="0" b="0"/>
                <wp:wrapNone/>
                <wp:docPr id="6"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20"/>
                              </w:rPr>
                            </w:pPr>
                            <w:ins w:id="59" w:author="ftrefny" w:date="2003-12-17T13:59:00Z">
                              <w:r>
                                <w:rPr>
                                  <w:sz w:val="20"/>
                                </w:rPr>
                                <w:t>These arrows are backward</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2.25pt;mso-position-vertical-relative:text;margin-left:62.65pt;mso-position-horizontal-relative:text">
                <v:textbox>
                  <w:txbxContent>
                    <w:p>
                      <w:pPr>
                        <w:pStyle w:val="Normal"/>
                        <w:rPr>
                          <w:sz w:val="20"/>
                        </w:rPr>
                      </w:pPr>
                      <w:ins w:id="60" w:author="ftrefny" w:date="2003-12-17T13:59:00Z">
                        <w:r>
                          <w:rPr>
                            <w:sz w:val="20"/>
                          </w:rPr>
                          <w:t>These arrows are backward</w:t>
                        </w:r>
                      </w:ins>
                    </w:p>
                  </w:txbxContent>
                </v:textbox>
                <w10:wrap type="none"/>
              </v:rect>
            </w:pict>
          </mc:Fallback>
        </mc:AlternateContent>
      </w:r>
    </w:p>
    <w:p>
      <w:pPr>
        <w:pStyle w:val="TextBody"/>
        <w:widowControl w:val="false"/>
        <w:rPr/>
      </w:pPr>
      <w:r>
        <w:rPr/>
        <w:t>The real time SCED for on-line generation in ERCOT is determined by the output of the LMP calculator as shown in Figure 2. The  LMP for each bus as determined by the LMP Calculator is posted to the ERCOT Information System every 5 minutes and is thus available to market participants for their use.</w:t>
      </w:r>
    </w:p>
    <w:p>
      <w:pPr>
        <w:pStyle w:val="TextBody"/>
        <w:widowControl w:val="false"/>
        <w:rPr/>
      </w:pPr>
      <w:r>
        <w:rPr/>
        <w:drawing>
          <wp:inline distT="0" distB="0" distL="0" distR="0">
            <wp:extent cx="6169025" cy="3552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0" r="-6" b="-10"/>
                    <a:stretch>
                      <a:fillRect/>
                    </a:stretch>
                  </pic:blipFill>
                  <pic:spPr bwMode="auto">
                    <a:xfrm>
                      <a:off x="0" y="0"/>
                      <a:ext cx="6169025" cy="3552190"/>
                    </a:xfrm>
                    <a:prstGeom prst="rect">
                      <a:avLst/>
                    </a:prstGeom>
                  </pic:spPr>
                </pic:pic>
              </a:graphicData>
            </a:graphic>
          </wp:inline>
        </w:drawing>
      </w:r>
    </w:p>
    <w:p>
      <w:pPr>
        <w:pStyle w:val="TextBody"/>
        <w:widowControl w:val="false"/>
        <w:rPr>
          <w:ins w:id="66" w:author="TNT Mkt Ops 12-19-03" w:date="2003-12-19T14:23:00Z"/>
        </w:rPr>
      </w:pPr>
      <w:r>
        <w:rPr/>
        <w:t xml:space="preserve"> </w:t>
      </w:r>
      <w:ins w:id="61" w:author="ftrefny" w:date="2003-12-17T14:01:00Z">
        <w:r>
          <w:rPr/>
          <w:t>What are the Generating Unit Pricing Curves in the above figure? Load</w:t>
        </w:r>
      </w:ins>
      <w:ins w:id="62" w:author="ftrefny" w:date="2003-12-17T14:55:00Z">
        <w:r>
          <w:rPr/>
          <w:t>s</w:t>
        </w:r>
      </w:ins>
      <w:ins w:id="63" w:author="ftrefny" w:date="2003-12-17T14:02:00Z">
        <w:r>
          <w:rPr/>
          <w:t xml:space="preserve"> </w:t>
        </w:r>
      </w:ins>
      <w:ins w:id="64" w:author="ftrefny" w:date="2003-12-17T14:55:00Z">
        <w:r>
          <w:rPr/>
          <w:t>providing Balancing Energy</w:t>
        </w:r>
      </w:ins>
      <w:ins w:id="65" w:author="ftrefny" w:date="2003-12-17T14:02:00Z">
        <w:r>
          <w:rPr/>
          <w:t>?</w:t>
        </w:r>
      </w:ins>
    </w:p>
    <w:p>
      <w:pPr>
        <w:pStyle w:val="TextBody"/>
        <w:widowControl w:val="false"/>
        <w:numPr>
          <w:ilvl w:val="0"/>
          <w:numId w:val="2"/>
        </w:numPr>
        <w:rPr>
          <w:ins w:id="68" w:author="TNT Mkt Ops 12-19-03" w:date="2003-12-19T14:26:00Z"/>
        </w:rPr>
      </w:pPr>
      <w:ins w:id="67" w:author="TNT Mkt Ops 12-19-03" w:date="2003-12-19T14:23:00Z">
        <w:r>
          <w:rPr/>
          <w:t>Is there an arrow missing from the SE to the LMP preprocessor?</w:t>
        </w:r>
      </w:ins>
    </w:p>
    <w:p>
      <w:pPr>
        <w:pStyle w:val="TextBody"/>
        <w:widowControl w:val="false"/>
        <w:numPr>
          <w:ilvl w:val="0"/>
          <w:numId w:val="2"/>
        </w:numPr>
        <w:rPr>
          <w:ins w:id="75" w:author="D.S. Mai" w:date="2003-12-16T15:42:00Z"/>
        </w:rPr>
      </w:pPr>
      <w:ins w:id="69" w:author="TNT Mkt Ops 12-19-03" w:date="2003-12-19T14:26:00Z">
        <w:r>
          <w:rPr/>
          <w:t xml:space="preserve">Is </w:t>
        </w:r>
      </w:ins>
      <w:ins w:id="70" w:author="TNT Mkt Ops 12-19-03" w:date="2003-12-19T14:34:00Z">
        <w:r>
          <w:rPr/>
          <w:t>a corrected</w:t>
        </w:r>
      </w:ins>
      <w:ins w:id="71" w:author="TNT Mkt Ops 12-19-03" w:date="2003-12-19T14:27:00Z">
        <w:r>
          <w:rPr/>
          <w:t xml:space="preserve"> LMP calculated ex post for settlement?</w:t>
        </w:r>
      </w:ins>
      <w:ins w:id="72" w:author="TNT Mkt Ops 12-19-03" w:date="2003-12-19T14:34:00Z">
        <w:r>
          <w:rPr/>
          <w:t xml:space="preserve"> (Advisory LMP </w:t>
        </w:r>
      </w:ins>
      <w:ins w:id="73" w:author="TNT Mkt Ops 12-19-03" w:date="2003-12-19T14:38:00Z">
        <w:r>
          <w:rPr/>
          <w:t xml:space="preserve">is </w:t>
        </w:r>
      </w:ins>
      <w:ins w:id="74" w:author="TNT Mkt Ops 12-19-03" w:date="2003-12-19T14:34:00Z">
        <w:r>
          <w:rPr/>
          <w:t>calculated ahead of time)</w:t>
        </w:r>
      </w:ins>
    </w:p>
    <w:p>
      <w:pPr>
        <w:pStyle w:val="TextBody"/>
        <w:widowControl w:val="false"/>
        <w:numPr>
          <w:ilvl w:val="0"/>
          <w:numId w:val="2"/>
        </w:numPr>
        <w:rPr>
          <w:ins w:id="79" w:author="D.S. Mai" w:date="2003-12-16T15:42:00Z"/>
        </w:rPr>
      </w:pPr>
      <w:ins w:id="76" w:author="TNT Mkt Ops 12-19-03" w:date="2003-12-19T14:28:00Z">
        <w:r>
          <w:rPr/>
          <w:t>Timing for components—LMP every 5 min, SE at least every 5 minutes, contingency processor runs approximately once per hour</w:t>
        </w:r>
      </w:ins>
      <w:ins w:id="77" w:author="TNT Mkt Ops 12-19-03" w:date="2003-12-19T14:31:00Z">
        <w:r>
          <w:rPr/>
          <w:t xml:space="preserve"> (or any time through dispatcher activation)</w:t>
        </w:r>
      </w:ins>
      <w:ins w:id="78" w:author="TNT Mkt Ops 12-19-03" w:date="2003-12-19T14:29:00Z">
        <w:r>
          <w:rPr/>
          <w:t>.  How many constraints are included in the contingency processor?</w:t>
        </w:r>
      </w:ins>
    </w:p>
    <w:p>
      <w:pPr>
        <w:pStyle w:val="TextBody"/>
        <w:widowControl w:val="false"/>
        <w:rPr/>
      </w:pPr>
      <w:r>
        <w:rPr/>
        <w:t xml:space="preserve">At the same time, the Bus LMPs and generator set points (or MW Base Points, using Figure 1 terminology) are also provided over an Inter-Control Center Protocol (ICCP) data link to the responsible QSE (refer to Figure 1).  The LMP Calculator produces a least-cost dispatch for the system's generation resources </w:t>
      </w:r>
      <w:ins w:id="80" w:author="ftrefny" w:date="2003-12-17T14:56:00Z">
        <w:r>
          <w:rPr/>
          <w:t xml:space="preserve">and dispatchable loads </w:t>
        </w:r>
      </w:ins>
      <w:r>
        <w:rPr/>
        <w:t xml:space="preserve">by minimizing the total system cost (which serves as the objective function) subject to </w:t>
      </w:r>
      <w:ins w:id="81" w:author="ftrefny" w:date="2003-12-17T14:57:00Z">
        <w:r>
          <w:rPr/>
          <w:t xml:space="preserve">actual transmission bus load and </w:t>
        </w:r>
      </w:ins>
      <w:r>
        <w:rPr/>
        <w:t xml:space="preserve">the constraints imposed by the transmission network (i.e., flow limits and N-1 contingencies) and the energy offers and physical limitations of each generation resource (i.e., generator minimum and maximum output and ramp rate(s)).  In other words, a SCED program is utilized within the LMP Calculator to perform an optimized least-cost dispatch that minimizes the least cost objective function (i.e., total system cost) subject to </w:t>
      </w:r>
      <w:ins w:id="82" w:author="ftrefny" w:date="2003-12-17T14:57:00Z">
        <w:r>
          <w:rPr/>
          <w:t xml:space="preserve">actual transmission bus load and </w:t>
        </w:r>
      </w:ins>
      <w:r>
        <w:rPr/>
        <w:t xml:space="preserve">the identified transmission and generation constraints.  </w:t>
      </w:r>
      <w:del w:id="83" w:author="ftrefny" w:date="2003-12-17T14:58:00Z">
        <w:r>
          <w:rPr/>
          <w:delText>To assure that the SCED can meet its performance timeline, the transmission flow constraints will be modeled by a linear approximation that utilizes generator shift factors to model each generator’s flow impact on each constraint.  At least hourly, these generation shift factors will be recalculated based on an alternating current (AC) power flow and passed to the LMP Calculator.</w:delText>
        </w:r>
      </w:del>
      <w:ins w:id="84" w:author="ftrefny" w:date="2003-12-17T14:58:00Z">
        <w:r>
          <w:rPr/>
          <w:t>[  Why specify solution here? ]</w:t>
        </w:r>
      </w:ins>
    </w:p>
    <w:p>
      <w:pPr>
        <w:pStyle w:val="TextBody"/>
        <w:widowControl w:val="false"/>
        <w:ind w:firstLine="720"/>
        <w:rPr/>
      </w:pPr>
      <w:r>
        <w:rPr/>
        <w:t>The rules for the assignment of offer curves to each generator are shown in Figure 3.</w:t>
      </w:r>
    </w:p>
    <w:p>
      <w:pPr>
        <w:pStyle w:val="TextBody"/>
        <w:widowControl w:val="false"/>
        <w:rPr/>
      </w:pPr>
      <w:bookmarkStart w:id="0" w:name="_1133014787"/>
      <w:bookmarkEnd w:id="0"/>
      <w:r>
        <w:rPr/>
        <w:object w:dxaOrig="10014" w:dyaOrig="7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75pt;height:263.4pt" filled="f" o:ole="">
            <v:imagedata r:id="rId5" o:title=""/>
          </v:shape>
          <o:OLEObject Type="Embed" ProgID="" ShapeID="ole_rId4" DrawAspect="Content" ObjectID="_1805613362" r:id="rId4"/>
        </w:object>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2399665</wp:posOffset>
                </wp:positionV>
                <wp:extent cx="4580890" cy="1026160"/>
                <wp:effectExtent l="0" t="0" r="0" b="0"/>
                <wp:wrapNone/>
                <wp:docPr id="8" name="Frame2"/>
                <a:graphic xmlns:a="http://schemas.openxmlformats.org/drawingml/2006/main">
                  <a:graphicData uri="http://schemas.microsoft.com/office/word/2010/wordprocessingShape">
                    <wps:wsp>
                      <wps:cNvSpPr txBox="1"/>
                      <wps:spPr>
                        <a:xfrm>
                          <a:off x="0" y="0"/>
                          <a:ext cx="4580890" cy="1026160"/>
                        </a:xfrm>
                        <a:prstGeom prst="rect"/>
                        <a:solidFill>
                          <a:srgbClr val="FFFFFF"/>
                        </a:solidFill>
                        <a:ln w="9525">
                          <a:solidFill>
                            <a:srgbClr val="000000"/>
                          </a:solidFill>
                        </a:ln>
                      </wps:spPr>
                      <wps:txbx>
                        <w:txbxContent>
                          <w:p>
                            <w:pPr>
                              <w:pStyle w:val="Normal"/>
                              <w:rPr>
                                <w:sz w:val="20"/>
                                <w:ins w:id="86" w:author="TNT Mkt Ops 12-19-03" w:date="2003-12-19T14:45:00Z"/>
                              </w:rPr>
                            </w:pPr>
                            <w:ins w:id="85" w:author="ftrefny" w:date="2003-12-17T15:00:00Z">
                              <w:r>
                                <w:rPr>
                                  <w:sz w:val="20"/>
                                </w:rPr>
                                <w:t>Do we want to specify price curves for the entire range of each resource? Not just prices for differential energy from a schedule</w:t>
                              </w:r>
                            </w:ins>
                          </w:p>
                          <w:p>
                            <w:pPr>
                              <w:pStyle w:val="Normal"/>
                              <w:rPr>
                                <w:sz w:val="20"/>
                                <w:ins w:id="89" w:author="TNT Mkt Ops 12-19-03" w:date="2003-12-19T14:49:00Z"/>
                              </w:rPr>
                            </w:pPr>
                            <w:ins w:id="87" w:author="TNT Mkt Ops 12-19-03" w:date="2003-12-19T14:47:00Z">
                              <w:r>
                                <w:rPr>
                                  <w:sz w:val="20"/>
                                </w:rPr>
                                <w:t xml:space="preserve">On right hand side: </w:t>
                              </w:r>
                            </w:ins>
                            <w:ins w:id="88" w:author="TNT Mkt Ops 12-19-03" w:date="2003-12-19T14:45:00Z">
                              <w:r>
                                <w:rPr>
                                  <w:sz w:val="20"/>
                                </w:rPr>
                                <w:t>Change to Proxy offer curve</w:t>
                              </w:r>
                            </w:ins>
                          </w:p>
                          <w:p>
                            <w:pPr>
                              <w:pStyle w:val="Normal"/>
                              <w:rPr/>
                            </w:pPr>
                            <w:ins w:id="90" w:author="TNT Mkt Ops 12-19-03" w:date="2003-12-19T14:49:00Z">
                              <w:r>
                                <w:rPr>
                                  <w:sz w:val="20"/>
                                </w:rPr>
                                <w:t>On left side, remove schedule (leave piecewise linear curve for physical resource)</w:t>
                              </w:r>
                            </w:ins>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0.8pt;mso-wrap-distance-left:9.05pt;mso-wrap-distance-right:9.05pt;mso-wrap-distance-top:0pt;mso-wrap-distance-bottom:0pt;margin-top:188.95pt;mso-position-vertical-relative:text;margin-left:170.65pt;mso-position-horizontal-relative:text">
                <v:textbox>
                  <w:txbxContent>
                    <w:p>
                      <w:pPr>
                        <w:pStyle w:val="Normal"/>
                        <w:rPr>
                          <w:sz w:val="20"/>
                          <w:ins w:id="92" w:author="TNT Mkt Ops 12-19-03" w:date="2003-12-19T14:45:00Z"/>
                        </w:rPr>
                      </w:pPr>
                      <w:ins w:id="91" w:author="ftrefny" w:date="2003-12-17T15:00:00Z">
                        <w:r>
                          <w:rPr>
                            <w:sz w:val="20"/>
                          </w:rPr>
                          <w:t>Do we want to specify price curves for the entire range of each resource? Not just prices for differential energy from a schedule</w:t>
                        </w:r>
                      </w:ins>
                    </w:p>
                    <w:p>
                      <w:pPr>
                        <w:pStyle w:val="Normal"/>
                        <w:rPr>
                          <w:sz w:val="20"/>
                          <w:ins w:id="95" w:author="TNT Mkt Ops 12-19-03" w:date="2003-12-19T14:49:00Z"/>
                        </w:rPr>
                      </w:pPr>
                      <w:ins w:id="93" w:author="TNT Mkt Ops 12-19-03" w:date="2003-12-19T14:47:00Z">
                        <w:r>
                          <w:rPr>
                            <w:sz w:val="20"/>
                          </w:rPr>
                          <w:t xml:space="preserve">On right hand side: </w:t>
                        </w:r>
                      </w:ins>
                      <w:ins w:id="94" w:author="TNT Mkt Ops 12-19-03" w:date="2003-12-19T14:45:00Z">
                        <w:r>
                          <w:rPr>
                            <w:sz w:val="20"/>
                          </w:rPr>
                          <w:t>Change to Proxy offer curve</w:t>
                        </w:r>
                      </w:ins>
                    </w:p>
                    <w:p>
                      <w:pPr>
                        <w:pStyle w:val="Normal"/>
                        <w:rPr/>
                      </w:pPr>
                      <w:ins w:id="96" w:author="TNT Mkt Ops 12-19-03" w:date="2003-12-19T14:49:00Z">
                        <w:r>
                          <w:rPr>
                            <w:sz w:val="20"/>
                          </w:rPr>
                          <w:t>On left side, remove schedule (leave piecewise linear curve for physical resource)</w:t>
                        </w:r>
                      </w:ins>
                    </w:p>
                  </w:txbxContent>
                </v:textbox>
                <w10:wrap type="none"/>
              </v:rect>
            </w:pict>
          </mc:Fallback>
        </mc:AlternateContent>
      </w:r>
    </w:p>
    <w:p>
      <w:pPr>
        <w:pStyle w:val="TextBody"/>
        <w:widowControl w:val="false"/>
        <w:rPr/>
      </w:pPr>
      <w:r>
        <w:rPr/>
        <w:t>In general, the LMP calculator uses the generators’ offer curves, unless ex-ante mitigation is active for a particular generator.  In this case, a market mitigation offer curve(s) is used for the non-competitive generator(s).  The LMP Calculator attempts to calculate a SCED using only generation for which it has offer curves.  Any generators that do not submit an offer curve (i.e., a "No Offer" unit in Figure 3) will be considered for dispatch by the LMP calculator only if there is no other solution possible.</w:t>
      </w:r>
    </w:p>
    <w:p>
      <w:pPr>
        <w:pStyle w:val="Normal"/>
        <w:ind w:firstLine="720"/>
        <w:rPr/>
      </w:pPr>
      <w:r>
        <w:rPr/>
        <w:t xml:space="preserve">Since the LMP Calculator's SCED moves generation up or down along its offer curve, there should be sufficient economic motivation such that generators will </w:t>
      </w:r>
      <w:del w:id="97" w:author="ftrefny" w:date="2003-12-17T15:22:00Z">
        <w:r>
          <w:rPr/>
          <w:delText>comply</w:delText>
        </w:r>
      </w:del>
      <w:ins w:id="98" w:author="ftrefny" w:date="2003-12-17T15:22:00Z">
        <w:r>
          <w:rPr/>
          <w:t>move their generation to</w:t>
        </w:r>
      </w:ins>
      <w:del w:id="99" w:author="ftrefny" w:date="2003-12-17T15:22:00Z">
        <w:r>
          <w:rPr/>
          <w:delText xml:space="preserve"> with ERCOT Operation's</w:delText>
        </w:r>
      </w:del>
      <w:ins w:id="100" w:author="ftrefny" w:date="2003-12-17T15:22:00Z">
        <w:r>
          <w:rPr/>
          <w:t>the</w:t>
        </w:r>
      </w:ins>
      <w:r>
        <w:rPr/>
        <w:t xml:space="preserve"> SCED </w:t>
      </w:r>
      <w:ins w:id="101" w:author="ftrefny" w:date="2003-12-17T15:22:00Z">
        <w:r>
          <w:rPr/>
          <w:t>Base Points.</w:t>
        </w:r>
      </w:ins>
      <w:del w:id="102" w:author="ftrefny" w:date="2003-12-17T15:22:00Z">
        <w:r>
          <w:rPr/>
          <w:delText>instructions</w:delText>
        </w:r>
      </w:del>
      <w:r>
        <w:rPr/>
        <w:t xml:space="preserve">.  Consequently, it should not be necessary to directly penalize generation resources if they fail to follow </w:t>
      </w:r>
      <w:del w:id="103" w:author="ftrefny" w:date="2003-12-17T15:51:00Z">
        <w:r>
          <w:rPr/>
          <w:delText>these instructions</w:delText>
        </w:r>
      </w:del>
      <w:ins w:id="104" w:author="ftrefny" w:date="2003-12-17T15:51:00Z">
        <w:r>
          <w:rPr/>
          <w:t>SCED Base Points</w:t>
        </w:r>
      </w:ins>
      <w:del w:id="105" w:author="ftrefny" w:date="2003-12-17T15:52:00Z">
        <w:r>
          <w:rPr/>
          <w:delText xml:space="preserve">; </w:delText>
        </w:r>
      </w:del>
      <w:ins w:id="106" w:author="ftrefny" w:date="2003-12-17T15:52:00Z">
        <w:r>
          <w:rPr/>
          <w:t>.</w:t>
        </w:r>
      </w:ins>
      <w:del w:id="107" w:author="ftrefny" w:date="2003-12-17T15:52:00Z">
        <w:r>
          <w:rPr/>
          <w:delText xml:space="preserve">however, the LMP Calculator will compare each generator’s actual power output at every 5-minute system snapshot, as provided by the State Estimator (SE), to the previous 5-minute MW base point.  </w:delText>
        </w:r>
      </w:del>
      <w:del w:id="108" w:author="ftrefny" w:date="2003-12-17T15:49:00Z">
        <w:r>
          <w:rPr/>
          <w:delText>If a generator's power output significantly differs from its MW base point, LMP and SCED program actions and/or constraints may be required.  These actions and/or constraints and the amount of allowable deviation that can exist before they are triggered</w:delText>
        </w:r>
      </w:del>
      <w:ins w:id="109" w:author="ftrefny" w:date="2003-12-17T15:49:00Z">
        <w:r>
          <w:rPr/>
          <w:t xml:space="preserve">  [How to determine whether a unit followed the Base Point and Regulation and Responsive deployments by ERCOT </w:t>
        </w:r>
      </w:ins>
      <w:r>
        <w:rPr/>
        <w:t>require</w:t>
      </w:r>
      <w:ins w:id="110" w:author="ftrefny" w:date="2003-12-17T15:50:00Z">
        <w:r>
          <w:rPr/>
          <w:t>s</w:t>
        </w:r>
      </w:ins>
      <w:r>
        <w:rPr/>
        <w:t xml:space="preserve"> further discussion and remain</w:t>
      </w:r>
      <w:ins w:id="111" w:author="ftrefny" w:date="2003-12-17T15:51:00Z">
        <w:r>
          <w:rPr/>
          <w:t>s</w:t>
        </w:r>
      </w:ins>
      <w:r>
        <w:rPr/>
        <w:t xml:space="preserve"> to be determined.</w:t>
      </w:r>
      <w:ins w:id="112" w:author="ftrefny" w:date="2003-12-17T15:50:00Z">
        <w:r>
          <w:rPr/>
          <w:t>]</w:t>
        </w:r>
      </w:ins>
      <w:r>
        <w:rPr/>
        <w:t xml:space="preserve"> </w:t>
      </w:r>
      <w:ins w:id="113" w:author="TNT Mkt Ops 12-19-03" w:date="2003-12-19T14:55:00Z">
        <w:r>
          <w:rPr/>
          <w:t xml:space="preserve">  Address ex post calculation for settlement.</w:t>
        </w:r>
      </w:ins>
      <w:ins w:id="114" w:author="TNT Mkt Ops 12-19-03" w:date="2003-12-19T15:00:00Z">
        <w:r>
          <w:rPr/>
          <w:t xml:space="preserve">  How to handle people not following price points?</w:t>
        </w:r>
      </w:ins>
      <w:ins w:id="115" w:author="TNT Mkt Ops 12-19-03" w:date="2003-12-19T15:04:00Z">
        <w:r>
          <w:rPr/>
          <w:t xml:space="preserve">  </w:t>
        </w:r>
      </w:ins>
    </w:p>
    <w:p>
      <w:pPr>
        <w:pStyle w:val="TextBody"/>
        <w:widowControl w:val="false"/>
        <w:ind w:firstLine="720"/>
        <w:rPr/>
      </w:pPr>
      <w:r>
        <w:rPr/>
        <w:t xml:space="preserve">ERCOT, based on network reliability need, has the authority to explicitly issue a dispatch order requiring a unit to move to a specific power output.  In this event, the unit is expected to respond to ERCOT’s dispatch </w:t>
      </w:r>
      <w:del w:id="116" w:author="ftrefny" w:date="2003-12-17T15:04:00Z">
        <w:r>
          <w:rPr/>
          <w:delText>order</w:delText>
        </w:r>
      </w:del>
      <w:ins w:id="117" w:author="ftrefny" w:date="2003-12-17T15:04:00Z">
        <w:r>
          <w:rPr/>
          <w:t>instruction</w:t>
        </w:r>
      </w:ins>
      <w:r>
        <w:rPr/>
        <w:t xml:space="preserve">.  If the dispatch </w:t>
      </w:r>
      <w:del w:id="118" w:author="ftrefny" w:date="2003-12-17T15:04:00Z">
        <w:r>
          <w:rPr/>
          <w:delText>order</w:delText>
        </w:r>
      </w:del>
      <w:ins w:id="119" w:author="ftrefny" w:date="2003-12-17T15:04:00Z">
        <w:r>
          <w:rPr/>
          <w:t>instruction</w:t>
        </w:r>
      </w:ins>
      <w:r>
        <w:rPr/>
        <w:t xml:space="preserve"> requires the unit to move to its LMP set point, no additional compensation beyond normal settlement is provided.  If the dispatch </w:t>
      </w:r>
      <w:del w:id="120" w:author="ftrefny" w:date="2003-12-17T15:05:00Z">
        <w:r>
          <w:rPr/>
          <w:delText>order</w:delText>
        </w:r>
      </w:del>
      <w:ins w:id="121" w:author="ftrefny" w:date="2003-12-17T15:05:00Z">
        <w:r>
          <w:rPr/>
          <w:t>instruction</w:t>
        </w:r>
      </w:ins>
      <w:r>
        <w:rPr/>
        <w:t xml:space="preserve"> requires the unit to move to a power output other than its LMP set point, additional compensation may be provided to the responding unit.</w:t>
      </w:r>
      <w:ins w:id="122" w:author="TNT Mkt Ops 12-19-03" w:date="2003-12-19T15:04:00Z">
        <w:r>
          <w:rPr/>
          <w:t xml:space="preserve">  [Needs additional thought on implementation]</w:t>
        </w:r>
      </w:ins>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left="720" w:firstLine="720"/>
        <w:rPr>
          <w:ins w:id="130" w:author="TNT Mkt Ops 12-19-03" w:date="2003-12-19T15:08:00Z"/>
        </w:rPr>
      </w:pPr>
      <w:r>
        <w:rPr/>
        <w:t>ACE = (</w:t>
      </w:r>
      <w:ins w:id="123" w:author="ftrefny" w:date="2003-12-17T15:06:00Z">
        <w:r>
          <w:rPr/>
          <w:t xml:space="preserve">Scheduled </w:t>
        </w:r>
      </w:ins>
      <w:r>
        <w:rPr/>
        <w:t xml:space="preserve">Frequency </w:t>
      </w:r>
      <w:ins w:id="124" w:author="ftrefny" w:date="2003-12-17T15:06:00Z">
        <w:r>
          <w:rPr/>
          <w:t xml:space="preserve">minus actual Frequency </w:t>
        </w:r>
      </w:ins>
      <w:del w:id="125" w:author="ftrefny" w:date="2003-12-17T15:07:00Z">
        <w:r>
          <w:rPr/>
          <w:delText xml:space="preserve">error </w:delText>
        </w:r>
      </w:del>
      <w:r>
        <w:rPr/>
        <w:t xml:space="preserve">in </w:t>
      </w:r>
      <w:del w:id="126" w:author="TNT Mkt Ops 12-19-03" w:date="2003-12-19T15:07:00Z">
        <w:r>
          <w:rPr/>
          <w:delText>cycles</w:delText>
        </w:r>
      </w:del>
      <w:ins w:id="127" w:author="TNT Mkt Ops 12-19-03" w:date="2003-12-19T15:07:00Z">
        <w:r>
          <w:rPr/>
          <w:t>Hz</w:t>
        </w:r>
      </w:ins>
      <w:r>
        <w:rPr/>
        <w:t>) * (Frequency bias in MW/</w:t>
      </w:r>
      <w:del w:id="128" w:author="TNT Mkt Ops 12-19-03" w:date="2003-12-19T15:08:00Z">
        <w:r>
          <w:rPr/>
          <w:delText>cycle</w:delText>
        </w:r>
      </w:del>
      <w:ins w:id="129" w:author="TNT Mkt Ops 12-19-03" w:date="2003-12-19T15:08:00Z">
        <w:r>
          <w:rPr/>
          <w:t>Hz</w:t>
        </w:r>
      </w:ins>
      <w:r>
        <w:rPr/>
        <w:t xml:space="preserve">) </w:t>
      </w:r>
    </w:p>
    <w:p>
      <w:pPr>
        <w:pStyle w:val="TextBody"/>
        <w:widowControl w:val="false"/>
        <w:numPr>
          <w:ilvl w:val="0"/>
          <w:numId w:val="10"/>
        </w:numPr>
        <w:ind w:left="720" w:firstLine="720"/>
        <w:rPr/>
      </w:pPr>
      <w:ins w:id="131" w:author="TNT Mkt Ops 12-19-03" w:date="2003-12-19T15:08:00Z">
        <w:r>
          <w:rPr/>
          <w:t>How does ERCOT calculate frequency bias?</w:t>
        </w:r>
      </w:ins>
    </w:p>
    <w:p>
      <w:pPr>
        <w:pStyle w:val="TextBody"/>
        <w:widowControl w:val="false"/>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w:t>
      </w:r>
      <w:ins w:id="132" w:author="ftrefny" w:date="2003-12-17T15:56:00Z">
        <w:r>
          <w:rPr/>
          <w:t xml:space="preserve">or SCADA </w:t>
        </w:r>
      </w:ins>
      <w:r>
        <w:rPr/>
        <w:t xml:space="preserve">to each QSE that is proportional to its share of the aggregated capacity committed for regulation service.  QSEs are expected to </w:t>
      </w:r>
      <w:del w:id="133" w:author="ftrefny" w:date="2003-12-17T15:56:00Z">
        <w:r>
          <w:rPr/>
          <w:delText>dispatch</w:delText>
        </w:r>
      </w:del>
      <w:ins w:id="134" w:author="ftrefny" w:date="2003-12-17T15:56:00Z">
        <w:r>
          <w:rPr/>
          <w:t>distribute</w:t>
        </w:r>
      </w:ins>
      <w:r>
        <w:rPr/>
        <w:t xml:space="preserve"> their </w:t>
      </w:r>
      <w:ins w:id="135" w:author="ftrefny" w:date="2003-12-17T15:57:00Z">
        <w:r>
          <w:rPr/>
          <w:t xml:space="preserve">regulation energy deployments according to the portion of </w:t>
        </w:r>
      </w:ins>
      <w:r>
        <w:rPr/>
        <w:t xml:space="preserve">regulation capacity </w:t>
      </w:r>
      <w:ins w:id="136" w:author="ftrefny" w:date="2003-12-17T15:57:00Z">
        <w:r>
          <w:rPr/>
          <w:t xml:space="preserve">awarded for each unit </w:t>
        </w:r>
      </w:ins>
      <w:del w:id="137" w:author="ftrefny" w:date="2003-12-17T15:57:00Z">
        <w:r>
          <w:rPr/>
          <w:delText>appropriately in response to this signal</w:delText>
        </w:r>
      </w:del>
      <w:r>
        <w:rPr/>
        <w:t>.</w:t>
      </w:r>
      <w:ins w:id="138" w:author="TNT Mkt Ops 12-19-03" w:date="2003-12-19T15:10:00Z">
        <w:r>
          <w:rPr/>
          <w:t xml:space="preserve">  (</w:t>
        </w:r>
      </w:ins>
      <w:ins w:id="139" w:author="TNT Mkt Ops 12-19-03" w:date="2003-12-19T15:13:00Z">
        <w:r>
          <w:rPr/>
          <w:t>more description is required)</w:t>
        </w:r>
      </w:ins>
    </w:p>
    <w:p>
      <w:pPr>
        <w:pStyle w:val="TextBody"/>
        <w:widowControl w:val="false"/>
        <w:ind w:firstLine="720"/>
        <w:rPr/>
      </w:pPr>
      <w:r>
        <w:rPr/>
        <w:t xml:space="preserve">In the event that all </w:t>
      </w:r>
      <w:ins w:id="140" w:author="ftrefny" w:date="2003-12-17T15:08:00Z">
        <w:r>
          <w:rPr/>
          <w:t xml:space="preserve">up </w:t>
        </w:r>
      </w:ins>
      <w:r>
        <w:rPr/>
        <w:t xml:space="preserve">regulation capacity has been deployed, the LFC package will issue dispatch control signals to the QSEs for responsive reserve deployment.  </w:t>
      </w:r>
      <w:ins w:id="141" w:author="ftrefny" w:date="2003-12-17T15:09:00Z">
        <w:r>
          <w:rPr/>
          <w:t xml:space="preserve">[I would rather see deployment of Responsive Reserve implemented by a separate system than LFC] </w:t>
        </w:r>
      </w:ins>
      <w:ins w:id="142" w:author="TNT Mkt Ops 12-19-03" w:date="2003-12-19T15:17:00Z">
        <w:r>
          <w:rPr/>
          <w:t xml:space="preserve">(Performance monitor to assure that it is a rare event.  Monitor how regulation is deployed and used.  There is support for NERC CPS-1 as a criterion.)  </w:t>
        </w:r>
      </w:ins>
      <w:r>
        <w:rPr/>
        <w:t xml:space="preserve">However, because the LMP Calculator computes a new SCED based on a current State Estimator snapshot of system conditions, it is expected that regulation deployments will oscillate closely about a zero net energy deployment.  Consequently, deployment of reserve capacity in response to a full regulation capacity deployment is not expected to occur with any significant frequency.  In addition to governor response from </w:t>
      </w:r>
      <w:del w:id="143" w:author="ftrefny" w:date="2003-12-17T15:12:00Z">
        <w:r>
          <w:rPr/>
          <w:delText>responsive</w:delText>
        </w:r>
      </w:del>
      <w:r>
        <w:rPr/>
        <w:t xml:space="preserve"> </w:t>
      </w:r>
      <w:del w:id="144" w:author="ftrefny" w:date="2003-12-17T15:11:00Z">
        <w:r>
          <w:rPr/>
          <w:delText>reserve units</w:delText>
        </w:r>
      </w:del>
      <w:ins w:id="145" w:author="ftrefny" w:date="2003-12-17T15:11:00Z">
        <w:r>
          <w:rPr/>
          <w:t>generation</w:t>
        </w:r>
      </w:ins>
      <w:r>
        <w:rPr/>
        <w:t xml:space="preserve">, LFC may issue reserve deployment signals when large deviations from system frequency occur as a result of generation trips or load variations.  </w:t>
      </w:r>
      <w:ins w:id="146" w:author="ftrefny" w:date="2003-12-17T15:12:00Z">
        <w:r>
          <w:rPr/>
          <w:t xml:space="preserve">[not fully convinced this should be automatic; have concerns about data validity and issuing large control actions based on potentially failed or flawed data] </w:t>
        </w:r>
      </w:ins>
      <w:r>
        <w:rPr/>
        <w:t>Finally, as discussed above, ERCOT Operations may deploy any on-line generation manually, if required to maintain system reliability.</w:t>
      </w:r>
      <w:r>
        <w:br w:type="page"/>
      </w:r>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3"/>
        </w:numPr>
        <w:rPr/>
      </w:pPr>
      <w:r>
        <w:rPr/>
        <w:t>Actual generation by unit</w:t>
      </w:r>
    </w:p>
    <w:p>
      <w:pPr>
        <w:pStyle w:val="List"/>
        <w:widowControl w:val="false"/>
        <w:numPr>
          <w:ilvl w:val="0"/>
          <w:numId w:val="3"/>
        </w:numPr>
        <w:rPr>
          <w:ins w:id="148" w:author="ftrefny" w:date="2003-12-17T15:14:00Z"/>
        </w:rPr>
      </w:pPr>
      <w:ins w:id="147" w:author="ftrefny" w:date="2003-12-17T15:14:00Z">
        <w:r>
          <w:rPr/>
          <w:t>Actual transmission bus load</w:t>
        </w:r>
      </w:ins>
    </w:p>
    <w:p>
      <w:pPr>
        <w:pStyle w:val="List"/>
        <w:widowControl w:val="false"/>
        <w:numPr>
          <w:ilvl w:val="0"/>
          <w:numId w:val="3"/>
        </w:numPr>
        <w:rPr/>
      </w:pPr>
      <w:r>
        <w:rPr/>
        <w:t>Transmission network constraint limits (from security analysis)</w:t>
      </w:r>
    </w:p>
    <w:p>
      <w:pPr>
        <w:pStyle w:val="List"/>
        <w:widowControl w:val="false"/>
        <w:numPr>
          <w:ilvl w:val="0"/>
          <w:numId w:val="3"/>
        </w:numPr>
        <w:rPr/>
      </w:pPr>
      <w:del w:id="149" w:author="ftrefny" w:date="2003-12-17T15:16:00Z">
        <w:r>
          <w:rPr/>
          <w:delText>Matrix of generator impacts on constraints (from AC hourly security analysis)</w:delText>
        </w:r>
      </w:del>
    </w:p>
    <w:p>
      <w:pPr>
        <w:pStyle w:val="List"/>
        <w:widowControl w:val="false"/>
        <w:numPr>
          <w:ilvl w:val="0"/>
          <w:numId w:val="3"/>
        </w:numPr>
        <w:rPr/>
      </w:pPr>
      <w:r>
        <w:rPr/>
        <w:t>Offer curves</w:t>
      </w:r>
    </w:p>
    <w:p>
      <w:pPr>
        <w:pStyle w:val="List"/>
        <w:widowControl w:val="false"/>
        <w:numPr>
          <w:ilvl w:val="0"/>
          <w:numId w:val="3"/>
        </w:numPr>
        <w:rPr/>
      </w:pPr>
      <w:r>
        <w:rPr/>
        <w:t>Mitigation offer curves</w:t>
      </w:r>
    </w:p>
    <w:p>
      <w:pPr>
        <w:pStyle w:val="List"/>
        <w:widowControl w:val="false"/>
        <w:numPr>
          <w:ilvl w:val="0"/>
          <w:numId w:val="3"/>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7"/>
        </w:numPr>
        <w:tabs>
          <w:tab w:val="left" w:pos="720" w:leader="none"/>
        </w:tabs>
        <w:ind w:left="720" w:hanging="360"/>
        <w:rPr/>
      </w:pPr>
      <w:r>
        <w:rPr/>
        <w:t>Frequency</w:t>
      </w:r>
    </w:p>
    <w:p>
      <w:pPr>
        <w:pStyle w:val="List"/>
        <w:widowControl w:val="false"/>
        <w:numPr>
          <w:ilvl w:val="0"/>
          <w:numId w:val="7"/>
        </w:numPr>
        <w:tabs>
          <w:tab w:val="left" w:pos="720" w:leader="none"/>
        </w:tabs>
        <w:ind w:left="720" w:hanging="360"/>
        <w:rPr>
          <w:ins w:id="151" w:author="ftrefny" w:date="2003-12-17T15:15:00Z"/>
        </w:rPr>
      </w:pPr>
      <w:ins w:id="150" w:author="ftrefny" w:date="2003-12-17T15:15:00Z">
        <w:r>
          <w:rPr/>
          <w:t>Scheduled Frequency</w:t>
        </w:r>
      </w:ins>
    </w:p>
    <w:p>
      <w:pPr>
        <w:pStyle w:val="List"/>
        <w:widowControl w:val="false"/>
        <w:numPr>
          <w:ilvl w:val="0"/>
          <w:numId w:val="7"/>
        </w:numPr>
        <w:tabs>
          <w:tab w:val="left" w:pos="720" w:leader="none"/>
        </w:tabs>
        <w:ind w:left="720" w:hanging="360"/>
        <w:rPr/>
      </w:pPr>
      <w:r>
        <w:rPr/>
        <w:t>Capacity available for regulation</w:t>
      </w:r>
      <w:ins w:id="152" w:author="ftrefny" w:date="2003-12-17T15:15:00Z">
        <w:r>
          <w:rPr/>
          <w:t xml:space="preserve"> by QSE</w:t>
        </w:r>
      </w:ins>
    </w:p>
    <w:p>
      <w:pPr>
        <w:pStyle w:val="List"/>
        <w:widowControl w:val="false"/>
        <w:numPr>
          <w:ilvl w:val="0"/>
          <w:numId w:val="7"/>
        </w:numPr>
        <w:tabs>
          <w:tab w:val="left" w:pos="720" w:leader="none"/>
        </w:tabs>
        <w:ind w:left="720" w:hanging="360"/>
        <w:rPr/>
      </w:pPr>
      <w:r>
        <w:rPr/>
        <w:t>Participant’s percentage of capacity available for regulation</w:t>
      </w:r>
    </w:p>
    <w:p>
      <w:pPr>
        <w:pStyle w:val="List"/>
        <w:widowControl w:val="false"/>
        <w:numPr>
          <w:ilvl w:val="0"/>
          <w:numId w:val="7"/>
        </w:numPr>
        <w:tabs>
          <w:tab w:val="left" w:pos="720" w:leader="none"/>
        </w:tabs>
        <w:ind w:left="720" w:hanging="360"/>
        <w:rPr/>
      </w:pPr>
      <w:r>
        <w:rPr/>
        <w:t>Capacity available for responsive reserve</w:t>
      </w:r>
      <w:ins w:id="153" w:author="ftrefny" w:date="2003-12-17T15:16:00Z">
        <w:r>
          <w:rPr/>
          <w:t xml:space="preserve"> by QSE</w:t>
        </w:r>
      </w:ins>
    </w:p>
    <w:p>
      <w:pPr>
        <w:pStyle w:val="List"/>
        <w:widowControl w:val="false"/>
        <w:numPr>
          <w:ilvl w:val="0"/>
          <w:numId w:val="7"/>
        </w:numPr>
        <w:tabs>
          <w:tab w:val="left" w:pos="720" w:leader="none"/>
        </w:tabs>
        <w:ind w:left="720" w:hanging="360"/>
        <w:rPr/>
      </w:pPr>
      <w:r>
        <w:rPr/>
        <w:t>Participant’s percentage of capacity available for responsive reserve</w:t>
      </w:r>
    </w:p>
    <w:p>
      <w:pPr>
        <w:pStyle w:val="List"/>
        <w:widowControl w:val="false"/>
        <w:numPr>
          <w:ilvl w:val="0"/>
          <w:numId w:val="7"/>
        </w:numPr>
        <w:tabs>
          <w:tab w:val="left" w:pos="720" w:leader="none"/>
        </w:tabs>
        <w:ind w:left="720" w:hanging="360"/>
        <w:rPr/>
      </w:pPr>
      <w:r>
        <w:rPr/>
        <w:t>System frequency bias</w:t>
      </w:r>
    </w:p>
    <w:p>
      <w:pPr>
        <w:pStyle w:val="List"/>
        <w:widowControl w:val="false"/>
        <w:numPr>
          <w:ilvl w:val="0"/>
          <w:numId w:val="7"/>
        </w:numPr>
        <w:tabs>
          <w:tab w:val="left" w:pos="720" w:leader="none"/>
        </w:tabs>
        <w:ind w:left="720" w:hanging="360"/>
        <w:rPr>
          <w:ins w:id="155" w:author="ftrefny" w:date="2003-12-17T15:17:00Z"/>
        </w:rPr>
      </w:pPr>
      <w:ins w:id="154" w:author="ftrefny" w:date="2003-12-17T15:17:00Z">
        <w:r>
          <w:rPr/>
          <w:t>Time error</w:t>
        </w:r>
      </w:ins>
    </w:p>
    <w:p>
      <w:pPr>
        <w:pStyle w:val="List"/>
        <w:widowControl w:val="false"/>
        <w:numPr>
          <w:ilvl w:val="0"/>
          <w:numId w:val="7"/>
        </w:numPr>
        <w:tabs>
          <w:tab w:val="left" w:pos="720" w:leader="none"/>
        </w:tabs>
        <w:ind w:left="720" w:hanging="360"/>
        <w:rPr>
          <w:ins w:id="157" w:author="TNT Mkt Ops 12-19-03" w:date="2003-12-19T15:23:00Z"/>
        </w:rPr>
      </w:pPr>
      <w:ins w:id="156" w:author="ftrefny" w:date="2003-12-17T15:17:00Z">
        <w:r>
          <w:rPr/>
          <w:t>Control Area Bias</w:t>
        </w:r>
      </w:ins>
    </w:p>
    <w:p>
      <w:pPr>
        <w:pStyle w:val="List"/>
        <w:widowControl w:val="false"/>
        <w:numPr>
          <w:ilvl w:val="0"/>
          <w:numId w:val="7"/>
        </w:numPr>
        <w:tabs>
          <w:tab w:val="left" w:pos="720" w:leader="none"/>
        </w:tabs>
        <w:ind w:left="720" w:hanging="360"/>
        <w:rPr>
          <w:ins w:id="159" w:author="ftrefny" w:date="2003-12-17T15:17:00Z"/>
        </w:rPr>
      </w:pPr>
      <w:ins w:id="158" w:author="TNT Mkt Ops 12-19-03" w:date="2003-12-19T15:23:00Z">
        <w:r>
          <w:rPr/>
          <w:t>Integrated ACE for approximately the last 5 minutes</w:t>
        </w:r>
      </w:ins>
    </w:p>
    <w:p>
      <w:pPr>
        <w:pStyle w:val="List"/>
        <w:widowControl w:val="false"/>
        <w:rPr>
          <w:ins w:id="161" w:author="D.S. Mai" w:date="2003-12-16T15:46:00Z"/>
        </w:rPr>
      </w:pPr>
      <w:ins w:id="160" w:author="D.S. Mai" w:date="2003-12-16T15:46:00Z">
        <w:r>
          <w:rPr/>
        </w:r>
      </w:ins>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8"/>
        </w:numPr>
        <w:tabs>
          <w:tab w:val="clear" w:pos="4320"/>
          <w:tab w:val="clear" w:pos="8640"/>
          <w:tab w:val="left" w:pos="720" w:leader="none"/>
        </w:tabs>
        <w:ind w:left="720" w:hanging="360"/>
        <w:rPr/>
      </w:pPr>
      <w:r>
        <w:rPr/>
        <w:t>LMPs posted on the</w:t>
      </w:r>
      <w:ins w:id="162" w:author="Henry Durrwachter" w:date="2003-12-16T11:28:00Z">
        <w:r>
          <w:rPr/>
          <w:t xml:space="preserve"> </w:t>
        </w:r>
      </w:ins>
      <w:r>
        <w:rPr/>
        <w:t>ERCOT website every 5 minutes</w:t>
      </w:r>
    </w:p>
    <w:p>
      <w:pPr>
        <w:pStyle w:val="Header"/>
        <w:widowControl w:val="false"/>
        <w:numPr>
          <w:ilvl w:val="0"/>
          <w:numId w:val="8"/>
        </w:numPr>
        <w:tabs>
          <w:tab w:val="clear" w:pos="4320"/>
          <w:tab w:val="clear" w:pos="8640"/>
          <w:tab w:val="left" w:pos="720" w:leader="none"/>
        </w:tabs>
        <w:ind w:left="720" w:hanging="360"/>
        <w:rPr/>
      </w:pPr>
      <w:del w:id="163" w:author="ftrefny" w:date="2003-12-17T15:18:00Z">
        <w:r>
          <w:rPr/>
          <w:delText>Generator s</w:delText>
        </w:r>
      </w:del>
      <w:ins w:id="164" w:author="ftrefny" w:date="2003-12-17T15:18:00Z">
        <w:r>
          <w:rPr/>
          <w:t>S</w:t>
        </w:r>
      </w:ins>
      <w:r>
        <w:rPr/>
        <w:t xml:space="preserve">et points provided through data link (ICCP) or System Control and Data Acquisition (SCADA) </w:t>
      </w:r>
      <w:ins w:id="165" w:author="ftrefny" w:date="2003-12-17T15:18:00Z">
        <w:r>
          <w:rPr/>
          <w:t xml:space="preserve">for all online generation </w:t>
        </w:r>
      </w:ins>
      <w:r>
        <w:rPr/>
        <w:t>to each QSE</w:t>
      </w:r>
    </w:p>
    <w:p>
      <w:pPr>
        <w:pStyle w:val="List"/>
        <w:widowControl w:val="false"/>
        <w:ind w:left="0" w:hanging="0"/>
        <w:rPr/>
      </w:pPr>
      <w:r>
        <w:rPr/>
        <w:t>For Load Frequency Control:</w:t>
      </w:r>
    </w:p>
    <w:p>
      <w:pPr>
        <w:pStyle w:val="Header"/>
        <w:widowControl w:val="false"/>
        <w:numPr>
          <w:ilvl w:val="0"/>
          <w:numId w:val="6"/>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6"/>
        </w:numPr>
        <w:tabs>
          <w:tab w:val="clear" w:pos="4320"/>
          <w:tab w:val="clear" w:pos="8640"/>
          <w:tab w:val="left" w:pos="720" w:leader="none"/>
        </w:tabs>
        <w:ind w:left="720" w:hanging="360"/>
        <w:rPr>
          <w:ins w:id="168" w:author="ftrefny" w:date="2003-12-17T15:19:00Z"/>
        </w:rPr>
      </w:pPr>
      <w:ins w:id="166" w:author="ftrefny" w:date="2003-12-17T15:19:00Z">
        <w:r>
          <w:rPr/>
          <w:t>Generating unit Participation factors</w:t>
        </w:r>
      </w:ins>
      <w:ins w:id="167" w:author="TNT Mkt Ops 12-19-03" w:date="2003-12-19T15:25:00Z">
        <w:r>
          <w:rPr/>
          <w:t xml:space="preserve"> for regulation</w:t>
        </w:r>
      </w:ins>
      <w:r>
        <w:br w:type="page"/>
      </w:r>
    </w:p>
    <w:p>
      <w:pPr>
        <w:pStyle w:val="Heading1"/>
        <w:keepNext w:val="false"/>
        <w:widowControl w:val="false"/>
        <w:rPr>
          <w:sz w:val="28"/>
          <w:u w:val="single"/>
        </w:rPr>
      </w:pPr>
      <w:r>
        <w:rPr>
          <w:sz w:val="28"/>
          <w:u w:val="single"/>
        </w:rPr>
        <w:t xml:space="preserve">Settlement </w:t>
      </w:r>
    </w:p>
    <w:p>
      <w:pPr>
        <w:pStyle w:val="Normal"/>
        <w:widowControl w:val="false"/>
        <w:rPr/>
      </w:pPr>
      <w:r>
        <w:rPr/>
        <w:t>Payment to Generator = Generator Bus LMP x (Actual Energy Output in MWh – Scheduled Energy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widowControl w:val="false"/>
        <w:ind w:left="720" w:hanging="0"/>
        <w:rPr/>
      </w:pPr>
      <w:r>
        <w:rPr/>
        <w:t>Note – Scheduled Energy may be based on a bilateral or ERCOT auction contract or it may be zero if the unit is simply selling energy into the market.</w:t>
      </w:r>
    </w:p>
    <w:p>
      <w:pPr>
        <w:pStyle w:val="Heading4"/>
        <w:rPr/>
      </w:pPr>
      <w:r>
        <w:rPr/>
        <w:t>Example</w:t>
      </w:r>
    </w:p>
    <w:p>
      <w:pPr>
        <w:pStyle w:val="Normal"/>
        <w:rPr/>
      </w:pPr>
      <w:r>
        <w:rPr/>
        <w:t>Assume</w:t>
      </w:r>
    </w:p>
    <w:p>
      <w:pPr>
        <w:pStyle w:val="Normal"/>
        <w:numPr>
          <w:ilvl w:val="0"/>
          <w:numId w:val="9"/>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9"/>
        </w:numPr>
        <w:rPr/>
      </w:pPr>
      <w:r>
        <w:rPr/>
        <w:t>The three 5-minute LMPs for the calculation intervals that cover a settlement interval for this generator bus are $30.00, $40.00 and $50.00 per MWh, respectively</w:t>
      </w:r>
    </w:p>
    <w:p>
      <w:pPr>
        <w:pStyle w:val="Normal"/>
        <w:numPr>
          <w:ilvl w:val="0"/>
          <w:numId w:val="9"/>
        </w:numPr>
        <w:rPr/>
      </w:pPr>
      <w:r>
        <w:rPr/>
        <w:t>The generator base points in each of these calculation intervals are 20, 30 and 50 MW, respectively</w:t>
      </w:r>
    </w:p>
    <w:p>
      <w:pPr>
        <w:pStyle w:val="Normal"/>
        <w:numPr>
          <w:ilvl w:val="0"/>
          <w:numId w:val="9"/>
        </w:numPr>
        <w:rPr/>
      </w:pPr>
      <w:r>
        <w:rPr/>
        <w:t>Actual generation energy =25 MWh</w:t>
      </w:r>
    </w:p>
    <w:p>
      <w:pPr>
        <w:pStyle w:val="Normal"/>
        <w:numPr>
          <w:ilvl w:val="0"/>
          <w:numId w:val="9"/>
        </w:numPr>
        <w:rPr/>
      </w:pPr>
      <w:r>
        <w:rPr/>
        <w:t>Scheduled energy = 15 MWh</w:t>
      </w:r>
    </w:p>
    <w:p>
      <w:pPr>
        <w:pStyle w:val="Normal"/>
        <w:rPr/>
      </w:pPr>
      <w:r>
        <w:rPr/>
        <w:t>Then</w:t>
      </w:r>
    </w:p>
    <w:p>
      <w:pPr>
        <w:pStyle w:val="Normal"/>
        <w:rPr/>
      </w:pPr>
      <w:r>
        <w:rPr/>
        <w:tab/>
        <w:t>Settlement LMP Price =  [(30*20) + (40*30) + (50*50)]/(20+30+50) = $43.00 per MWh</w:t>
      </w:r>
    </w:p>
    <w:p>
      <w:pPr>
        <w:pStyle w:val="Normal"/>
        <w:rPr>
          <w:ins w:id="169" w:author="TNT Mkt Ops 12-19-03" w:date="2003-12-19T15:31:00Z"/>
        </w:rPr>
      </w:pPr>
      <w:r>
        <w:rPr/>
        <w:tab/>
        <w:t xml:space="preserve">Excess energy payment for the settlement interval = 10 * $43.00 = $430.00 </w:t>
      </w:r>
    </w:p>
    <w:p>
      <w:pPr>
        <w:pStyle w:val="Normal"/>
        <w:rPr>
          <w:ins w:id="172" w:author="TNT Mkt Ops 12-19-03" w:date="2003-12-19T15:37:00Z"/>
        </w:rPr>
      </w:pPr>
      <w:ins w:id="170" w:author="TNT Mkt Ops 12-19-03" w:date="2003-12-19T15:31:00Z">
        <w:r>
          <w:rPr/>
          <w:t>Methodology to be reviewed</w:t>
        </w:r>
      </w:ins>
      <w:ins w:id="171" w:author="TNT Mkt Ops 12-19-03" w:date="2003-12-19T15:37:00Z">
        <w:r>
          <w:rPr/>
          <w:t>—compare other markets for settlement interval vs. dispatch interval and are the calcs weighted or not?</w:t>
        </w:r>
      </w:ins>
    </w:p>
    <w:p>
      <w:pPr>
        <w:pStyle w:val="Normal"/>
        <w:rPr/>
      </w:pPr>
      <w:r>
        <w:rPr/>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0645</wp:posOffset>
              </wp:positionV>
              <wp:extent cx="6400800" cy="0"/>
              <wp:effectExtent l="0" t="1905" r="0" b="1905"/>
              <wp:wrapNone/>
              <wp:docPr id="1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Day-Ahead Ancillary Services Market </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0/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0</w:t>
    </w:r>
    <w:r>
      <w:rPr>
        <w:sz w:val="18"/>
        <w:rFonts w:cs="Arial Narrow" w:ascii="Arial Narrow" w:hAnsi="Arial Narrow"/>
      </w:rPr>
      <w:fldChar w:fldCharType="end"/>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80645</wp:posOffset>
              </wp:positionV>
              <wp:extent cx="6400800" cy="0"/>
              <wp:effectExtent l="0" t="1905" r="0" b="1905"/>
              <wp:wrapNone/>
              <wp:docPr id="1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30/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66700</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t>Ancillary Services Day-Ahead Market</w:t>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524000</wp:posOffset>
              </wp:positionV>
              <wp:extent cx="6400800" cy="0"/>
              <wp:effectExtent l="0" t="9525" r="0" b="9525"/>
              <wp:wrapNone/>
              <wp:docPr id="10"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b/>
        <w:sz w:val="36"/>
      </w:rPr>
      <w:t>Real-Time Operations</w:t>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58" w:hanging="2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89"/>
        </w:tabs>
        <w:ind w:left="58" w:hanging="29"/>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09"/>
        </w:tabs>
        <w:ind w:left="778" w:hanging="2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04:00Z</dcterms:created>
  <dc:creator>Laura </dc:creator>
  <dc:description/>
  <dc:language>en-US</dc:language>
  <cp:lastModifiedBy>TNT Mkt Ops 12-19-03</cp:lastModifiedBy>
  <cp:lastPrinted>2003-12-13T13:10:00Z</cp:lastPrinted>
  <dcterms:modified xsi:type="dcterms:W3CDTF">2003-12-19T21:41:00Z</dcterms:modified>
  <cp:revision>10</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