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mpetitive Metering Guide Changes Noted in December 2 – 3, 2003 Meeting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ite communication readiness – need to note that the meter number and/or IP address is required.  [These boxes were removed from the TMA Form]  This impacts CMG Section 7.1(4)(a)(ii).</w:t>
      </w:r>
    </w:p>
    <w:p>
      <w:pPr>
        <w:pStyle w:val="Normal"/>
        <w:numPr>
          <w:ilvl w:val="0"/>
          <w:numId w:val="1"/>
        </w:numPr>
        <w:rPr/>
      </w:pPr>
      <w:r>
        <w:rPr/>
        <w:t>Remove Agreement “Data Access” reference since this section no longer exists in the Agreement.  Consistency with Agreement is required throughout the CMG.</w:t>
      </w:r>
    </w:p>
    <w:p>
      <w:pPr>
        <w:pStyle w:val="Normal"/>
        <w:numPr>
          <w:ilvl w:val="0"/>
          <w:numId w:val="1"/>
        </w:numPr>
        <w:rPr/>
      </w:pPr>
      <w:r>
        <w:rPr/>
        <w:t>Need to clarify whether removal of a competitive meter requires the use of the MTR Form.  Does customer have to send the form to the TDSP requesting removal and does the TDSP have to notify the customer/owner that removal has been completed through the use of the MTR?  This impacts CMG Section 9.4</w:t>
      </w:r>
    </w:p>
    <w:p>
      <w:pPr>
        <w:pStyle w:val="Normal"/>
        <w:numPr>
          <w:ilvl w:val="0"/>
          <w:numId w:val="1"/>
        </w:numPr>
        <w:rPr/>
      </w:pPr>
      <w:r>
        <w:rPr/>
        <w:t>Add note that a Meter Functionality Checklist Sheet will be included with the Meter Approval Form and Meter Functionality/Firmware Upgrade Approval Form.  May impact CMG Section 13 and Section 14.</w:t>
      </w:r>
    </w:p>
    <w:p>
      <w:pPr>
        <w:pStyle w:val="Normal"/>
        <w:numPr>
          <w:ilvl w:val="0"/>
          <w:numId w:val="1"/>
        </w:numPr>
        <w:rPr/>
      </w:pPr>
      <w:r>
        <w:rPr/>
        <w:t>Consider changing the Meter Approval Application Form; Meter Firmware/Functionality Upgrade Approval Form; and the Meter Issue Resolution Form to include the word “Competitive” before Meter.  Make title changes throughout CMG and check the CMG for consistency on all form names.</w:t>
      </w:r>
    </w:p>
    <w:p>
      <w:pPr>
        <w:pStyle w:val="Normal"/>
        <w:numPr>
          <w:ilvl w:val="0"/>
          <w:numId w:val="1"/>
        </w:numPr>
        <w:rPr/>
      </w:pPr>
      <w:r>
        <w:rPr/>
        <w:t>Need to create a process for removal of obsolete meters and include in the CMG.  May also require the creation of a new form or modification of the MTR for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19:00Z</dcterms:created>
  <dc:creator>DCurrie</dc:creator>
  <dc:description/>
  <dc:language>en-US</dc:language>
  <cp:lastModifiedBy>Deborah K Currie</cp:lastModifiedBy>
  <cp:lastPrinted>2003-12-04T08:30:00Z</cp:lastPrinted>
  <dcterms:modified xsi:type="dcterms:W3CDTF">2003-12-04T14:36:00Z</dcterms:modified>
  <cp:revision>7</cp:revision>
  <dc:subject/>
  <dc:title>Competitive Metering Guide Changes Noted in December 2 – 3, 2003 Meetings</dc:title>
</cp:coreProperties>
</file>