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ins w:id="1" w:author="COMET WG" w:date="2003-12-02T16:15:00Z"/>
        </w:rPr>
      </w:pPr>
      <w:ins w:id="0" w:author="COMET WG" w:date="2003-12-02T16:15:00Z">
        <w:r>
          <w:rPr/>
        </w:r>
      </w:ins>
    </w:p>
    <w:p>
      <w:pPr>
        <w:pStyle w:val="Header"/>
        <w:tabs>
          <w:tab w:val="clear" w:pos="4320"/>
          <w:tab w:val="clear" w:pos="8640"/>
        </w:tabs>
        <w:rPr>
          <w:ins w:id="5" w:author="COMET WG" w:date="2003-12-02T16:15:00Z"/>
        </w:rPr>
      </w:pPr>
      <w:ins w:id="2" w:author="COMET WG" w:date="2003-12-02T16:15:00Z">
        <w:r>
          <w:rPr/>
          <w:t>Reference the Competitive Meter</w:t>
        </w:r>
      </w:ins>
      <w:ins w:id="3" w:author="COMET WG" w:date="2003-12-02T16:17:00Z">
        <w:r>
          <w:rPr/>
          <w:t>ing</w:t>
        </w:r>
      </w:ins>
      <w:ins w:id="4" w:author="COMET WG" w:date="2003-12-02T16:15:00Z">
        <w:r>
          <w:rPr/>
          <w:t xml:space="preserve"> Guides for the complete processes regarding competitive metering ownership</w:t>
        </w:r>
      </w:ins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03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eter Test Date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922" w:leader="none"/>
              </w:tabs>
              <w:spacing w:before="40" w:after="40"/>
              <w:jc w:val="left"/>
              <w:rPr/>
            </w:pPr>
            <w:r>
              <w:rPr>
                <w:b w:val="false"/>
                <w:sz w:val="16"/>
              </w:rPr>
              <w:t xml:space="preserve">Requested By: </w:t>
            </w:r>
            <w:del w:id="6" w:author="COMET WG" w:date="2003-12-02T16:18:00Z">
              <w:r>
                <w:rPr>
                  <w:b w:val="false"/>
                  <w:sz w:val="16"/>
                </w:rPr>
                <w:delText xml:space="preserve">   </w:delText>
              </w:r>
            </w:del>
            <w:r>
              <w:rPr>
                <w:b w:val="false"/>
                <w:sz w:val="16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0" w:name="__Fieldmark__0_1033121831"/>
            <w:bookmarkStart w:id="1" w:name="__Fieldmark__0_1033121831"/>
            <w:bookmarkEnd w:id="1"/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  <w:t xml:space="preserve"> Customer</w:t>
            </w:r>
            <w:ins w:id="7" w:author="COMET WG" w:date="2003-12-02T16:17:00Z">
              <w:r>
                <w:rPr>
                  <w:b w:val="false"/>
                  <w:sz w:val="16"/>
                </w:rPr>
                <w:t>/Customer’s Agent</w:t>
              </w:r>
            </w:ins>
            <w:del w:id="8" w:author="COMET WG" w:date="2003-12-02T16:18:00Z">
              <w:r>
                <w:rPr>
                  <w:b w:val="false"/>
                  <w:sz w:val="16"/>
                </w:rPr>
                <w:delText xml:space="preserve">      </w:delText>
              </w:r>
            </w:del>
            <w:r>
              <w:rPr>
                <w:b w:val="false"/>
                <w:sz w:val="16"/>
              </w:rPr>
              <w:t xml:space="preserve">    </w:t>
            </w:r>
            <w:ins w:id="9" w:author="COMET WG" w:date="2003-12-02T17:05:00Z">
              <w:r>
                <w:rPr>
                  <w:b w:val="false"/>
                  <w:sz w:val="16"/>
                </w:rPr>
                <w:t xml:space="preserve">  </w:t>
              </w:r>
            </w:ins>
            <w:r>
              <w:rPr>
                <w:b w:val="false"/>
                <w:sz w:val="16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2" w:name="__Fieldmark__1_1033121831"/>
            <w:bookmarkStart w:id="3" w:name="__Fieldmark__1_1033121831"/>
            <w:bookmarkEnd w:id="3"/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  <w:t xml:space="preserve"> CR (Rep of Record)       </w:t>
            </w:r>
            <w:del w:id="10" w:author="COMET WG" w:date="2003-12-02T17:05:00Z">
              <w:r>
                <w:rPr>
                  <w:b w:val="false"/>
                  <w:sz w:val="16"/>
                </w:rPr>
                <w:delText xml:space="preserve">       </w:delText>
              </w:r>
            </w:del>
            <w:r>
              <w:rPr>
                <w:b w:val="false"/>
                <w:sz w:val="16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4" w:name="__Fieldmark__2_1033121831"/>
            <w:bookmarkStart w:id="5" w:name="__Fieldmark__2_1033121831"/>
            <w:bookmarkEnd w:id="5"/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  <w:t xml:space="preserve"> Meter Owner: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</w:rPr>
              <w:instrText xml:space="preserve"> FORMCHECKBOX </w:instrText>
            </w:r>
            <w:r>
              <w:rPr>
                <w:sz w:val="16"/>
                <w:b w:val="false"/>
              </w:rPr>
              <w:fldChar w:fldCharType="separate"/>
            </w:r>
            <w:bookmarkStart w:id="6" w:name="__Fieldmark__3_1033121831"/>
            <w:bookmarkStart w:id="7" w:name="__Fieldmark__3_1033121831"/>
            <w:bookmarkEnd w:id="7"/>
            <w:r>
              <w:rPr>
                <w:b w:val="false"/>
                <w:sz w:val="16"/>
              </w:rPr>
            </w:r>
            <w:r>
              <w:rPr>
                <w:sz w:val="16"/>
                <w:b w:val="false"/>
              </w:rPr>
              <w:fldChar w:fldCharType="end"/>
            </w:r>
            <w:r>
              <w:rPr>
                <w:b w:val="false"/>
                <w:sz w:val="16"/>
              </w:rPr>
              <w:t xml:space="preserve"> TDSP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mise Informa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1) ESI ID 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2) Service Address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3) City &amp; Zip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4) TDSP Meter Number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5) Meter Serial Number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ins w:id="11" w:author="COMET WG" w:date="2003-12-02T16:03:00Z"/>
              </w:rPr>
            </w:pPr>
            <w:r>
              <w:rPr>
                <w:rFonts w:cs="Arial" w:ascii="Arial" w:hAnsi="Arial"/>
                <w:b/>
              </w:rPr>
              <w:t xml:space="preserve">TDSP </w:t>
            </w:r>
          </w:p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Info</w:t>
            </w:r>
            <w:ins w:id="12" w:author="COMET WG" w:date="2003-12-02T16:03:00Z">
              <w:r>
                <w:rPr>
                  <w:rFonts w:cs="Arial" w:ascii="Arial" w:hAnsi="Arial"/>
                  <w:b/>
                </w:rPr>
                <w:t>rmation</w:t>
              </w:r>
            </w:ins>
            <w:del w:id="13" w:author="COMET WG" w:date="2003-12-02T16:03:00Z">
              <w:r>
                <w:rPr>
                  <w:rFonts w:cs="Arial" w:ascii="Arial" w:hAnsi="Arial"/>
                  <w:b/>
                </w:rPr>
                <w:delText>.</w:delText>
              </w:r>
            </w:del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6) TDSP Name </w:t>
            </w:r>
          </w:p>
        </w:tc>
        <w:tc>
          <w:tcPr>
            <w:tcW w:w="6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7) TDSP Contact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8) Telephone Number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9) E-mail Addres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0) TDSP Ref #</w:t>
            </w:r>
            <w:ins w:id="14" w:author="COMET WG" w:date="2003-12-02T16:19:00Z">
              <w:r>
                <w:rPr>
                  <w:rFonts w:cs="Arial" w:ascii="Arial" w:hAnsi="Arial"/>
                  <w:color w:val="000000"/>
                  <w:sz w:val="16"/>
                </w:rPr>
                <w:t xml:space="preserve"> (if applicable)</w:t>
              </w:r>
            </w:ins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ins w:id="17" w:author="COMET WG" w:date="2003-12-02T16:44:00Z"/>
              </w:rPr>
            </w:pPr>
            <w:r>
              <w:rPr>
                <w:rFonts w:cs="Arial" w:ascii="Arial" w:hAnsi="Arial"/>
                <w:b/>
              </w:rPr>
              <w:t xml:space="preserve">Meter Test </w:t>
            </w:r>
            <w:del w:id="15" w:author="COMET WG" w:date="2003-12-02T16:45:00Z">
              <w:r>
                <w:rPr>
                  <w:rFonts w:cs="Arial" w:ascii="Arial" w:hAnsi="Arial"/>
                  <w:b/>
                </w:rPr>
                <w:delText>Results</w:delText>
              </w:r>
            </w:del>
            <w:ins w:id="16" w:author="COMET WG" w:date="2003-12-02T16:44:00Z">
              <w:r>
                <w:rPr>
                  <w:rFonts w:cs="Arial" w:ascii="Arial" w:hAnsi="Arial"/>
                  <w:b/>
                </w:rPr>
                <w:t>and/or</w:t>
              </w:r>
            </w:ins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ins w:id="18" w:author="COMET WG" w:date="2003-12-02T16:44:00Z">
              <w:r>
                <w:rPr>
                  <w:rFonts w:cs="Arial" w:ascii="Arial" w:hAnsi="Arial"/>
                  <w:b/>
                </w:rPr>
                <w:t>Removal Information</w:t>
              </w:r>
            </w:ins>
          </w:p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922" w:leader="none"/>
              </w:tabs>
              <w:spacing w:before="40" w:after="4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(11) Results of Test: </w:t>
            </w:r>
          </w:p>
        </w:tc>
        <w:tc>
          <w:tcPr>
            <w:tcW w:w="6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8" w:name="__Fieldmark__4_1033121831"/>
            <w:bookmarkStart w:id="9" w:name="__Fieldmark__4_1033121831"/>
            <w:bookmarkEnd w:id="9"/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assed</w:t>
            </w:r>
            <w:r>
              <w:rPr>
                <w:rFonts w:cs="Arial" w:ascii="Arial" w:hAnsi="Arial"/>
                <w:b/>
                <w:sz w:val="16"/>
              </w:rPr>
              <w:t xml:space="preserve">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bookmarkStart w:id="10" w:name="__Fieldmark__5_1033121831"/>
            <w:bookmarkStart w:id="11" w:name="__Fieldmark__5_1033121831"/>
            <w:bookmarkEnd w:id="11"/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ailed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12) Who made the Test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(13) </w:t>
            </w:r>
            <w:del w:id="19" w:author="COMET WG" w:date="2003-12-02T16:43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If Failed, </w:delText>
              </w:r>
            </w:del>
            <w:r>
              <w:rPr>
                <w:rFonts w:cs="Arial" w:ascii="Arial" w:hAnsi="Arial"/>
                <w:color w:val="000000"/>
                <w:sz w:val="16"/>
              </w:rPr>
              <w:t>Date of Removal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22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(14) If </w:t>
            </w:r>
            <w:del w:id="20" w:author="COMET WG" w:date="2003-12-02T16:41:00Z">
              <w:r>
                <w:rPr>
                  <w:rFonts w:cs="Arial" w:ascii="Arial" w:hAnsi="Arial"/>
                  <w:color w:val="000000"/>
                  <w:sz w:val="16"/>
                </w:rPr>
                <w:delText>Failed</w:delText>
              </w:r>
            </w:del>
            <w:ins w:id="21" w:author="COMET WG" w:date="2003-12-02T16:40:00Z">
              <w:r>
                <w:rPr>
                  <w:rFonts w:cs="Arial" w:ascii="Arial" w:hAnsi="Arial"/>
                  <w:color w:val="000000"/>
                  <w:sz w:val="16"/>
                </w:rPr>
                <w:t>Removed</w:t>
              </w:r>
            </w:ins>
            <w:r>
              <w:rPr>
                <w:rFonts w:cs="Arial" w:ascii="Arial" w:hAnsi="Arial"/>
                <w:color w:val="000000"/>
                <w:sz w:val="16"/>
              </w:rPr>
              <w:t xml:space="preserve">, </w:t>
            </w:r>
            <w:del w:id="22" w:author="COMET WG" w:date="2003-12-02T16:41:00Z">
              <w:r>
                <w:rPr>
                  <w:rFonts w:cs="Arial" w:ascii="Arial" w:hAnsi="Arial"/>
                  <w:color w:val="000000"/>
                  <w:sz w:val="16"/>
                </w:rPr>
                <w:delText xml:space="preserve">Failure </w:delText>
              </w:r>
            </w:del>
            <w:r>
              <w:rPr>
                <w:rFonts w:cs="Arial" w:ascii="Arial" w:hAnsi="Arial"/>
                <w:color w:val="000000"/>
                <w:sz w:val="16"/>
              </w:rPr>
              <w:t>Reason</w:t>
            </w:r>
            <w:ins w:id="23" w:author="COMET WG" w:date="2003-12-02T16:41:00Z">
              <w:r>
                <w:rPr>
                  <w:rFonts w:cs="Arial" w:ascii="Arial" w:hAnsi="Arial"/>
                  <w:color w:val="000000"/>
                  <w:sz w:val="16"/>
                </w:rPr>
                <w:t xml:space="preserve"> for Removal</w:t>
              </w:r>
            </w:ins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5) Additional Comments / Meter Disposit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ins w:id="24" w:author="COMET WG" w:date="2003-12-02T16:57:00Z"/>
        </w:rPr>
      </w:pPr>
      <w:r>
        <w:rPr/>
        <w:t xml:space="preserve">Note: </w:t>
      </w:r>
    </w:p>
    <w:p>
      <w:pPr>
        <w:pStyle w:val="Normal"/>
        <w:rPr>
          <w:ins w:id="28" w:author="COMET WG" w:date="2003-12-02T16:57:00Z"/>
        </w:rPr>
      </w:pPr>
      <w:r>
        <w:rPr/>
        <w:t xml:space="preserve">For meter test, TDSP </w:t>
      </w:r>
      <w:ins w:id="25" w:author="COMET WG" w:date="2003-12-02T16:59:00Z">
        <w:r>
          <w:rPr/>
          <w:t>e-mails this form to</w:t>
        </w:r>
      </w:ins>
      <w:del w:id="26" w:author="COMET WG" w:date="2003-12-02T16:59:00Z">
        <w:r>
          <w:rPr/>
          <w:delText>notifies</w:delText>
        </w:r>
      </w:del>
      <w:r>
        <w:rPr/>
        <w:t xml:space="preserve"> the requestor and </w:t>
      </w:r>
      <w:ins w:id="27" w:author="COMET WG" w:date="2003-12-02T17:02:00Z">
        <w:r>
          <w:rPr/>
          <w:t xml:space="preserve">the </w:t>
        </w:r>
      </w:ins>
      <w:r>
        <w:rPr/>
        <w:t xml:space="preserve">retail customer’s REP.  </w:t>
      </w:r>
    </w:p>
    <w:p>
      <w:pPr>
        <w:pStyle w:val="Normal"/>
        <w:rPr/>
      </w:pPr>
      <w:ins w:id="29" w:author="COMET WG" w:date="2003-12-02T17:02:00Z">
        <w:r>
          <w:rPr/>
          <w:t xml:space="preserve">For </w:t>
        </w:r>
      </w:ins>
      <w:del w:id="30" w:author="COMET WG" w:date="2003-12-02T17:02:00Z">
        <w:r>
          <w:rPr/>
          <w:delText>M</w:delText>
        </w:r>
      </w:del>
      <w:ins w:id="31" w:author="COMET WG" w:date="2003-12-02T17:02:00Z">
        <w:r>
          <w:rPr/>
          <w:t>m</w:t>
        </w:r>
      </w:ins>
      <w:r>
        <w:rPr/>
        <w:t xml:space="preserve">eter </w:t>
      </w:r>
      <w:ins w:id="32" w:author="COMET WG" w:date="2003-12-02T17:03:00Z">
        <w:r>
          <w:rPr/>
          <w:t>removal</w:t>
        </w:r>
      </w:ins>
      <w:del w:id="33" w:author="COMET WG" w:date="2003-12-02T17:03:00Z">
        <w:r>
          <w:rPr/>
          <w:delText>Failure</w:delText>
        </w:r>
      </w:del>
      <w:r>
        <w:rPr/>
        <w:t xml:space="preserve">, TDSP </w:t>
      </w:r>
      <w:ins w:id="34" w:author="COMET WG" w:date="2003-12-02T17:03:00Z">
        <w:r>
          <w:rPr/>
          <w:t xml:space="preserve">e-mails this form to the </w:t>
        </w:r>
      </w:ins>
      <w:del w:id="35" w:author="COMET WG" w:date="2003-12-02T17:03:00Z">
        <w:r>
          <w:rPr/>
          <w:delText xml:space="preserve">notifies </w:delText>
        </w:r>
      </w:del>
      <w:r>
        <w:rPr/>
        <w:t>customer and meter owner.</w:t>
      </w:r>
    </w:p>
    <w:p>
      <w:pPr>
        <w:pStyle w:val="Normal"/>
        <w:rPr/>
      </w:pPr>
      <w:del w:id="36" w:author="COMET WG" w:date="2003-12-02T17:03:00Z">
        <w:r>
          <w:rPr/>
          <w:delText xml:space="preserve"> </w:delText>
        </w:r>
      </w:del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sion 0.1</w:t>
      <w:tab/>
      <w:tab/>
      <w:t>12-02-200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Meter Test Results / Removal (MTR) Form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For Competitive Meter Ownershi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46:00Z</dcterms:created>
  <dc:creator>Angela Y. Williams</dc:creator>
  <dc:description/>
  <dc:language>en-US</dc:language>
  <cp:lastModifiedBy>COMET WG</cp:lastModifiedBy>
  <cp:lastPrinted>2003-06-27T14:13:00Z</cp:lastPrinted>
  <dcterms:modified xsi:type="dcterms:W3CDTF">2003-12-02T23:05:00Z</dcterms:modified>
  <cp:revision>5</cp:revision>
  <dc:subject/>
  <dc:title>CUSTOMER INFORMATION</dc:title>
</cp:coreProperties>
</file>