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rt Pay Payment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24/03 (Updated from November 17, 2003 PRS Impact Analysi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project cost, but staffing costs incurred (see Staffing Impacts below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computer system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is a manual operation that has only minor impacts to staffing for both Treasury and Settlements under the language recommended by PR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computer system impacts, this is a manual proces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res a minor change in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Operations impac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valuation of Interim Solutions 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mplementation is manu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33:00Z</dcterms:created>
  <dc:creator>ERCOT/if</dc:creator>
  <dc:description/>
  <dc:language>en-US</dc:language>
  <cp:lastModifiedBy>lseybold</cp:lastModifiedBy>
  <cp:lastPrinted>2003-11-26T10:32:00Z</cp:lastPrinted>
  <dcterms:modified xsi:type="dcterms:W3CDTF">2003-12-05T17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  <property fmtid="{D5CDD505-2E9C-101B-9397-08002B2CF9AE}" pid="7" name="_ReviewingToolsShownOnce">
    <vt:lpwstr/>
  </property>
</Properties>
</file>