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Meter Read Transaction Validation Reinstat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ick Campbel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ick.campbell@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9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0499</w:t>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447"/>
        <w:gridCol w:w="3053"/>
        <w:gridCol w:w="2880"/>
        <w:gridCol w:w="30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Can impact manpower requirements</w:t>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sz w:val="20"/>
              </w:rPr>
            </w:pPr>
            <w:r>
              <w:rPr>
                <w:sz w:val="20"/>
              </w:rPr>
              <w:t>Not know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BlockText"/>
        <w:rPr/>
      </w:pPr>
      <w:r>
        <w:rPr/>
        <w:t>CenterPoint Energy is in agreement with the direction of PRR 472 in that there is a serious need to keep the Wholesale and Retail Texas Markets in close synchronization. There are a number of reasons for these two markets to be moving in different directions at the current time, at least with respect to energy usage by end use customers and their respective Retail Energy Providers (REPs). This lack of synchronization is clearly reflected by the SCR 727 issues, and PRR 472 as drafted does address some, but perhaps not all, of these problems.</w:t>
      </w:r>
    </w:p>
    <w:p>
      <w:pPr>
        <w:pStyle w:val="Normal"/>
        <w:ind w:left="720" w:right="720" w:hanging="0"/>
        <w:jc w:val="both"/>
        <w:rPr/>
      </w:pPr>
      <w:r>
        <w:rPr/>
      </w:r>
    </w:p>
    <w:p>
      <w:pPr>
        <w:pStyle w:val="Normal"/>
        <w:ind w:left="720" w:right="720" w:hanging="0"/>
        <w:jc w:val="both"/>
        <w:rPr/>
      </w:pPr>
      <w:r>
        <w:rPr/>
        <w:tab/>
        <w:t>First of all, the TDSPs are the ultimate authority with respect to metered load and energy usage in the Texas Retail Market, as they were in the bundled world. Today, this meter information is transmitted by the TDSPs to both ERCOT and the respective REPs simultaneously. ERCOT uses their data to settle the Wholesale Market, and the REPs use their data to bill the end use customers. However, ERCOT is not always able to load all of their data into the settlement systems, thereby causing the Wholesale and Retail Markets to be out of synchronization. In other words the REPs are billing end use customers for energy and load that is “unaccounted for”, or estimated by ERCOT, in the Wholesale settlement process involving those same REPS. These differences then have to be reconciled through the SCR 727 process, and many are winding up as settlement and billing disputes between ERCOT and the Market Participants.</w:t>
      </w:r>
    </w:p>
    <w:p>
      <w:pPr>
        <w:pStyle w:val="Normal"/>
        <w:ind w:left="720" w:right="720" w:hanging="0"/>
        <w:jc w:val="both"/>
        <w:rPr/>
      </w:pPr>
      <w:r>
        <w:rPr/>
      </w:r>
    </w:p>
    <w:p>
      <w:pPr>
        <w:pStyle w:val="Normal"/>
        <w:ind w:left="720" w:right="720" w:firstLine="720"/>
        <w:jc w:val="both"/>
        <w:rPr/>
      </w:pPr>
      <w:r>
        <w:rPr/>
        <w:t>PRR 472 would help alleviate some of this problem by requiring the TDSPs to send only one set of usage information out to the Market, not two. The meter information would first go to ERCOT to be loaded into their settlement systems, and then passed on to the REPs for use in billing end use customers. This was the original Market design, however, ERCOT initially encountered so many problems with loading usage data in a timely fashion, that a contingency or work around had to be implemented by the Market to get the necessary data to the REPs so that customers could get a bill. As to this part of PRR 472, CNP is in full agreement. We believe that if the Market uses one set of usage data, many out of sync conditions can be alleviated, SCR 727 reconciliation can be minimized, and settlement/billing disputes avoided.</w:t>
      </w:r>
    </w:p>
    <w:p>
      <w:pPr>
        <w:pStyle w:val="Normal"/>
        <w:ind w:left="720" w:right="720" w:firstLine="720"/>
        <w:jc w:val="both"/>
        <w:rPr/>
      </w:pPr>
      <w:r>
        <w:rPr/>
      </w:r>
    </w:p>
    <w:p>
      <w:pPr>
        <w:pStyle w:val="Normal"/>
        <w:ind w:left="720" w:right="720" w:firstLine="720"/>
        <w:jc w:val="both"/>
        <w:rPr/>
      </w:pPr>
      <w:r>
        <w:rPr/>
        <w:t>However, PRR 472 does not quite go far enough in recognizing some of the remaining problems that ERCOT still experiences with loading usage information. Based on existing Market design, ERCOT takes TDSP metered data (information that has already been subjected to numerous validations, verifications and reasonableness checks), and subjects it to additional validation to reach “settlement quality” information. Some of these additional checks are absolutely necessary, however, CNP takes the position that other validations may be causing more issues than they are worth. For PRR 472 to be reasonably successful, and for REPs to have an opportunity to render timely bills to the end use customer, a review and discussion of some of these problems is probably required.</w:t>
      </w:r>
    </w:p>
    <w:p>
      <w:pPr>
        <w:pStyle w:val="Normal"/>
        <w:ind w:left="720" w:right="720" w:firstLine="720"/>
        <w:jc w:val="both"/>
        <w:rPr/>
      </w:pPr>
      <w:r>
        <w:rPr/>
      </w:r>
    </w:p>
    <w:p>
      <w:pPr>
        <w:pStyle w:val="Normal"/>
        <w:ind w:left="720" w:right="720" w:firstLine="720"/>
        <w:jc w:val="both"/>
        <w:rPr/>
      </w:pPr>
      <w:r>
        <w:rPr/>
        <w:t>For example, if a TDSP forwards usage information to ERCOT for REP “A”, and as ERCOT attempts to load the data into the settlement system, it determines that REP “B” is the REP of record, then such information should be rejected back to the TDSP for investigation and possible correction. PRR 472, however, needs to recognize that such investigations can be quite lengthy. To expect the TDSP to be able to solve such issues in a matter of a few days is unreasonable, especially given the volume of such market differences currently encountered. SCR 727 guidelines suggest that a 75-day period of time be given to locate and resolve such matters. REPs need to recognize that during the time that the Market is resolving REP of record issues, no usage information will be available from the TDSP to bill customers.</w:t>
      </w:r>
    </w:p>
    <w:p>
      <w:pPr>
        <w:pStyle w:val="Normal"/>
        <w:ind w:left="720" w:right="720" w:firstLine="720"/>
        <w:jc w:val="both"/>
        <w:rPr/>
      </w:pPr>
      <w:r>
        <w:rPr/>
      </w:r>
    </w:p>
    <w:p>
      <w:pPr>
        <w:pStyle w:val="Normal"/>
        <w:ind w:left="720" w:right="720" w:firstLine="720"/>
        <w:jc w:val="both"/>
        <w:rPr/>
      </w:pPr>
      <w:r>
        <w:rPr/>
        <w:t>However, there are a wide variety of ERCOT validations that may need revision or even elimination. For instance, when TDSPs exchange a thermal demand meter at a premise for an interval data recorder (IDR), they will begin sending ERCOT detailed interval usage information. Currently the REP uses this IDR information to bill their customers, but ERCOT will reject the data for settlement purposes if the load profile identifier in their system does not indicate ”IDR”. CNP believes such superfluous checks are causing the Texas Market serious synchronization problems, especially in light of the fact that the transactions used to change the load profile identifiers are themselves often very difficult for ERCOT to load into their settlement systems. If the data is good enough for REPs to bill end use customers, it should be good enough to use in Wholesale settlement. Without such validation changes, REPs will no longer be receiving useful usage data for billing purposes on a timely basis under PRR 472.</w:t>
      </w:r>
    </w:p>
    <w:p>
      <w:pPr>
        <w:pStyle w:val="Normal"/>
        <w:ind w:left="720" w:right="720" w:firstLine="720"/>
        <w:jc w:val="both"/>
        <w:rPr/>
      </w:pPr>
      <w:r>
        <w:rPr/>
      </w:r>
    </w:p>
    <w:p>
      <w:pPr>
        <w:pStyle w:val="NormalArial"/>
        <w:ind w:left="720" w:right="720" w:hanging="0"/>
        <w:jc w:val="both"/>
        <w:rPr>
          <w:rFonts w:ascii="Times New Roman" w:hAnsi="Times New Roman" w:cs="Times New Roman"/>
        </w:rPr>
      </w:pPr>
      <w:r>
        <w:rPr>
          <w:rFonts w:cs="Times New Roman" w:ascii="Times New Roman" w:hAnsi="Times New Roman"/>
        </w:rPr>
        <w:t>In summary, CNP would urge the adoption of PRR 472, amended to give the TDSPs a reasonable timeframe for investigating and correcting usage rejects. Further, CNP would strongly urge a change in current Wholesale Market validation procedures that would require ERCOT to do everything possible to load valid usage information that is used in the Retail Market to bill end use customer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rPr>
  </w:style>
  <w:style w:type="paragraph" w:styleId="BlockText">
    <w:name w:val="Block Text"/>
    <w:basedOn w:val="Normal"/>
    <w:qFormat/>
    <w:pPr>
      <w:ind w:left="720" w:righ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9:38:00Z</dcterms:created>
  <dc:creator>ERCOT/if</dc:creator>
  <dc:description/>
  <dc:language>en-US</dc:language>
  <cp:lastModifiedBy>425 Task Force</cp:lastModifiedBy>
  <cp:lastPrinted>2003-11-05T13:51:00Z</cp:lastPrinted>
  <dcterms:modified xsi:type="dcterms:W3CDTF">2003-11-06T19:44:00Z</dcterms:modified>
  <cp:revision>5</cp:revision>
  <dc:subject/>
  <dc:title>Protocols Workshop</dc:title>
</cp:coreProperties>
</file>