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2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vailable Units and RMR Agre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6,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t>PRR452 has no ‘incremental’ business process or staffing impacts but is part of the larger picture of RMR revisions underway at ERCO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approval of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assage of PRR396, RMR Revisions, created an impact on ERCOT Transmission Services resources developing exit strategies for RMR requests that has been the focus of approximately four engineers at ERCOT since the PRR was passed.  Three FTEs have been requested in the 2004 budget to support new exit strategy analyses in addition to forecasting future congestion and evaluation of the impact of transmission projects on congestion cost.  </w:t>
            </w:r>
          </w:p>
          <w:p>
            <w:pPr>
              <w:pStyle w:val="Normal"/>
              <w:rPr/>
            </w:pPr>
            <w:r>
              <w:rPr/>
            </w:r>
          </w:p>
          <w:p>
            <w:pPr>
              <w:pStyle w:val="Normal"/>
              <w:rPr/>
            </w:pPr>
            <w:r>
              <w:rPr/>
              <w:t>Assuming only a few requests per year, the additional analysis could be handled within the RMR plan for expanded staffing in the proposed 2004 budget.  The legal department may have more RMR contracts to negotiat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system impact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would be responsible for analysis and negotiations with any company planning to remove units from service for more than 180 day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operating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b w:val="false"/>
                <w:szCs w:val="24"/>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b w:val="false"/>
                <w:szCs w:val="24"/>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b w:val="false"/>
                <w:b w:val="false"/>
                <w:szCs w:val="24"/>
              </w:rPr>
            </w:pPr>
            <w:r>
              <w:rPr>
                <w:b w:val="false"/>
                <w:szCs w:val="24"/>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90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00:00Z</dcterms:created>
  <dc:creator>ERCOT/if</dc:creator>
  <dc:description/>
  <dc:language>en-US</dc:language>
  <cp:lastModifiedBy>cmoseley</cp:lastModifiedBy>
  <cp:lastPrinted>2003-10-16T16:56:00Z</cp:lastPrinted>
  <dcterms:modified xsi:type="dcterms:W3CDTF">2003-10-22T16:3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37066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is Form_444.doc</vt:lpwstr>
  </property>
  <property fmtid="{D5CDD505-2E9C-101B-9397-08002B2CF9AE}" pid="6" name="_PreviousAdHocReviewCycleID">
    <vt:r8>-924045969</vt:r8>
  </property>
  <property fmtid="{D5CDD505-2E9C-101B-9397-08002B2CF9AE}" pid="7" name="_ReviewingToolsShownOnce">
    <vt:lpwstr/>
  </property>
</Properties>
</file>