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ck Start Service Voice Commun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/29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mediate impact unless backup communication is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s requiring additional staffing.  Contract due date change provides additional time for ERCOT staff revie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computer system changes expec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ct only minor changes to business processes to reflect changes in evaluation period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operating practice changes exp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t required – see Comments bel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t required – see Comments bel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RCOT believes the requirements of the PRR are addressed by current operational practices; however, it is possible that ERCOT may need to install back-up communications directly with TDSPs.  Such systems are not currently availabl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01:00Z</dcterms:created>
  <dc:creator>ERCOT/if</dc:creator>
  <dc:description/>
  <dc:language>en-US</dc:language>
  <cp:lastModifiedBy>cmoseley</cp:lastModifiedBy>
  <cp:lastPrinted>2003-09-04T09:15:00Z</cp:lastPrinted>
  <dcterms:modified xsi:type="dcterms:W3CDTF">2003-10-22T16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</Properties>
</file>