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R Allocation Regarding the 25 % TCR Ownership Lim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/29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– see Comments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– see Comments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– see Comments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– see Comments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– see Comments bel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t required – see Comments bel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t required – see Comments bel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s PRR is a clarification of the Protocols to reflect current processes consistent with PUCT Substantive Rul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36:00Z</dcterms:created>
  <dc:creator>ERCOT/if</dc:creator>
  <dc:description/>
  <dc:language>en-US</dc:language>
  <cp:lastModifiedBy>ERCOT/cfm</cp:lastModifiedBy>
  <cp:lastPrinted>2003-09-04T09:15:00Z</cp:lastPrinted>
  <dcterms:modified xsi:type="dcterms:W3CDTF">2003-10-22T16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</Properties>
</file>