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T Generic Cost Fix Agai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6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There is a current ERCOT project underway, PR30159/PRR371, that is addressing Generic Fuel Costs for OOMC and OOME.  PRR371 inadvertantly eliminated Block Load Transfers from the Protocol sections for OOM payments.  This PRR restores the language for BL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urrent project plan is anticipating implementation near the end of 200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ncremental staffing impacts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ncremental system impacts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business function impacts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operating practice impacts from this PR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The history of this PRR is: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RR355- Established OOM fixes for BLT Generic Costs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RR371- Modifications to Resource Generic Fuel Costs inadvertently removed BLT (protocol version issue)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RR450- Reinstates the BLT Generic Fuel Cos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th the passage of PRR450, updated BLT costs will be included with the planned project release at the end of 2003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0:29:00Z</dcterms:created>
  <dc:creator>ERCOT/if</dc:creator>
  <dc:description/>
  <dc:language>en-US</dc:language>
  <cp:lastModifiedBy>cmoseley</cp:lastModifiedBy>
  <cp:lastPrinted>2003-10-22T08:45:00Z</cp:lastPrinted>
  <dcterms:modified xsi:type="dcterms:W3CDTF">2003-10-22T16:3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</Properties>
</file>