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3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 particip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uly 1,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vid A. Darnel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darnell@cps-ems.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ity Public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O. Box 177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10-353-220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f the 120% cap is removed then there needs to be some assurance that ERCOT staff can maintain reasonable vigilance on how much of the LaaRs over respond and have the ability to limit the excessive load loss in some way. Excessive load loss can be a reliability problem .</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41:00Z</dcterms:created>
  <dc:creator>ERCOT/if</dc:creator>
  <dc:description/>
  <dc:language>en-US</dc:language>
  <cp:lastModifiedBy>ERCOT</cp:lastModifiedBy>
  <cp:lastPrinted>2001-06-20T11:28:00Z</cp:lastPrinted>
  <dcterms:modified xsi:type="dcterms:W3CDTF">2003-07-03T21:41:00Z</dcterms:modified>
  <cp:revision>2</cp:revision>
  <dc:subject/>
  <dc:title>Protocols Workshop</dc:title>
</cp:coreProperties>
</file>