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E number of segment count in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ab/>
        <w:t>814_01 Example #1 of 4</w:t>
      </w:r>
    </w:p>
    <w:p>
      <w:pPr>
        <w:pStyle w:val="Normal"/>
        <w:rPr>
          <w:i/>
          <w:i/>
        </w:rPr>
      </w:pPr>
      <w:r>
        <w:rPr>
          <w:b/>
          <w:i/>
        </w:rPr>
        <w:t>Enrollment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Customer Notification Name and Address for Enrollment Notification</w:t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 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0" w:author="Ed Skiba" w:date="2002-07-12T11:32:00Z">
              <w:r>
                <w:rPr/>
                <w:t>8</w:t>
              </w:r>
            </w:ins>
            <w:del w:id="1" w:author="Ed Skiba" w:date="2002-07-12T11:32:00Z">
              <w:r>
                <w:rPr/>
                <w:delText>7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1 Example #2 of 4</w:t>
      </w:r>
    </w:p>
    <w:p>
      <w:pPr>
        <w:pStyle w:val="Normal"/>
        <w:rPr/>
      </w:pPr>
      <w:r>
        <w:rPr>
          <w:b/>
          <w:i/>
        </w:rPr>
        <w:t xml:space="preserve">Enrollment Request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Enrollment Notification Waiver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WI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rollment Notification Wa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2" w:author="Ed Skiba" w:date="2002-07-12T11:32:00Z">
              <w:r>
                <w:rPr/>
                <w:t>5</w:t>
              </w:r>
            </w:ins>
            <w:del w:id="3" w:author="Ed Skiba" w:date="2002-07-12T11:32:00Z">
              <w:r>
                <w:rPr/>
                <w:delText>4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01 Example #3 of 4</w:t>
      </w:r>
    </w:p>
    <w:p>
      <w:pPr>
        <w:pStyle w:val="Normal"/>
        <w:rPr/>
      </w:pPr>
      <w:r>
        <w:rPr>
          <w:b/>
          <w:i/>
        </w:rPr>
        <w:t xml:space="preserve">Enrollment Request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a Waiver of Notification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a request for Historical Interval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a request for a Special Meter Read for an early switch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>
          <w:trHeight w:val="27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WI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otification Waive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Requested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4" w:author="Ed Skiba" w:date="2002-07-12T11:33:00Z">
              <w:r>
                <w:rPr/>
                <w:t>6</w:t>
              </w:r>
            </w:ins>
            <w:del w:id="5" w:author="Ed Skiba" w:date="2002-07-12T11:32:00Z">
              <w:r>
                <w:rPr/>
                <w:delText>5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1 Example #4 of 4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Enrollment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New CR to ERCOT 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Customer Notification Name, Customer Billing Information and Service Address for Enrollment Notification</w:t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 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CCOUNTS PAY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6" w:author="Ed Skiba" w:date="2002-07-12T11:33:00Z">
              <w:r>
                <w:rPr/>
                <w:t>22</w:t>
              </w:r>
            </w:ins>
            <w:del w:id="7" w:author="Ed Skiba" w:date="2002-07-12T11:33:00Z">
              <w:r>
                <w:rPr/>
                <w:delText>17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4:00Z</dcterms:created>
  <dc:creator>I024811</dc:creator>
  <dc:description/>
  <dc:language>en-US</dc:language>
  <cp:lastModifiedBy>dodle</cp:lastModifiedBy>
  <cp:lastPrinted>2000-07-06T10:14:00Z</cp:lastPrinted>
  <dcterms:modified xsi:type="dcterms:W3CDTF">2002-07-16T22:39:00Z</dcterms:modified>
  <cp:revision>5</cp:revision>
  <dc:subject/>
  <dc:title>The work of the Texas SET will continue into the future in order to:</dc:title>
</cp:coreProperties>
</file>