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4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-576-524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7/12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0_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edskiba@us.ibm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Redline v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hange REF Segment (Invoice Numberr) to (Invoice Number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orrect Typ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Redli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Invoice Number</w:t>
      </w:r>
      <w:del w:id="0" w:author="Ed Skiba" w:date="2002-07-12T11:41:00Z">
        <w:r>
          <w:rPr>
            <w:b/>
          </w:rPr>
          <w:delText>r</w:delText>
        </w:r>
      </w:del>
      <w:r>
        <w:rPr>
          <w:b/>
        </w:rPr>
        <w:t>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21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SL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T109 = ACCOUNT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IT109 = RATE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IT109 = B2B: Required for Late Payment Charge and Interest SLN loops, otherwise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IK~200112310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K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oice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voice Number related to Late Payment Charge (SAC04 = LPC001) or Interest (SAC04 = INT001 or INT003)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Invoice Number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../in/edskiba@us.ibm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6:41:00Z</dcterms:created>
  <dc:creator>I024811</dc:creator>
  <dc:description/>
  <dc:language>en-US</dc:language>
  <cp:lastModifiedBy>dodle</cp:lastModifiedBy>
  <cp:lastPrinted>2000-07-06T10:14:00Z</cp:lastPrinted>
  <dcterms:modified xsi:type="dcterms:W3CDTF">2002-07-16T22:41:00Z</dcterms:modified>
  <cp:revision>4</cp:revision>
  <dc:subject/>
  <dc:title>The work of the Texas SET will continue into the future in order to:</dc:title>
</cp:coreProperties>
</file>