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7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90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88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ennifer Garci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San Patricio Electric Cooperative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361-364-222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/16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 xml:space="preserve">:814_04, 814_05, 814_25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ennifer@sanpatricioelectric.org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a reject code of BIM “Billing Information Missing.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 This is for clarification  purposes onl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1) 1) A muni/co-op must receive billing information on the 814_03 and the 814_24 so that they can bill the customer.  If the billing information is not provided, the muni-co-op must be able to reject using either the 814_04 or the 814_25.  ERCOT must pass the reject code back to the CR on the 814_05 or the 814_25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the BIM “Billing Information Missing” reject code to the REF (Rejection Reason) segment on the 814_04, the 814_05 and the 814_25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" w:author="jennifer" w:date="2002-02-16T16:45:00Z"/>
        </w:rPr>
      </w:pPr>
      <w:ins w:id="0" w:author="jennifer" w:date="2002-02-16T16:45:00Z">
        <w:bookmarkStart w:id="0" w:name="book12"/>
        <w:bookmarkEnd w:id="0"/>
        <w:r>
          <w:rPr>
            <w:b/>
          </w:rPr>
          <w:tab/>
          <w:t>Segment:</w:t>
          <w:tab/>
        </w:r>
      </w:ins>
      <w:ins w:id="1" w:author="jennifer" w:date="2002-02-16T16:45:00Z">
        <w:r>
          <w:rPr>
            <w:b/>
            <w:sz w:val="40"/>
          </w:rPr>
          <w:t xml:space="preserve">REF </w:t>
        </w:r>
      </w:ins>
      <w:ins w:id="2" w:author="jennifer" w:date="2002-02-16T16:45:00Z">
        <w:r>
          <w:rPr>
            <w:b/>
          </w:rPr>
          <w:t>Reference Identification (Rejection Reason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" w:author="jennifer" w:date="2002-02-16T16:45:00Z"/>
        </w:rPr>
      </w:pPr>
      <w:ins w:id="4" w:author="jennifer" w:date="2002-02-16T16:45:00Z">
        <w:r>
          <w:rPr>
            <w:b/>
          </w:rPr>
          <w:tab/>
          <w:t>Position:</w:t>
          <w:tab/>
        </w:r>
      </w:ins>
      <w:ins w:id="5" w:author="jennifer" w:date="2002-02-16T16:45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" w:author="jennifer" w:date="2002-02-16T16:45:00Z"/>
        </w:rPr>
      </w:pPr>
      <w:ins w:id="7" w:author="jennifer" w:date="2002-02-16T16:45:00Z">
        <w:r>
          <w:rPr/>
          <w:tab/>
        </w:r>
      </w:ins>
      <w:ins w:id="8" w:author="jennifer" w:date="2002-02-16T16:45:00Z">
        <w:r>
          <w:rPr>
            <w:b/>
          </w:rPr>
          <w:t>Loop:</w:t>
        </w:r>
      </w:ins>
      <w:ins w:id="9" w:author="jennifer" w:date="2002-02-16T16:45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" w:author="jennifer" w:date="2002-02-16T16:45:00Z"/>
        </w:rPr>
      </w:pPr>
      <w:ins w:id="11" w:author="jennifer" w:date="2002-02-16T16:45:00Z">
        <w:r>
          <w:rPr/>
          <w:tab/>
        </w:r>
      </w:ins>
      <w:ins w:id="12" w:author="jennifer" w:date="2002-02-16T16:45:00Z">
        <w:r>
          <w:rPr>
            <w:b/>
          </w:rPr>
          <w:t>Level:</w:t>
        </w:r>
      </w:ins>
      <w:ins w:id="13" w:author="jennifer" w:date="2002-02-16T16:45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" w:author="jennifer" w:date="2002-02-16T16:45:00Z"/>
        </w:rPr>
      </w:pPr>
      <w:ins w:id="15" w:author="jennifer" w:date="2002-02-16T16:45:00Z">
        <w:r>
          <w:rPr/>
          <w:tab/>
        </w:r>
      </w:ins>
      <w:ins w:id="16" w:author="jennifer" w:date="2002-02-16T16:45:00Z">
        <w:r>
          <w:rPr>
            <w:b/>
          </w:rPr>
          <w:t>Usage:</w:t>
        </w:r>
      </w:ins>
      <w:ins w:id="17" w:author="jennifer" w:date="2002-02-16T16:45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" w:author="jennifer" w:date="2002-02-16T16:45:00Z"/>
        </w:rPr>
      </w:pPr>
      <w:ins w:id="19" w:author="jennifer" w:date="2002-02-16T16:45:00Z">
        <w:r>
          <w:rPr/>
          <w:tab/>
        </w:r>
      </w:ins>
      <w:ins w:id="20" w:author="jennifer" w:date="2002-02-16T16:45:00Z">
        <w:r>
          <w:rPr>
            <w:b/>
          </w:rPr>
          <w:t>Max Use:</w:t>
        </w:r>
      </w:ins>
      <w:ins w:id="21" w:author="jennifer" w:date="2002-02-16T16:45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" w:author="jennifer" w:date="2002-02-16T16:45:00Z"/>
        </w:rPr>
      </w:pPr>
      <w:ins w:id="23" w:author="jennifer" w:date="2002-02-16T16:45:00Z">
        <w:r>
          <w:rPr/>
          <w:tab/>
        </w:r>
      </w:ins>
      <w:ins w:id="24" w:author="jennifer" w:date="2002-02-16T16:45:00Z">
        <w:r>
          <w:rPr>
            <w:b/>
          </w:rPr>
          <w:t>Purpose:</w:t>
        </w:r>
      </w:ins>
      <w:ins w:id="25" w:author="jennifer" w:date="2002-02-16T16:45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2" w:author="jennifer" w:date="2002-02-16T16:45:00Z"/>
        </w:rPr>
      </w:pPr>
      <w:ins w:id="27" w:author="jennifer" w:date="2002-02-16T16:45:00Z">
        <w:r>
          <w:rPr/>
          <w:tab/>
        </w:r>
      </w:ins>
      <w:ins w:id="28" w:author="jennifer" w:date="2002-02-16T16:45:00Z">
        <w:r>
          <w:rPr>
            <w:b/>
          </w:rPr>
          <w:t>Syntax Notes:</w:t>
        </w:r>
      </w:ins>
      <w:ins w:id="29" w:author="jennifer" w:date="2002-02-16T16:45:00Z">
        <w:r>
          <w:rPr/>
          <w:tab/>
        </w:r>
      </w:ins>
      <w:ins w:id="30" w:author="jennifer" w:date="2002-02-16T16:45:00Z">
        <w:r>
          <w:rPr>
            <w:b/>
          </w:rPr>
          <w:t>1</w:t>
        </w:r>
      </w:ins>
      <w:ins w:id="31" w:author="jennifer" w:date="2002-02-16T16:45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6" w:author="jennifer" w:date="2002-02-16T16:45:00Z"/>
        </w:rPr>
      </w:pPr>
      <w:ins w:id="33" w:author="jennifer" w:date="2002-02-16T16:45:00Z">
        <w:r>
          <w:rPr/>
          <w:tab/>
          <w:tab/>
        </w:r>
      </w:ins>
      <w:ins w:id="34" w:author="jennifer" w:date="2002-02-16T16:45:00Z">
        <w:r>
          <w:rPr>
            <w:b/>
          </w:rPr>
          <w:t>2</w:t>
        </w:r>
      </w:ins>
      <w:ins w:id="35" w:author="jennifer" w:date="2002-02-16T16:45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0" w:author="jennifer" w:date="2002-02-16T16:45:00Z"/>
        </w:rPr>
      </w:pPr>
      <w:ins w:id="37" w:author="jennifer" w:date="2002-02-16T16:45:00Z">
        <w:r>
          <w:rPr/>
          <w:tab/>
          <w:tab/>
        </w:r>
      </w:ins>
      <w:ins w:id="38" w:author="jennifer" w:date="2002-02-16T16:45:00Z">
        <w:r>
          <w:rPr>
            <w:b/>
          </w:rPr>
          <w:t>3</w:t>
        </w:r>
      </w:ins>
      <w:ins w:id="39" w:author="jennifer" w:date="2002-02-16T16:45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6" w:author="jennifer" w:date="2002-02-16T16:45:00Z"/>
        </w:rPr>
      </w:pPr>
      <w:ins w:id="41" w:author="jennifer" w:date="2002-02-16T16:45:00Z">
        <w:r>
          <w:rPr/>
          <w:tab/>
        </w:r>
      </w:ins>
      <w:ins w:id="42" w:author="jennifer" w:date="2002-02-16T16:45:00Z">
        <w:r>
          <w:rPr>
            <w:b/>
          </w:rPr>
          <w:t>Semantic Notes:</w:t>
        </w:r>
      </w:ins>
      <w:ins w:id="43" w:author="jennifer" w:date="2002-02-16T16:45:00Z">
        <w:r>
          <w:rPr/>
          <w:tab/>
        </w:r>
      </w:ins>
      <w:ins w:id="44" w:author="jennifer" w:date="2002-02-16T16:45:00Z">
        <w:r>
          <w:rPr>
            <w:b/>
          </w:rPr>
          <w:t>1</w:t>
        </w:r>
      </w:ins>
      <w:ins w:id="45" w:author="jennifer" w:date="2002-02-16T16:45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47" w:author="jennifer" w:date="2002-02-16T16:45:00Z">
        <w:r>
          <w:rPr/>
          <w:tab/>
        </w:r>
      </w:ins>
      <w:ins w:id="48" w:author="jennifer" w:date="2002-02-16T16:45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49" w:author="jennifer" w:date="2002-02-16T16:45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1" w:author="jennifer" w:date="2002-02-16T16:45:00Z"/>
              </w:rPr>
            </w:pPr>
            <w:ins w:id="50" w:author="jennifer" w:date="2002-02-16T16:45:00Z">
              <w:r>
                <w:rPr/>
                <w:t xml:space="preserve">Accept Response: Not Used    </w:t>
              </w:r>
            </w:ins>
          </w:p>
          <w:p>
            <w:pPr>
              <w:pStyle w:val="Normal"/>
              <w:ind w:right="144" w:hanging="0"/>
              <w:rPr>
                <w:ins w:id="53" w:author="jennifer" w:date="2002-02-16T16:45:00Z"/>
              </w:rPr>
            </w:pPr>
            <w:ins w:id="52" w:author="jennifer" w:date="2002-02-16T16:45:00Z">
              <w:r>
                <w:rPr/>
                <w:t>Reject Response: Require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4" w:author="jennifer" w:date="2002-02-16T16:45:00Z">
              <w:r>
                <w:rPr/>
                <w:t>REF~7G~A13~ADDITIONAL REASON TEXT HERE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56" w:author="jennifer" w:date="2002-02-16T16:45:00Z"/>
        </w:rPr>
      </w:pPr>
      <w:ins w:id="55" w:author="jennifer" w:date="2002-02-16T16:45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58" w:author="jennifer" w:date="2002-02-16T16:45:00Z"/>
        </w:rPr>
      </w:pPr>
      <w:ins w:id="57" w:author="jennifer" w:date="2002-02-16T16:45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59" w:author="jennifer" w:date="2002-02-16T16:45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60" w:author="jennifer" w:date="2002-02-16T16:45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1" w:author="jennifer" w:date="2002-02-16T16:45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2" w:author="jennifer" w:date="2002-02-16T16:45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3" w:author="jennifer" w:date="2002-02-16T16:45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4" w:author="jennifer" w:date="2002-02-16T16:45:00Z">
              <w:r>
                <w:rPr>
                  <w:b/>
                </w:rPr>
                <w:t>M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5" w:author="jennifer" w:date="2002-02-16T16:45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66" w:author="jennifer" w:date="2002-02-16T16:45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67" w:author="jennifer" w:date="2002-02-16T16:4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68" w:author="jennifer" w:date="2002-02-16T16:45:00Z">
              <w:r>
                <w:rPr/>
                <w:t>7G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69" w:author="jennifer" w:date="2002-02-16T16:45:00Z">
              <w:r>
                <w:rPr/>
                <w:t>Data Quality Reject Reas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70" w:author="jennifer" w:date="2002-02-16T16:45:00Z">
              <w:r>
                <w:rPr/>
                <w:t>Reject reasons associated with a reject status notification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1" w:author="jennifer" w:date="2002-02-16T16:45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2" w:author="jennifer" w:date="2002-02-16T16:45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3" w:author="jennifer" w:date="2002-02-16T16:45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4" w:author="jennifer" w:date="2002-02-16T16:45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5" w:author="jennifer" w:date="2002-02-16T16:45:00Z">
              <w:r>
                <w:rPr>
                  <w:b/>
                </w:rPr>
                <w:t>X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6" w:author="jennifer" w:date="2002-02-16T16:45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77" w:author="jennifer" w:date="2002-02-16T16:45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78" w:author="jennifer" w:date="2002-02-16T16:4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79" w:author="jennifer" w:date="2002-02-16T16:45:00Z">
              <w:r>
                <w:rPr/>
                <w:t>A13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80" w:author="jennifer" w:date="2002-02-16T16:45:00Z">
              <w:r>
                <w:rPr/>
                <w:t>Oth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1" w:author="jennifer" w:date="2002-02-16T16:45:00Z">
              <w:r>
                <w:rPr/>
                <w:t xml:space="preserve">Explanation Required in REF03.  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82" w:author="jennifer" w:date="2002-02-16T16:4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83" w:author="jennifer" w:date="2002-02-16T16:45:00Z">
              <w:r>
                <w:rPr/>
                <w:t>A76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84" w:author="jennifer" w:date="2002-02-16T16:45:00Z">
              <w:r>
                <w:rPr/>
                <w:t>ESI ID Invalid or Not Fou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85" w:author="jennifer" w:date="2002-02-16T16:4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86" w:author="jennifer" w:date="2002-02-16T16:45:00Z">
              <w:r>
                <w:rPr/>
                <w:t>A83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87" w:author="jennifer" w:date="2002-02-16T16:45:00Z">
              <w:r>
                <w:rPr/>
                <w:t>Invalid or Unauthorized A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8" w:author="jennifer" w:date="2002-02-16T16:45:00Z">
              <w:r>
                <w:rPr/>
                <w:t>Information provided was not supported in the Texas SET Standards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89" w:author="jennifer" w:date="2002-02-16T16:4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0" w:author="jennifer" w:date="2002-02-16T16:45:00Z">
              <w:r>
                <w:rPr/>
                <w:t>ACI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91" w:author="jennifer" w:date="2002-02-16T16:45:00Z">
              <w:r>
                <w:rPr/>
                <w:t>Action Code (ASI01) Invali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2" w:author="jennifer" w:date="2002-02-16T16:4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3" w:author="jennifer" w:date="2002-02-16T16:45:00Z">
              <w:r>
                <w:rPr/>
                <w:t>API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94" w:author="jennifer" w:date="2002-02-16T16:45:00Z">
              <w:r>
                <w:rPr/>
                <w:t>Required information miss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95" w:author="jennifer" w:date="2002-02-16T16:45:00Z">
              <w:r>
                <w:rPr/>
                <w:t>Explanation Required in REF03.  May not be used in place of other, more specific error codes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6" w:author="jennifer" w:date="2002-02-16T16:4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7" w:author="jennifer" w:date="2002-02-16T16:45:00Z">
              <w:r>
                <w:rPr/>
                <w:t>BIM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98" w:author="jennifer" w:date="2002-02-16T16:45:00Z">
              <w:r>
                <w:rPr/>
                <w:t>Billing Information Miss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99" w:author="jennifer" w:date="2002-02-16T16:45:00Z">
              <w:r>
                <w:rPr/>
                <w:t>Billing information not received.</w:t>
              </w:r>
            </w:ins>
            <w:r>
              <w:rPr/>
              <w:t xml:space="preserve">  Used by Muni/Coops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0" w:author="jennifer" w:date="2002-02-16T16:4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1" w:author="jennifer" w:date="2002-02-16T16:45:00Z">
              <w:r>
                <w:rPr/>
                <w:t>D76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2" w:author="jennifer" w:date="2002-02-16T16:45:00Z">
              <w:r>
                <w:rPr/>
                <w:t>Duns Number Invalid or Not Fou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3" w:author="jennifer" w:date="2002-02-16T16:4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4" w:author="jennifer" w:date="2002-02-16T16:45:00Z">
              <w:r>
                <w:rPr/>
                <w:t>MTI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5" w:author="jennifer" w:date="2002-02-16T16:45:00Z">
              <w:r>
                <w:rPr/>
                <w:t>Maintenance Type Code (ASI02) Invali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6" w:author="jennifer" w:date="2002-02-16T16:45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7" w:author="jennifer" w:date="2002-02-16T16:45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8" w:author="jennifer" w:date="2002-02-16T16:45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9" w:author="jennifer" w:date="2002-02-16T16:45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0" w:author="jennifer" w:date="2002-02-16T16:45:00Z">
              <w:r>
                <w:rPr>
                  <w:b/>
                </w:rPr>
                <w:t>X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1" w:author="jennifer" w:date="2002-02-16T16:45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12" w:author="jennifer" w:date="2002-02-16T16:45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13" w:author="jennifer" w:date="2002-02-16T16:45:00Z">
              <w:r>
                <w:rPr/>
                <w:t>Used to further describe the reason code sent in REF02.  Codes "A13" and "API" require a text explanation in this element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 xml:space="preserve">814_04 Example #1 of </w:t>
      </w:r>
      <w:del w:id="114" w:author="jennifer" w:date="2002-02-16T16:52:00Z">
        <w:r>
          <w:rPr>
            <w:b/>
          </w:rPr>
          <w:delText xml:space="preserve">3 </w:delText>
        </w:r>
      </w:del>
      <w:ins w:id="115" w:author="jennifer" w:date="2002-02-16T16:52:00Z">
        <w:r>
          <w:rPr>
            <w:b/>
          </w:rPr>
          <w:t xml:space="preserve">4 </w:t>
        </w:r>
      </w:ins>
    </w:p>
    <w:p>
      <w:pPr>
        <w:pStyle w:val="Normal"/>
        <w:rPr>
          <w:b/>
          <w:b/>
        </w:rPr>
      </w:pPr>
      <w:r>
        <w:rPr>
          <w:b/>
        </w:rPr>
        <w:t xml:space="preserve">Switch CR Notification (Special Read for Switch </w:t>
      </w:r>
      <w:r>
        <w:rPr>
          <w:b/>
          <w:i/>
        </w:rPr>
        <w:t>Accepted</w:t>
      </w:r>
      <w:r>
        <w:rPr>
          <w:b/>
        </w:rPr>
        <w:t xml:space="preserve">) Accept Response </w:t>
      </w:r>
      <w:r>
        <w:rPr>
          <w:b/>
          <w:i/>
        </w:rPr>
        <w:t>–TDSP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180"/>
        <w:gridCol w:w="441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DSP responds to ERCOT with Premise Information</w:t>
            </w:r>
          </w:p>
          <w:p>
            <w:pPr>
              <w:pStyle w:val="Normal"/>
              <w:jc w:val="center"/>
              <w:rPr/>
            </w:pPr>
            <w:r>
              <w:rPr/>
              <w:t>Early Switch Request Accept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xample shows a single meter that measures Off Peak and Totalized Usag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201001~20010402~~~200104011956531~~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ponse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stomer Name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NY ADDRESS OVERFLOW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ity, State, Zip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 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d Historical Summarized Usage Request an Echo LIN from Request 814_03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ASI~WQ~1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hange in C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AQ~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Loss Facto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HUU~HISTORICAL USAGE UNAVAILABL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Reason Code and Tex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PL~~ WE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ation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ife Support – Unsure whether this will be require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40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eriod Start Dat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32~1234568M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ning of Meter Loop, Meter Numb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COMB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0~K1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1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RESLOWR_WEST_NIDR_NWS_TOUØ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RS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31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814_04 Example #2 of </w:t>
      </w:r>
      <w:del w:id="116" w:author="jennifer" w:date="2002-02-16T16:52:00Z">
        <w:r>
          <w:rPr>
            <w:b/>
          </w:rPr>
          <w:delText xml:space="preserve">3 </w:delText>
        </w:r>
      </w:del>
      <w:ins w:id="117" w:author="jennifer" w:date="2002-02-16T16:52:00Z">
        <w:r>
          <w:rPr>
            <w:b/>
          </w:rPr>
          <w:t xml:space="preserve">4 </w:t>
        </w:r>
      </w:ins>
    </w:p>
    <w:p>
      <w:pPr>
        <w:pStyle w:val="Normal"/>
        <w:rPr>
          <w:b/>
          <w:b/>
        </w:rPr>
      </w:pPr>
      <w:r>
        <w:rPr>
          <w:b/>
        </w:rPr>
        <w:t xml:space="preserve">Switch CR Notification (Special Read for Switch </w:t>
      </w:r>
      <w:r>
        <w:rPr>
          <w:b/>
          <w:i/>
        </w:rPr>
        <w:t>Denied</w:t>
      </w:r>
      <w:r>
        <w:rPr>
          <w:b/>
        </w:rPr>
        <w:t xml:space="preserve">) Accept Response </w:t>
      </w:r>
      <w:r>
        <w:rPr>
          <w:b/>
          <w:i/>
        </w:rPr>
        <w:t>–TDSP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180"/>
        <w:gridCol w:w="441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DSP responds to ERCOT with Premise Inform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ff Cycle Switch Request Denied, Switch will occur on cycl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201001~20010402~~~200104011956531~~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e, Unique Transaction Number, Transaction Date, SET Transaction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stomer Name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3~123 N MAIN ST~ANY ADDRESS OVERFLOW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ity, State, Zip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 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 –Cycle Switch and Historical Interval Usage Request an Echo LIN from Request 814_03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1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hange of C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W09~CANNOT PERFORM SPECIAL REA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Reason Code and Tex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AQ~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Loss Facto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PL~~ WE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ation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Support – Unsure whether this will be require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42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eriod Start Dat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32~1234568M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Meter Loop, Meter Numb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RESLOWR_WEST_NIDR_NWS_TOUØ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COMB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RS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32~2796584M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Meter Loop, Meter Numb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0~K1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1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RESLOWR_WEST_NIDR_NWS_TOUØ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COMB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RS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43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814_04 Example #3 of </w:t>
      </w:r>
      <w:del w:id="118" w:author="jennifer" w:date="2002-02-16T16:52:00Z">
        <w:r>
          <w:rPr>
            <w:b/>
          </w:rPr>
          <w:delText xml:space="preserve">3 </w:delText>
        </w:r>
      </w:del>
      <w:ins w:id="119" w:author="jennifer" w:date="2002-02-16T16:52:00Z">
        <w:r>
          <w:rPr>
            <w:b/>
          </w:rPr>
          <w:t xml:space="preserve">4 </w:t>
        </w:r>
      </w:ins>
    </w:p>
    <w:p>
      <w:pPr>
        <w:pStyle w:val="Normal"/>
        <w:rPr>
          <w:b/>
          <w:b/>
        </w:rPr>
      </w:pPr>
      <w:r>
        <w:rPr>
          <w:b/>
        </w:rPr>
        <w:t xml:space="preserve">Switch CR Notification Reject Response </w:t>
      </w:r>
      <w:r>
        <w:rPr>
          <w:b/>
          <w:i/>
        </w:rPr>
        <w:t>–TDSP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DSP rejects Switch Notific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~814~00000000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201001~20010402~~~200104011956531~~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ponse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 –Cycle Switch and Historical Interval Usage Request an Echo LIN from Request 814_03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1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ject CR Change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13~REASON TEX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Reason Code and Tex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ns w:id="122" w:author="jennifer" w:date="2002-02-16T16:50:00Z"/>
        </w:rPr>
      </w:pPr>
      <w:ins w:id="120" w:author="jennifer" w:date="2002-02-16T16:50:00Z">
        <w:r>
          <w:rPr>
            <w:b/>
          </w:rPr>
          <w:t>814_04 Example #</w:t>
        </w:r>
      </w:ins>
      <w:ins w:id="121" w:author="jennifer" w:date="2002-02-16T16:52:00Z">
        <w:r>
          <w:rPr>
            <w:b/>
          </w:rPr>
          <w:t xml:space="preserve"> 4 of 4</w:t>
        </w:r>
      </w:ins>
    </w:p>
    <w:p>
      <w:pPr>
        <w:pStyle w:val="Normal"/>
        <w:rPr>
          <w:b/>
          <w:b/>
        </w:rPr>
      </w:pPr>
      <w:ins w:id="123" w:author="jennifer" w:date="2002-02-16T16:50:00Z">
        <w:r>
          <w:rPr>
            <w:b/>
          </w:rPr>
          <w:t xml:space="preserve">Switch CR Notification Reject Response </w:t>
        </w:r>
      </w:ins>
      <w:ins w:id="124" w:author="jennifer" w:date="2002-02-16T16:50:00Z">
        <w:r>
          <w:rPr>
            <w:b/>
            <w:i/>
          </w:rPr>
          <w:t>–TDSP to ERCOT</w:t>
        </w:r>
      </w:ins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ns w:id="126" w:author="jennifer" w:date="2002-02-16T16:50:00Z"/>
              </w:rPr>
            </w:pPr>
            <w:ins w:id="125" w:author="jennifer" w:date="2002-02-16T16:50:00Z">
              <w:r>
                <w:rPr/>
                <w:t>TDSP rejects Switch Notification</w:t>
              </w:r>
            </w:ins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7" w:author="jennifer" w:date="2002-02-16T16:50:00Z">
              <w:r>
                <w:rPr/>
                <w:t xml:space="preserve">ST~814~000000001 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8" w:author="jennifer" w:date="2002-02-16T16:50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9" w:author="jennifer" w:date="2002-02-16T16:50:00Z">
              <w:r>
                <w:rPr/>
                <w:t>BGN~11~200104021201001~20010402~~~200104011956531~~4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0" w:author="jennifer" w:date="2002-02-16T16:50:00Z">
              <w:r>
                <w:rPr/>
                <w:t xml:space="preserve">Response, Unique Transaction Number, Transaction Date, SET Transaction Number 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1" w:author="jennifer" w:date="2002-02-16T16:50:00Z">
              <w:r>
                <w:rPr/>
                <w:t>N1~8S~TDSP COMPANY~1~007909411~~4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2" w:author="jennifer" w:date="2002-02-16T16:50:00Z">
              <w:r>
                <w:rPr/>
                <w:t>TDSP Name and DUNS Number, Send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3" w:author="jennifer" w:date="2002-02-16T16:50:00Z">
              <w:r>
                <w:rPr/>
                <w:t>N1~AY~ERCOT~1~183529049~~40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4" w:author="jennifer" w:date="2002-02-16T16:50:00Z">
              <w:r>
                <w:rPr/>
                <w:t>ERCOT and DUNS Number, Receiv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5" w:author="jennifer" w:date="2002-02-16T16:50:00Z">
              <w:r>
                <w:rPr/>
                <w:t>N1~SJ~CR NAME~9~007909422CRN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6" w:author="jennifer" w:date="2002-02-16T16:50:00Z">
              <w:r>
                <w:rPr/>
                <w:t>New CR Name and DUNS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7" w:author="jennifer" w:date="2002-02-16T16:50:00Z">
              <w:r>
                <w:rPr/>
                <w:t>LIN~1~SH~EL~SH~CE~SH~SW~SH~HI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8" w:author="jennifer" w:date="2002-02-16T16:50:00Z">
              <w:r>
                <w:rPr/>
                <w:t>Off –Cycle Switch and Historical Interval Usage Request an Echo LIN from Request 814_03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9" w:author="jennifer" w:date="2002-02-16T16:50:00Z">
              <w:r>
                <w:rPr/>
                <w:t>ASI~U~1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0" w:author="jennifer" w:date="2002-02-16T16:50:00Z">
              <w:r>
                <w:rPr/>
                <w:t xml:space="preserve">Reject CR Change 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1" w:author="jennifer" w:date="2002-02-16T16:50:00Z">
              <w:r>
                <w:rPr/>
                <w:t>REF~7G~BIM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2" w:author="jennifer" w:date="2002-02-16T16:50:00Z">
              <w:r>
                <w:rPr/>
                <w:t>Reason code and text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3" w:author="jennifer" w:date="2002-02-16T16:50:00Z">
              <w:r>
                <w:rPr/>
                <w:t>REF~Q5~~10111111234567890ABCDEFGHIJKLMNOPQRS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4" w:author="jennifer" w:date="2002-02-16T16:50:00Z">
              <w:r>
                <w:rPr/>
                <w:t>ESI ID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5" w:author="jennifer" w:date="2002-02-16T16:50:00Z">
              <w:r>
                <w:rPr/>
                <w:t>SE~10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6" w:author="jennifer" w:date="2002-02-16T16:50:00Z">
              <w:r>
                <w:rPr/>
                <w:t>Number of Segments, Control Number</w:t>
              </w:r>
            </w:ins>
          </w:p>
        </w:tc>
      </w:tr>
    </w:tbl>
    <w:p>
      <w:pPr>
        <w:pStyle w:val="Normal"/>
        <w:rPr>
          <w:ins w:id="148" w:author="jennifer" w:date="2002-02-16T16:50:00Z"/>
        </w:rPr>
      </w:pPr>
      <w:ins w:id="147" w:author="jennifer" w:date="2002-02-16T16:50:00Z">
        <w:r>
          <w:rPr/>
        </w:r>
      </w:ins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814_05 Example #1 of </w:t>
      </w:r>
      <w:del w:id="149" w:author="jennifer" w:date="2002-02-16T16:54:00Z">
        <w:r>
          <w:rPr>
            <w:b/>
          </w:rPr>
          <w:delText xml:space="preserve">2 </w:delText>
        </w:r>
      </w:del>
      <w:ins w:id="150" w:author="jennifer" w:date="2002-02-16T16:54:00Z">
        <w:r>
          <w:rPr>
            <w:b/>
          </w:rPr>
          <w:t xml:space="preserve">3 </w:t>
        </w:r>
      </w:ins>
    </w:p>
    <w:p>
      <w:pPr>
        <w:pStyle w:val="Normal"/>
        <w:rPr>
          <w:b/>
          <w:b/>
        </w:rPr>
      </w:pPr>
      <w:r>
        <w:rPr>
          <w:b/>
        </w:rPr>
        <w:t xml:space="preserve">Premise Information and Enrollment Accept Response </w:t>
      </w:r>
      <w:r>
        <w:rPr>
          <w:b/>
          <w:i/>
        </w:rPr>
        <w:t>– ERCOT to New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180"/>
        <w:gridCol w:w="450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forwards Premise Information and Start Date to New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30800001~20010403~~~200104011956531~~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ponse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PREMIS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stomer Name 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NY ADDRESS OVERFLOW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ity, State, Zip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 –Cycle Switch and Historical Interval Usage Request an Echo LIN from Request 814_04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Addition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AQ~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Loss Factor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HUU~HISTORICAL USAGE UNAVAILABL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Reason Code and Text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PL~~WE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ation I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Support – Unsure whether this will be require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4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eriod Start Date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32~1234568M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Meter Loop, Meter Numb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20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RESLOWR_WEST_NIDR_NWS_TOUØ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COMB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RS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32~2796584M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Meter Loop, Meter Numb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RESLOWR_WEST_NIDR_NWS_TOUØ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COMB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RS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41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814_05 Example #2 of </w:t>
      </w:r>
      <w:del w:id="151" w:author="jennifer" w:date="2002-02-16T16:54:00Z">
        <w:r>
          <w:rPr>
            <w:b/>
          </w:rPr>
          <w:delText xml:space="preserve">2 </w:delText>
        </w:r>
      </w:del>
      <w:ins w:id="152" w:author="jennifer" w:date="2002-02-16T16:54:00Z">
        <w:r>
          <w:rPr>
            <w:b/>
          </w:rPr>
          <w:t xml:space="preserve">3 </w:t>
        </w:r>
      </w:ins>
    </w:p>
    <w:p>
      <w:pPr>
        <w:pStyle w:val="Normal"/>
        <w:rPr>
          <w:b/>
          <w:b/>
        </w:rPr>
      </w:pPr>
      <w:r>
        <w:rPr>
          <w:b/>
        </w:rPr>
        <w:t xml:space="preserve">Premise Information and Enrollment Accept Response </w:t>
      </w:r>
      <w:r>
        <w:rPr>
          <w:b/>
          <w:i/>
        </w:rPr>
        <w:t>– ERCOT to New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180"/>
        <w:gridCol w:w="450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forwards Premise Information and Start Date to New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This example shows a response for </w:t>
            </w:r>
            <w:r>
              <w:rPr>
                <w:i/>
              </w:rPr>
              <w:t>Unmetered Services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30800001~20010403~~~200104011956531~~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ponse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PREMIS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stomer Name 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NY ADDRESS OVERFLOW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ity, State, Zip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H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d Historical Summarized Usage Request an Echo LIN from Request 814_04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R Change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AQ~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Loss Factor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PL~~WE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ation I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Support – Unsure whether this will be require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4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eriod Start Date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93~UNMETERE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ning of Meter Loop, Unmetered Services Indicato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NMFLAT_WEST_NIDR_NWS_NOTO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T~MV~750~QQ^1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etered Service Type, Wattage/Lumens, Number of Devices of this type.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SL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21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ns w:id="154" w:author="jennifer" w:date="2002-02-16T16:54:00Z"/>
        </w:rPr>
      </w:pPr>
      <w:ins w:id="153" w:author="jennifer" w:date="2002-02-16T16:54:00Z">
        <w:r>
          <w:rPr>
            <w:b/>
          </w:rPr>
          <w:t>814_05 Example # 3 of 3</w:t>
        </w:r>
      </w:ins>
    </w:p>
    <w:p>
      <w:pPr>
        <w:pStyle w:val="Normal"/>
        <w:rPr>
          <w:b/>
          <w:b/>
        </w:rPr>
      </w:pPr>
      <w:ins w:id="155" w:author="jennifer" w:date="2002-02-16T16:54:00Z">
        <w:r>
          <w:rPr>
            <w:b/>
          </w:rPr>
          <w:t xml:space="preserve">Switch CR Notification Reject Response </w:t>
        </w:r>
      </w:ins>
      <w:ins w:id="156" w:author="jennifer" w:date="2002-02-16T16:54:00Z">
        <w:r>
          <w:rPr>
            <w:b/>
            <w:i/>
          </w:rPr>
          <w:t>–ERCOT to CR</w:t>
        </w:r>
      </w:ins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ns w:id="158" w:author="jennifer" w:date="2002-02-16T16:54:00Z"/>
              </w:rPr>
            </w:pPr>
            <w:ins w:id="157" w:author="jennifer" w:date="2002-02-16T16:54:00Z">
              <w:r>
                <w:rPr/>
                <w:t>TDSP rejects Switch Notification</w:t>
              </w:r>
            </w:ins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9" w:author="jennifer" w:date="2002-02-16T16:54:00Z">
              <w:r>
                <w:rPr/>
                <w:t xml:space="preserve">ST~814~000000001 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0" w:author="jennifer" w:date="2002-02-16T16:54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1" w:author="jennifer" w:date="2002-02-16T16:54:00Z">
              <w:r>
                <w:rPr/>
                <w:t>BGN~11~200104021201001~20010402~~~200104011956531~~4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2" w:author="jennifer" w:date="2002-02-16T16:54:00Z">
              <w:r>
                <w:rPr/>
                <w:t xml:space="preserve">Response, Unique Transaction Number, Transaction Date, SET Transaction Number 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3" w:author="jennifer" w:date="2002-02-16T16:54:00Z">
              <w:r>
                <w:rPr/>
                <w:t>N1~8S~TDSP COMPANY~1~007909411~~4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4" w:author="jennifer" w:date="2002-02-16T16:54:00Z">
              <w:r>
                <w:rPr/>
                <w:t>TDSP Name and DUNS Number, Send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5" w:author="jennifer" w:date="2002-02-16T16:54:00Z">
              <w:r>
                <w:rPr/>
                <w:t>N1~AY~ERCOT~1~183529049~~40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6" w:author="jennifer" w:date="2002-02-16T16:54:00Z">
              <w:r>
                <w:rPr/>
                <w:t>ERCOT and DUNS Number, Receiv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7" w:author="jennifer" w:date="2002-02-16T16:54:00Z">
              <w:r>
                <w:rPr/>
                <w:t>N1~SJ~CR NAME~9~007909422CRN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8" w:author="jennifer" w:date="2002-02-16T16:54:00Z">
              <w:r>
                <w:rPr/>
                <w:t>New CR Name and DUNS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9" w:author="jennifer" w:date="2002-02-16T16:54:00Z">
              <w:r>
                <w:rPr/>
                <w:t>LIN~1~SH~EL~SH~CE~SH~SW~SH~HI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0" w:author="jennifer" w:date="2002-02-16T16:54:00Z">
              <w:r>
                <w:rPr/>
                <w:t>Off –Cycle Switch and Historical Interval Usage Request an Echo LIN from Request 814_03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1" w:author="jennifer" w:date="2002-02-16T16:54:00Z">
              <w:r>
                <w:rPr/>
                <w:t>ASI~U~1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2" w:author="jennifer" w:date="2002-02-16T16:54:00Z">
              <w:r>
                <w:rPr/>
                <w:t xml:space="preserve">Reject CR Change 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3" w:author="jennifer" w:date="2002-02-16T16:54:00Z">
              <w:r>
                <w:rPr/>
                <w:t>REF~7G~BIM~BILLING INFORMATION MISSING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4" w:author="jennifer" w:date="2002-02-16T16:54:00Z">
              <w:r>
                <w:rPr/>
                <w:t>Reason Code and Text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5" w:author="jennifer" w:date="2002-02-16T16:54:00Z">
              <w:r>
                <w:rPr/>
                <w:t>REF~Q5~~10111111234567890ABCDEFGHIJKLMNOPQRS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6" w:author="jennifer" w:date="2002-02-16T16:54:00Z">
              <w:r>
                <w:rPr/>
                <w:t>ESI ID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7" w:author="jennifer" w:date="2002-02-16T16:54:00Z">
              <w:r>
                <w:rPr/>
                <w:t>SE~10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8" w:author="jennifer" w:date="2002-02-16T16:54:00Z">
              <w:r>
                <w:rPr/>
                <w:t>Number of Segments, Control Number</w:t>
              </w:r>
            </w:ins>
          </w:p>
        </w:tc>
      </w:tr>
    </w:tbl>
    <w:p>
      <w:pPr>
        <w:pStyle w:val="Normal"/>
        <w:rPr>
          <w:ins w:id="180" w:author="jennifer" w:date="2002-02-16T16:54:00Z"/>
        </w:rPr>
      </w:pPr>
      <w:ins w:id="179" w:author="jennifer" w:date="2002-02-16T16:54:00Z">
        <w:r>
          <w:rPr/>
        </w:r>
      </w:ins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814_25 Example #1 of </w:t>
      </w:r>
      <w:del w:id="181" w:author="jennifer" w:date="2002-02-16T16:58:00Z">
        <w:r>
          <w:rPr>
            <w:b/>
          </w:rPr>
          <w:delText>4</w:delText>
        </w:r>
      </w:del>
      <w:ins w:id="182" w:author="jennifer" w:date="2002-02-16T16:58:00Z">
        <w:r>
          <w:rPr>
            <w:b/>
          </w:rPr>
          <w:t>6</w:t>
        </w:r>
      </w:ins>
    </w:p>
    <w:p>
      <w:pPr>
        <w:pStyle w:val="Normal"/>
        <w:rPr/>
      </w:pPr>
      <w:r>
        <w:rPr>
          <w:b/>
          <w:i/>
        </w:rPr>
        <w:t xml:space="preserve">Move Out Accept Response – ERCOT </w:t>
      </w:r>
      <w:r>
        <w:rPr/>
        <w:t>to CR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submit accept response to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sed to acknowledge receipt of the 814_24 Move-out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956531~20010402~~~200104011956531~~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, Original Transaction number of the Move Out Request (814_24), SET Transaction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1~AY~ERCOT~1~183529049~~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ender</w:t>
            </w:r>
          </w:p>
        </w:tc>
      </w:tr>
      <w:tr>
        <w:trPr>
          <w:trHeight w:val="27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1~007909422~~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 an Echo from LIN in 814_24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Drop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A13~ADDITIONAL REASON TEXT HE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 and Tex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14_25 Example #2 of </w:t>
      </w:r>
      <w:del w:id="183" w:author="jennifer" w:date="2002-02-16T16:58:00Z">
        <w:r>
          <w:rPr>
            <w:b/>
          </w:rPr>
          <w:delText>4</w:delText>
        </w:r>
      </w:del>
      <w:ins w:id="184" w:author="jennifer" w:date="2002-02-16T16:58:00Z">
        <w:r>
          <w:rPr>
            <w:b/>
          </w:rPr>
          <w:t>6</w:t>
        </w:r>
      </w:ins>
    </w:p>
    <w:p>
      <w:pPr>
        <w:pStyle w:val="Normal"/>
        <w:rPr/>
      </w:pPr>
      <w:r>
        <w:rPr>
          <w:b/>
          <w:i/>
        </w:rPr>
        <w:t xml:space="preserve">Move Out Reject Response – ERCOT </w:t>
      </w:r>
      <w:r>
        <w:rPr/>
        <w:t>to CR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submit reject response to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sed to reject receipt of the 814_24 Move-out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956531~20010402~~~200104011956531~~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, Original Transaction number of the Move Out Request (814_24), SET Transaction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ender</w:t>
            </w:r>
          </w:p>
        </w:tc>
      </w:tr>
      <w:tr>
        <w:trPr>
          <w:trHeight w:val="27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1~007909422~~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 an Echo from LIN in 814_24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Drop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84~NOT CR OF RECOR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Code and Tex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14_25 Example #3 of </w:t>
      </w:r>
      <w:del w:id="185" w:author="jennifer" w:date="2002-02-16T16:58:00Z">
        <w:r>
          <w:rPr>
            <w:b/>
          </w:rPr>
          <w:delText>4</w:delText>
        </w:r>
      </w:del>
      <w:ins w:id="186" w:author="jennifer" w:date="2002-02-16T16:58:00Z">
        <w:r>
          <w:rPr>
            <w:b/>
          </w:rPr>
          <w:t>6</w:t>
        </w:r>
      </w:ins>
    </w:p>
    <w:p>
      <w:pPr>
        <w:pStyle w:val="Normal"/>
        <w:rPr/>
      </w:pPr>
      <w:r>
        <w:rPr>
          <w:b/>
          <w:i/>
        </w:rPr>
        <w:t xml:space="preserve">Move Out Reject Response – </w:t>
      </w:r>
      <w:r>
        <w:rPr/>
        <w:t>TDSP to ERCOT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DSP submit reject response to ERCO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sed to reject receipt of the 814_24 Move-out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956551~20010402~~~200104011956549~~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, Original Transaction number of the Move Out Request (814_24), SET Transaction Number</w:t>
            </w:r>
          </w:p>
        </w:tc>
      </w:tr>
      <w:tr>
        <w:trPr>
          <w:trHeight w:val="9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1~8S~TDSP COMPANY~1~007909411~~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 an Echo from LIN in 814_24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Drop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76~ESI ID INVALID OR NOT FOUN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Code and Tex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14_25 Example #4 of </w:t>
      </w:r>
      <w:del w:id="187" w:author="jennifer" w:date="2002-02-16T16:58:00Z">
        <w:r>
          <w:rPr>
            <w:b/>
          </w:rPr>
          <w:delText>4</w:delText>
        </w:r>
      </w:del>
      <w:ins w:id="188" w:author="jennifer" w:date="2002-02-16T16:58:00Z">
        <w:r>
          <w:rPr>
            <w:b/>
          </w:rPr>
          <w:t>6</w:t>
        </w:r>
      </w:ins>
    </w:p>
    <w:p>
      <w:pPr>
        <w:pStyle w:val="Normal"/>
        <w:rPr/>
      </w:pPr>
      <w:r>
        <w:rPr>
          <w:b/>
          <w:i/>
        </w:rPr>
        <w:t xml:space="preserve">Move Out Reject Response – </w:t>
      </w:r>
      <w:r>
        <w:rPr/>
        <w:t>TDSP to ERCOT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DSP submit reject response to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sed to reject receipt of the 814_24 Move-out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956551~20010402~~~200104011956549~~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, Original Transaction number of the Move Out Request (814_24), SET Transaction Number</w:t>
            </w:r>
          </w:p>
        </w:tc>
      </w:tr>
      <w:tr>
        <w:trPr>
          <w:trHeight w:val="9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1~8S~TDSP COMPANY~1~007909411~~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 an Echo from LIN in 814_24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Drop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76~ESI ID INVALID OR NOT FOUN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Code and Tex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ns w:id="190" w:author="jennifer" w:date="2002-02-16T16:57:00Z"/>
        </w:rPr>
      </w:pPr>
      <w:ins w:id="189" w:author="jennifer" w:date="2002-02-16T16:57:00Z">
        <w:r>
          <w:rPr>
            <w:b/>
          </w:rPr>
          <w:t>814_25 Example #5 of 6</w:t>
        </w:r>
      </w:ins>
    </w:p>
    <w:p>
      <w:pPr>
        <w:pStyle w:val="Normal"/>
        <w:rPr/>
      </w:pPr>
      <w:ins w:id="191" w:author="jennifer" w:date="2002-02-16T16:57:00Z">
        <w:r>
          <w:rPr>
            <w:b/>
            <w:i/>
          </w:rPr>
          <w:t xml:space="preserve">Move Out Reject Response – </w:t>
        </w:r>
      </w:ins>
      <w:r>
        <w:rPr/>
        <w:t>TDSP to ERCOT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ns w:id="193" w:author="jennifer" w:date="2002-02-16T16:57:00Z"/>
              </w:rPr>
            </w:pPr>
            <w:ins w:id="192" w:author="jennifer" w:date="2002-02-16T16:57:00Z">
              <w:r>
                <w:rPr/>
                <w:t>TDSP submit reject response to ERCOT</w:t>
              </w:r>
            </w:ins>
          </w:p>
          <w:p>
            <w:pPr>
              <w:pStyle w:val="Normal"/>
              <w:jc w:val="center"/>
              <w:rPr>
                <w:b/>
                <w:b/>
              </w:rPr>
            </w:pPr>
            <w:ins w:id="194" w:author="jennifer" w:date="2002-02-16T16:57:00Z">
              <w:r>
                <w:rPr/>
                <w:t>Used to reject receipt of the 814_24 Move-out Request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5" w:author="jennifer" w:date="2002-02-16T16:57:00Z">
              <w:r>
                <w:rPr/>
                <w:t>ST~814~000000001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6" w:author="jennifer" w:date="2002-02-16T16:57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7" w:author="jennifer" w:date="2002-02-16T16:57:00Z">
              <w:r>
                <w:rPr/>
                <w:t>BGN~11~200104021956551~20010402~~~200104011956549~~25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8" w:author="jennifer" w:date="2002-02-16T16:57:00Z">
              <w:r>
                <w:rPr/>
                <w:t>Request, Unique Transaction Number, Transaction Date, Original Transaction number of the Move Out Request (814_24), SET Transaction Number</w:t>
              </w:r>
            </w:ins>
          </w:p>
        </w:tc>
      </w:tr>
      <w:tr>
        <w:trPr>
          <w:trHeight w:val="9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ins w:id="199" w:author="jennifer" w:date="2002-02-16T16:57:00Z">
              <w:r>
                <w:rPr/>
                <w:t>N1~8S~TDSP COMPANY~1~007909411~~41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00" w:author="jennifer" w:date="2002-02-16T16:57:00Z">
              <w:r>
                <w:rPr/>
                <w:t>TDSP and DUNS Number, Send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01" w:author="jennifer" w:date="2002-02-16T16:57:00Z">
              <w:r>
                <w:rPr/>
                <w:t>N1~AY~ERCOT~1~183529049~~40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02" w:author="jennifer" w:date="2002-02-16T16:57:00Z">
              <w:r>
                <w:rPr/>
                <w:t>ERCOT Name and DUNS Number, Receiv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203" w:author="jennifer" w:date="2002-02-16T16:57:00Z">
              <w:r>
                <w:rPr/>
                <w:t>LIN~1~SH~EL~SH~CE~SH~MVO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04" w:author="jennifer" w:date="2002-02-16T16:57:00Z">
              <w:r>
                <w:rPr/>
                <w:t>Move Out Request for CR an Echo from LIN in 814_24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05" w:author="jennifer" w:date="2002-02-16T16:57:00Z">
              <w:r>
                <w:rPr/>
                <w:t>ASI~U~002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06" w:author="jennifer" w:date="2002-02-16T16:57:00Z">
              <w:r>
                <w:rPr/>
                <w:t>Reject Drop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07" w:author="jennifer" w:date="2002-02-16T16:57:00Z">
              <w:r>
                <w:rPr/>
                <w:t>REF~7G~BIM~BILLING INFORMATION MISSING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08" w:author="jennifer" w:date="2002-02-16T16:57:00Z">
              <w:r>
                <w:rPr/>
                <w:t>Reason Code and Text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09" w:author="jennifer" w:date="2002-02-16T16:57:00Z">
              <w:r>
                <w:rPr/>
                <w:t>REF~Q5~~10111111234567890ABCDEFGHIJKLMNOPQRS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10" w:author="jennifer" w:date="2002-02-16T16:57:00Z">
              <w:r>
                <w:rPr/>
                <w:t>ESI ID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11" w:author="jennifer" w:date="2002-02-16T16:57:00Z">
              <w:r>
                <w:rPr/>
                <w:t>SE~9~000000001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12" w:author="jennifer" w:date="2002-02-16T16:57:00Z">
              <w:r>
                <w:rPr/>
                <w:t>Number of Segments, Control Number</w:t>
              </w:r>
            </w:ins>
          </w:p>
        </w:tc>
      </w:tr>
    </w:tbl>
    <w:p>
      <w:pPr>
        <w:pStyle w:val="Normal"/>
        <w:rPr>
          <w:i/>
          <w:i/>
          <w:ins w:id="214" w:author="jennifer" w:date="2002-02-16T16:57:00Z"/>
        </w:rPr>
      </w:pPr>
      <w:ins w:id="213" w:author="jennifer" w:date="2002-02-16T16:57:00Z">
        <w:r>
          <w:rPr>
            <w:i/>
          </w:rPr>
        </w:r>
      </w:ins>
    </w:p>
    <w:p>
      <w:pPr>
        <w:pStyle w:val="Normal"/>
        <w:rPr>
          <w:b/>
          <w:b/>
          <w:ins w:id="216" w:author="jennifer" w:date="2002-02-16T16:57:00Z"/>
        </w:rPr>
      </w:pPr>
      <w:ins w:id="215" w:author="jennifer" w:date="2002-02-16T16:57:00Z">
        <w:r>
          <w:rPr>
            <w:b/>
          </w:rPr>
          <w:t>814_25 Example #6 of 6</w:t>
        </w:r>
      </w:ins>
    </w:p>
    <w:p>
      <w:pPr>
        <w:pStyle w:val="Normal"/>
        <w:rPr/>
      </w:pPr>
      <w:ins w:id="217" w:author="jennifer" w:date="2002-02-16T16:57:00Z">
        <w:r>
          <w:rPr>
            <w:b/>
            <w:i/>
          </w:rPr>
          <w:t xml:space="preserve">Move Out Reject Response – ERCOT </w:t>
        </w:r>
      </w:ins>
      <w:r>
        <w:rPr/>
        <w:t>to CR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ns w:id="219" w:author="jennifer" w:date="2002-02-16T16:57:00Z"/>
              </w:rPr>
            </w:pPr>
            <w:ins w:id="218" w:author="jennifer" w:date="2002-02-16T16:57:00Z">
              <w:r>
                <w:rPr/>
                <w:t>ERCOT submit reject response to CR</w:t>
              </w:r>
            </w:ins>
          </w:p>
          <w:p>
            <w:pPr>
              <w:pStyle w:val="Normal"/>
              <w:jc w:val="center"/>
              <w:rPr>
                <w:b/>
                <w:b/>
              </w:rPr>
            </w:pPr>
            <w:ins w:id="220" w:author="jennifer" w:date="2002-02-16T16:57:00Z">
              <w:r>
                <w:rPr/>
                <w:t>Used to reject receipt of the 814_24 Move-out Request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1" w:author="jennifer" w:date="2002-02-16T16:57:00Z">
              <w:r>
                <w:rPr/>
                <w:t>ST~814~000000001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2" w:author="jennifer" w:date="2002-02-16T16:57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3" w:author="jennifer" w:date="2002-02-16T16:57:00Z">
              <w:r>
                <w:rPr/>
                <w:t>BGN~11~200104021956531~20010402~~~200104011956531~~25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4" w:author="jennifer" w:date="2002-02-16T16:57:00Z">
              <w:r>
                <w:rPr/>
                <w:t>Request, Unique Transaction Number, Transaction Date, Original Transaction number of the Move Out Request (814_24), SET Transaction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5" w:author="jennifer" w:date="2002-02-16T16:57:00Z">
              <w:r>
                <w:rPr/>
                <w:t>N1~AY~ERCOT~1~183529049~~41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6" w:author="jennifer" w:date="2002-02-16T16:57:00Z">
              <w:r>
                <w:rPr/>
                <w:t>ERCOT Name and DUNS Number, Sender</w:t>
              </w:r>
            </w:ins>
          </w:p>
        </w:tc>
      </w:tr>
      <w:tr>
        <w:trPr>
          <w:trHeight w:val="27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7" w:author="jennifer" w:date="2002-02-16T16:57:00Z">
              <w:r>
                <w:rPr/>
                <w:t>N1~SJ~CR NAME~1~007909422~~40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8" w:author="jennifer" w:date="2002-02-16T16:57:00Z">
              <w:r>
                <w:rPr/>
                <w:t>CR Name and DUNS Number, Receiv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229" w:author="jennifer" w:date="2002-02-16T16:57:00Z">
              <w:r>
                <w:rPr/>
                <w:t>LIN~1~SH~EL~SH~CE~SH~MVO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0" w:author="jennifer" w:date="2002-02-16T16:57:00Z">
              <w:r>
                <w:rPr/>
                <w:t>Move Out Request for CR an Echo from LIN in 814_24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1" w:author="jennifer" w:date="2002-02-16T16:57:00Z">
              <w:r>
                <w:rPr/>
                <w:t>ASI~U~002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2" w:author="jennifer" w:date="2002-02-16T16:57:00Z">
              <w:r>
                <w:rPr/>
                <w:t>Reject Drop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3" w:author="jennifer" w:date="2002-02-16T16:57:00Z">
              <w:r>
                <w:rPr/>
                <w:t>REF~7G~BIM~BILLING INFORMATION MISSING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4" w:author="jennifer" w:date="2002-02-16T16:57:00Z">
              <w:r>
                <w:rPr/>
                <w:t>Reason Code and Text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5" w:author="jennifer" w:date="2002-02-16T16:57:00Z">
              <w:r>
                <w:rPr/>
                <w:t>REF~Q5~~10111111234567890ABCDEFGHIJKLMNOPQRS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6" w:author="jennifer" w:date="2002-02-16T16:57:00Z">
              <w:r>
                <w:rPr/>
                <w:t>ESI ID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7" w:author="jennifer" w:date="2002-02-16T16:57:00Z">
              <w:r>
                <w:rPr/>
                <w:t>SE~9~000000001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8" w:author="jennifer" w:date="2002-02-16T16:57:00Z">
              <w:r>
                <w:rPr/>
                <w:t>Number of Segments, Control Number</w:t>
              </w:r>
            </w:ins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814_17 Example #1 of </w:t>
      </w:r>
      <w:del w:id="239" w:author="jennifer" w:date="2002-02-16T17:01:00Z">
        <w:r>
          <w:rPr>
            <w:b/>
          </w:rPr>
          <w:delText>3</w:delText>
        </w:r>
      </w:del>
      <w:ins w:id="240" w:author="jennifer" w:date="2002-02-16T17:01:00Z">
        <w:r>
          <w:rPr>
            <w:b/>
          </w:rPr>
          <w:t>4</w:t>
        </w:r>
      </w:ins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Move-in (No Request for Historical Usage) Reject Response</w:t>
      </w:r>
      <w:r>
        <w:rPr>
          <w:b/>
          <w:i/>
        </w:rPr>
        <w:t xml:space="preserve"> – ERCOT to New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This scenario, from ERCOT to the New CR, is used to reject the 814_16 (Move In Request) when the transaction does not pass validation.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200719~20010402~~~200104011956500~~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X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n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Move In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008~ESI ID EXISTS BUT IS NOT ACTIV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14_17 Example #2 of </w:t>
      </w:r>
      <w:del w:id="241" w:author="jennifer" w:date="2002-02-16T17:01:00Z">
        <w:r>
          <w:rPr>
            <w:b/>
          </w:rPr>
          <w:delText>3</w:delText>
        </w:r>
      </w:del>
      <w:ins w:id="242" w:author="jennifer" w:date="2002-02-16T17:01:00Z">
        <w:r>
          <w:rPr>
            <w:b/>
          </w:rPr>
          <w:t>4</w:t>
        </w:r>
      </w:ins>
    </w:p>
    <w:p>
      <w:pPr>
        <w:pStyle w:val="Normal"/>
        <w:rPr>
          <w:b/>
          <w:b/>
        </w:rPr>
      </w:pPr>
      <w:r>
        <w:rPr>
          <w:b/>
        </w:rPr>
        <w:t>Move-in (With Request for Historical Summarized Usage) Reject Response</w:t>
      </w:r>
      <w:r>
        <w:rPr>
          <w:b/>
          <w:i/>
        </w:rPr>
        <w:t xml:space="preserve"> – ERCOT to New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This scenario, from ERCOT to the New CR, is used to reject the 814_16 (Move In with Historical Summarized Usage Request) when the transaction does not pass validation.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200720~20010402~~~200104011956600~~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X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~SH~MVI~SH~HU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n and Historical Summarized Usage Request an Echo form LIN in 814_16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Move-In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MVE~MOVE DATE MISSIN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14_17 Example #3 of </w:t>
      </w:r>
      <w:del w:id="243" w:author="jennifer" w:date="2002-02-16T17:01:00Z">
        <w:r>
          <w:rPr>
            <w:b/>
          </w:rPr>
          <w:delText>3</w:delText>
        </w:r>
      </w:del>
      <w:ins w:id="244" w:author="jennifer" w:date="2002-02-16T17:01:00Z">
        <w:r>
          <w:rPr>
            <w:b/>
          </w:rPr>
          <w:t>4</w:t>
        </w:r>
      </w:ins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Move-in (With Request for Historical Detail Interval Usage) Reject Response</w:t>
      </w:r>
      <w:r>
        <w:rPr>
          <w:b/>
          <w:i/>
        </w:rPr>
        <w:t xml:space="preserve"> – ERCOT to New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This scenario, from ERCOT to the New CR, is used to reject the 814_16 (Move In with Detail Historical Interval Usage Request) when the transaction does not pass validation.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200721~20010402~~~200104011956700~~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X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~SH~MVI~SH~HI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n and Historical Interval Usage Request an Echo form LIN in 814_16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Move-In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NFI~CUST. ENROLLED WITH ANOTHER C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ns w:id="247" w:author="jennifer" w:date="2002-02-16T16:55:00Z"/>
        </w:rPr>
      </w:pPr>
      <w:ins w:id="245" w:author="jennifer" w:date="2002-02-16T16:55:00Z">
        <w:r>
          <w:rPr>
            <w:b/>
          </w:rPr>
          <w:t>814_17 Example #</w:t>
        </w:r>
      </w:ins>
      <w:ins w:id="246" w:author="jennifer" w:date="2002-02-16T17:01:00Z">
        <w:r>
          <w:rPr>
            <w:b/>
          </w:rPr>
          <w:t xml:space="preserve"> 4 of 4</w:t>
        </w:r>
      </w:ins>
    </w:p>
    <w:p>
      <w:pPr>
        <w:pStyle w:val="Normal"/>
        <w:rPr>
          <w:b/>
          <w:b/>
        </w:rPr>
      </w:pPr>
      <w:ins w:id="248" w:author="jennifer" w:date="2002-02-16T16:55:00Z">
        <w:r>
          <w:rPr>
            <w:b/>
          </w:rPr>
          <w:t>Move-in (No Request for Historical Usage) Reject Response</w:t>
        </w:r>
      </w:ins>
      <w:ins w:id="249" w:author="jennifer" w:date="2002-02-16T16:55:00Z">
        <w:r>
          <w:rPr>
            <w:b/>
            <w:i/>
          </w:rPr>
          <w:t xml:space="preserve"> – ERCOT to New CR</w:t>
        </w:r>
      </w:ins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ins w:id="250" w:author="jennifer" w:date="2002-02-16T16:55:00Z">
              <w:r>
                <w:rPr/>
                <w:t>This scenario, from ERCOT to the New CR, is used to reject the 814_16 (Move In Request) when the transaction does not pass validation.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1" w:author="jennifer" w:date="2002-02-16T16:55:00Z">
              <w:r>
                <w:rPr/>
                <w:t>ST~814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2" w:author="jennifer" w:date="2002-02-16T16:55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3" w:author="jennifer" w:date="2002-02-16T16:55:00Z">
              <w:r>
                <w:rPr/>
                <w:t>BGN~11~200104021200719~20010402~~~200104011956500~~17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4" w:author="jennifer" w:date="2002-02-16T16:55:00Z">
              <w:r>
                <w:rPr/>
                <w:t xml:space="preserve">Request, Unique Transaction Number, Transaction Date, SET Transaction Number 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5" w:author="jennifer" w:date="2002-02-16T16:55:00Z">
              <w:r>
                <w:rPr/>
                <w:t>N1~AY~ERCOT~1~183529049~~4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6" w:author="jennifer" w:date="2002-02-16T16:55:00Z">
              <w:r>
                <w:rPr/>
                <w:t>ERCOT and DUNS Number, Send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7" w:author="jennifer" w:date="2002-02-16T16:55:00Z">
              <w:r>
                <w:rPr/>
                <w:t>N1~SJ~CR NAME~9~007909422CRX1~~40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8" w:author="jennifer" w:date="2002-02-16T16:55:00Z">
              <w:r>
                <w:rPr/>
                <w:t>New CR Name and DUNS Number, Receiv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259" w:author="jennifer" w:date="2002-02-16T16:55:00Z">
              <w:r>
                <w:rPr/>
                <w:t>LIN~1~SH~EL~SH~CE~SH~MVI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0" w:author="jennifer" w:date="2002-02-16T16:55:00Z">
              <w:r>
                <w:rPr/>
                <w:t>Move In Request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1" w:author="jennifer" w:date="2002-02-16T16:55:00Z">
              <w:r>
                <w:rPr/>
                <w:t>ASI~U~02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2" w:author="jennifer" w:date="2002-02-16T16:55:00Z">
              <w:r>
                <w:rPr/>
                <w:t>Reject Move In Request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3" w:author="jennifer" w:date="2002-02-16T16:55:00Z">
              <w:r>
                <w:rPr/>
                <w:t>REF~7G~BIM~BILLING INFORMATION MISSING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4" w:author="jennifer" w:date="2002-02-16T16:55:00Z">
              <w:r>
                <w:rPr/>
                <w:t>Reason Code and Text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5" w:author="jennifer" w:date="2002-02-16T16:55:00Z">
              <w:r>
                <w:rPr/>
                <w:t>REF~Q5~~10111111234567890ABCDEFGHIJKLMNOPQRS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6" w:author="jennifer" w:date="2002-02-16T16:55:00Z">
              <w:r>
                <w:rPr/>
                <w:t>ESI Id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7" w:author="jennifer" w:date="2002-02-16T16:55:00Z">
              <w:r>
                <w:rPr/>
                <w:t>SE~9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8" w:author="jennifer" w:date="2002-02-16T16:55:00Z">
              <w:r>
                <w:rPr/>
                <w:t>Number of Segments, Control Number</w:t>
              </w:r>
            </w:ins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Monotype Sorts" w:hAnsi="Monotype Sorts" w:cs="Times New Roman"/>
      <w:color w:val="000000"/>
      <w:sz w:val="24"/>
      <w:szCs w:val="24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22:43:00Z</dcterms:created>
  <dc:creator>Shirley Whyte</dc:creator>
  <dc:description/>
  <dc:language>en-US</dc:language>
  <cp:lastModifiedBy>dodle</cp:lastModifiedBy>
  <cp:lastPrinted>2002-02-16T14:03:00Z</cp:lastPrinted>
  <dcterms:modified xsi:type="dcterms:W3CDTF">2002-02-22T16:56:00Z</dcterms:modified>
  <cp:revision>18</cp:revision>
  <dc:subject/>
  <dc:title>The work of the Texas SET will continue into the future in order to:</dc:title>
</cp:coreProperties>
</file>