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3/26/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ins w:id="0" w:author="Johnny Robertson" w:date="2003-01-03T10:21:00Z">
              <w:r>
                <w:rPr/>
                <w:t xml:space="preserve">After </w:t>
              </w:r>
            </w:ins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Make the Start Date and Eligibility Date both Optional from the TDS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hange control 2003-478 was withdrawn with the following notes from the 1/24/03 CCCC Minut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‘</w:t>
      </w:r>
      <w:r>
        <w:rPr>
          <w:sz w:val="18"/>
        </w:rPr>
        <w:t>Language will be rewritten to reflect what RMS ‘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ntent of the withdrawn change control follow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e 814_20 (Create) Implementation Guide was reviewed in MIMO Task Force meeting.  This mid-term recommendation was approved at RMS to make the Start Date and Eligibility Date both Optional from the TDSP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se changes were discussed and approved at the RMS meeting on 12/18/0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Start Date for ESI ID: Option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>ERCOT defaults to a value of translation date minus 180 days if the TDSP leaves the segment out of the transaction.  TDSPs will only populate the Create Date to effectuate a clean-up effort that is greater than 180 days in the pas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Eligibility Date: Optional - only be used for pilot projec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 </w:t>
      </w:r>
    </w:p>
    <w:p>
      <w:pPr>
        <w:pStyle w:val="BodyText2"/>
        <w:rPr/>
      </w:pPr>
      <w:r>
        <w:rPr/>
        <w:t>See attached redlined I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BodyText2"/>
        <w:rPr/>
      </w:pPr>
      <w:r>
        <w:rPr/>
        <w:t>RMS asked Texas SET to make this an emergency change to Version 1.5 to be implemented some time after the implementation date of Version 1.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Start Date for ESI ID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" w:author="Johnny Robertson" w:date="2003-01-03T10:17:00Z"/>
              </w:rPr>
            </w:pPr>
            <w:ins w:id="1" w:author="Johnny Robertson" w:date="2003-01-03T10:17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 xml:space="preserve">Conversion/Create ESI ID Request: </w:t>
            </w:r>
            <w:del w:id="3" w:author="Johnny Robertson" w:date="2003-01-03T09:02:00Z">
              <w:r>
                <w:rPr/>
                <w:delText>Required</w:delText>
              </w:r>
            </w:del>
            <w:ins w:id="4" w:author="Johnny Robertson" w:date="2003-01-03T09:04:00Z">
              <w:r>
                <w:rPr/>
                <w:t xml:space="preserve"> Used if available</w:t>
              </w:r>
            </w:ins>
            <w:del w:id="5" w:author="Johnny Robertson" w:date="2003-01-03T09:49:00Z">
              <w:r>
                <w:rPr/>
                <w:delText xml:space="preserve"> </w:delText>
              </w:r>
            </w:del>
            <w:ins w:id="6" w:author="Johnny Robertson" w:date="2003-01-03T09:49:00Z">
              <w:r>
                <w:rPr/>
                <w:t>.</w:t>
              </w:r>
            </w:ins>
          </w:p>
          <w:p>
            <w:pPr>
              <w:pStyle w:val="Normal"/>
              <w:ind w:right="144" w:hanging="0"/>
              <w:rPr>
                <w:ins w:id="12" w:author="Johnny Robertson" w:date="2003-01-03T10:33:00Z"/>
              </w:rPr>
            </w:pPr>
            <w:ins w:id="7" w:author="Johnny Robertson" w:date="2003-01-03T10:33:00Z">
              <w:r>
                <w:rPr>
                  <w:sz w:val="22"/>
                </w:rPr>
                <w:t xml:space="preserve">ERCOT defaults to a value of </w:t>
              </w:r>
            </w:ins>
            <w:ins w:id="8" w:author="swilburn" w:date="2003-04-25T09:21:00Z">
              <w:r>
                <w:rPr>
                  <w:sz w:val="22"/>
                </w:rPr>
                <w:t xml:space="preserve">processing </w:t>
              </w:r>
            </w:ins>
            <w:ins w:id="9" w:author="Johnny Robertson" w:date="2003-01-03T10:33:00Z">
              <w:del w:id="10" w:author="swilburn" w:date="2003-04-25T09:21:00Z">
                <w:r>
                  <w:rPr>
                    <w:sz w:val="22"/>
                  </w:rPr>
                  <w:delText xml:space="preserve">translation </w:delText>
                </w:r>
              </w:del>
            </w:ins>
            <w:ins w:id="11" w:author="Johnny Robertson" w:date="2003-01-03T10:33:00Z">
              <w:r>
                <w:rPr>
                  <w:sz w:val="22"/>
                </w:rPr>
                <w:t>date minus 180 days if the TDSP chooses to leave the segment out of the transaction.</w:t>
              </w:r>
            </w:ins>
          </w:p>
          <w:p>
            <w:pPr>
              <w:pStyle w:val="Normal"/>
              <w:ind w:right="144" w:hanging="0"/>
              <w:rPr>
                <w:ins w:id="14" w:author="Johnny Robertson" w:date="2003-01-03T10:33:00Z"/>
              </w:rPr>
            </w:pPr>
            <w:ins w:id="13" w:author="Johnny Robertson" w:date="2003-01-03T10:33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15" w:author="Johnny Robertson" w:date="2003-01-03T10:33:00Z">
              <w:r>
                <w:rPr>
                  <w:sz w:val="22"/>
                </w:rPr>
                <w:t xml:space="preserve">TDSPs </w:t>
              </w:r>
            </w:ins>
            <w:ins w:id="16" w:author="swilburn" w:date="2003-04-16T09:17:00Z">
              <w:r>
                <w:rPr>
                  <w:sz w:val="22"/>
                </w:rPr>
                <w:t xml:space="preserve">must </w:t>
              </w:r>
            </w:ins>
            <w:ins w:id="17" w:author="swilburn" w:date="2003-04-28T13:21:00Z">
              <w:r>
                <w:rPr>
                  <w:sz w:val="22"/>
                </w:rPr>
                <w:t xml:space="preserve">populate </w:t>
              </w:r>
            </w:ins>
            <w:ins w:id="18" w:author="swilburn" w:date="2003-04-28T13:21:00Z">
              <w:r>
                <w:rPr>
                  <w:strike/>
                  <w:sz w:val="22"/>
                </w:rPr>
                <w:t>will</w:t>
              </w:r>
            </w:ins>
            <w:ins w:id="19" w:author="Johnny Robertson" w:date="2003-01-03T10:33:00Z">
              <w:del w:id="20" w:author="swilburn" w:date="2003-04-25T09:22:00Z">
                <w:r>
                  <w:rPr>
                    <w:strike/>
                    <w:sz w:val="22"/>
                  </w:rPr>
                  <w:delText xml:space="preserve"> </w:delText>
                </w:r>
              </w:del>
            </w:ins>
            <w:ins w:id="21" w:author="Johnny Robertson" w:date="2003-01-03T10:33:00Z">
              <w:del w:id="22" w:author="swilburn" w:date="2003-04-25T09:22:00Z">
                <w:r>
                  <w:rPr>
                    <w:sz w:val="22"/>
                  </w:rPr>
                  <w:delText>only</w:delText>
                </w:r>
              </w:del>
            </w:ins>
            <w:ins w:id="23" w:author="Johnny Robertson" w:date="2003-01-03T10:33:00Z">
              <w:r>
                <w:rPr>
                  <w:sz w:val="22"/>
                </w:rPr>
                <w:t xml:space="preserve"> </w:t>
              </w:r>
            </w:ins>
            <w:ins w:id="24" w:author="Johnny Robertson" w:date="2003-01-03T10:33:00Z">
              <w:del w:id="25" w:author="swilburn" w:date="2003-04-25T09:22:00Z">
                <w:r>
                  <w:rPr>
                    <w:sz w:val="22"/>
                  </w:rPr>
                  <w:delText xml:space="preserve">populate </w:delText>
                </w:r>
              </w:del>
            </w:ins>
            <w:ins w:id="26" w:author="Johnny Robertson" w:date="2003-01-03T10:33:00Z">
              <w:r>
                <w:rPr>
                  <w:sz w:val="22"/>
                </w:rPr>
                <w:t>the Create Date to effectuate a clean-up effort that is greater than 180 days in the past.</w:t>
              </w:r>
            </w:ins>
          </w:p>
          <w:p>
            <w:pPr>
              <w:pStyle w:val="Normal"/>
              <w:ind w:right="144" w:hanging="0"/>
              <w:rPr>
                <w:ins w:id="28" w:author="Johnny Robertson" w:date="2003-01-03T09:49:00Z"/>
              </w:rPr>
            </w:pPr>
            <w:ins w:id="27" w:author="Johnny Robertson" w:date="2003-01-03T09:49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ESI ID Information Request: Not Used</w:t>
            </w:r>
          </w:p>
          <w:p>
            <w:pPr>
              <w:pStyle w:val="Normal"/>
              <w:ind w:right="144" w:hanging="0"/>
              <w:rPr>
                <w:ins w:id="29" w:author="Johnny Robertson" w:date="2003-01-03T09:51:00Z"/>
              </w:rPr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TM~196~2001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9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tar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tart date for ESI I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Eligibility Dat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ins w:id="31" w:author="Johnny Robertson" w:date="2003-01-03T10:18:00Z"/>
              </w:rPr>
            </w:pPr>
            <w:ins w:id="30" w:author="Johnny Robertson" w:date="2003-01-03T10:18:00Z">
              <w:r>
                <w:rPr/>
                <w:t>Optional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sz w:val="18"/>
                <w:ins w:id="35" w:author="Johnny Robertson" w:date="2003-01-03T10:12:00Z"/>
              </w:rPr>
            </w:pPr>
            <w:r>
              <w:rPr/>
              <w:t xml:space="preserve">Conversion/Create ESI ID Request: </w:t>
            </w:r>
            <w:ins w:id="32" w:author="Johnny Robertson" w:date="2003-01-03T10:13:00Z">
              <w:r>
                <w:rPr>
                  <w:sz w:val="22"/>
                </w:rPr>
                <w:t xml:space="preserve"> only used for pilot projects</w:t>
              </w:r>
            </w:ins>
            <w:ins w:id="33" w:author="Johnny Robertson" w:date="2003-01-07T21:02:00Z">
              <w:r>
                <w:rPr>
                  <w:sz w:val="22"/>
                </w:rPr>
                <w:t xml:space="preserve"> and/or Opt In</w:t>
              </w:r>
            </w:ins>
            <w:ins w:id="34" w:author="Johnny Robertson" w:date="2003-01-03T10:12:00Z">
              <w:r>
                <w:rPr>
                  <w:sz w:val="22"/>
                </w:rPr>
                <w:t>.</w:t>
              </w:r>
            </w:ins>
          </w:p>
          <w:p>
            <w:pPr>
              <w:pStyle w:val="Normal"/>
              <w:ind w:right="144" w:hanging="0"/>
              <w:rPr/>
            </w:pPr>
            <w:ins w:id="36" w:author="Johnny Robertson" w:date="2003-01-03T10:12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if changing this item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TM~307~200106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3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ligibil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the ESI ID is eligible for participation in the Market Pilot and/or for Opt I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8:24:00Z</dcterms:created>
  <dc:creator>I024811</dc:creator>
  <dc:description/>
  <dc:language>en-US</dc:language>
  <cp:lastModifiedBy>swilburn</cp:lastModifiedBy>
  <cp:lastPrinted>2003-01-03T10:36:00Z</cp:lastPrinted>
  <dcterms:modified xsi:type="dcterms:W3CDTF">2003-04-28T18:24:00Z</dcterms:modified>
  <cp:revision>2</cp:revision>
  <dc:subject/>
  <dc:title>The work of the Texas SET will continue into the future in order to:</dc:title>
</cp:coreProperties>
</file>