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2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28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 </w:t>
            </w:r>
            <w:ins w:id="0" w:author="swilburn" w:date="2003-06-11T10:09:00Z">
              <w:r>
                <w:rPr/>
                <w:t>T0, T1, T2, T3, T4, 650_02, 650_04, 650_01, 810_02, 814_24, 814_10, 810_03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1" w:author="swilburn" w:date="2003-06-11T10:12:00Z">
              <w:r>
                <w:rPr/>
                <w:delText>Future Implementation</w:delText>
              </w:r>
            </w:del>
            <w:ins w:id="2" w:author="swilburn" w:date="2003-06-11T10:12:00Z">
              <w:r>
                <w:rPr/>
                <w:t xml:space="preserve"> Post 1.5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Business Process Overviews to the appropriate implementation gui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‘Business Process Overview’ documents were created to provide additional clarification around the business processes for a particular transaction to assist in a better understanding of how the SET transactions function in the Texas Retail Mark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Add the Business Process Overviews to the beginning of the appropriate transac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3:42:00Z</dcterms:created>
  <dc:creator>I024811</dc:creator>
  <dc:description/>
  <dc:language>en-US</dc:language>
  <cp:lastModifiedBy>swilburn</cp:lastModifiedBy>
  <cp:lastPrinted>2000-07-06T10:14:00Z</cp:lastPrinted>
  <dcterms:modified xsi:type="dcterms:W3CDTF">2003-06-11T15:12:00Z</dcterms:modified>
  <cp:revision>3</cp:revision>
  <dc:subject/>
  <dc:title>The work of the Texas SET will continue into the future in order to:</dc:title>
</cp:coreProperties>
</file>