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Texas SET Change Request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Change Control 2002-308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Change Contro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Entergy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pril 18,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dskiba@us.ibm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  <w:r>
              <w:rPr>
                <w:color w:val="FF00FF"/>
              </w:rPr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5 Future Implemen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  <w:r>
              <w:rPr>
                <w:color w:val="FF00FF"/>
              </w:rPr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hange Description of DP001.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The description for DP001 is listed as Customer Requested.  CR001 is already used for Customer Requested.  Change Description to Disconnect Non-Paymen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/>
        <w:t>See Redline.</w:t>
      </w:r>
    </w:p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P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ins w:id="1" w:author="Ed Skiba" w:date="2002-04-18T10:30:00Z"/>
              </w:rPr>
            </w:pPr>
            <w:del w:id="0" w:author="Ed Skiba" w:date="2002-04-18T10:30:00Z">
              <w:r>
                <w:rPr/>
                <w:delText>Customer Requested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ins w:id="2" w:author="Ed Skiba" w:date="2002-04-18T10:30:00Z">
              <w:r>
                <w:rPr/>
                <w:t>Disconnect Non-Pay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indicate that disconnection for non-payment is necessary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ample: MCTDSP is notifying current CR that customer is being disconnected for non-paym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*************************************************************************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5:24:00Z</dcterms:created>
  <dc:creator>I024811</dc:creator>
  <dc:description/>
  <dc:language>en-US</dc:language>
  <cp:lastModifiedBy>dodle</cp:lastModifiedBy>
  <cp:lastPrinted>2000-07-06T10:14:00Z</cp:lastPrinted>
  <dcterms:modified xsi:type="dcterms:W3CDTF">2002-04-24T12:46:00Z</dcterms:modified>
  <cp:revision>6</cp:revision>
  <dc:subject/>
  <dc:title>The work of the Texas SET will continue into the future in order to:</dc:title>
</cp:coreProperties>
</file>