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4/25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0T13:49:00Z">
              <w:r>
                <w:rPr/>
                <w:delText>Future Implementation</w:delText>
              </w:r>
            </w:del>
            <w:ins w:id="1" w:author="swilburn" w:date="2003-06-10T13:49:00Z">
              <w:r>
                <w:rPr/>
                <w:t>Post 1.5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the transaction flow in the 814_20 to reflect ERCOT’s system changes to only send one 814_20 when the New CR is also the Current C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RCOT forwarding of the 814_20 maintain works as follow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814_20 is sent to the New CR and Current CR (when there is a pending New CR).  If the Current CR and New CR are the same CR, the CR will receive duplicate 814_20s.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20:</w:t>
      </w:r>
    </w:p>
    <w:p>
      <w:pPr>
        <w:pStyle w:val="Heading7"/>
        <w:jc w:val="center"/>
        <w:rPr/>
      </w:pPr>
      <w:r>
        <w:rPr/>
        <w:t>CREATE/MAINTAIN/RETIRE ESI ID REQUEST</w:t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..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 xml:space="preserve">… </w:t>
      </w:r>
      <w:r>
        <w:rPr>
          <w:color w:val="000000"/>
          <w:sz w:val="32"/>
        </w:rPr>
        <w:t>from the TDSP to ERCOT is used to initially populate the registration system for conversion/opt-in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 xml:space="preserve">...  from the TDSP to ERCOT is used to communicate the addition of a new ESI ID, changes to information associated with an existing ESI ID, or retirement of an existing ESI ID. 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>...  from ERCOT to current CR, new CR, and CSA CR, is the TDSP’s change of an existing ESI ID.</w:t>
      </w:r>
    </w:p>
    <w:p>
      <w:pPr>
        <w:pStyle w:val="Normal"/>
        <w:ind w:right="14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Document Flow: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TDSP to ERCOT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Current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New CR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CSA CR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48"/>
        </w:rPr>
      </w:pPr>
      <w:ins w:id="2" w:author="swilburn" w:date="2003-04-16T11:29:00Z">
        <w:r>
          <w:rPr>
            <w:sz w:val="32"/>
          </w:rPr>
          <w:t xml:space="preserve">Note:  When the Current CR and New CR are the same ERCOT will only send one 814_20 to that CR. </w:t>
        </w:r>
      </w:ins>
      <w:r>
        <w:br w:type="page"/>
      </w:r>
    </w:p>
    <w:p>
      <w:pPr>
        <w:pStyle w:val="Normal"/>
        <w:autoSpaceDE w:val="false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6:33:00Z</dcterms:created>
  <dc:creator>I024811</dc:creator>
  <dc:description/>
  <dc:language>en-US</dc:language>
  <cp:lastModifiedBy>swilburn</cp:lastModifiedBy>
  <cp:lastPrinted>2003-01-03T10:36:00Z</cp:lastPrinted>
  <dcterms:modified xsi:type="dcterms:W3CDTF">2003-06-10T18:49:00Z</dcterms:modified>
  <cp:revision>6</cp:revision>
  <dc:subject/>
  <dc:title>The work of the Texas SET will continue into the future in order to:</dc:title>
</cp:coreProperties>
</file>