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4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id Odl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6757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1/01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odle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urrently, an inconsistency exists between the 814_10 PER segments and the other added PER segments for other transactions as required by Change Control 2002-257.  This change control is to make the PER segment “Required” in the 814_10 as is specified by Change Control 2002-257 and provide consistency between all transactions affected by this change control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The PER segment in the 814_10 is “Required if Available”.  Change Control 2002-257 made the PER segment required in the 814_10 and ADDED it to the 814_01 and 814_16 also as required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is change control is to make the PER segment consistent across all transaction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V1.5 requires ERCOT to reject the 814_01, 814_10, and 814_16 transactions if the PER segment is absent from the N1~8R loop.  The PER is passed to the 814_03, except in the case of a CSA, which is stated as such in the 814_03 implementation gui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However, due to inconsistencies in the implementation guides, ERCOT cannot validate the PER on the 814_10 since it states “Required if Available”.  Moreover, this makes the language in the PER segment of the 814_03 incorrec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he PER segment in the 814_10 should be required as was specified with Change Control 2002-257 and should be made consistent with the 814_01 and 814_16 transactions.  The PER segment should also be made required to establish validity in the language of the 814_03 which states in the PER segment “</w:t>
      </w:r>
      <w:r>
        <w:rPr>
          <w:i/>
          <w:iCs/>
        </w:rPr>
        <w:t>Required if the transaction is associated with a Switch (814_01), Drop to AREP(814_10), or Move In (814_16).  The segment is not used if the transaction is associated with a Move Out with CSA</w:t>
      </w:r>
      <w:r>
        <w:rPr/>
        <w:t>.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s below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PER </w:t>
      </w:r>
      <w:r>
        <w:rPr>
          <w:b/>
        </w:rPr>
        <w:t>Administrative Communications Contact (Customer Contact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8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dentify a person or office to whom administrative communications should be directed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either PER03 or PER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PER05 or PER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PER07 or PER08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Required </w:t>
            </w:r>
            <w:del w:id="0" w:author="dodle" w:date="2002-10-28T17:14:00Z">
              <w:r>
                <w:rPr/>
                <w:delText>if available</w:delText>
              </w:r>
            </w:del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ER~IC~SNOW, JOE RAY JR~TE~80055512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35"/>
        <w:gridCol w:w="1109"/>
        <w:gridCol w:w="353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PER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6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Contact Func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the major duty or responsibility of the person or group named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C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Contact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PER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9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Na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6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Free-form name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tact Name should use the following format.</w:t>
            </w:r>
          </w:p>
          <w:p>
            <w:pPr>
              <w:pStyle w:val="Normal"/>
              <w:ind w:right="144" w:hanging="0"/>
              <w:rPr/>
            </w:pPr>
            <w:r>
              <w:rPr/>
              <w:t>LAST, FIRST MIDDLE SUFFIX</w:t>
            </w:r>
          </w:p>
          <w:p>
            <w:pPr>
              <w:pStyle w:val="Normal"/>
              <w:ind w:right="144" w:hanging="0"/>
              <w:rPr/>
            </w:pPr>
            <w:r>
              <w:rPr/>
              <w:t>Ex: SNOW, JOE RAY JR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PER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6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the type of communication number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elephone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PER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6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C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mplete communications number including country or area code when applicable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PER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6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the type of communication number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elephone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PER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6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C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mplete communications number including country or area code when applicable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21:36:00Z</dcterms:created>
  <dc:creator>I024811</dc:creator>
  <dc:description/>
  <dc:language>en-US</dc:language>
  <cp:lastModifiedBy>dodle</cp:lastModifiedBy>
  <cp:lastPrinted>2000-07-06T10:14:00Z</cp:lastPrinted>
  <dcterms:modified xsi:type="dcterms:W3CDTF">2002-10-29T14:30:00Z</dcterms:modified>
  <cp:revision>19</cp:revision>
  <dc:subject/>
  <dc:title>The work of the Texas SET will continue into the future in order to:</dc:title>
</cp:coreProperties>
</file>