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9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3/04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skiba@us.ibm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Standardize Rejection responses on the 814_25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 xml:space="preserve">(Explain why this change is needed. For business or technical purposes?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Standardize rejection responses on the 814_25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See Redl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dodle" w:date="2002-03-15T10:48:00Z">
        <w:r>
          <w:rPr/>
          <w:t>Approved</w:t>
        </w:r>
      </w:ins>
      <w:ins w:id="1" w:author="dodle" w:date="2002-03-15T12:06:00Z">
        <w:r>
          <w:rPr/>
          <w:t xml:space="preserve"> for Version 1.5 3/15/02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Relationshi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valid relationship with this customer for this ac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" w:author="Ed Skiba" w:date="2002-03-04T15:0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" w:author="Ed Skiba" w:date="2002-03-04T15:05:00Z">
              <w:r>
                <w:rPr/>
                <w:t>ABN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Heading5"/>
              <w:ind w:right="144" w:hanging="0"/>
              <w:rPr/>
            </w:pPr>
            <w:ins w:id="4" w:author="Ed Skiba" w:date="2002-03-04T15:05:00Z">
              <w:r>
                <w:rPr/>
                <w:t>Duplicate Request Receiv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" w:author="Ed Skiba" w:date="2002-03-04T15:05:00Z">
              <w:r>
                <w:rPr/>
                <w:t>Used by TDSP to reject an 814_24, which contains the same value in the BGN02 as a previously submitted 814_24.</w:t>
              </w:r>
            </w:ins>
            <w:r>
              <w:rPr/>
              <w:t xml:space="preserve"> </w:t>
            </w:r>
            <w:ins w:id="6" w:author="Ed Skiba" w:date="2002-03-05T11:15:00Z">
              <w:r>
                <w:rPr/>
                <w:t xml:space="preserve"> The ABN code is to be used only for transactions between the TDSP and ERCOT.  This code i</w:t>
              </w:r>
            </w:ins>
            <w:ins w:id="7" w:author="Ed Skiba" w:date="2002-03-05T11:18:00Z">
              <w:r>
                <w:rPr/>
                <w:t>s not used on the 814_25 for the transaction sent by ERCOT to the CR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CR submits a second move out request; the second move out request will be rejected as Not First I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44" w:hanging="0"/>
        <w:rPr>
          <w:sz w:val="48"/>
        </w:rPr>
      </w:pPr>
      <w:r>
        <w:rPr>
          <w:sz w:val="48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23:14:00Z</dcterms:created>
  <dc:creator>I024811</dc:creator>
  <dc:description/>
  <dc:language>en-US</dc:language>
  <cp:lastModifiedBy>dodle</cp:lastModifiedBy>
  <cp:lastPrinted>2000-07-06T10:14:00Z</cp:lastPrinted>
  <dcterms:modified xsi:type="dcterms:W3CDTF">2002-03-15T18:06:00Z</dcterms:modified>
  <cp:revision>11</cp:revision>
  <dc:subject/>
  <dc:title>The work of the Texas SET will continue into the future in order to:</dc:title>
</cp:coreProperties>
</file>