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6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ohnny Robert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4-875-156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13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  820_02, and 650_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 Jrobert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1/01/20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 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the ANSI X12 usage in the header of each segment.  Remove the text “(Must Use)” in all ANSI X12 header sections of the 820_02 and in the 650_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is is a comedic clean up of the document.  It does not impact the MP’s or ERCO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SET 650_05 and 820_02 need to be changed to restore the X12 Usage in the top portion of the 650_05 and 820_02.  Remove (Must Use).  See example below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Paye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 xml:space="preserve">N1        Optional </w:t>
      </w:r>
      <w:r>
        <w:rPr>
          <w:highlight w:val="red"/>
        </w:rPr>
        <w:t>(Must Us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 xml:space="preserve">Optional </w:t>
      </w:r>
      <w:r>
        <w:rPr>
          <w:highlight w:val="red"/>
        </w:rPr>
        <w:t>(Must Use)</w:t>
      </w:r>
      <w:r>
        <w:rPr/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9:44:00Z</dcterms:created>
  <dc:creator>I024811</dc:creator>
  <dc:description/>
  <dc:language>en-US</dc:language>
  <cp:lastModifiedBy>gwingerd</cp:lastModifiedBy>
  <cp:lastPrinted>2000-07-06T10:14:00Z</cp:lastPrinted>
  <dcterms:modified xsi:type="dcterms:W3CDTF">2001-08-13T19:44:00Z</dcterms:modified>
  <cp:revision>2</cp:revision>
  <dc:subject/>
  <dc:title>The work of the Texas SET will continue into the future in order to:</dc:title>
</cp:coreProperties>
</file>