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</w:t>
      </w: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8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avid Odl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248.3948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7/24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2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odle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</w:t>
            </w:r>
          </w:p>
          <w:p>
            <w:pPr>
              <w:pStyle w:val="Normal"/>
              <w:rPr/>
            </w:pPr>
            <w:del w:id="0" w:author="dodle" w:date="2002-08-23T10:35:00Z">
              <w:r>
                <w:rPr/>
                <w:delText>N</w:delText>
              </w:r>
            </w:del>
            <w:ins w:id="1" w:author="dodle" w:date="2002-08-23T10:35:00Z">
              <w:r>
                <w:rPr/>
                <w:t>Y</w:t>
              </w:r>
            </w:ins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  <w:t>Add new ‘D30’ reject reason to (814_29 - Response to Completed Unexecutable or Permit Required) transaction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spacing w:before="0" w:after="120"/>
        <w:rPr/>
      </w:pPr>
      <w:r>
        <w:rPr>
          <w:sz w:val="18"/>
          <w:szCs w:val="18"/>
        </w:rPr>
        <w:t xml:space="preserve">If the </w:t>
      </w:r>
      <w:del w:id="2" w:author="dodle" w:date="2002-08-23T10:32:00Z">
        <w:r>
          <w:rPr>
            <w:sz w:val="18"/>
            <w:szCs w:val="18"/>
          </w:rPr>
          <w:delText xml:space="preserve">CR </w:delText>
        </w:r>
      </w:del>
      <w:ins w:id="3" w:author="dodle" w:date="2002-08-23T10:32:00Z">
        <w:r>
          <w:rPr>
            <w:sz w:val="18"/>
            <w:szCs w:val="18"/>
          </w:rPr>
          <w:t xml:space="preserve">TDSP </w:t>
        </w:r>
      </w:ins>
      <w:r>
        <w:rPr>
          <w:sz w:val="18"/>
          <w:szCs w:val="18"/>
        </w:rPr>
        <w:t xml:space="preserve">submits multiple (814_28 - Completed Unexecutable or Permit Required) transactions with transaction type code = ‘PT’ (permit required), ERCOT will need to reject this transaction with ‘D30’ – “Permit Notification Previously Received” response.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(</w:t>
      </w:r>
      <w:r>
        <w:rPr>
          <w:sz w:val="18"/>
        </w:rPr>
        <w:t>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Add the ‘D30’ reject reason to the REF~7G segment in the (814__29 - Response to Completed Unexecutable or Permit Required).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4" w:author="dodle" w:date="2002-08-23T10:34:00Z">
        <w:r>
          <w:rPr/>
          <w:t>The UIG definition should be placed as the definition.  And then the Gray box will reflect the TX SET meaning.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 when ASI01=U (Reject), otherwise not used.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7G~A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1078"/>
        <w:gridCol w:w="892"/>
        <w:gridCol w:w="188"/>
        <w:gridCol w:w="1365"/>
        <w:gridCol w:w="145"/>
        <w:gridCol w:w="3263"/>
        <w:gridCol w:w="431"/>
        <w:gridCol w:w="35"/>
        <w:gridCol w:w="965"/>
        <w:gridCol w:w="143"/>
        <w:gridCol w:w="330"/>
      </w:tblGrid>
      <w:tr>
        <w:trPr/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1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5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a Quality Reject Reason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3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ject reasons associated with a reject status notification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1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5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ther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3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invalid or not found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or unauthorized action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3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formation provided was not supported in the Texas SET Standards.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3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Relationship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3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ot CR of Record or CR initiating the original transaction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quired information missing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3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5" w:author="srodger" w:date="2002-08-12T17:01:00Z">
              <w:r>
                <w:rPr/>
                <w:t xml:space="preserve"> </w:t>
              </w:r>
            </w:ins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6" w:author="srodger" w:date="2002-08-12T17:01:00Z">
              <w:r>
                <w:rPr/>
                <w:t>D30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7" w:author="srodger" w:date="2002-08-12T17:02:00Z">
              <w:r>
                <w:rPr>
                  <w:sz w:val="18"/>
                  <w:szCs w:val="18"/>
                </w:rPr>
                <w:t>Permit Notification Previously Received</w:t>
              </w:r>
            </w:ins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ns Number invalid or missing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3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2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1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5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5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to further describe the status reason code sent in REF02. Code "A13" , "A83" and "API" requires a text explanation of the invalid data in this element.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21:23:00Z</dcterms:created>
  <dc:creator>I024811</dc:creator>
  <dc:description/>
  <dc:language>en-US</dc:language>
  <cp:lastModifiedBy>dodle</cp:lastModifiedBy>
  <cp:lastPrinted>2000-07-06T10:14:00Z</cp:lastPrinted>
  <dcterms:modified xsi:type="dcterms:W3CDTF">2002-08-23T15:35:00Z</dcterms:modified>
  <cp:revision>6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21318168</vt:r8>
  </property>
  <property fmtid="{D5CDD505-2E9C-101B-9397-08002B2CF9AE}" pid="3" name="_AuthorEmail">
    <vt:lpwstr>mherzog@ercot.com</vt:lpwstr>
  </property>
  <property fmtid="{D5CDD505-2E9C-101B-9397-08002B2CF9AE}" pid="4" name="_AuthorEmailDisplayName">
    <vt:lpwstr>Herzog, Mike</vt:lpwstr>
  </property>
  <property fmtid="{D5CDD505-2E9C-101B-9397-08002B2CF9AE}" pid="5" name="_EmailSubject">
    <vt:lpwstr>Updated Change Controls</vt:lpwstr>
  </property>
  <property fmtid="{D5CDD505-2E9C-101B-9397-08002B2CF9AE}" pid="6" name="_PreviousAdHocReviewCycleID">
    <vt:r8>-86835608</vt:r8>
  </property>
</Properties>
</file>