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3/18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,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del w:id="0" w:author="dodle" w:date="2002-04-05T10:57:00Z"/>
        </w:rPr>
      </w:pPr>
      <w:r>
        <w:rPr>
          <w:sz w:val="18"/>
        </w:rPr>
        <w:t>Standardize Rejection responses between the 814_04 and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2" w:author="dodle" w:date="2002-04-05T10:57:00Z"/>
        </w:rPr>
      </w:pPr>
      <w:ins w:id="1" w:author="dodle" w:date="2002-04-05T10:57:00Z">
        <w:r>
          <w:rPr>
            <w:sz w:val="18"/>
          </w:rPr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4" w:author="dodle" w:date="2002-04-05T10:57:00Z"/>
        </w:rPr>
      </w:pPr>
      <w:ins w:id="3" w:author="dodle" w:date="2002-04-05T10:57:00Z">
        <w:r>
          <w:rPr>
            <w:sz w:val="18"/>
          </w:rPr>
          <w:t>This change is in conjunction with change control 2002-266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del w:id="6" w:author="dodle" w:date="2002-04-05T10:57:00Z"/>
        </w:rPr>
      </w:pPr>
      <w:del w:id="5" w:author="dodle" w:date="2002-04-05T10:57:00Z">
        <w:r>
          <w:rPr>
            <w:sz w:val="18"/>
          </w:rPr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Standardize rejection responses on the 814_04 and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>814_04  Redlin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" w:author="Ed Skiba" w:date="2002-03-04T14:5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" w:author="Ed Skiba" w:date="2002-03-04T14:50:00Z">
              <w:r>
                <w:rPr/>
                <w:t>AB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/>
            </w:pPr>
            <w:ins w:id="9" w:author="Ed Skiba" w:date="2002-03-04T14:51:00Z">
              <w:r>
                <w:rPr/>
                <w:t>Duplicate Request Recei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" w:author="Ed Skiba" w:date="2002-03-04T14:52:00Z">
              <w:r>
                <w:rPr/>
                <w:t>Used by TDSP to reject an 814_03, which contains the same value in the BGN02 as a previously submitted 814_03</w:t>
              </w:r>
            </w:ins>
            <w:ins w:id="11" w:author="Ed Skiba" w:date="2002-03-05T11:19:00Z">
              <w:r>
                <w:rPr/>
                <w:t>.  The ABN code is to be used only for transactions between the TDSP and ERCOT The code is not sent to the CR by ERCOT on the 814_05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Information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Muni/Coop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" w:author="Ed Skiba" w:date="2002-03-04T11:03:00Z">
              <w:r>
                <w:rPr/>
                <w:t>NF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3" w:author="Ed Skiba" w:date="2002-03-04T11:03:00Z">
              <w:r>
                <w:rPr/>
                <w:t>Not First 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4" w:author="Ed Skiba" w:date="2002-03-04T11:03:00Z">
              <w:r>
                <w:rPr/>
                <w:t>Used if the switch date is greater than the Drop to POLR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  <w:t>814_05 Redline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" w:author="Ed Skiba" w:date="2002-03-04T11:19:00Z">
              <w:r>
                <w:rPr/>
                <w:t>A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" w:author="Ed Skiba" w:date="2002-03-04T11:19:00Z">
              <w:r>
                <w:rPr/>
                <w:t>ESI ID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7" w:author="Ed Skiba" w:date="2002-03-04T11:20:00Z">
              <w:r>
                <w:rPr/>
                <w:t>AC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" w:author="Ed Skiba" w:date="2002-03-04T11:20:00Z">
              <w:r>
                <w:rPr/>
                <w:t>Action Code (ASI01)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Information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" w:author="Ed Skiba" w:date="2002-03-04T15:02:00Z">
              <w:r>
                <w:rPr/>
                <w:t>D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" w:author="Ed Skiba" w:date="2002-03-04T15:02:00Z">
              <w:r>
                <w:rPr/>
                <w:t>Duns Number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Muni/Coop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1" w:author="Ed Skiba" w:date="2002-03-04T15:02:00Z">
              <w:r>
                <w:rPr/>
                <w:t>MT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" w:author="Ed Skiba" w:date="2002-03-04T15:02:00Z">
              <w:r>
                <w:rPr/>
                <w:t>Maintenance Type Code (ASI02)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if the switch date is greater than the Drop to POLR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48"/>
        </w:rPr>
      </w:pPr>
      <w:r>
        <w:br w:type="page"/>
      </w:r>
      <w:r>
        <w:rPr>
          <w:sz w:val="4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2:42:00Z</dcterms:created>
  <dc:creator>I024811</dc:creator>
  <dc:description/>
  <dc:language>en-US</dc:language>
  <cp:lastModifiedBy>dodle</cp:lastModifiedBy>
  <cp:lastPrinted>2002-03-05T11:20:00Z</cp:lastPrinted>
  <dcterms:modified xsi:type="dcterms:W3CDTF">2002-04-05T16:58:00Z</dcterms:modified>
  <cp:revision>4</cp:revision>
  <dc:subject/>
  <dc:title>The work of the Texas SET will continue into the future in order to:</dc:title>
</cp:coreProperties>
</file>