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6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ennifer Teel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C Powe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13-403-873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8/09/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ennnifer.teel@ec-power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defer to test tea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larify DTM (Move In Date and Move Out Date) Segment graybox on when the segment is sent and no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larification of the usage on the DTM (Move In Date and Move Out Date) segment in the 814_1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 “Otherwise not used” to “This segment is Not Used if the 814_13 is initiated by the CR.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Please see the REDLINE for the change to the implementation guide below: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DTM </w:t>
      </w:r>
      <w:r>
        <w:rPr>
          <w:b/>
        </w:rPr>
        <w:t>Date/Time Reference (Move In Dat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4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pertinent dates and times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DTM02 DTM03 or DTM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DTM04 is present, then DTM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DTM05 or DTM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ccept Response: Either DTM~375 (Move In Date)  or DTM~376 ( Move Out Date) must be populated by the TDSP but not both. ERCOT will pass through DTM~375 or DTM~376 received from TDSP.</w:t>
            </w:r>
            <w:del w:id="0" w:author="jteel" w:date="2002-08-08T09:55:00Z">
              <w:r>
                <w:rPr/>
                <w:delText xml:space="preserve"> Otherwise not used</w:delText>
              </w:r>
            </w:del>
            <w:ins w:id="1" w:author="jteel" w:date="2002-08-08T09:55:00Z">
              <w:r>
                <w:rPr/>
                <w:t xml:space="preserve"> This segment is not used if 814_13 is initiated by the CR.</w:t>
              </w:r>
            </w:ins>
            <w:del w:id="2" w:author="jteel" w:date="2002-08-08T09:55:00Z">
              <w:r>
                <w:rPr/>
                <w:delText>.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TM~375~200105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DTM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7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ate/Time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specifying type of date or time, or both date and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37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elivery Star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DTM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 expressed as CCYYMMD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br w:type="page"/>
      </w:r>
      <w:bookmarkStart w:id="0" w:name="book12"/>
      <w:bookmarkEnd w:id="0"/>
      <w:r>
        <w:rPr>
          <w:b/>
        </w:rPr>
        <w:tab/>
        <w:t>Segment:</w:t>
        <w:tab/>
      </w:r>
      <w:r>
        <w:rPr>
          <w:b/>
          <w:sz w:val="40"/>
        </w:rPr>
        <w:t xml:space="preserve">DTM </w:t>
      </w:r>
      <w:r>
        <w:rPr>
          <w:b/>
        </w:rPr>
        <w:t>Date/Time Reference (Move Out Dat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4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pertinent dates and times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DTM02 DTM03 or DTM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DTM04 is present, then DTM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DTM05 or DTM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5" w:author="jteel" w:date="2002-08-08T09:56:00Z"/>
              </w:rPr>
            </w:pPr>
            <w:r>
              <w:rPr/>
              <w:t xml:space="preserve">Accept Response: Either DTM~375 (Move In Date)  or DTM~376 ( Move Out Date) must be populated by the TDSP but not both. ERCOT will pass through DTM~375 or DTM~376 received from TDSP. </w:t>
            </w:r>
            <w:del w:id="3" w:author="jteel" w:date="2002-08-08T09:56:00Z">
              <w:r>
                <w:rPr/>
                <w:delText>Otherwise not used.</w:delText>
              </w:r>
            </w:del>
            <w:ins w:id="4" w:author="jteel" w:date="2002-08-08T09:56:00Z">
              <w:r>
                <w:rPr/>
                <w:t xml:space="preserve">  This segment is not used if the 814_13 is initiated by the CR.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TM~376~200105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DTM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7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ate/Time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specifying type of date or time, or both date and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3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elivery E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ove Out Dat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DTM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 expressed as CCYYMMD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</w:rPr>
      </w:pPr>
      <w:r>
        <w:br w:type="page"/>
      </w: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4:54:00Z</dcterms:created>
  <dc:creator>I024811</dc:creator>
  <dc:description/>
  <dc:language>en-US</dc:language>
  <cp:lastModifiedBy>dodle</cp:lastModifiedBy>
  <cp:lastPrinted>2000-07-06T10:14:00Z</cp:lastPrinted>
  <dcterms:modified xsi:type="dcterms:W3CDTF">2002-08-13T21:04:00Z</dcterms:modified>
  <cp:revision>10</cp:revision>
  <dc:subject/>
  <dc:title>The work of the Texas SET will continue into the future in order to:</dc:title>
</cp:coreProperties>
</file>