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0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pelling of receipt in the PNR gray box of the REF~1P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pelling of receipt in the PNR gray box of the REF~1P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1P~B40~DROPPED BY CUSTOMER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1P~PN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Resci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If a Move In is not scheduled with 20 days of  ERCOT’s </w:t>
            </w:r>
            <w:del w:id="0" w:author="Ed Skiba" w:date="2002-08-05T22:47:00Z">
              <w:r>
                <w:rPr/>
                <w:delText>reciept</w:delText>
              </w:r>
            </w:del>
            <w:ins w:id="1" w:author="Ed Skiba" w:date="2002-08-05T22:47:00Z">
              <w:r>
                <w:rPr/>
                <w:t>receipt</w:t>
              </w:r>
            </w:ins>
            <w:r>
              <w:rPr/>
              <w:t xml:space="preserve"> of the 814-28, ERCOT can cancel the Move I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3:43:00Z</dcterms:created>
  <dc:creator>I024811</dc:creator>
  <dc:description/>
  <dc:language>en-US</dc:language>
  <cp:lastModifiedBy>dodle</cp:lastModifiedBy>
  <cp:lastPrinted>2000-07-06T10:14:00Z</cp:lastPrinted>
  <dcterms:modified xsi:type="dcterms:W3CDTF">2002-08-06T13:17:00Z</dcterms:modified>
  <cp:revision>6</cp:revision>
  <dc:subject/>
  <dc:title>The work of the Texas SET will continue into the future in order to:</dc:title>
</cp:coreProperties>
</file>