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5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22/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bernardd@envworld.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Emergency</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vise the 820_03 Implementation Guides to clarify issues surrounding the transactions.  Remove Transaction Notes Page and replace with Business Process Overview.</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X SET held an 810/820 workshop, several issues were noted in the 820 implementation guides.  These issues can be clarified with some additional language that this change control is propos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List of Changes:</w:t>
      </w:r>
    </w:p>
    <w:p>
      <w:pPr>
        <w:pStyle w:val="Normal"/>
        <w:pBdr>
          <w:top w:val="single" w:sz="6" w:space="1" w:color="000000"/>
          <w:left w:val="single" w:sz="6" w:space="1" w:color="000000"/>
          <w:bottom w:val="single" w:sz="6" w:space="0" w:color="000000"/>
          <w:right w:val="single" w:sz="6" w:space="1" w:color="000000"/>
        </w:pBdr>
        <w:rPr>
          <w:sz w:val="18"/>
        </w:rPr>
      </w:pPr>
      <w:r>
        <w:rPr>
          <w:sz w:val="18"/>
        </w:rPr>
        <w:tab/>
        <w:t>1) Removed Transaction Notes</w:t>
      </w:r>
    </w:p>
    <w:p>
      <w:pPr>
        <w:pStyle w:val="Normal"/>
        <w:pBdr>
          <w:top w:val="single" w:sz="6" w:space="1" w:color="000000"/>
          <w:left w:val="single" w:sz="6" w:space="1" w:color="000000"/>
          <w:bottom w:val="single" w:sz="6" w:space="0" w:color="000000"/>
          <w:right w:val="single" w:sz="6" w:space="1" w:color="000000"/>
        </w:pBdr>
        <w:rPr>
          <w:sz w:val="18"/>
        </w:rPr>
      </w:pPr>
      <w:r>
        <w:rPr>
          <w:sz w:val="18"/>
        </w:rPr>
        <w:tab/>
        <w:t>2) BPR Gray Box modified notes to add reference to customer payment and remove reference to negative remittance</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3) BPR02 Gray Box added reference to payment via check</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4) TRN01 removed Trace Type Code value of ‘1’ and gray box for remaining value of ‘3’ (to match 820_02)</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5) TRN02 Gray Box added references to transaction number and MCTDSP’s check</w:t>
      </w:r>
    </w:p>
    <w:p>
      <w:pPr>
        <w:pStyle w:val="Normal"/>
        <w:pBdr>
          <w:top w:val="single" w:sz="6" w:space="1" w:color="000000"/>
          <w:left w:val="single" w:sz="6" w:space="1" w:color="000000"/>
          <w:bottom w:val="single" w:sz="6" w:space="0" w:color="000000"/>
          <w:right w:val="single" w:sz="6" w:space="1" w:color="000000"/>
        </w:pBdr>
        <w:ind w:firstLine="720"/>
        <w:rPr/>
      </w:pPr>
      <w:r>
        <w:rPr>
          <w:sz w:val="18"/>
        </w:rPr>
        <w:t>6) N101 Gray Box added period to end of 1</w:t>
      </w:r>
      <w:r>
        <w:rPr>
          <w:sz w:val="18"/>
          <w:vertAlign w:val="superscript"/>
        </w:rPr>
        <w:t>st</w:t>
      </w:r>
      <w:r>
        <w:rPr>
          <w:sz w:val="18"/>
        </w:rPr>
        <w:t xml:space="preserve"> sentence.  Changed the word ‘combined’ to ‘consolidated’</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 xml:space="preserve">7) RMR Gray Box removed example of negative remittance; changed wording from ‘amount billed and received’ to ‘amount received’ </w:t>
      </w:r>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8) RMR04 Gray Box removed language pertaining to invoice amount and negative remittance amounts</w:t>
      </w:r>
    </w:p>
    <w:p>
      <w:pPr>
        <w:pStyle w:val="Normal"/>
        <w:pBdr>
          <w:top w:val="single" w:sz="6" w:space="1" w:color="000000"/>
          <w:left w:val="single" w:sz="6" w:space="1" w:color="000000"/>
          <w:bottom w:val="single" w:sz="6" w:space="0" w:color="000000"/>
          <w:right w:val="single" w:sz="6" w:space="1" w:color="000000"/>
        </w:pBdr>
        <w:rPr>
          <w:sz w:val="18"/>
        </w:rPr>
      </w:pPr>
      <w:r>
        <w:rPr>
          <w:sz w:val="18"/>
        </w:rPr>
        <w:tab/>
        <w:t>9) Added BPO to the back of the Implementation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Bill/cary 08/13/03  -1.5 emergency</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jc w:val="center"/>
        <w:rPr>
          <w:b/>
          <w:b/>
          <w:i/>
          <w:i/>
          <w:sz w:val="96"/>
        </w:rPr>
      </w:pPr>
      <w:r>
        <w:rPr>
          <w:b/>
          <w:i/>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3:</w:t>
      </w:r>
    </w:p>
    <w:p>
      <w:pPr>
        <w:pStyle w:val="Heading5"/>
        <w:rPr/>
      </w:pPr>
      <w:r>
        <w:rPr/>
        <w:t xml:space="preserve">Muni/Co-op </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 xml:space="preserve">ANSI ASC X12 </w:t>
      </w:r>
    </w:p>
    <w:p>
      <w:pPr>
        <w:pStyle w:val="Normal"/>
        <w:rPr>
          <w:sz w:val="32"/>
        </w:rPr>
      </w:pPr>
      <w:r>
        <w:rPr>
          <w:sz w:val="32"/>
        </w:rPr>
        <w:t>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3:</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ind w:right="144" w:hanging="0"/>
        <w:rPr>
          <w:sz w:val="28"/>
        </w:rPr>
      </w:pPr>
      <w:r>
        <w:rPr>
          <w:sz w:val="28"/>
        </w:rPr>
        <w:t>MC TDSP to CR</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FF0000"/>
              </w:rPr>
            </w:pPr>
            <w:r>
              <w:rPr>
                <w:color w:val="FF0000"/>
              </w:rPr>
              <w:t xml:space="preserve">Change Control 2002-310 – Initial.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color w:val="FF0000"/>
              </w:rPr>
              <w:t>Change Control 2002-353 –</w:t>
            </w:r>
            <w:r>
              <w:rPr/>
              <w:t xml:space="preserve"> </w:t>
            </w:r>
            <w:r>
              <w:rPr>
                <w:color w:val="FF0000"/>
                <w:sz w:val="18"/>
              </w:rPr>
              <w:t xml:space="preserve">Updated Change Control Log to add approved Version 1.5 </w:t>
            </w:r>
            <w:r>
              <w:rPr>
                <w:color w:val="FF0000"/>
              </w:rPr>
              <w:t>Change Control # 2002-310</w:t>
            </w:r>
            <w:r>
              <w:rPr>
                <w:color w:val="FF0000"/>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t xml:space="preserve"> </w:t>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w:t>
                            </w:r>
                            <w:r>
                              <w:rPr>
                                <w:kern w:val="2"/>
                                <w:sz w:val="20"/>
                                <w:szCs w:val="20"/>
                                <w:b w:val="false"/>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of existing codes.  See the corresponding</w:t>
                            </w:r>
                            <w:r>
                              <w:rPr>
                                <w:kern w:val="2"/>
                                <w:sz w:val="20"/>
                                <w:szCs w:val="20"/>
                                <w:b w:val="false"/>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w:t>
                      </w:r>
                      <w:r>
                        <w:rPr>
                          <w:kern w:val="2"/>
                          <w:sz w:val="20"/>
                          <w:szCs w:val="20"/>
                          <w:b w:val="false"/>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of existing codes.  See the corresponding</w:t>
                      </w:r>
                      <w:r>
                        <w:rPr>
                          <w:kern w:val="2"/>
                          <w:sz w:val="20"/>
                          <w:szCs w:val="20"/>
                          <w:b w:val="false"/>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18"/>
          <w:del w:id="1" w:author="kpatrick" w:date="2003-06-24T15:18:00Z"/>
        </w:rPr>
      </w:pPr>
      <w:del w:id="0" w:author="kpatrick" w:date="2003-06-24T15:18:00Z">
        <w:r>
          <w:rPr/>
          <w:delText>Transaction Set Notes:</w:delText>
        </w:r>
      </w:del>
    </w:p>
    <w:p>
      <w:pPr>
        <w:pStyle w:val="Normal"/>
        <w:rPr>
          <w:sz w:val="18"/>
          <w:del w:id="3" w:author="kpatrick" w:date="2003-06-24T15:18:00Z"/>
        </w:rPr>
      </w:pPr>
      <w:del w:id="2" w:author="kpatrick" w:date="2003-06-24T15:18:00Z">
        <w:r>
          <w:rPr>
            <w:sz w:val="18"/>
          </w:rPr>
        </w:r>
      </w:del>
    </w:p>
    <w:p>
      <w:pPr>
        <w:pStyle w:val="Heading"/>
        <w:rPr>
          <w:del w:id="5" w:author="kpatrick" w:date="2003-06-24T15:18:00Z"/>
        </w:rPr>
      </w:pPr>
      <w:del w:id="4" w:author="kpatrick" w:date="2003-06-24T15:18:00Z">
        <w:r>
          <w:rPr/>
          <w:delText>How to use this Document</w:delText>
        </w:r>
      </w:del>
    </w:p>
    <w:p>
      <w:pPr>
        <w:pStyle w:val="Normal"/>
        <w:rPr>
          <w:b/>
          <w:b/>
          <w:sz w:val="24"/>
          <w:del w:id="7" w:author="kpatrick" w:date="2003-06-24T15:18:00Z"/>
        </w:rPr>
      </w:pPr>
      <w:del w:id="6" w:author="kpatrick" w:date="2003-06-24T15:18:00Z">
        <w:r>
          <w:rPr>
            <w:b/>
            <w:sz w:val="24"/>
          </w:rPr>
        </w:r>
      </w:del>
    </w:p>
    <w:p>
      <w:pPr>
        <w:pStyle w:val="Normal"/>
        <w:rPr>
          <w:del w:id="10" w:author="kpatrick" w:date="2003-06-24T15:18:00Z"/>
        </w:rPr>
      </w:pPr>
      <w:del w:id="8" w:author="kpatrick" w:date="2003-06-24T15:18:00Z">
        <w:r>
          <w:rPr>
            <w:b/>
            <w:sz w:val="24"/>
          </w:rPr>
          <w:delText>820 Definition and Use</w:delText>
        </w:r>
      </w:del>
      <w:del w:id="9" w:author="kpatrick" w:date="2003-06-24T15:18:00Z">
        <w:r>
          <w:rPr>
            <w:sz w:val="24"/>
          </w:rPr>
          <w:delText xml:space="preserve"> This document reflects how data shall be reported on the 820-03 from MCTDSP to the CR, when the MCTDSP is providing consolidated billing This implementation guide is not intended for use from the MCTDSP to the bank, however it can be used as a baseline discussion with your financial institution.</w:delText>
        </w:r>
      </w:del>
    </w:p>
    <w:p>
      <w:pPr>
        <w:pStyle w:val="Picture"/>
        <w:keepNext w:val="false"/>
        <w:spacing w:before="0" w:after="0"/>
        <w:rPr>
          <w:rFonts w:ascii="Times New Roman" w:hAnsi="Times New Roman" w:cs="Times New Roman"/>
          <w:sz w:val="24"/>
          <w:del w:id="12" w:author="kpatrick" w:date="2003-06-24T15:18:00Z"/>
        </w:rPr>
      </w:pPr>
      <w:del w:id="11" w:author="kpatrick" w:date="2003-06-24T15:18:00Z">
        <w:r>
          <w:rPr>
            <w:rFonts w:cs="Times New Roman" w:ascii="Times New Roman" w:hAnsi="Times New Roman"/>
            <w:sz w:val="24"/>
          </w:rPr>
        </w:r>
      </w:del>
    </w:p>
    <w:p>
      <w:pPr>
        <w:pStyle w:val="Normal"/>
        <w:rPr>
          <w:b/>
          <w:b/>
          <w:sz w:val="24"/>
          <w:del w:id="15" w:author="kpatrick" w:date="2003-06-24T15:18:00Z"/>
        </w:rPr>
      </w:pPr>
      <w:del w:id="13" w:author="kpatrick" w:date="2003-06-24T15:18:00Z">
        <w:r>
          <w:rPr>
            <w:b/>
            <w:sz w:val="24"/>
          </w:rPr>
          <w:delText>How 867_03/810_03 Cancels and Restatements Affect Payment and Remittance</w:delText>
          <w:tab/>
        </w:r>
      </w:del>
      <w:del w:id="14" w:author="kpatrick" w:date="2003-06-24T15:18:00Z">
        <w:r>
          <w:rPr>
            <w:sz w:val="24"/>
          </w:rPr>
          <w:delText xml:space="preserve"> A MCTDSP can reject an invoice with a 997 when it is not ANSI compliant or with an 824 when it is not TXSET compliant according to the 867_03 or 810_03implementation guides. </w:delText>
        </w:r>
      </w:del>
    </w:p>
    <w:p>
      <w:pPr>
        <w:pStyle w:val="Heading1"/>
        <w:rPr>
          <w:sz w:val="32"/>
          <w:del w:id="17" w:author="kpatrick" w:date="2003-06-24T15:18:00Z"/>
        </w:rPr>
      </w:pPr>
      <w:del w:id="16" w:author="kpatrick" w:date="2003-06-24T15:18:00Z">
        <w:r>
          <w:rPr>
            <w:sz w:val="32"/>
          </w:rPr>
          <w:delText>Re-associating the Trace Number in 820_03Remittance Advice with Payment</w:delText>
        </w:r>
      </w:del>
    </w:p>
    <w:p>
      <w:pPr>
        <w:pStyle w:val="Normal"/>
        <w:numPr>
          <w:ilvl w:val="0"/>
          <w:numId w:val="5"/>
        </w:numPr>
        <w:rPr>
          <w:sz w:val="24"/>
          <w:del w:id="19" w:author="kpatrick" w:date="2003-06-24T15:18:00Z"/>
        </w:rPr>
      </w:pPr>
      <w:del w:id="18" w:author="kpatrick" w:date="2003-06-24T15:18:00Z">
        <w:r>
          <w:rPr>
            <w:sz w:val="24"/>
          </w:rPr>
          <w:delText>A CCD - is not a supported standard in the Texas Market because it does not carry the Addenda Record (80 character reference number).</w:delText>
        </w:r>
      </w:del>
    </w:p>
    <w:p>
      <w:pPr>
        <w:pStyle w:val="Normal"/>
        <w:numPr>
          <w:ilvl w:val="0"/>
          <w:numId w:val="11"/>
        </w:numPr>
        <w:rPr>
          <w:sz w:val="24"/>
          <w:del w:id="21" w:author="kpatrick" w:date="2003-06-24T15:18:00Z"/>
        </w:rPr>
      </w:pPr>
      <w:del w:id="20" w:author="kpatrick" w:date="2003-06-24T15:18:00Z">
        <w:r>
          <w:rPr>
            <w:sz w:val="24"/>
          </w:rPr>
          <w:delText xml:space="preserve">CCD+ - The method of re-associating payments and remittance information that originate separately provides for a reference number created by the MCTDSP.  This reference number will always be the reference number created by the MCTDSP.  The CCD+ requires an 80-character Addenda record with trace or reference number that travels with payment through the bank. The addenda record carries the MCTDSP originated reference number.  The ACH system passes this addenda record to the TDSPs banking institution.  The CRs banking institution posts the payment to the CRs account with this reference number.  </w:delText>
        </w:r>
      </w:del>
    </w:p>
    <w:p>
      <w:pPr>
        <w:pStyle w:val="Normal"/>
        <w:numPr>
          <w:ilvl w:val="0"/>
          <w:numId w:val="11"/>
        </w:numPr>
        <w:rPr>
          <w:sz w:val="24"/>
          <w:del w:id="23" w:author="kpatrick" w:date="2003-06-24T15:18:00Z"/>
        </w:rPr>
      </w:pPr>
      <w:del w:id="22" w:author="kpatrick" w:date="2003-06-24T15:18:00Z">
        <w:r>
          <w:rPr>
            <w:sz w:val="24"/>
          </w:rPr>
          <w:delText>Fed Wire – The Originator to Beneficiary Information (OBI) field accomplishes the same objective as the addenda record referenced above for CCD+.  The OBI field requires a 140 character (OBI) Field 6000 of Fed Wire File Layout that is the MCTDSP originated reference number.</w:delText>
        </w:r>
      </w:del>
    </w:p>
    <w:p>
      <w:pPr>
        <w:pStyle w:val="Normal"/>
        <w:numPr>
          <w:ilvl w:val="0"/>
          <w:numId w:val="11"/>
        </w:numPr>
        <w:rPr>
          <w:sz w:val="24"/>
          <w:del w:id="25" w:author="kpatrick" w:date="2003-06-24T15:18:00Z"/>
        </w:rPr>
      </w:pPr>
      <w:del w:id="24" w:author="kpatrick" w:date="2003-06-24T15:18:00Z">
        <w:r>
          <w:rPr>
            <w:sz w:val="24"/>
          </w:rPr>
          <w:delText>CTX – Payment instructions and all Remittance Advice information travel together via bank.</w:delText>
        </w:r>
      </w:del>
    </w:p>
    <w:p>
      <w:pPr>
        <w:pStyle w:val="Normal"/>
        <w:numPr>
          <w:ilvl w:val="0"/>
          <w:numId w:val="11"/>
        </w:numPr>
        <w:rPr>
          <w:sz w:val="24"/>
          <w:del w:id="27" w:author="kpatrick" w:date="2003-06-24T15:18:00Z"/>
        </w:rPr>
      </w:pPr>
      <w:del w:id="26" w:author="kpatrick" w:date="2003-06-24T15:18:00Z">
        <w:r>
          <w:rPr>
            <w:sz w:val="24"/>
          </w:rPr>
          <w:delText xml:space="preserve">Check – Payment instructions via the 820_03 will be concurrent with the check to the CR.  Best practice is to send the 820_03 on the same day that the check is mailed.  </w:delText>
        </w:r>
      </w:del>
    </w:p>
    <w:p>
      <w:pPr>
        <w:pStyle w:val="Normal"/>
        <w:rPr>
          <w:sz w:val="24"/>
          <w:del w:id="29" w:author="kpatrick" w:date="2003-06-24T15:18:00Z"/>
        </w:rPr>
      </w:pPr>
      <w:del w:id="28" w:author="kpatrick" w:date="2003-06-24T15:18:00Z">
        <w:r>
          <w:rPr>
            <w:sz w:val="24"/>
          </w:rPr>
        </w:r>
      </w:del>
    </w:p>
    <w:p>
      <w:pPr>
        <w:pStyle w:val="Normal"/>
        <w:rPr>
          <w:b/>
          <w:b/>
          <w:sz w:val="24"/>
          <w:del w:id="31" w:author="kpatrick" w:date="2003-06-24T15:18:00Z"/>
        </w:rPr>
      </w:pPr>
      <w:del w:id="30" w:author="kpatrick" w:date="2003-06-24T15:18:00Z">
        <w:r>
          <w:rPr>
            <w:b/>
            <w:sz w:val="24"/>
          </w:rPr>
          <w:delText xml:space="preserve">Formatting the Addenda Record for ACH and OBI Field for Wire. </w:delText>
        </w:r>
      </w:del>
    </w:p>
    <w:p>
      <w:pPr>
        <w:pStyle w:val="Normal"/>
        <w:rPr>
          <w:b/>
          <w:b/>
          <w:sz w:val="24"/>
          <w:del w:id="33" w:author="kpatrick" w:date="2003-06-24T15:18:00Z"/>
        </w:rPr>
      </w:pPr>
      <w:del w:id="32" w:author="kpatrick" w:date="2003-06-24T15:18:00Z">
        <w:r>
          <w:rPr>
            <w:b/>
            <w:sz w:val="24"/>
          </w:rPr>
        </w:r>
      </w:del>
    </w:p>
    <w:p>
      <w:pPr>
        <w:pStyle w:val="TextBody"/>
        <w:rPr>
          <w:color w:val="000000"/>
          <w:del w:id="35" w:author="kpatrick" w:date="2003-06-24T15:18:00Z"/>
        </w:rPr>
      </w:pPr>
      <w:del w:id="34" w:author="kpatrick" w:date="2003-06-24T15:18:00Z">
        <w:r>
          <w:rPr>
            <w:color w:val="000000"/>
          </w:rPr>
          <w:delText>This addenda record and OBI Field provides information to assist the CR in reconciling the payment with the Remittance advice when they are transmitted via separate methods (e.g., payment via bank and remittance advice via GISB).</w:delText>
        </w:r>
      </w:del>
    </w:p>
    <w:p>
      <w:pPr>
        <w:pStyle w:val="Normal"/>
        <w:rPr>
          <w:sz w:val="24"/>
          <w:del w:id="37" w:author="kpatrick" w:date="2003-06-24T15:18:00Z"/>
        </w:rPr>
      </w:pPr>
      <w:del w:id="36" w:author="kpatrick" w:date="2003-06-24T15:18:00Z">
        <w:r>
          <w:rPr>
            <w:sz w:val="24"/>
          </w:rPr>
          <w:delText xml:space="preserve">The standard format for the Addenda Record (for ACH) and the OBI Field (for wire transfer) is defined as follows: </w:delText>
        </w:r>
      </w:del>
    </w:p>
    <w:p>
      <w:pPr>
        <w:pStyle w:val="Normal"/>
        <w:rPr>
          <w:sz w:val="24"/>
          <w:del w:id="39" w:author="kpatrick" w:date="2003-06-24T15:18:00Z"/>
        </w:rPr>
      </w:pPr>
      <w:del w:id="38" w:author="kpatrick" w:date="2003-06-24T15:18:00Z">
        <w:r>
          <w:rPr>
            <w:sz w:val="24"/>
          </w:rPr>
          <w:delText>Field 1: Positions 1 through15 reserved for DUNS number or DUNS + 4 number. The DUNS or DUNS+4 identifier will also be provided in the N1~PR segment of the 820_03.</w:delText>
        </w:r>
      </w:del>
    </w:p>
    <w:p>
      <w:pPr>
        <w:pStyle w:val="Normal"/>
        <w:rPr>
          <w:del w:id="43" w:author="kpatrick" w:date="2003-06-24T15:18:00Z"/>
        </w:rPr>
      </w:pPr>
      <w:del w:id="40" w:author="kpatrick" w:date="2003-06-24T15:18:00Z">
        <w:r>
          <w:rPr>
            <w:sz w:val="24"/>
          </w:rPr>
          <w:delText xml:space="preserve">Field 2: Positions 16 through 45 reserved for </w:delText>
        </w:r>
      </w:del>
      <w:del w:id="41" w:author="kpatrick" w:date="2003-06-24T15:18:00Z">
        <w:r>
          <w:rPr>
            <w:b/>
            <w:sz w:val="24"/>
          </w:rPr>
          <w:delText>trace/reference number</w:delText>
        </w:r>
      </w:del>
      <w:del w:id="42" w:author="kpatrick" w:date="2003-06-24T15:18:00Z">
        <w:r>
          <w:rPr>
            <w:sz w:val="24"/>
          </w:rPr>
          <w:delText xml:space="preserve"> and should match the TRN02 value exactly.</w:delText>
        </w:r>
      </w:del>
    </w:p>
    <w:p>
      <w:pPr>
        <w:pStyle w:val="Normal"/>
        <w:rPr>
          <w:sz w:val="24"/>
          <w:del w:id="45" w:author="kpatrick" w:date="2003-06-24T15:18:00Z"/>
        </w:rPr>
      </w:pPr>
      <w:del w:id="44" w:author="kpatrick" w:date="2003-06-24T15:18:00Z">
        <w:r>
          <w:rPr>
            <w:sz w:val="24"/>
          </w:rPr>
          <w:delText xml:space="preserve">Spaces must be used to pad the DUNS number positions 10-15 if sending DUNS number.  Spaces must be used to pad the DUNS number field positions 14 and 15 if providing DUNS+4 number. Please note that a MCTDSP is not required to provide the entire 30 characters, nor is it required to pad the field with spaces when all 30 characters are not provided.  </w:delText>
        </w:r>
      </w:del>
    </w:p>
    <w:p>
      <w:pPr>
        <w:pStyle w:val="Normal"/>
        <w:rPr>
          <w:sz w:val="24"/>
          <w:del w:id="47" w:author="kpatrick" w:date="2003-06-24T15:18:00Z"/>
        </w:rPr>
      </w:pPr>
      <w:del w:id="46" w:author="kpatrick" w:date="2003-06-24T15:18:00Z">
        <w:r>
          <w:rPr>
            <w:sz w:val="24"/>
          </w:rPr>
          <w:delText>The MCTDSP Duns or Duns+4 should be left justified</w:delText>
        </w:r>
      </w:del>
    </w:p>
    <w:p>
      <w:pPr>
        <w:pStyle w:val="Normal"/>
        <w:rPr>
          <w:del w:id="51" w:author="kpatrick" w:date="2003-06-24T15:18:00Z"/>
        </w:rPr>
      </w:pPr>
      <w:del w:id="48" w:author="kpatrick" w:date="2003-06-24T15:18:00Z">
        <w:r>
          <w:rPr>
            <w:sz w:val="24"/>
          </w:rPr>
          <w:delText xml:space="preserve">The </w:delText>
        </w:r>
      </w:del>
      <w:del w:id="49" w:author="kpatrick" w:date="2003-06-24T15:18:00Z">
        <w:r>
          <w:rPr>
            <w:b/>
            <w:sz w:val="24"/>
          </w:rPr>
          <w:delText>trace/reference number</w:delText>
        </w:r>
      </w:del>
      <w:del w:id="50" w:author="kpatrick" w:date="2003-06-24T15:18:00Z">
        <w:r>
          <w:rPr>
            <w:sz w:val="24"/>
          </w:rPr>
          <w:delText xml:space="preserve"> should also be left justified </w:delText>
        </w:r>
      </w:del>
    </w:p>
    <w:p>
      <w:pPr>
        <w:pStyle w:val="Normal"/>
        <w:rPr>
          <w:sz w:val="24"/>
          <w:del w:id="53" w:author="kpatrick" w:date="2003-06-24T15:18:00Z"/>
        </w:rPr>
      </w:pPr>
      <w:del w:id="52" w:author="kpatrick" w:date="2003-06-24T15:18:00Z">
        <w:r>
          <w:rPr>
            <w:sz w:val="24"/>
          </w:rPr>
        </w:r>
      </w:del>
    </w:p>
    <w:p>
      <w:pPr>
        <w:pStyle w:val="BodyText2"/>
        <w:rPr>
          <w:del w:id="55" w:author="kpatrick" w:date="2003-06-24T15:18:00Z"/>
        </w:rPr>
      </w:pPr>
      <w:del w:id="54" w:author="kpatrick" w:date="2003-06-24T15:18:00Z">
        <w:r>
          <w:rPr/>
          <w:delText xml:space="preserve">Examples for creating the Addenda Record for ACH and OBI field for Wire Transfer. </w:delText>
        </w:r>
      </w:del>
    </w:p>
    <w:p>
      <w:pPr>
        <w:pStyle w:val="BodyText2"/>
        <w:rPr>
          <w:del w:id="57" w:author="kpatrick" w:date="2003-06-24T15:18:00Z"/>
        </w:rPr>
      </w:pPr>
      <w:del w:id="56" w:author="kpatrick" w:date="2003-06-24T15:18:00Z">
        <w:r>
          <w:rPr/>
        </w:r>
      </w:del>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59" w:author="kpatrick" w:date="2003-06-24T15:18:00Z"/>
              </w:rPr>
            </w:pPr>
            <w:del w:id="58" w:author="kpatrick" w:date="2003-06-24T15:18:00Z">
              <w:r>
                <w:rPr/>
                <w:delText>Pos. 1-15 (DUNS#)</w:delText>
              </w:r>
            </w:del>
          </w:p>
          <w:p>
            <w:pPr>
              <w:pStyle w:val="BodyText2"/>
              <w:rPr>
                <w:del w:id="61" w:author="kpatrick" w:date="2003-06-24T15:18:00Z"/>
              </w:rPr>
            </w:pPr>
            <w:del w:id="60" w:author="kpatrick" w:date="2003-06-24T15:18:00Z">
              <w:r>
                <w:rPr/>
                <w:delText>-Fixed Length</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rPr>
                <w:del w:id="63" w:author="kpatrick" w:date="2003-06-24T15:18:00Z"/>
              </w:rPr>
            </w:pPr>
            <w:del w:id="62" w:author="kpatrick" w:date="2003-06-24T15:18:00Z">
              <w:r>
                <w:rPr/>
                <w:delText>Positions 16 –45 (trace number)</w:delText>
              </w:r>
            </w:del>
          </w:p>
          <w:p>
            <w:pPr>
              <w:pStyle w:val="BodyText2"/>
              <w:rPr>
                <w:del w:id="65" w:author="kpatrick" w:date="2003-06-24T15:18:00Z"/>
              </w:rPr>
            </w:pPr>
            <w:del w:id="64" w:author="kpatrick" w:date="2003-06-24T15:18:00Z">
              <w:r>
                <w:rPr/>
                <w:delText>-variable length</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67" w:author="kpatrick" w:date="2003-06-24T15:18:00Z"/>
              </w:rPr>
            </w:pPr>
            <w:del w:id="66" w:author="kpatrick" w:date="2003-06-24T15:18:00Z">
              <w:r>
                <w:rPr/>
                <w:delText>Duns Number</w:delText>
              </w:r>
            </w:del>
          </w:p>
          <w:p>
            <w:pPr>
              <w:pStyle w:val="BodyText2"/>
              <w:rPr>
                <w:del w:id="69" w:author="kpatrick" w:date="2003-06-24T15:18:00Z"/>
              </w:rPr>
            </w:pPr>
            <w:del w:id="68" w:author="kpatrick" w:date="2003-06-24T15:18:00Z">
              <w:r>
                <w:rPr/>
                <w:delText>999888777</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71" w:author="kpatrick" w:date="2003-06-24T15:18:00Z"/>
              </w:rPr>
            </w:pPr>
            <w:del w:id="70" w:author="kpatrick" w:date="2003-06-24T15:18:00Z">
              <w:r>
                <w:rPr/>
              </w:r>
            </w:del>
          </w:p>
          <w:p>
            <w:pPr>
              <w:pStyle w:val="BodyText2"/>
              <w:rPr>
                <w:del w:id="73" w:author="kpatrick" w:date="2003-06-24T15:18:00Z"/>
              </w:rPr>
            </w:pPr>
            <w:del w:id="72" w:author="kpatrick" w:date="2003-06-24T15:18:00Z">
              <w:r>
                <w:rPr/>
                <w:delText>1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75" w:author="kpatrick" w:date="2003-06-24T15:18:00Z"/>
              </w:rPr>
            </w:pPr>
            <w:del w:id="74" w:author="kpatrick" w:date="2003-06-24T15:18:00Z">
              <w:r>
                <w:rPr/>
                <w:delText>Duns Number</w:delText>
              </w:r>
            </w:del>
          </w:p>
          <w:p>
            <w:pPr>
              <w:pStyle w:val="BodyText2"/>
              <w:rPr>
                <w:del w:id="77" w:author="kpatrick" w:date="2003-06-24T15:18:00Z"/>
              </w:rPr>
            </w:pPr>
            <w:del w:id="76" w:author="kpatrick" w:date="2003-06-24T15:18:00Z">
              <w:r>
                <w:rPr/>
                <w:delText>123456789</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79" w:author="kpatrick" w:date="2003-06-24T15:18:00Z"/>
              </w:rPr>
            </w:pPr>
            <w:del w:id="78" w:author="kpatrick" w:date="2003-06-24T15:18:00Z">
              <w:r>
                <w:rPr/>
              </w:r>
            </w:del>
          </w:p>
          <w:p>
            <w:pPr>
              <w:pStyle w:val="BodyText2"/>
              <w:rPr>
                <w:del w:id="81" w:author="kpatrick" w:date="2003-06-24T15:18:00Z"/>
              </w:rPr>
            </w:pPr>
            <w:del w:id="80" w:author="kpatrick" w:date="2003-06-24T15:18:00Z">
              <w:r>
                <w:rPr/>
                <w:delText>DFJLK2340982A</w:delText>
              </w:r>
            </w:del>
          </w:p>
          <w:p>
            <w:pPr>
              <w:pStyle w:val="BodyText2"/>
              <w:rPr>
                <w:del w:id="83" w:author="kpatrick" w:date="2003-06-24T15:18:00Z"/>
              </w:rPr>
            </w:pPr>
            <w:del w:id="82" w:author="kpatrick" w:date="2003-06-24T15:18:00Z">
              <w:r>
                <w:rPr/>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85" w:author="kpatrick" w:date="2003-06-24T15:18:00Z"/>
              </w:rPr>
            </w:pPr>
            <w:del w:id="84" w:author="kpatrick" w:date="2003-06-24T15:18:00Z">
              <w:r>
                <w:rPr/>
                <w:delText>Duns + 4</w:delText>
              </w:r>
            </w:del>
          </w:p>
          <w:p>
            <w:pPr>
              <w:pStyle w:val="BodyText2"/>
              <w:rPr>
                <w:del w:id="87" w:author="kpatrick" w:date="2003-06-24T15:18:00Z"/>
              </w:rPr>
            </w:pPr>
            <w:del w:id="86" w:author="kpatrick" w:date="2003-06-24T15:18:00Z">
              <w:r>
                <w:rPr/>
                <w:delText>9998887770001</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89" w:author="kpatrick" w:date="2003-06-24T15:18:00Z"/>
              </w:rPr>
            </w:pPr>
            <w:del w:id="88" w:author="kpatrick" w:date="2003-06-24T15:18:00Z">
              <w:r>
                <w:rPr/>
              </w:r>
            </w:del>
          </w:p>
          <w:p>
            <w:pPr>
              <w:pStyle w:val="BodyText2"/>
              <w:rPr>
                <w:del w:id="91" w:author="kpatrick" w:date="2003-06-24T15:18:00Z"/>
              </w:rPr>
            </w:pPr>
            <w:del w:id="90" w:author="kpatrick" w:date="2003-06-24T15:18:00Z">
              <w:r>
                <w:rPr/>
                <w:delText>I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93" w:author="kpatrick" w:date="2003-06-24T15:18:00Z"/>
              </w:rPr>
            </w:pPr>
            <w:del w:id="92" w:author="kpatrick" w:date="2003-06-24T15:18:00Z">
              <w:r>
                <w:rPr/>
                <w:delText>Duns + 4</w:delText>
              </w:r>
            </w:del>
          </w:p>
          <w:p>
            <w:pPr>
              <w:pStyle w:val="BodyText2"/>
              <w:rPr>
                <w:del w:id="95" w:author="kpatrick" w:date="2003-06-24T15:18:00Z"/>
              </w:rPr>
            </w:pPr>
            <w:del w:id="94" w:author="kpatrick" w:date="2003-06-24T15:18:00Z">
              <w:r>
                <w:rPr/>
                <w:delText>1234567891234</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97" w:author="kpatrick" w:date="2003-06-24T15:18:00Z"/>
              </w:rPr>
            </w:pPr>
            <w:del w:id="96" w:author="kpatrick" w:date="2003-06-24T15:18:00Z">
              <w:r>
                <w:rPr/>
              </w:r>
            </w:del>
          </w:p>
          <w:p>
            <w:pPr>
              <w:pStyle w:val="BodyText2"/>
              <w:rPr>
                <w:del w:id="99" w:author="kpatrick" w:date="2003-06-24T15:18:00Z"/>
              </w:rPr>
            </w:pPr>
            <w:del w:id="98" w:author="kpatrick" w:date="2003-06-24T15:18:00Z">
              <w:r>
                <w:rPr/>
                <w:delText>ADJFJ809230012399</w:delText>
              </w:r>
            </w:del>
          </w:p>
        </w:tc>
      </w:tr>
    </w:tbl>
    <w:p>
      <w:pPr>
        <w:pStyle w:val="Normal"/>
        <w:jc w:val="both"/>
        <w:rPr>
          <w:rFonts w:ascii="Verdana" w:hAnsi="Verdana" w:cs="Verdana"/>
          <w:b/>
          <w:b/>
          <w:color w:val="000000"/>
          <w:sz w:val="24"/>
          <w:del w:id="101" w:author="kpatrick" w:date="2003-06-24T15:18:00Z"/>
        </w:rPr>
      </w:pPr>
      <w:del w:id="100" w:author="kpatrick" w:date="2003-06-24T15:18:00Z">
        <w:r>
          <w:rPr>
            <w:rFonts w:cs="Verdana" w:ascii="Verdana" w:hAnsi="Verdana"/>
            <w:b/>
            <w:color w:val="000000"/>
            <w:sz w:val="24"/>
          </w:rPr>
        </w:r>
      </w:del>
    </w:p>
    <w:p>
      <w:pPr>
        <w:pStyle w:val="Normal"/>
        <w:jc w:val="both"/>
        <w:rPr>
          <w:rFonts w:ascii="Verdana" w:hAnsi="Verdana" w:cs="Verdana"/>
          <w:b/>
          <w:b/>
          <w:color w:val="000000"/>
          <w:sz w:val="24"/>
          <w:del w:id="103" w:author="kpatrick" w:date="2003-06-24T15:18:00Z"/>
        </w:rPr>
      </w:pPr>
      <w:del w:id="102" w:author="kpatrick" w:date="2003-06-24T15:18:00Z">
        <w:r>
          <w:rPr>
            <w:rFonts w:cs="Verdana" w:ascii="Verdana" w:hAnsi="Verdana"/>
            <w:b/>
            <w:color w:val="000000"/>
            <w:sz w:val="24"/>
          </w:rPr>
          <w:delText>Example for creating addenda record for NACHA formatted payment.</w:delText>
        </w:r>
      </w:del>
    </w:p>
    <w:p>
      <w:pPr>
        <w:pStyle w:val="Normal"/>
        <w:jc w:val="both"/>
        <w:rPr>
          <w:rFonts w:ascii="Verdana" w:hAnsi="Verdana" w:cs="Verdana"/>
          <w:b/>
          <w:b/>
          <w:color w:val="000000"/>
          <w:sz w:val="24"/>
          <w:del w:id="105" w:author="kpatrick" w:date="2003-06-24T15:18:00Z"/>
        </w:rPr>
      </w:pPr>
      <w:del w:id="104" w:author="kpatrick" w:date="2003-06-24T15:18:00Z">
        <w:r>
          <w:rPr>
            <w:rFonts w:cs="Verdana" w:ascii="Verdana" w:hAnsi="Verdana"/>
            <w:b/>
            <w:color w:val="000000"/>
            <w:sz w:val="24"/>
          </w:rPr>
        </w:r>
      </w:del>
    </w:p>
    <w:p>
      <w:pPr>
        <w:pStyle w:val="BodyText3"/>
        <w:rPr>
          <w:sz w:val="24"/>
          <w:del w:id="107" w:author="kpatrick" w:date="2003-06-24T15:18:00Z"/>
        </w:rPr>
      </w:pPr>
      <w:del w:id="106" w:author="kpatrick" w:date="2003-06-24T15:18:00Z">
        <w:r>
          <w:rPr>
            <w:sz w:val="24"/>
          </w:rPr>
          <w:delText>If your company is sending a NACHA formatted payment (and not an EDI payment): You must send EDI formatted data in the Addenda Record as follows:</w:delText>
        </w:r>
      </w:del>
    </w:p>
    <w:p>
      <w:pPr>
        <w:pStyle w:val="Heading7"/>
        <w:jc w:val="both"/>
        <w:rPr>
          <w:rFonts w:ascii="Verdana" w:hAnsi="Verdana" w:cs="Verdana"/>
          <w:color w:val="000000"/>
          <w:sz w:val="24"/>
        </w:rPr>
      </w:pPr>
      <w:r>
        <w:rPr>
          <w:rFonts w:cs="Verdana" w:ascii="Verdana" w:hAnsi="Verdana"/>
          <w:color w:val="000000"/>
          <w:sz w:val="24"/>
        </w:rPr>
      </w:r>
    </w:p>
    <w:tbl>
      <w:tblPr>
        <w:tblW w:w="11718" w:type="dxa"/>
        <w:jc w:val="left"/>
        <w:tblInd w:w="-815" w:type="dxa"/>
        <w:tblLayout w:type="fixed"/>
        <w:tblCellMar>
          <w:top w:w="0" w:type="dxa"/>
          <w:left w:w="108" w:type="dxa"/>
          <w:bottom w:w="0" w:type="dxa"/>
          <w:right w:w="108" w:type="dxa"/>
        </w:tblCellMar>
      </w:tblPr>
      <w:tblGrid>
        <w:gridCol w:w="2070"/>
        <w:gridCol w:w="9648"/>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9648"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del w:id="109" w:author="kpatrick" w:date="2003-06-24T15:18:00Z"/>
              </w:rPr>
            </w:pPr>
            <w:del w:id="108" w:author="kpatrick" w:date="2003-06-24T15:18:00Z">
              <w:r>
                <w:rPr>
                  <w:rFonts w:cs="Verdana" w:ascii="Verdana" w:hAnsi="Verdana"/>
                  <w:color w:val="000000"/>
                </w:rPr>
                <w:delText>Single Addenda Record (note that this is one continuous line)</w:delText>
              </w:r>
            </w:del>
          </w:p>
          <w:p>
            <w:pPr>
              <w:pStyle w:val="Index3"/>
              <w:spacing w:before="0" w:after="120"/>
              <w:rPr>
                <w:rFonts w:ascii="Verdana" w:hAnsi="Verdana" w:cs="Verdana"/>
                <w:color w:val="000000"/>
              </w:rPr>
            </w:pPr>
            <w:r>
              <w:rPr>
                <w:rFonts w:cs="Verdana" w:ascii="Verdana" w:hAnsi="Verdana"/>
                <w:color w:val="00000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ing3"/>
              <w:rPr>
                <w:color w:val="000000"/>
                <w:del w:id="111" w:author="kpatrick" w:date="2003-06-24T15:18:00Z"/>
              </w:rPr>
            </w:pPr>
            <w:del w:id="110" w:author="kpatrick" w:date="2003-06-24T15:18:00Z">
              <w:r>
                <w:rPr>
                  <w:color w:val="000000"/>
                </w:rPr>
                <w:delText>Transaction 3</w:delText>
              </w:r>
            </w:del>
          </w:p>
          <w:p>
            <w:pPr>
              <w:pStyle w:val="Normal"/>
              <w:jc w:val="both"/>
              <w:rPr>
                <w:rFonts w:ascii="Verdana" w:hAnsi="Verdana" w:cs="Verdana"/>
                <w:color w:val="000000"/>
                <w:del w:id="113" w:author="kpatrick" w:date="2003-06-24T15:18:00Z"/>
              </w:rPr>
            </w:pPr>
            <w:del w:id="112" w:author="kpatrick" w:date="2003-06-24T15:18:00Z">
              <w:r>
                <w:rPr>
                  <w:rFonts w:cs="Verdana" w:ascii="Verdana" w:hAnsi="Verdana"/>
                  <w:color w:val="000000"/>
                </w:rPr>
                <w:delText>EDI Formatted</w:delText>
              </w:r>
            </w:del>
          </w:p>
          <w:p>
            <w:pPr>
              <w:pStyle w:val="Heading3"/>
              <w:jc w:val="both"/>
              <w:rPr>
                <w:rFonts w:ascii="Verdana" w:hAnsi="Verdana" w:cs="Verdana"/>
                <w:color w:val="000000"/>
              </w:rPr>
            </w:pPr>
            <w:del w:id="114" w:author="kpatrick" w:date="2003-06-24T15:18:00Z">
              <w:r>
                <w:rPr>
                  <w:rFonts w:cs="Verdana" w:ascii="Verdana" w:hAnsi="Verdana"/>
                  <w:color w:val="000000"/>
                </w:rPr>
                <w:delText>Addenda Record *</w:delText>
              </w:r>
            </w:del>
          </w:p>
        </w:tc>
        <w:tc>
          <w:tcPr>
            <w:tcW w:w="9648" w:type="dxa"/>
            <w:tcBorders>
              <w:top w:val="single" w:sz="4" w:space="0" w:color="000000"/>
              <w:left w:val="single" w:sz="4" w:space="0" w:color="000000"/>
              <w:bottom w:val="single" w:sz="4" w:space="0" w:color="000000"/>
              <w:right w:val="single" w:sz="4" w:space="0" w:color="000000"/>
            </w:tcBorders>
          </w:tcPr>
          <w:p>
            <w:pPr>
              <w:pStyle w:val="BodyText2"/>
              <w:rPr>
                <w:color w:val="000000"/>
                <w:del w:id="131" w:author="kpatrick" w:date="2003-06-24T15:18:00Z"/>
              </w:rPr>
            </w:pPr>
            <w:del w:id="115" w:author="kpatrick" w:date="2003-06-24T15:18:00Z">
              <w:r>
                <w:rPr>
                  <w:color w:val="000000"/>
                </w:rPr>
                <w:delText>TRN</w:delText>
              </w:r>
            </w:del>
            <w:del w:id="116" w:author="kpatrick" w:date="2003-06-24T15:18:00Z">
              <w:r>
                <w:rPr>
                  <w:b w:val="false"/>
                  <w:color w:val="000000"/>
                </w:rPr>
                <w:delText>*</w:delText>
              </w:r>
            </w:del>
            <w:del w:id="117" w:author="kpatrick" w:date="2003-06-24T15:18:00Z">
              <w:r>
                <w:rPr>
                  <w:color w:val="000000"/>
                </w:rPr>
                <w:delText>3</w:delText>
              </w:r>
            </w:del>
            <w:del w:id="118" w:author="kpatrick" w:date="2003-06-24T15:18:00Z">
              <w:r>
                <w:rPr>
                  <w:b w:val="false"/>
                  <w:color w:val="000000"/>
                </w:rPr>
                <w:delText>*</w:delText>
              </w:r>
            </w:del>
            <w:del w:id="119" w:author="kpatrick" w:date="2003-06-24T15:18:00Z">
              <w:r>
                <w:rPr>
                  <w:color w:val="000000"/>
                </w:rPr>
                <w:delText>444444444444444444444444444444</w:delText>
              </w:r>
            </w:del>
            <w:del w:id="120" w:author="kpatrick" w:date="2003-06-24T15:18:00Z">
              <w:r>
                <w:rPr>
                  <w:b w:val="false"/>
                  <w:color w:val="000000"/>
                </w:rPr>
                <w:delText>/</w:delText>
              </w:r>
            </w:del>
            <w:del w:id="121" w:author="kpatrick" w:date="2003-06-24T15:18:00Z">
              <w:r>
                <w:rPr>
                  <w:color w:val="000000"/>
                </w:rPr>
                <w:delText>N1</w:delText>
              </w:r>
            </w:del>
            <w:del w:id="122" w:author="kpatrick" w:date="2003-06-24T15:18:00Z">
              <w:r>
                <w:rPr>
                  <w:b w:val="false"/>
                  <w:color w:val="000000"/>
                </w:rPr>
                <w:delText>*</w:delText>
              </w:r>
            </w:del>
            <w:del w:id="123" w:author="kpatrick" w:date="2003-06-24T15:18:00Z">
              <w:r>
                <w:rPr>
                  <w:color w:val="000000"/>
                </w:rPr>
                <w:delText>PR</w:delText>
              </w:r>
            </w:del>
            <w:del w:id="124" w:author="kpatrick" w:date="2003-06-24T15:18:00Z">
              <w:r>
                <w:rPr>
                  <w:b w:val="false"/>
                  <w:color w:val="000000"/>
                </w:rPr>
                <w:delText>*</w:delText>
              </w:r>
            </w:del>
            <w:del w:id="125" w:author="kpatrick" w:date="2003-06-24T15:18:00Z">
              <w:r>
                <w:rPr>
                  <w:color w:val="000000"/>
                </w:rPr>
                <w:delText>COMPETITIVE RETAILER</w:delText>
              </w:r>
            </w:del>
            <w:del w:id="126" w:author="kpatrick" w:date="2003-06-24T15:18:00Z">
              <w:r>
                <w:rPr>
                  <w:b w:val="false"/>
                  <w:color w:val="000000"/>
                </w:rPr>
                <w:delText>*</w:delText>
              </w:r>
            </w:del>
            <w:del w:id="127" w:author="kpatrick" w:date="2003-06-24T15:18:00Z">
              <w:r>
                <w:rPr>
                  <w:color w:val="000000"/>
                </w:rPr>
                <w:delText>1</w:delText>
              </w:r>
            </w:del>
            <w:del w:id="128" w:author="kpatrick" w:date="2003-06-24T15:18:00Z">
              <w:r>
                <w:rPr>
                  <w:b w:val="false"/>
                  <w:color w:val="000000"/>
                </w:rPr>
                <w:delText>*</w:delText>
              </w:r>
            </w:del>
            <w:del w:id="129" w:author="kpatrick" w:date="2003-06-24T15:18:00Z">
              <w:r>
                <w:rPr>
                  <w:color w:val="000000"/>
                </w:rPr>
                <w:delText>5556668889999</w:delText>
              </w:r>
            </w:del>
            <w:del w:id="130" w:author="kpatrick" w:date="2003-06-24T15:18:00Z">
              <w:r>
                <w:rPr>
                  <w:b w:val="false"/>
                  <w:color w:val="000000"/>
                </w:rPr>
                <w:delText>/</w:delText>
              </w:r>
            </w:del>
          </w:p>
          <w:p>
            <w:pPr>
              <w:pStyle w:val="BodyText2"/>
              <w:tabs>
                <w:tab w:val="clear" w:pos="720"/>
                <w:tab w:val="left" w:pos="3360" w:leader="none"/>
              </w:tabs>
              <w:rPr>
                <w:color w:val="000000"/>
              </w:rPr>
            </w:pPr>
            <w:del w:id="132" w:author="kpatrick" w:date="2003-06-24T15:18:00Z">
              <w:r>
                <w:rPr>
                  <w:color w:val="000000"/>
                </w:rPr>
                <w:tab/>
              </w:r>
            </w:del>
          </w:p>
        </w:tc>
      </w:tr>
    </w:tbl>
    <w:p>
      <w:pPr>
        <w:pStyle w:val="Normal"/>
        <w:jc w:val="both"/>
        <w:rPr>
          <w:del w:id="138" w:author="kpatrick" w:date="2003-06-24T15:18:00Z"/>
        </w:rPr>
      </w:pPr>
      <w:del w:id="133" w:author="kpatrick" w:date="2003-06-24T15:18:00Z">
        <w:r>
          <w:rPr>
            <w:rFonts w:cs="Verdana" w:ascii="Verdana" w:hAnsi="Verdana"/>
            <w:color w:val="000000"/>
            <w:sz w:val="16"/>
          </w:rPr>
          <w:delText xml:space="preserve">* For the sake of consistency, please use the </w:delText>
        </w:r>
      </w:del>
      <w:del w:id="134" w:author="kpatrick" w:date="2003-06-24T15:18:00Z">
        <w:r>
          <w:rPr>
            <w:rFonts w:cs="Verdana" w:ascii="Verdana" w:hAnsi="Verdana"/>
            <w:b/>
            <w:color w:val="000000"/>
            <w:sz w:val="16"/>
          </w:rPr>
          <w:delText>*</w:delText>
        </w:r>
      </w:del>
      <w:del w:id="135" w:author="kpatrick" w:date="2003-06-24T15:18:00Z">
        <w:r>
          <w:rPr>
            <w:rFonts w:cs="Verdana" w:ascii="Verdana" w:hAnsi="Verdana"/>
            <w:color w:val="000000"/>
            <w:sz w:val="16"/>
          </w:rPr>
          <w:delText xml:space="preserve"> and </w:delText>
        </w:r>
      </w:del>
      <w:del w:id="136" w:author="kpatrick" w:date="2003-06-24T15:18:00Z">
        <w:r>
          <w:rPr>
            <w:rFonts w:cs="Verdana" w:ascii="Verdana" w:hAnsi="Verdana"/>
            <w:b/>
            <w:color w:val="000000"/>
            <w:sz w:val="16"/>
          </w:rPr>
          <w:delText>/</w:delText>
        </w:r>
      </w:del>
      <w:del w:id="137" w:author="kpatrick" w:date="2003-06-24T15:18:00Z">
        <w:r>
          <w:rPr>
            <w:rFonts w:cs="Verdana" w:ascii="Verdana" w:hAnsi="Verdana"/>
            <w:color w:val="000000"/>
            <w:sz w:val="16"/>
          </w:rPr>
          <w:delText xml:space="preserve"> characters as delimiters</w:delText>
        </w:r>
      </w:del>
    </w:p>
    <w:p>
      <w:pPr>
        <w:pStyle w:val="Normal"/>
        <w:jc w:val="both"/>
        <w:rPr>
          <w:rFonts w:ascii="Verdana" w:hAnsi="Verdana" w:cs="Verdana"/>
          <w:color w:val="000000"/>
          <w:sz w:val="16"/>
          <w:del w:id="140" w:author="kpatrick" w:date="2003-06-24T15:18:00Z"/>
        </w:rPr>
      </w:pPr>
      <w:del w:id="139" w:author="kpatrick" w:date="2003-06-24T15:18:00Z">
        <w:r>
          <w:rPr>
            <w:rFonts w:cs="Verdana" w:ascii="Verdana" w:hAnsi="Verdana"/>
            <w:color w:val="000000"/>
            <w:sz w:val="16"/>
          </w:rPr>
        </w:r>
      </w:del>
    </w:p>
    <w:p>
      <w:pPr>
        <w:pStyle w:val="BodyText2"/>
        <w:rPr>
          <w:rFonts w:ascii="Verdana" w:hAnsi="Verdana" w:cs="Verdana"/>
          <w:color w:val="000000"/>
          <w:del w:id="142" w:author="kpatrick" w:date="2003-06-24T15:18:00Z"/>
        </w:rPr>
      </w:pPr>
      <w:del w:id="141" w:author="kpatrick" w:date="2003-06-24T15:18:00Z">
        <w:r>
          <w:rPr>
            <w:rFonts w:cs="Verdana" w:ascii="Verdana" w:hAnsi="Verdana"/>
            <w:color w:val="000000"/>
          </w:rPr>
        </w:r>
      </w:del>
    </w:p>
    <w:p>
      <w:pPr>
        <w:pStyle w:val="BodyText2"/>
        <w:rPr>
          <w:del w:id="146" w:author="kpatrick" w:date="2003-06-24T15:18:00Z"/>
        </w:rPr>
      </w:pPr>
      <w:del w:id="143" w:author="kpatrick" w:date="2003-06-24T15:18:00Z">
        <w:r>
          <w:rPr>
            <w:b w:val="false"/>
          </w:rPr>
          <w:delText xml:space="preserve">This format allows the CR to parse through the addenda record and OBI Field and retrieve two pieces of data that are essential for successfully processing payments and matching remittance advice.  TXSET, MPs and ERCOT recognize the DUNS number as the official entity identified.  The </w:delText>
        </w:r>
      </w:del>
      <w:del w:id="144" w:author="kpatrick" w:date="2003-06-24T15:18:00Z">
        <w:r>
          <w:rPr>
            <w:sz w:val="24"/>
          </w:rPr>
          <w:delText>trace/reference number</w:delText>
        </w:r>
      </w:del>
      <w:del w:id="145" w:author="kpatrick" w:date="2003-06-24T15:18:00Z">
        <w:r>
          <w:rPr>
            <w:b w:val="false"/>
          </w:rPr>
          <w:delText xml:space="preserve"> provided in positions 16-45 allows for a 30-character identifier to move with the money through the banking system.  Providing this unique entity identified in the Addenda Record and OBI Field allows the CR to apply payments to the correct MCTDSP and invoices.</w:delText>
        </w:r>
      </w:del>
    </w:p>
    <w:p>
      <w:pPr>
        <w:pStyle w:val="BodyText2"/>
        <w:rPr>
          <w:b w:val="false"/>
          <w:b w:val="false"/>
          <w:del w:id="148" w:author="kpatrick" w:date="2003-06-24T15:18:00Z"/>
        </w:rPr>
      </w:pPr>
      <w:del w:id="147" w:author="kpatrick" w:date="2003-06-24T15:18:00Z">
        <w:r>
          <w:rPr>
            <w:b w:val="false"/>
          </w:rPr>
        </w:r>
      </w:del>
    </w:p>
    <w:p>
      <w:pPr>
        <w:pStyle w:val="BodyText2"/>
        <w:rPr>
          <w:del w:id="156" w:author="kpatrick" w:date="2003-06-24T15:18:00Z"/>
        </w:rPr>
      </w:pPr>
      <w:del w:id="149" w:author="kpatrick" w:date="2003-06-24T15:18:00Z">
        <w:r>
          <w:rPr>
            <w:b w:val="false"/>
          </w:rPr>
          <w:delText xml:space="preserve">The </w:delText>
        </w:r>
      </w:del>
      <w:del w:id="150" w:author="kpatrick" w:date="2003-06-24T15:18:00Z">
        <w:r>
          <w:rPr>
            <w:sz w:val="24"/>
          </w:rPr>
          <w:delText xml:space="preserve">trace/reference number </w:delText>
        </w:r>
      </w:del>
      <w:del w:id="151" w:author="kpatrick" w:date="2003-06-24T15:18:00Z">
        <w:r>
          <w:rPr>
            <w:b w:val="false"/>
          </w:rPr>
          <w:delText xml:space="preserve">in the Addenda Record and OBI Field must conform to the same stipulation as other reference numbers in TxSET transactions. </w:delText>
        </w:r>
      </w:del>
      <w:del w:id="152" w:author="kpatrick" w:date="2003-06-24T15:18:00Z">
        <w:r>
          <w:rPr>
            <w:sz w:val="24"/>
          </w:rPr>
          <w:delText>Trace/reference number</w:delText>
        </w:r>
      </w:del>
      <w:del w:id="153" w:author="kpatrick" w:date="2003-06-24T15:18:00Z">
        <w:r>
          <w:rPr>
            <w:b w:val="false"/>
          </w:rPr>
          <w:delText xml:space="preserve"> will only contain uppercase letters (A to Z) and </w:delText>
        </w:r>
      </w:del>
      <w:del w:id="154" w:author="kpatrick" w:date="2003-06-24T15:18:00Z">
        <w:r>
          <w:rPr/>
          <w:delText>Trace/reference number</w:delText>
        </w:r>
      </w:del>
      <w:del w:id="155" w:author="kpatrick" w:date="2003-06-24T15:18:00Z">
        <w:r>
          <w:rPr>
            <w:b w:val="false"/>
          </w:rPr>
          <w:delText xml:space="preserve"> will only contain uppercase letters (A to Z) and digits (0 to 9).  Note that punctuation (spaces, dashes, etc.) must be excluded.</w:delText>
        </w:r>
      </w:del>
    </w:p>
    <w:p>
      <w:pPr>
        <w:pStyle w:val="BodyText2"/>
        <w:rPr>
          <w:b w:val="false"/>
          <w:b w:val="false"/>
          <w:del w:id="158" w:author="kpatrick" w:date="2003-06-24T15:18:00Z"/>
        </w:rPr>
      </w:pPr>
      <w:del w:id="157" w:author="kpatrick" w:date="2003-06-24T15:18:00Z">
        <w:r>
          <w:rPr>
            <w:b w:val="false"/>
          </w:rPr>
        </w:r>
      </w:del>
    </w:p>
    <w:p>
      <w:pPr>
        <w:pStyle w:val="BodyText2"/>
        <w:rPr>
          <w:del w:id="160" w:author="kpatrick" w:date="2003-06-24T15:18:00Z"/>
        </w:rPr>
      </w:pPr>
      <w:del w:id="159" w:author="kpatrick" w:date="2003-06-24T15:18:00Z">
        <w:r>
          <w:rPr/>
          <w:delText>Remittance Advice Total Matches Payment Total</w:delText>
        </w:r>
      </w:del>
    </w:p>
    <w:p>
      <w:pPr>
        <w:pStyle w:val="BodyText2"/>
        <w:rPr>
          <w:del w:id="162" w:author="kpatrick" w:date="2003-06-24T15:18:00Z"/>
        </w:rPr>
      </w:pPr>
      <w:del w:id="161" w:author="kpatrick" w:date="2003-06-24T15:18:00Z">
        <w:r>
          <w:rPr/>
        </w:r>
      </w:del>
    </w:p>
    <w:p>
      <w:pPr>
        <w:pStyle w:val="BodyText2"/>
        <w:rPr>
          <w:del w:id="166" w:author="kpatrick" w:date="2003-06-24T15:18:00Z"/>
        </w:rPr>
      </w:pPr>
      <w:del w:id="163" w:author="kpatrick" w:date="2003-06-24T15:18:00Z">
        <w:r>
          <w:rPr>
            <w:b w:val="false"/>
          </w:rPr>
          <w:delText xml:space="preserve">The remittance advice total must match the total payment.  If the total amount of the remittance advice is negative resulting in no payment being sent to the bank, the remittance advice is not sent.  The MCTDSP must ensure that the remittance advice and the payment instructions have the same (matching) </w:delText>
        </w:r>
      </w:del>
      <w:del w:id="164" w:author="kpatrick" w:date="2003-06-24T15:18:00Z">
        <w:r>
          <w:rPr>
            <w:sz w:val="24"/>
          </w:rPr>
          <w:delText xml:space="preserve">trace/reference numbers </w:delText>
        </w:r>
      </w:del>
      <w:del w:id="165" w:author="kpatrick" w:date="2003-06-24T15:18:00Z">
        <w:r>
          <w:rPr>
            <w:b w:val="false"/>
          </w:rPr>
          <w:delText>.  The CR cannot match a remittance advice trace/reference number to a payment when a payment is not made.</w:delText>
        </w:r>
      </w:del>
    </w:p>
    <w:p>
      <w:pPr>
        <w:pStyle w:val="BodyText2"/>
        <w:rPr>
          <w:b w:val="false"/>
          <w:b w:val="false"/>
          <w:del w:id="168" w:author="kpatrick" w:date="2003-06-24T15:18:00Z"/>
        </w:rPr>
      </w:pPr>
      <w:del w:id="167" w:author="kpatrick" w:date="2003-06-24T15:18:00Z">
        <w:r>
          <w:rPr>
            <w:b w:val="false"/>
          </w:rPr>
        </w:r>
      </w:del>
    </w:p>
    <w:p>
      <w:pPr>
        <w:pStyle w:val="BodyText2"/>
        <w:rPr>
          <w:b w:val="false"/>
          <w:b w:val="false"/>
          <w:del w:id="170" w:author="kpatrick" w:date="2003-06-24T15:18:00Z"/>
        </w:rPr>
      </w:pPr>
      <w:del w:id="169" w:author="kpatrick" w:date="2003-06-24T15:18:00Z">
        <w:r>
          <w:rPr>
            <w:b w:val="false"/>
          </w:rPr>
          <w:delTex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delText>
        </w:r>
      </w:del>
    </w:p>
    <w:p>
      <w:pPr>
        <w:pStyle w:val="BodyText2"/>
        <w:rPr>
          <w:b w:val="false"/>
          <w:b w:val="false"/>
          <w:del w:id="172" w:author="kpatrick" w:date="2003-06-24T15:18:00Z"/>
        </w:rPr>
      </w:pPr>
      <w:del w:id="171" w:author="kpatrick" w:date="2003-06-24T15:18:00Z">
        <w:r>
          <w:rPr>
            <w:b w:val="false"/>
          </w:rPr>
        </w:r>
      </w:del>
    </w:p>
    <w:p>
      <w:pPr>
        <w:pStyle w:val="BodyText2"/>
        <w:rPr>
          <w:del w:id="174" w:author="kpatrick" w:date="2003-06-24T15:18:00Z"/>
        </w:rPr>
      </w:pPr>
      <w:del w:id="173" w:author="kpatrick" w:date="2003-06-24T15:18:00Z">
        <w:r>
          <w:rPr/>
          <w:delText>Formatting Real Numbers in the 820_03</w:delText>
        </w:r>
      </w:del>
    </w:p>
    <w:p>
      <w:pPr>
        <w:pStyle w:val="BodyText2"/>
        <w:rPr>
          <w:del w:id="176" w:author="kpatrick" w:date="2003-06-24T15:18:00Z"/>
        </w:rPr>
      </w:pPr>
      <w:del w:id="175" w:author="kpatrick" w:date="2003-06-24T15:18:00Z">
        <w:r>
          <w:rPr/>
        </w:r>
      </w:del>
    </w:p>
    <w:p>
      <w:pPr>
        <w:pStyle w:val="BodyText2"/>
        <w:rPr>
          <w:b w:val="false"/>
          <w:b w:val="false"/>
          <w:del w:id="178" w:author="kpatrick" w:date="2003-06-24T15:18:00Z"/>
        </w:rPr>
      </w:pPr>
      <w:del w:id="177" w:author="kpatrick" w:date="2003-06-24T15:18:00Z">
        <w:r>
          <w:rPr>
            <w:b w:val="false"/>
          </w:rPr>
          <w:delText>ANSI standards must be followed when providing dollar amounts.  The BPR02 and RMR04 are designated as “R”eal numbers.</w:delText>
        </w:r>
      </w:del>
    </w:p>
    <w:p>
      <w:pPr>
        <w:pStyle w:val="BodyText2"/>
        <w:rPr>
          <w:b w:val="false"/>
          <w:b w:val="false"/>
          <w:del w:id="180" w:author="kpatrick" w:date="2003-06-24T15:18:00Z"/>
        </w:rPr>
      </w:pPr>
      <w:del w:id="179" w:author="kpatrick" w:date="2003-06-24T15:18:00Z">
        <w:r>
          <w:rPr>
            <w:b w:val="false"/>
          </w:rPr>
        </w:r>
      </w:del>
    </w:p>
    <w:p>
      <w:pPr>
        <w:pStyle w:val="BodyText2"/>
        <w:rPr>
          <w:b w:val="false"/>
          <w:b w:val="false"/>
          <w:del w:id="182" w:author="kpatrick" w:date="2003-06-24T15:18:00Z"/>
        </w:rPr>
      </w:pPr>
      <w:del w:id="181" w:author="kpatrick" w:date="2003-06-24T15:18:00Z">
        <w:r>
          <w:rPr>
            <w:b w:val="false"/>
          </w:rPr>
          <w:delText>If is not necessary to include the decimal for whole numbers (125.00 or 125.) and do not include leading zeros.  Do not include commas in the number (use 1000 rather than 1,000).</w:delText>
        </w:r>
      </w:del>
    </w:p>
    <w:p>
      <w:pPr>
        <w:pStyle w:val="BodyText2"/>
        <w:rPr>
          <w:b w:val="false"/>
          <w:b w:val="false"/>
          <w:del w:id="184" w:author="kpatrick" w:date="2003-06-24T15:18:00Z"/>
        </w:rPr>
      </w:pPr>
      <w:del w:id="183" w:author="kpatrick" w:date="2003-06-24T15:18:00Z">
        <w:r>
          <w:rPr>
            <w:b w:val="false"/>
          </w:rPr>
        </w:r>
      </w:del>
    </w:p>
    <w:p>
      <w:pPr>
        <w:pStyle w:val="BodyText2"/>
        <w:rPr>
          <w:b w:val="false"/>
          <w:b w:val="false"/>
          <w:del w:id="186" w:author="kpatrick" w:date="2003-06-24T15:18:00Z"/>
        </w:rPr>
      </w:pPr>
      <w:del w:id="185" w:author="kpatrick" w:date="2003-06-24T15:18:00Z">
        <w:r>
          <w:rPr>
            <w:b w:val="false"/>
          </w:rPr>
          <w:delTex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delText>
        </w:r>
      </w:del>
    </w:p>
    <w:p>
      <w:pPr>
        <w:pStyle w:val="BodyText2"/>
        <w:rPr>
          <w:b w:val="false"/>
          <w:b w:val="false"/>
          <w:del w:id="188" w:author="kpatrick" w:date="2003-06-24T15:18:00Z"/>
        </w:rPr>
      </w:pPr>
      <w:del w:id="187" w:author="kpatrick" w:date="2003-06-24T15:18:00Z">
        <w:r>
          <w:rPr>
            <w:b w:val="false"/>
          </w:rPr>
        </w:r>
      </w:del>
    </w:p>
    <w:p>
      <w:pPr>
        <w:pStyle w:val="BodyText2"/>
        <w:rPr>
          <w:b w:val="false"/>
          <w:b w:val="false"/>
          <w:del w:id="190" w:author="kpatrick" w:date="2003-06-24T15:18:00Z"/>
        </w:rPr>
      </w:pPr>
      <w:del w:id="189" w:author="kpatrick" w:date="2003-06-24T15:18:00Z">
        <w:r>
          <w:rPr>
            <w:b w:val="false"/>
          </w:rPr>
          <w:delText>For example, if the Monetary Amount reported is:</w:delText>
        </w:r>
      </w:del>
    </w:p>
    <w:p>
      <w:pPr>
        <w:pStyle w:val="BodyText2"/>
        <w:rPr>
          <w:b w:val="false"/>
          <w:b w:val="false"/>
          <w:del w:id="193" w:author="kpatrick" w:date="2003-06-24T15:18:00Z"/>
        </w:rPr>
      </w:pPr>
      <w:del w:id="191" w:author="kpatrick" w:date="2003-06-24T15:18:00Z">
        <w:r>
          <w:rPr>
            <w:b w:val="false"/>
          </w:rPr>
          <w:delText xml:space="preserve"> </w:delText>
        </w:r>
      </w:del>
      <w:del w:id="192" w:author="kpatrick" w:date="2003-06-24T15:18:00Z">
        <w:r>
          <w:rPr>
            <w:b w:val="false"/>
          </w:rPr>
          <w:delText xml:space="preserve">525  </w:delText>
          <w:tab/>
          <w:delText xml:space="preserve"> then the BPR02/RMR04 is reports as </w:delText>
          <w:tab/>
          <w:delText xml:space="preserve">    525 or   525.00</w:delText>
        </w:r>
      </w:del>
    </w:p>
    <w:p>
      <w:pPr>
        <w:pStyle w:val="BodyText2"/>
        <w:rPr>
          <w:b w:val="false"/>
          <w:b w:val="false"/>
          <w:del w:id="196" w:author="kpatrick" w:date="2003-06-24T15:18:00Z"/>
        </w:rPr>
      </w:pPr>
      <w:del w:id="194" w:author="kpatrick" w:date="2003-06-24T15:18:00Z">
        <w:r>
          <w:rPr>
            <w:b w:val="false"/>
          </w:rPr>
          <w:delText xml:space="preserve"> </w:delText>
        </w:r>
      </w:del>
      <w:del w:id="195" w:author="kpatrick" w:date="2003-06-24T15:18:00Z">
        <w:r>
          <w:rPr>
            <w:b w:val="false"/>
          </w:rPr>
          <w:delText xml:space="preserve">525.12 </w:delText>
          <w:tab/>
          <w:delText xml:space="preserve"> then the BPR02/RMR04 is reported as </w:delText>
          <w:tab/>
          <w:delText xml:space="preserve">    525.12</w:delText>
        </w:r>
      </w:del>
    </w:p>
    <w:p>
      <w:pPr>
        <w:pStyle w:val="BodyText2"/>
        <w:rPr>
          <w:b w:val="false"/>
          <w:b w:val="false"/>
          <w:del w:id="199" w:author="kpatrick" w:date="2003-06-24T15:18:00Z"/>
        </w:rPr>
      </w:pPr>
      <w:del w:id="197" w:author="kpatrick" w:date="2003-06-24T15:18:00Z">
        <w:r>
          <w:rPr>
            <w:b w:val="false"/>
          </w:rPr>
          <w:delText xml:space="preserve"> </w:delText>
        </w:r>
      </w:del>
      <w:del w:id="198" w:author="kpatrick" w:date="2003-06-24T15:18:00Z">
        <w:r>
          <w:rPr>
            <w:b w:val="false"/>
          </w:rPr>
          <w:delText>525.10</w:delText>
          <w:tab/>
          <w:delText xml:space="preserve"> then the BPR is report as   </w:delText>
          <w:tab/>
          <w:tab/>
          <w:tab/>
          <w:delText xml:space="preserve">    525.1   or 525.10</w:delText>
        </w:r>
      </w:del>
    </w:p>
    <w:p>
      <w:pPr>
        <w:pStyle w:val="BodyText2"/>
        <w:rPr>
          <w:b w:val="false"/>
          <w:b w:val="false"/>
          <w:del w:id="201" w:author="kpatrick" w:date="2003-06-24T15:18:00Z"/>
        </w:rPr>
      </w:pPr>
      <w:del w:id="200" w:author="kpatrick" w:date="2003-06-24T15:18:00Z">
        <w:r>
          <w:rPr>
            <w:b w:val="false"/>
          </w:rPr>
          <w:delText>-500.15</w:delText>
          <w:tab/>
          <w:delText xml:space="preserve"> then the RMR04 is reported as  </w:delText>
          <w:tab/>
          <w:tab/>
          <w:delText xml:space="preserve">   -500.15</w:delText>
        </w:r>
      </w:del>
    </w:p>
    <w:p>
      <w:pPr>
        <w:pStyle w:val="BodyText2"/>
        <w:rPr>
          <w:b w:val="false"/>
          <w:b w:val="false"/>
          <w:del w:id="204" w:author="kpatrick" w:date="2003-06-24T15:18:00Z"/>
        </w:rPr>
      </w:pPr>
      <w:del w:id="202" w:author="kpatrick" w:date="2003-06-24T15:18:00Z">
        <w:r>
          <w:rPr>
            <w:b w:val="false"/>
          </w:rPr>
          <w:delText xml:space="preserve">       </w:delText>
        </w:r>
      </w:del>
      <w:del w:id="203" w:author="kpatrick" w:date="2003-06-24T15:18:00Z">
        <w:r>
          <w:rPr>
            <w:b w:val="false"/>
          </w:rPr>
          <w:delText xml:space="preserve">.90    then the RMR04/BPR02 is reported   </w:delText>
          <w:tab/>
          <w:delText xml:space="preserve">    .90   or  .9</w:delText>
        </w:r>
      </w:del>
    </w:p>
    <w:p>
      <w:pPr>
        <w:pStyle w:val="BodyText2"/>
        <w:rPr>
          <w:b w:val="false"/>
          <w:b w:val="false"/>
          <w:del w:id="206" w:author="kpatrick" w:date="2003-06-24T15:18:00Z"/>
        </w:rPr>
      </w:pPr>
      <w:del w:id="205" w:author="kpatrick" w:date="2003-06-24T15:18:00Z">
        <w:r>
          <w:rPr>
            <w:b w:val="false"/>
          </w:rPr>
        </w:r>
      </w:del>
    </w:p>
    <w:p>
      <w:pPr>
        <w:pStyle w:val="BodyText2"/>
        <w:rPr>
          <w:b w:val="false"/>
          <w:b w:val="false"/>
          <w:del w:id="208" w:author="kpatrick" w:date="2003-06-24T15:18:00Z"/>
        </w:rPr>
      </w:pPr>
      <w:del w:id="207" w:author="kpatrick" w:date="2003-06-24T15:18:00Z">
        <w:r>
          <w:rPr>
            <w:b w:val="false"/>
          </w:rPr>
          <w:delText>Please note that the BPR02 cannot be negative but negative values are acceptable for the RMR04.</w:delText>
        </w:r>
      </w:del>
    </w:p>
    <w:p>
      <w:pPr>
        <w:pStyle w:val="BodyText2"/>
        <w:rPr>
          <w:b w:val="false"/>
          <w:b w:val="false"/>
          <w:del w:id="210" w:author="kpatrick" w:date="2003-06-24T15:18:00Z"/>
        </w:rPr>
      </w:pPr>
      <w:del w:id="209" w:author="kpatrick" w:date="2003-06-24T15:18:00Z">
        <w:r>
          <w:rPr>
            <w:b w:val="false"/>
          </w:rPr>
        </w:r>
      </w:del>
    </w:p>
    <w:p>
      <w:pPr>
        <w:pStyle w:val="BodyText2"/>
        <w:rPr>
          <w:del w:id="216" w:author="kpatrick" w:date="2003-06-24T15:18:00Z"/>
        </w:rPr>
      </w:pPr>
      <w:del w:id="211" w:author="kpatrick" w:date="2003-06-24T15:18:00Z">
        <w:r>
          <w:rPr>
            <w:b w:val="false"/>
          </w:rPr>
          <w:delText xml:space="preserve">A one-to one correlation must be maintained between payments and remittance advice.  For example, every payment </w:delText>
        </w:r>
      </w:del>
      <w:del w:id="212" w:author="kpatrick" w:date="2003-06-24T15:18:00Z">
        <w:r>
          <w:rPr>
            <w:sz w:val="24"/>
          </w:rPr>
          <w:delText>trace/reference number</w:delText>
        </w:r>
      </w:del>
      <w:del w:id="213" w:author="kpatrick" w:date="2003-06-24T15:18:00Z">
        <w:r>
          <w:rPr>
            <w:b w:val="false"/>
          </w:rPr>
          <w:delText xml:space="preserve"> must match a remittance advice </w:delText>
        </w:r>
      </w:del>
      <w:del w:id="214" w:author="kpatrick" w:date="2003-06-24T15:18:00Z">
        <w:r>
          <w:rPr>
            <w:sz w:val="24"/>
          </w:rPr>
          <w:delText xml:space="preserve">trace/reference number </w:delText>
        </w:r>
      </w:del>
      <w:del w:id="215" w:author="kpatrick" w:date="2003-06-24T15:18:00Z">
        <w:r>
          <w:rPr>
            <w:b w:val="false"/>
          </w:rPr>
          <w:delText>.  If is acceptable for one payment and one remittance advice to include many invoices.  It is not acceptable for several payments to reference one remittance advice.   The trace/reference number must be unique for each associated payment and remittance advice.</w:delText>
        </w:r>
      </w:del>
    </w:p>
    <w:p>
      <w:pPr>
        <w:pStyle w:val="BodyText2"/>
        <w:rPr>
          <w:b w:val="false"/>
          <w:b w:val="false"/>
          <w:del w:id="218" w:author="kpatrick" w:date="2003-06-24T15:18:00Z"/>
        </w:rPr>
      </w:pPr>
      <w:del w:id="217" w:author="kpatrick" w:date="2003-06-24T15:18:00Z">
        <w:r>
          <w:rPr>
            <w:b w:val="false"/>
          </w:rPr>
        </w:r>
      </w:del>
    </w:p>
    <w:p>
      <w:pPr>
        <w:pStyle w:val="BodyText2"/>
        <w:rPr>
          <w:del w:id="220" w:author="kpatrick" w:date="2003-06-24T15:18:00Z"/>
        </w:rPr>
      </w:pPr>
      <w:del w:id="219" w:author="kpatrick" w:date="2003-06-24T15:18:00Z">
        <w:r>
          <w:rPr/>
          <w:delText>Warehousing an 820 Remittance Advice</w:delText>
        </w:r>
      </w:del>
    </w:p>
    <w:p>
      <w:pPr>
        <w:pStyle w:val="BodyText2"/>
        <w:rPr>
          <w:del w:id="222" w:author="kpatrick" w:date="2003-06-24T15:18:00Z"/>
        </w:rPr>
      </w:pPr>
      <w:del w:id="221" w:author="kpatrick" w:date="2003-06-24T15:18:00Z">
        <w:r>
          <w:rPr/>
        </w:r>
      </w:del>
    </w:p>
    <w:p>
      <w:pPr>
        <w:pStyle w:val="BodyText2"/>
        <w:rPr>
          <w:b w:val="false"/>
          <w:b w:val="false"/>
          <w:del w:id="224" w:author="kpatrick" w:date="2003-06-24T15:18:00Z"/>
        </w:rPr>
      </w:pPr>
      <w:del w:id="223" w:author="kpatrick" w:date="2003-06-24T15:18:00Z">
        <w:r>
          <w:rPr>
            <w:b w:val="false"/>
          </w:rPr>
          <w:delText>There is an assumption that when the payment instruction and the remittance advice are generated separately, the CR will need to warehouse the 820_03-remittance advice for a few days.  This is because there is normally two-day delay on the bank’s side from the time payment instructions received by the MCTDSP’s bank cause the money to be deposited in the CR’s account.  It is suggested that the MCTDSP send the payment instruction and the remittance advice in the same time frame, in a normal situation the expectation is there would be no more than a five day difference between the payment instruction and the remittance advice.</w:delText>
        </w:r>
      </w:del>
    </w:p>
    <w:p>
      <w:pPr>
        <w:pStyle w:val="BodyText2"/>
        <w:rPr>
          <w:b w:val="false"/>
          <w:b w:val="false"/>
          <w:del w:id="226" w:author="kpatrick" w:date="2003-06-24T15:18:00Z"/>
        </w:rPr>
      </w:pPr>
      <w:del w:id="225" w:author="kpatrick" w:date="2003-06-24T15:18:00Z">
        <w:r>
          <w:rPr>
            <w:b w:val="false"/>
          </w:rPr>
        </w:r>
      </w:del>
    </w:p>
    <w:p>
      <w:pPr>
        <w:pStyle w:val="BodyText2"/>
        <w:rPr>
          <w:del w:id="232" w:author="kpatrick" w:date="2003-06-24T15:18:00Z"/>
        </w:rPr>
      </w:pPr>
      <w:del w:id="227" w:author="kpatrick" w:date="2003-06-24T15:18:00Z">
        <w:r>
          <w:rPr>
            <w:b w:val="false"/>
          </w:rPr>
          <w:delText xml:space="preserve">The MCTDSP can only alter the payment amount in the payment instruction to the bank, once the remittance advice has been transmitted to the CR, if the result is to balance the payment to the remittance advice. </w:delText>
        </w:r>
      </w:del>
      <w:del w:id="228" w:author="kpatrick" w:date="2003-06-24T15:18:00Z">
        <w:r>
          <w:rPr>
            <w:sz w:val="24"/>
          </w:rPr>
          <w:delText>Trace/reference number</w:delText>
        </w:r>
      </w:del>
      <w:del w:id="229" w:author="kpatrick" w:date="2003-06-24T15:18:00Z">
        <w:r>
          <w:rPr>
            <w:b w:val="false"/>
          </w:rPr>
          <w:delText xml:space="preserve"> provided in the payment must match the remittance advice  </w:delText>
        </w:r>
      </w:del>
      <w:del w:id="230" w:author="kpatrick" w:date="2003-06-24T15:18:00Z">
        <w:r>
          <w:rPr>
            <w:sz w:val="24"/>
          </w:rPr>
          <w:delText xml:space="preserve">Trace/reference number </w:delText>
        </w:r>
      </w:del>
      <w:del w:id="231" w:author="kpatrick" w:date="2003-06-24T15:18:00Z">
        <w:r>
          <w:rPr>
            <w:b w:val="false"/>
          </w:rPr>
          <w:delText xml:space="preserve">and the payment amount in both transactions must also match.  </w:delText>
        </w:r>
      </w:del>
    </w:p>
    <w:p>
      <w:pPr>
        <w:pStyle w:val="BodyText2"/>
        <w:rPr>
          <w:b w:val="false"/>
          <w:b w:val="false"/>
          <w:del w:id="234" w:author="kpatrick" w:date="2003-06-24T15:18:00Z"/>
        </w:rPr>
      </w:pPr>
      <w:del w:id="233" w:author="kpatrick" w:date="2003-06-24T15:18:00Z">
        <w:r>
          <w:rPr>
            <w:b w:val="false"/>
          </w:rPr>
        </w:r>
      </w:del>
    </w:p>
    <w:p>
      <w:pPr>
        <w:pStyle w:val="BodyText2"/>
        <w:rPr>
          <w:del w:id="236" w:author="kpatrick" w:date="2003-06-24T15:18:00Z"/>
        </w:rPr>
      </w:pPr>
      <w:del w:id="235" w:author="kpatrick" w:date="2003-06-24T15:18:00Z">
        <w:r>
          <w:rPr/>
          <w:delText>Required Data Items for Bank Generated 820 Payment and Remittance Advice (COMBO)</w:delText>
        </w:r>
      </w:del>
    </w:p>
    <w:p>
      <w:pPr>
        <w:pStyle w:val="BodyText2"/>
        <w:rPr>
          <w:b w:val="false"/>
          <w:b w:val="false"/>
          <w:del w:id="238" w:author="kpatrick" w:date="2003-06-24T15:18:00Z"/>
        </w:rPr>
      </w:pPr>
      <w:del w:id="237" w:author="kpatrick" w:date="2003-06-24T15:18:00Z">
        <w:r>
          <w:rPr>
            <w:b w:val="false"/>
          </w:rPr>
          <w:delText>Data items that are required for the COMBO 820 are:</w:delText>
        </w:r>
      </w:del>
    </w:p>
    <w:p>
      <w:pPr>
        <w:pStyle w:val="BodyText2"/>
        <w:rPr>
          <w:del w:id="244" w:author="kpatrick" w:date="2003-06-24T15:18:00Z"/>
        </w:rPr>
      </w:pPr>
      <w:del w:id="239" w:author="kpatrick" w:date="2003-06-24T15:18:00Z">
        <w:r>
          <w:rPr>
            <w:b w:val="false"/>
          </w:rPr>
          <w:delText xml:space="preserve">Payer (MCTDSP) DUNS Number, Trace Number, ESI ID for each invoice, CR </w:delText>
        </w:r>
      </w:del>
      <w:del w:id="240" w:author="kpatrick" w:date="2003-06-24T15:18:00Z">
        <w:r>
          <w:rPr/>
          <w:delText>Customer Account Number</w:delText>
        </w:r>
      </w:del>
      <w:del w:id="241" w:author="kpatrick" w:date="2003-06-24T15:18:00Z">
        <w:r>
          <w:rPr>
            <w:b w:val="false"/>
          </w:rPr>
          <w:delText xml:space="preserve"> being paid and  Amount for each CR </w:delText>
        </w:r>
      </w:del>
      <w:del w:id="242" w:author="kpatrick" w:date="2003-06-24T15:18:00Z">
        <w:r>
          <w:rPr/>
          <w:delText>Customer Account Number</w:delText>
        </w:r>
      </w:del>
      <w:del w:id="243" w:author="kpatrick" w:date="2003-06-24T15:18:00Z">
        <w:r>
          <w:rPr>
            <w:b w:val="false"/>
          </w:rPr>
          <w:delText xml:space="preserve"> and Total Amount of payment being made.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delText>
        </w:r>
      </w:del>
      <w:r>
        <w:br w:type="page"/>
      </w:r>
    </w:p>
    <w:p>
      <w:pPr>
        <w:pStyle w:val="Normal"/>
        <w:rPr>
          <w:b w:val="false"/>
          <w:b w:val="false"/>
          <w:sz w:val="18"/>
        </w:rPr>
      </w:pPr>
      <w:r>
        <w:rPr>
          <w:b w:val="false"/>
          <w:sz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b/>
          <w:b/>
          <w:sz w:val="24"/>
        </w:rPr>
      </w:pPr>
      <w:r>
        <w:rPr>
          <w:b/>
          <w:sz w:val="24"/>
        </w:rPr>
      </w:r>
    </w:p>
    <w:p>
      <w:pPr>
        <w:pStyle w:val="Normal"/>
        <w:rPr>
          <w:b/>
          <w:b/>
          <w:sz w:val="24"/>
        </w:rPr>
      </w:pPr>
      <w:r>
        <w:rPr>
          <w:b/>
          <w:sz w:val="24"/>
        </w:rPr>
        <w:t>Transaction Set Notes</w:t>
      </w:r>
    </w:p>
    <w:p>
      <w:pPr>
        <w:pStyle w:val="Normal"/>
        <w:tabs>
          <w:tab w:val="clear" w:pos="720"/>
          <w:tab w:val="left" w:pos="547" w:leader="none"/>
        </w:tabs>
        <w:ind w:left="547" w:hanging="547"/>
        <w:rPr/>
      </w:pPr>
      <w:r>
        <w:rPr>
          <w:b/>
        </w:rPr>
        <w:t>1.</w:t>
      </w:r>
      <w:r>
        <w:rPr/>
        <w:tab/>
        <w:t>The ENT loop is for vendor or consumer third party consolidated payments.</w:t>
      </w:r>
    </w:p>
    <w:p>
      <w:pPr>
        <w:pStyle w:val="Normal"/>
        <w:rPr>
          <w:b/>
          <w:b/>
          <w:sz w:val="24"/>
        </w:rPr>
      </w:pPr>
      <w:r>
        <w:rPr>
          <w:b/>
          <w:sz w:val="24"/>
        </w:rPr>
        <w:t>Transaction Set Comments</w:t>
      </w:r>
    </w:p>
    <w:p>
      <w:pPr>
        <w:pStyle w:val="Normal"/>
        <w:tabs>
          <w:tab w:val="clear" w:pos="720"/>
          <w:tab w:val="left" w:pos="547" w:leader="none"/>
        </w:tabs>
        <w:ind w:left="547" w:hanging="547"/>
        <w:rPr/>
      </w:pPr>
      <w:r>
        <w:rPr>
          <w:b/>
        </w:rPr>
        <w:t>1.</w:t>
      </w:r>
      <w:r>
        <w:rPr/>
        <w:tab/>
        <w:t>The TRN segment is used to uniquely identify a payment order/remittance advice.</w:t>
      </w:r>
    </w:p>
    <w:p>
      <w:pPr>
        <w:pStyle w:val="Normal"/>
        <w:tabs>
          <w:tab w:val="clear" w:pos="72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720"/>
          <w:tab w:val="left" w:pos="547" w:leader="none"/>
        </w:tabs>
        <w:ind w:left="547" w:hanging="547"/>
        <w:rPr/>
      </w:pPr>
      <w:r>
        <w:rPr>
          <w:b/>
        </w:rPr>
        <w:t>3.</w:t>
      </w:r>
      <w:r>
        <w:rPr/>
        <w:tab/>
        <w:t>ENT09 may contain the payee's accounts receivable customer number.</w:t>
      </w:r>
    </w:p>
    <w:p>
      <w:pPr>
        <w:pStyle w:val="Normal"/>
        <w:numPr>
          <w:ilvl w:val="0"/>
          <w:numId w:val="6"/>
        </w:numPr>
        <w:rPr/>
      </w:pPr>
      <w:r>
        <w:rPr/>
        <w:t>Loop RMR is for open items being referenced or for payment on account.</w:t>
      </w:r>
      <w:r>
        <w:br w:type="page"/>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ayment Order/Remittance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72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72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72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72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72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72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72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72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72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del w:id="249" w:author="Bernard Dawson" w:date="2003-07-22T11:28:00Z"/>
              </w:rPr>
            </w:pPr>
            <w:r>
              <w:rPr/>
              <w:t>The 820</w:t>
            </w:r>
            <w:ins w:id="245" w:author="Bernard Dawson" w:date="2003-07-22T11:28:00Z">
              <w:r>
                <w:rPr/>
                <w:t>_03</w:t>
              </w:r>
            </w:ins>
            <w:r>
              <w:rPr/>
              <w:t xml:space="preserve"> remittance advice will be sent on a daily basis </w:t>
            </w:r>
            <w:ins w:id="246" w:author="Bernard Dawson" w:date="2003-07-22T11:27:00Z">
              <w:r>
                <w:rPr/>
                <w:t xml:space="preserve">as payments are received by the MCTDSP from a CR’s customers </w:t>
              </w:r>
            </w:ins>
            <w:r>
              <w:rPr/>
              <w:t xml:space="preserve">and will include all applicable </w:t>
            </w:r>
            <w:ins w:id="247" w:author="Bernard Dawson" w:date="2003-07-22T11:27:00Z">
              <w:r>
                <w:rPr/>
                <w:t xml:space="preserve">CR customer payments and </w:t>
              </w:r>
            </w:ins>
            <w:r>
              <w:rPr/>
              <w:t>adjustments as outlined in the guides as long as the adjustments are not larger than the payments.</w:t>
            </w:r>
            <w:del w:id="248" w:author="Bernard Dawson" w:date="2003-07-22T11:28:00Z">
              <w:r>
                <w:rPr/>
                <w:delText xml:space="preserve">  If the adjustments are larger than the payments (creating a negative remittance advice), the remittance advice will be held by the sender for one business day with the expectation that additional payments due the next business day will offset the negative remittance amount.</w:delText>
              </w:r>
            </w:del>
          </w:p>
          <w:p>
            <w:pPr>
              <w:pStyle w:val="Normal"/>
              <w:ind w:right="144" w:hanging="0"/>
              <w:rPr>
                <w:del w:id="251" w:author="Bernard Dawson" w:date="2003-07-22T11:28:00Z"/>
              </w:rPr>
            </w:pPr>
            <w:del w:id="250" w:author="Bernard Dawson" w:date="2003-07-22T11:28:00Z">
              <w:r>
                <w:rPr/>
              </w:r>
            </w:del>
          </w:p>
          <w:p>
            <w:pPr>
              <w:pStyle w:val="Normal"/>
              <w:ind w:right="144" w:hanging="0"/>
              <w:rPr/>
            </w:pPr>
            <w:del w:id="252" w:author="Bernard Dawson" w:date="2003-07-22T11:28:00Z">
              <w:r>
                <w:rPr/>
                <w:delTex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delText>
              </w:r>
            </w:del>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PR~I~1000.00~C~FWT~~~~~~~~~~~~20020326</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R01</w:t>
            </w:r>
          </w:p>
        </w:tc>
        <w:tc>
          <w:tcPr>
            <w:tcW w:w="893" w:type="dxa"/>
            <w:tcBorders/>
          </w:tcPr>
          <w:p>
            <w:pPr>
              <w:pStyle w:val="Normal"/>
              <w:ind w:right="144" w:hanging="0"/>
              <w:jc w:val="center"/>
              <w:rPr>
                <w:sz w:val="24"/>
              </w:rPr>
            </w:pPr>
            <w:r>
              <w:rPr>
                <w:b/>
              </w:rPr>
              <w:t>305</w:t>
            </w:r>
          </w:p>
        </w:tc>
        <w:tc>
          <w:tcPr>
            <w:tcW w:w="4968" w:type="dxa"/>
            <w:gridSpan w:val="4"/>
            <w:tcBorders/>
          </w:tcPr>
          <w:p>
            <w:pPr>
              <w:pStyle w:val="Normal"/>
              <w:ind w:right="144" w:hanging="0"/>
              <w:rPr>
                <w:sz w:val="24"/>
              </w:rPr>
            </w:pPr>
            <w:r>
              <w:rPr>
                <w:b/>
              </w:rPr>
              <w:t>Transaction Handlin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signating the action to be taken by all par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mittance Information Onl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otal positive amount being moved through the ACH system</w:t>
            </w:r>
            <w:ins w:id="253" w:author="Bernard Dawson" w:date="2003-07-22T11:10:00Z">
              <w:r>
                <w:rPr/>
                <w:t xml:space="preserve"> or paid via check</w:t>
              </w:r>
            </w:ins>
            <w:r>
              <w:rPr/>
              <w:t>.  The Header Position 020 BPR02 element must equal the sum of all Detail Position 150 RMR04 ele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3</w:t>
            </w:r>
          </w:p>
        </w:tc>
        <w:tc>
          <w:tcPr>
            <w:tcW w:w="893" w:type="dxa"/>
            <w:tcBorders/>
          </w:tcPr>
          <w:p>
            <w:pPr>
              <w:pStyle w:val="Normal"/>
              <w:ind w:right="144" w:hanging="0"/>
              <w:jc w:val="center"/>
              <w:rPr>
                <w:sz w:val="24"/>
              </w:rPr>
            </w:pPr>
            <w:r>
              <w:rPr>
                <w:b/>
              </w:rPr>
              <w:t>478</w:t>
            </w:r>
          </w:p>
        </w:tc>
        <w:tc>
          <w:tcPr>
            <w:tcW w:w="4968" w:type="dxa"/>
            <w:gridSpan w:val="4"/>
            <w:tcBorders/>
          </w:tcPr>
          <w:p>
            <w:pPr>
              <w:pStyle w:val="Normal"/>
              <w:ind w:right="144" w:hanging="0"/>
              <w:rPr>
                <w:sz w:val="24"/>
              </w:rPr>
            </w:pPr>
            <w:r>
              <w:rPr>
                <w:b/>
              </w:rPr>
              <w:t>Credit/Debit Fla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whether amount is a credit or deb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red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4</w:t>
            </w:r>
          </w:p>
        </w:tc>
        <w:tc>
          <w:tcPr>
            <w:tcW w:w="893" w:type="dxa"/>
            <w:tcBorders/>
          </w:tcPr>
          <w:p>
            <w:pPr>
              <w:pStyle w:val="Normal"/>
              <w:ind w:right="144" w:hanging="0"/>
              <w:jc w:val="center"/>
              <w:rPr>
                <w:sz w:val="24"/>
              </w:rPr>
            </w:pPr>
            <w:r>
              <w:rPr>
                <w:b/>
              </w:rPr>
              <w:t>591</w:t>
            </w:r>
          </w:p>
        </w:tc>
        <w:tc>
          <w:tcPr>
            <w:tcW w:w="4968" w:type="dxa"/>
            <w:gridSpan w:val="4"/>
            <w:tcBorders/>
          </w:tcPr>
          <w:p>
            <w:pPr>
              <w:pStyle w:val="Normal"/>
              <w:ind w:right="144" w:hanging="0"/>
              <w:rPr>
                <w:sz w:val="24"/>
              </w:rPr>
            </w:pPr>
            <w:r>
              <w:rPr>
                <w:b/>
              </w:rPr>
              <w:t>Payment Method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ethod for the movement of payment instruc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utomated Clearing House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e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EW</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Repeti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W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Nonrepeti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6</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date the originating company intends for the transaction to be settled (i.e., Payment Effective Dat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TRN </w:t>
      </w:r>
      <w:r>
        <w:rPr>
          <w:b/>
        </w:rPr>
        <w:t>Trace</w:t>
      </w:r>
    </w:p>
    <w:p>
      <w:pPr>
        <w:pStyle w:val="Normal"/>
        <w:tabs>
          <w:tab w:val="clear" w:pos="720"/>
          <w:tab w:val="right" w:pos="1800" w:leader="none"/>
          <w:tab w:val="left" w:pos="2160" w:leader="none"/>
        </w:tabs>
        <w:ind w:left="2160" w:hanging="2160"/>
        <w:rPr/>
      </w:pPr>
      <w:r>
        <w:rPr>
          <w:b/>
        </w:rPr>
        <w:tab/>
        <w:t>Position:</w:t>
        <w:tab/>
      </w:r>
      <w:r>
        <w:rPr/>
        <w:t>035</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RN~3~UCP103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RN01</w:t>
            </w:r>
          </w:p>
        </w:tc>
        <w:tc>
          <w:tcPr>
            <w:tcW w:w="893" w:type="dxa"/>
            <w:tcBorders/>
          </w:tcPr>
          <w:p>
            <w:pPr>
              <w:pStyle w:val="Normal"/>
              <w:ind w:right="144" w:hanging="0"/>
              <w:jc w:val="center"/>
              <w:rPr>
                <w:sz w:val="24"/>
              </w:rPr>
            </w:pPr>
            <w:r>
              <w:rPr>
                <w:b/>
              </w:rPr>
              <w:t>481</w:t>
            </w:r>
          </w:p>
        </w:tc>
        <w:tc>
          <w:tcPr>
            <w:tcW w:w="4968" w:type="dxa"/>
            <w:gridSpan w:val="4"/>
            <w:tcBorders/>
          </w:tcPr>
          <w:p>
            <w:pPr>
              <w:pStyle w:val="Normal"/>
              <w:ind w:right="144" w:hanging="0"/>
              <w:rPr>
                <w:sz w:val="24"/>
              </w:rPr>
            </w:pPr>
            <w:r>
              <w:rPr>
                <w:b/>
              </w:rPr>
              <w:t>Tra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which transaction is being referen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254" w:author="Bernard Dawson" w:date="2003-07-24T12:11:00Z">
              <w:r>
                <w:rPr/>
                <w:delText xml:space="preserve"> </w:delText>
              </w:r>
            </w:del>
          </w:p>
        </w:tc>
        <w:tc>
          <w:tcPr>
            <w:tcW w:w="1367" w:type="dxa"/>
            <w:tcBorders/>
          </w:tcPr>
          <w:p>
            <w:pPr>
              <w:pStyle w:val="Normal"/>
              <w:ind w:right="144" w:hanging="0"/>
              <w:rPr>
                <w:sz w:val="24"/>
              </w:rPr>
            </w:pPr>
            <w:del w:id="255" w:author="Bernard Dawson" w:date="2003-07-24T12:11:00Z">
              <w:r>
                <w:rPr/>
                <w:delText>1</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del w:id="256" w:author="Bernard Dawson" w:date="2003-07-24T12:11:00Z">
              <w:r>
                <w:rPr/>
                <w:delText>Current Transaction Trace Numbers</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257" w:author="Bernard Dawson" w:date="2003-07-24T12:11:00Z">
              <w:r>
                <w:rPr/>
                <w:delText xml:space="preserve">Generated by the Bank to trace the transaction via the ACH </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ncial Reassociation Tra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258" w:author="Bernard Dawson" w:date="2003-07-24T12:12:00Z">
              <w:r>
                <w:rPr/>
                <w:delText xml:space="preserve">Used to reconcile the Funds Transferred to the Remittance Detail sent in the separate 820 transaction. </w:delText>
              </w:r>
            </w:del>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R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Unique Number identifying this remittance advice, used to associate the remittance </w:t>
            </w:r>
            <w:ins w:id="259" w:author="kpatrick" w:date="2003-06-24T15:20:00Z">
              <w:del w:id="260" w:author="Bernard Dawson" w:date="2003-07-22T11:17:00Z">
                <w:r>
                  <w:rPr/>
                  <w:delText xml:space="preserve">(820_03) </w:delText>
                </w:r>
              </w:del>
            </w:ins>
            <w:r>
              <w:rPr/>
              <w:t xml:space="preserve">advice </w:t>
            </w:r>
            <w:ins w:id="261" w:author="Bernard Dawson" w:date="2003-07-22T11:18:00Z">
              <w:r>
                <w:rPr/>
                <w:t xml:space="preserve">(820_03) </w:t>
              </w:r>
            </w:ins>
            <w:r>
              <w:rPr/>
              <w:t>to the payment</w:t>
            </w:r>
            <w:ins w:id="262" w:author="kpatrick" w:date="2003-06-24T15:20:00Z">
              <w:r>
                <w:rPr/>
                <w:t xml:space="preserve"> </w:t>
              </w:r>
            </w:ins>
            <w:ins w:id="263" w:author="kpatrick" w:date="2003-06-24T15:20:00Z">
              <w:del w:id="264" w:author="Bernard Dawson" w:date="2003-07-16T09:30:00Z">
                <w:r>
                  <w:rPr/>
                  <w:delText>(820)</w:delText>
                </w:r>
              </w:del>
            </w:ins>
            <w:ins w:id="265" w:author="Bernard Dawson" w:date="2003-07-16T09:30:00Z">
              <w:r>
                <w:rPr/>
                <w:t>instruction sent to the bank or the MCTDSP</w:t>
              </w:r>
            </w:ins>
            <w:ins w:id="266" w:author="Bernard Dawson" w:date="2003-07-16T09:33:00Z">
              <w:r>
                <w:rPr/>
                <w:t>’s check</w:t>
              </w:r>
            </w:ins>
            <w:r>
              <w:rPr/>
              <w: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ins w:id="267" w:author="Bernard Dawson" w:date="2003-07-24T11:17:00Z">
              <w:r>
                <w:rPr/>
                <w:t>.</w:t>
              </w:r>
            </w:ins>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Paye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ceiver of the payment/remittance advic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Paye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Initiator of the payment/remittance advice</w:t>
            </w:r>
            <w:ins w:id="268" w:author="Bernard Dawson" w:date="2003-07-22T13:11:00Z">
              <w:r>
                <w:rPr/>
                <w:t xml:space="preserve">. </w:t>
              </w:r>
            </w:ins>
          </w:p>
          <w:p>
            <w:pPr>
              <w:pStyle w:val="Normal"/>
              <w:ind w:right="144" w:hanging="0"/>
              <w:rPr>
                <w:sz w:val="24"/>
              </w:rPr>
            </w:pPr>
            <w:r>
              <w:rPr/>
              <w:t>MC</w:t>
            </w:r>
            <w:del w:id="269" w:author="Bernard Dawson" w:date="2003-07-22T13:23:00Z">
              <w:r>
                <w:rPr/>
                <w:delText xml:space="preserve"> </w:delText>
              </w:r>
            </w:del>
            <w:r>
              <w:rPr/>
              <w:t xml:space="preserve">TDSP will be the PR in a </w:t>
            </w:r>
            <w:del w:id="270" w:author="Bernard Dawson" w:date="2003-07-24T11:18:00Z">
              <w:r>
                <w:rPr/>
                <w:delText xml:space="preserve">combined </w:delText>
              </w:r>
            </w:del>
            <w:ins w:id="271" w:author="Bernard Dawson" w:date="2003-07-24T11:18:00Z">
              <w:r>
                <w:rPr/>
                <w:t xml:space="preserve">consolidated </w:t>
              </w:r>
            </w:ins>
            <w:r>
              <w:rPr/>
              <w:t>billing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ENT </w:t>
      </w:r>
      <w:r>
        <w:rPr>
          <w:b/>
        </w:rPr>
        <w:t>Entit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ENT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72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72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72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ENT~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ENT01</w:t>
            </w:r>
          </w:p>
        </w:tc>
        <w:tc>
          <w:tcPr>
            <w:tcW w:w="893" w:type="dxa"/>
            <w:tcBorders/>
          </w:tcPr>
          <w:p>
            <w:pPr>
              <w:pStyle w:val="Normal"/>
              <w:ind w:right="144" w:hanging="0"/>
              <w:jc w:val="center"/>
              <w:rPr>
                <w:sz w:val="24"/>
              </w:rPr>
            </w:pPr>
            <w:r>
              <w:rPr>
                <w:b/>
              </w:rPr>
              <w:t>554</w:t>
            </w:r>
          </w:p>
        </w:tc>
        <w:tc>
          <w:tcPr>
            <w:tcW w:w="4968" w:type="dxa"/>
            <w:tcBorders/>
          </w:tcPr>
          <w:p>
            <w:pPr>
              <w:pStyle w:val="Normal"/>
              <w:ind w:right="144" w:hanging="0"/>
              <w:rPr>
                <w:sz w:val="24"/>
              </w:rPr>
            </w:pPr>
            <w:r>
              <w:rPr>
                <w:b/>
              </w:rPr>
              <w:t>Assigned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Number assigned for differentiation within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MR </w:t>
      </w:r>
      <w:r>
        <w:rPr>
          <w:b/>
        </w:rPr>
        <w:t>Remittance Advice Accounts Receivable Open Item Reference</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72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72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72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D20020427~~1000.00</w:t>
            </w:r>
          </w:p>
          <w:p>
            <w:pPr>
              <w:pStyle w:val="Normal"/>
              <w:ind w:right="144" w:hanging="0"/>
              <w:rPr>
                <w:sz w:val="24"/>
              </w:rPr>
            </w:pPr>
            <w:del w:id="272" w:author="Bernard Dawson" w:date="2003-07-16T11:40:00Z">
              <w:r>
                <w:rPr/>
                <w:delText xml:space="preserve">RMR~11~123455D20020427~~-1000.00 (Credit Invoice) negative. </w:delText>
              </w:r>
            </w:del>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MR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4</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del w:id="276" w:author="Bernard Dawson" w:date="2003-07-22T13:12:00Z"/>
              </w:rPr>
            </w:pPr>
            <w:r>
              <w:rPr/>
              <w:t xml:space="preserve">Payment or adjustment amount - the sum of all Detail Position 150 RMR04 elements must equal the amount in Header Position 020 BPR02.  </w:t>
            </w:r>
            <w:ins w:id="273" w:author="kpatrick" w:date="2003-06-25T10:18:00Z">
              <w:del w:id="274" w:author="Bernard Dawson" w:date="2003-07-16T09:54:00Z">
                <w:r>
                  <w:rPr/>
                  <w:delText xml:space="preserve">The adjusted amount must match the invoice.  </w:delText>
                </w:r>
              </w:del>
            </w:ins>
            <w:del w:id="275" w:author="Bernard Dawson" w:date="2003-07-22T13:12:00Z">
              <w:r>
                <w:rPr/>
                <w:delText>Please see the Notes section in the BPR Segment for instructions on how to handle a negative remittance.</w:delText>
              </w:r>
            </w:del>
          </w:p>
          <w:p>
            <w:pPr>
              <w:pStyle w:val="Normal"/>
              <w:ind w:right="144" w:hanging="0"/>
              <w:rPr/>
            </w:pPr>
            <w:r>
              <w:rPr/>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del w:id="277" w:author="Bernard Dawson" w:date="2003-07-22T13:12:00Z">
              <w:r>
                <w:rPr/>
                <w:delText xml:space="preserve">     </w:delText>
              </w:r>
            </w:del>
            <w:del w:id="278" w:author="Bernard Dawson" w:date="2003-07-22T13:12:00Z">
              <w:r>
                <w:rPr/>
                <w:delText>($100.95) = -100.95    (Credit or Negative)</w:delText>
              </w:r>
            </w:del>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 </w:t>
            </w:r>
            <w:r>
              <w:rPr/>
              <w:t xml:space="preserve">Amount </w:t>
            </w:r>
            <w:del w:id="279" w:author="Bernard Dawson" w:date="2003-07-24T11:20:00Z">
              <w:r>
                <w:rPr/>
                <w:delText xml:space="preserve">Billed and </w:delText>
              </w:r>
            </w:del>
            <w:r>
              <w:rPr/>
              <w:t>Received from Custom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17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8~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280" w:author="kpatrick" w:date="2003-06-25T09:41:00Z">
              <w:r>
                <w:rPr/>
                <w:t>Overview</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ins w:id="282" w:author="kpatrick" w:date="2003-06-25T09:41:00Z"/>
              </w:rPr>
            </w:pPr>
            <w:ins w:id="281" w:author="kpatrick" w:date="2003-06-25T09:41:00Z">
              <w:r>
                <w:rPr>
                  <w:rFonts w:cs="Times New Roman" w:ascii="Times New Roman" w:hAnsi="Times New Roman"/>
                  <w:b/>
                  <w:color w:val="000000"/>
                </w:rPr>
              </w:r>
            </w:ins>
          </w:p>
          <w:p>
            <w:pPr>
              <w:pStyle w:val="Element"/>
              <w:spacing w:before="0" w:after="0"/>
              <w:rPr>
                <w:ins w:id="293" w:author="kpatrick" w:date="2003-06-25T09:41:00Z"/>
              </w:rPr>
            </w:pPr>
            <w:ins w:id="283" w:author="kpatrick" w:date="2003-06-25T09:41:00Z">
              <w:r>
                <w:rPr>
                  <w:rFonts w:cs="Times New Roman" w:ascii="Times New Roman" w:hAnsi="Times New Roman"/>
                  <w:b/>
                  <w:color w:val="000000"/>
                </w:rPr>
                <w:t>The 820_03 Payment Order/Remittance Advice Business Process Overview refers to</w:t>
              </w:r>
            </w:ins>
            <w:ins w:id="284" w:author="kpatrick" w:date="2003-06-25T09:41:00Z">
              <w:r>
                <w:rPr>
                  <w:rFonts w:cs="Times New Roman" w:ascii="Times New Roman" w:hAnsi="Times New Roman"/>
                  <w:b/>
                </w:rPr>
                <w:t xml:space="preserve"> the flow of dollars, the flow of summary data and/or detail data, and the relationship between the </w:t>
              </w:r>
            </w:ins>
            <w:ins w:id="285" w:author="kpatrick" w:date="2003-06-25T09:41:00Z">
              <w:del w:id="286" w:author="Bernard Dawson" w:date="2003-07-15T11:37:00Z">
                <w:r>
                  <w:rPr>
                    <w:rFonts w:cs="Times New Roman" w:ascii="Times New Roman" w:hAnsi="Times New Roman"/>
                    <w:b/>
                  </w:rPr>
                  <w:delText>CR</w:delText>
                </w:r>
              </w:del>
            </w:ins>
            <w:ins w:id="287" w:author="Bernard Dawson" w:date="2003-07-15T11:37:00Z">
              <w:r>
                <w:rPr>
                  <w:rFonts w:cs="Times New Roman" w:ascii="Times New Roman" w:hAnsi="Times New Roman"/>
                  <w:b/>
                </w:rPr>
                <w:t>MCTDSP</w:t>
              </w:r>
            </w:ins>
            <w:ins w:id="288" w:author="kpatrick" w:date="2003-06-25T09:41:00Z">
              <w:r>
                <w:rPr>
                  <w:rFonts w:cs="Times New Roman" w:ascii="Times New Roman" w:hAnsi="Times New Roman"/>
                  <w:b/>
                </w:rPr>
                <w:t xml:space="preserve">, </w:t>
              </w:r>
            </w:ins>
            <w:ins w:id="289" w:author="kpatrick" w:date="2003-06-25T09:41:00Z">
              <w:del w:id="290" w:author="Bernard Dawson" w:date="2003-07-15T11:07:00Z">
                <w:r>
                  <w:rPr>
                    <w:rFonts w:cs="Times New Roman" w:ascii="Times New Roman" w:hAnsi="Times New Roman"/>
                    <w:b/>
                  </w:rPr>
                  <w:delText>TDSP</w:delText>
                </w:r>
              </w:del>
            </w:ins>
            <w:ins w:id="291" w:author="Bernard Dawson" w:date="2003-07-15T11:07:00Z">
              <w:r>
                <w:rPr>
                  <w:rFonts w:cs="Times New Roman" w:ascii="Times New Roman" w:hAnsi="Times New Roman"/>
                  <w:b/>
                </w:rPr>
                <w:t>CR</w:t>
              </w:r>
            </w:ins>
            <w:ins w:id="292" w:author="kpatrick" w:date="2003-06-25T09:41:00Z">
              <w:r>
                <w:rPr>
                  <w:rFonts w:cs="Times New Roman" w:ascii="Times New Roman" w:hAnsi="Times New Roman"/>
                  <w:b/>
                </w:rPr>
                <w:t xml:space="preserve">s, and their respective financial institutions. </w:t>
              </w:r>
            </w:ins>
          </w:p>
          <w:p>
            <w:pPr>
              <w:pStyle w:val="BodyText2"/>
              <w:rPr>
                <w:rFonts w:ascii="Times New Roman" w:hAnsi="Times New Roman" w:cs="Times New Roman"/>
                <w:b w:val="false"/>
                <w:b w:val="false"/>
                <w:ins w:id="295" w:author="kpatrick" w:date="2003-06-25T09:41:00Z"/>
              </w:rPr>
            </w:pPr>
            <w:ins w:id="294" w:author="kpatrick" w:date="2003-06-25T09:41:00Z">
              <w:r>
                <w:rPr>
                  <w:rFonts w:cs="Times New Roman"/>
                  <w:b w:val="false"/>
                </w:rPr>
              </w:r>
            </w:ins>
          </w:p>
          <w:p>
            <w:pPr>
              <w:pStyle w:val="Element"/>
              <w:spacing w:before="0" w:after="0"/>
              <w:rPr>
                <w:rFonts w:ascii="Times New Roman" w:hAnsi="Times New Roman" w:cs="Times New Roman"/>
                <w:ins w:id="297" w:author="kpatrick" w:date="2003-06-25T09:41:00Z"/>
              </w:rPr>
            </w:pPr>
            <w:ins w:id="296" w:author="kpatrick" w:date="2003-06-25T09:41:00Z">
              <w:r>
                <w:rPr>
                  <w:rFonts w:cs="Times New Roman" w:ascii="Times New Roman" w:hAnsi="Times New Roman"/>
                </w:rPr>
                <w:t>The 820_03 Business Process Overview addresses the following areas:</w:t>
              </w:r>
            </w:ins>
          </w:p>
          <w:p>
            <w:pPr>
              <w:pStyle w:val="Element"/>
              <w:numPr>
                <w:ilvl w:val="0"/>
                <w:numId w:val="7"/>
              </w:numPr>
              <w:spacing w:before="0" w:after="0"/>
              <w:rPr>
                <w:rFonts w:ascii="Times New Roman" w:hAnsi="Times New Roman" w:cs="Times New Roman"/>
                <w:color w:val="000000"/>
                <w:ins w:id="299" w:author="kpatrick" w:date="2003-06-25T09:41:00Z"/>
              </w:rPr>
            </w:pPr>
            <w:ins w:id="298" w:author="kpatrick" w:date="2003-06-25T09:41:00Z">
              <w:r>
                <w:rPr>
                  <w:rFonts w:cs="Times New Roman" w:ascii="Times New Roman" w:hAnsi="Times New Roman"/>
                  <w:color w:val="000000"/>
                </w:rPr>
                <w:t>820_03 Remittance Advice</w:t>
              </w:r>
            </w:ins>
          </w:p>
          <w:p>
            <w:pPr>
              <w:pStyle w:val="Element"/>
              <w:numPr>
                <w:ilvl w:val="0"/>
                <w:numId w:val="7"/>
              </w:numPr>
              <w:spacing w:before="0" w:after="0"/>
              <w:rPr>
                <w:rFonts w:ascii="Times New Roman" w:hAnsi="Times New Roman" w:cs="Times New Roman"/>
                <w:color w:val="000000"/>
                <w:ins w:id="301" w:author="kpatrick" w:date="2003-06-25T09:41:00Z"/>
              </w:rPr>
            </w:pPr>
            <w:ins w:id="300" w:author="kpatrick" w:date="2003-06-25T09:41:00Z">
              <w:r>
                <w:rPr>
                  <w:rFonts w:cs="Times New Roman" w:ascii="Times New Roman" w:hAnsi="Times New Roman"/>
                  <w:color w:val="000000"/>
                </w:rPr>
                <w:t>820 Payment Instruction</w:t>
              </w:r>
            </w:ins>
          </w:p>
          <w:p>
            <w:pPr>
              <w:pStyle w:val="Element"/>
              <w:numPr>
                <w:ilvl w:val="0"/>
                <w:numId w:val="7"/>
              </w:numPr>
              <w:spacing w:before="0" w:after="0"/>
              <w:rPr>
                <w:rFonts w:ascii="Times New Roman" w:hAnsi="Times New Roman" w:cs="Times New Roman"/>
                <w:color w:val="000000"/>
                <w:ins w:id="303" w:author="kpatrick" w:date="2003-06-25T09:41:00Z"/>
              </w:rPr>
            </w:pPr>
            <w:ins w:id="302" w:author="kpatrick" w:date="2003-06-25T09:41:00Z">
              <w:r>
                <w:rPr>
                  <w:rFonts w:cs="Times New Roman" w:ascii="Times New Roman" w:hAnsi="Times New Roman"/>
                  <w:color w:val="000000"/>
                </w:rPr>
                <w:t>Reconciliation of 820_03 Remittance Advice and 820 Payment Instruction</w:t>
              </w:r>
            </w:ins>
          </w:p>
          <w:p>
            <w:pPr>
              <w:pStyle w:val="Element"/>
              <w:numPr>
                <w:ilvl w:val="0"/>
                <w:numId w:val="7"/>
              </w:numPr>
              <w:spacing w:before="0" w:after="0"/>
              <w:rPr>
                <w:rFonts w:ascii="Times New Roman" w:hAnsi="Times New Roman" w:cs="Times New Roman"/>
                <w:color w:val="000000"/>
                <w:ins w:id="305" w:author="kpatrick" w:date="2003-06-25T09:41:00Z"/>
              </w:rPr>
            </w:pPr>
            <w:ins w:id="304" w:author="kpatrick" w:date="2003-06-25T09:41:00Z">
              <w:r>
                <w:rPr>
                  <w:rFonts w:cs="Times New Roman" w:ascii="Times New Roman" w:hAnsi="Times New Roman"/>
                  <w:color w:val="000000"/>
                </w:rPr>
                <w:t>Cancel and Restatement</w:t>
              </w:r>
            </w:ins>
          </w:p>
          <w:p>
            <w:pPr>
              <w:pStyle w:val="Element"/>
              <w:numPr>
                <w:ilvl w:val="0"/>
                <w:numId w:val="7"/>
              </w:numPr>
              <w:spacing w:before="0" w:after="0"/>
              <w:rPr>
                <w:rFonts w:ascii="Times New Roman" w:hAnsi="Times New Roman" w:cs="Times New Roman"/>
                <w:color w:val="000000"/>
                <w:ins w:id="307" w:author="kpatrick" w:date="2003-06-25T09:41:00Z"/>
              </w:rPr>
            </w:pPr>
            <w:ins w:id="306" w:author="kpatrick" w:date="2003-06-25T09:41:00Z">
              <w:r>
                <w:rPr>
                  <w:rFonts w:cs="Times New Roman" w:ascii="Times New Roman" w:hAnsi="Times New Roman"/>
                  <w:color w:val="000000"/>
                </w:rPr>
                <w:t xml:space="preserve">Warehousing </w:t>
              </w:r>
            </w:ins>
          </w:p>
          <w:p>
            <w:pPr>
              <w:pStyle w:val="Element"/>
              <w:numPr>
                <w:ilvl w:val="0"/>
                <w:numId w:val="7"/>
              </w:numPr>
              <w:spacing w:before="0" w:after="0"/>
              <w:rPr>
                <w:rFonts w:ascii="Times New Roman" w:hAnsi="Times New Roman" w:cs="Times New Roman"/>
                <w:color w:val="000000"/>
                <w:ins w:id="309" w:author="kpatrick" w:date="2003-06-25T09:41:00Z"/>
              </w:rPr>
            </w:pPr>
            <w:ins w:id="308" w:author="kpatrick" w:date="2003-06-25T09:41:00Z">
              <w:r>
                <w:rPr>
                  <w:rFonts w:cs="Times New Roman" w:ascii="Times New Roman" w:hAnsi="Times New Roman"/>
                  <w:color w:val="000000"/>
                </w:rPr>
                <w:t>Rejection Process for the 820_03 Remittance Advice</w:t>
              </w:r>
            </w:ins>
          </w:p>
          <w:p>
            <w:pPr>
              <w:pStyle w:val="Element"/>
              <w:spacing w:before="0" w:after="0"/>
              <w:rPr>
                <w:rFonts w:ascii="Times New Roman" w:hAnsi="Times New Roman" w:cs="Times New Roman"/>
                <w:color w:val="000000"/>
                <w:ins w:id="311" w:author="kpatrick" w:date="2003-06-25T09:41:00Z"/>
              </w:rPr>
            </w:pPr>
            <w:ins w:id="310" w:author="kpatrick" w:date="2003-06-25T09:41:00Z">
              <w:r>
                <w:rPr>
                  <w:rFonts w:cs="Times New Roman" w:ascii="Times New Roman" w:hAnsi="Times New Roman"/>
                  <w:color w:val="000000"/>
                </w:rPr>
              </w:r>
            </w:ins>
          </w:p>
          <w:p>
            <w:pPr>
              <w:pStyle w:val="Element"/>
              <w:spacing w:before="0" w:after="0"/>
              <w:rPr>
                <w:rFonts w:ascii="Times New Roman" w:hAnsi="Times New Roman" w:cs="Times New Roman"/>
                <w:color w:val="000000"/>
                <w:ins w:id="313" w:author="kpatrick" w:date="2003-06-25T09:41:00Z"/>
              </w:rPr>
            </w:pPr>
            <w:ins w:id="312" w:author="kpatrick" w:date="2003-06-25T09:41:00Z">
              <w:r>
                <w:rPr>
                  <w:rFonts w:cs="Times New Roman" w:ascii="Times New Roman" w:hAnsi="Times New Roman"/>
                  <w:color w:val="000000"/>
                </w:rPr>
                <w:t xml:space="preserve">The only acceptable payment methods in the Texas Market are: </w:t>
              </w:r>
            </w:ins>
          </w:p>
          <w:p>
            <w:pPr>
              <w:pStyle w:val="Element"/>
              <w:numPr>
                <w:ilvl w:val="0"/>
                <w:numId w:val="12"/>
              </w:numPr>
              <w:spacing w:before="0" w:after="0"/>
              <w:rPr>
                <w:rFonts w:ascii="Times New Roman" w:hAnsi="Times New Roman" w:cs="Times New Roman"/>
                <w:color w:val="000000"/>
                <w:ins w:id="315" w:author="kpatrick" w:date="2003-06-25T09:41:00Z"/>
              </w:rPr>
            </w:pPr>
            <w:ins w:id="314" w:author="kpatrick" w:date="2003-06-25T09:41:00Z">
              <w:r>
                <w:rPr>
                  <w:rFonts w:cs="Times New Roman" w:ascii="Times New Roman" w:hAnsi="Times New Roman"/>
                  <w:color w:val="000000"/>
                </w:rPr>
                <w:t>CCD+</w:t>
              </w:r>
            </w:ins>
          </w:p>
          <w:p>
            <w:pPr>
              <w:pStyle w:val="Element"/>
              <w:numPr>
                <w:ilvl w:val="0"/>
                <w:numId w:val="12"/>
              </w:numPr>
              <w:spacing w:before="0" w:after="0"/>
              <w:rPr>
                <w:rFonts w:ascii="Times New Roman" w:hAnsi="Times New Roman" w:cs="Times New Roman"/>
                <w:color w:val="000000"/>
                <w:ins w:id="317" w:author="kpatrick" w:date="2003-06-25T09:41:00Z"/>
              </w:rPr>
            </w:pPr>
            <w:ins w:id="316" w:author="kpatrick" w:date="2003-06-25T09:41:00Z">
              <w:r>
                <w:rPr>
                  <w:rFonts w:cs="Times New Roman" w:ascii="Times New Roman" w:hAnsi="Times New Roman"/>
                  <w:color w:val="000000"/>
                </w:rPr>
                <w:t>CTX</w:t>
              </w:r>
            </w:ins>
          </w:p>
          <w:p>
            <w:pPr>
              <w:pStyle w:val="Element"/>
              <w:numPr>
                <w:ilvl w:val="0"/>
                <w:numId w:val="12"/>
              </w:numPr>
              <w:spacing w:before="0" w:after="0"/>
              <w:rPr>
                <w:rFonts w:ascii="Times New Roman" w:hAnsi="Times New Roman" w:cs="Times New Roman"/>
                <w:color w:val="000000"/>
                <w:ins w:id="319" w:author="Bernard Dawson" w:date="2003-07-15T11:03:00Z"/>
              </w:rPr>
            </w:pPr>
            <w:ins w:id="318" w:author="kpatrick" w:date="2003-06-25T09:41:00Z">
              <w:r>
                <w:rPr>
                  <w:rFonts w:cs="Times New Roman" w:ascii="Times New Roman" w:hAnsi="Times New Roman"/>
                  <w:color w:val="000000"/>
                </w:rPr>
                <w:t>Fed Wire</w:t>
              </w:r>
            </w:ins>
          </w:p>
          <w:p>
            <w:pPr>
              <w:pStyle w:val="Element"/>
              <w:numPr>
                <w:ilvl w:val="0"/>
                <w:numId w:val="12"/>
              </w:numPr>
              <w:spacing w:before="0" w:after="0"/>
              <w:rPr>
                <w:rFonts w:ascii="Times New Roman" w:hAnsi="Times New Roman" w:cs="Times New Roman"/>
                <w:color w:val="000000"/>
                <w:ins w:id="321" w:author="kpatrick" w:date="2003-06-25T09:41:00Z"/>
              </w:rPr>
            </w:pPr>
            <w:ins w:id="320" w:author="Bernard Dawson" w:date="2003-07-15T11:03:00Z">
              <w:r>
                <w:rPr>
                  <w:rFonts w:cs="Times New Roman" w:ascii="Times New Roman" w:hAnsi="Times New Roman"/>
                  <w:color w:val="000000"/>
                </w:rPr>
                <w:t>Check</w:t>
              </w:r>
            </w:ins>
          </w:p>
          <w:p>
            <w:pPr>
              <w:pStyle w:val="Element"/>
              <w:spacing w:before="0" w:after="0"/>
              <w:rPr>
                <w:rFonts w:ascii="Times New Roman" w:hAnsi="Times New Roman" w:cs="Times New Roman"/>
                <w:color w:val="000000"/>
                <w:ins w:id="323" w:author="kpatrick" w:date="2003-06-25T09:41:00Z"/>
              </w:rPr>
            </w:pPr>
            <w:ins w:id="322" w:author="kpatrick" w:date="2003-06-25T09:41:00Z">
              <w:r>
                <w:rPr>
                  <w:rFonts w:cs="Times New Roman" w:ascii="Times New Roman" w:hAnsi="Times New Roman"/>
                  <w:color w:val="000000"/>
                </w:rPr>
              </w:r>
            </w:ins>
          </w:p>
          <w:p>
            <w:pPr>
              <w:pStyle w:val="Normal"/>
              <w:rPr>
                <w:color w:val="000000"/>
                <w:ins w:id="326" w:author="kpatrick" w:date="2003-06-25T09:41:00Z"/>
              </w:rPr>
            </w:pPr>
            <w:ins w:id="324" w:author="kpatrick" w:date="2003-06-25T09:41:00Z">
              <w:r>
                <w:rPr/>
                <w:t>Each Market Participant is responsible for ensuring that the data provided to and from the financial institution is presented in a format that is in accordance with the existing structure as identified within the TX SET 820_03 Transaction guide</w:t>
              </w:r>
            </w:ins>
            <w:ins w:id="325" w:author="kpatrick" w:date="2003-06-25T09:41:00Z">
              <w:r>
                <w:rPr>
                  <w:sz w:val="24"/>
                </w:rPr>
                <w:t xml:space="preserve">. </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332" w:author="kpatrick" w:date="2003-06-25T09:41:00Z"/>
              </w:rPr>
            </w:pPr>
            <w:ins w:id="327" w:author="kpatrick" w:date="2003-06-25T09:41:00Z">
              <w:r>
                <w:rPr/>
                <w:t>820_0</w:t>
              </w:r>
            </w:ins>
            <w:ins w:id="328" w:author="kpatrick" w:date="2003-06-25T09:41:00Z">
              <w:del w:id="329" w:author="Bernard Dawson" w:date="2003-07-15T11:39:00Z">
                <w:r>
                  <w:rPr/>
                  <w:delText>2</w:delText>
                </w:r>
              </w:del>
            </w:ins>
            <w:ins w:id="330" w:author="Bernard Dawson" w:date="2003-07-15T11:39:00Z">
              <w:r>
                <w:rPr/>
                <w:t>3</w:t>
              </w:r>
            </w:ins>
            <w:ins w:id="331" w:author="kpatrick" w:date="2003-06-25T09:41:00Z">
              <w:r>
                <w:rPr/>
                <w:t xml:space="preserve"> Remittance Advice</w:t>
              </w:r>
            </w:ins>
          </w:p>
          <w:p>
            <w:pPr>
              <w:pStyle w:val="Heading9"/>
              <w:spacing w:before="240" w:after="60"/>
              <w:rPr>
                <w:rFonts w:eastAsia="Arial"/>
              </w:rPr>
            </w:pPr>
            <w:ins w:id="333" w:author="kpatrick" w:date="2003-06-25T09:41:00Z">
              <w:r>
                <w:rPr>
                  <w:rFonts w:eastAsia="Arial"/>
                </w:rPr>
                <w:t xml:space="preserve">  </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ins w:id="335" w:author="kpatrick" w:date="2003-06-25T09:41:00Z"/>
              </w:rPr>
            </w:pPr>
            <w:ins w:id="334" w:author="kpatrick" w:date="2003-06-25T09:41:00Z">
              <w:r>
                <w:rPr>
                  <w:rFonts w:cs="Times New Roman" w:ascii="Times New Roman" w:hAnsi="Times New Roman"/>
                  <w:color w:val="000000"/>
                </w:rPr>
              </w:r>
            </w:ins>
          </w:p>
          <w:p>
            <w:pPr>
              <w:pStyle w:val="Normal"/>
              <w:rPr>
                <w:ins w:id="345" w:author="kpatrick" w:date="2003-06-25T09:41:00Z"/>
              </w:rPr>
            </w:pPr>
            <w:ins w:id="336" w:author="kpatrick" w:date="2003-06-25T09:41:00Z">
              <w:r>
                <w:rPr/>
                <w:t xml:space="preserve">The remittance advice refers to the flow of the header and detail data from the </w:t>
              </w:r>
            </w:ins>
            <w:ins w:id="337" w:author="kpatrick" w:date="2003-06-25T09:41:00Z">
              <w:del w:id="338" w:author="Bernard Dawson" w:date="2003-07-15T11:41:00Z">
                <w:r>
                  <w:rPr/>
                  <w:delText>CR</w:delText>
                </w:r>
              </w:del>
            </w:ins>
            <w:ins w:id="339" w:author="Bernard Dawson" w:date="2003-07-15T11:41:00Z">
              <w:r>
                <w:rPr/>
                <w:t>MCTDSP</w:t>
              </w:r>
            </w:ins>
            <w:ins w:id="340" w:author="kpatrick" w:date="2003-06-25T09:41:00Z">
              <w:r>
                <w:rPr/>
                <w:t xml:space="preserve"> to the </w:t>
              </w:r>
            </w:ins>
            <w:ins w:id="341" w:author="kpatrick" w:date="2003-06-25T09:41:00Z">
              <w:del w:id="342" w:author="Bernard Dawson" w:date="2003-07-15T11:07:00Z">
                <w:r>
                  <w:rPr/>
                  <w:delText>TDSP</w:delText>
                </w:r>
              </w:del>
            </w:ins>
            <w:ins w:id="343" w:author="Bernard Dawson" w:date="2003-07-15T11:07:00Z">
              <w:r>
                <w:rPr/>
                <w:t>CR</w:t>
              </w:r>
            </w:ins>
            <w:ins w:id="344" w:author="kpatrick" w:date="2003-06-25T09:41:00Z">
              <w:r>
                <w:rPr/>
                <w:t xml:space="preserve">. </w:t>
              </w:r>
            </w:ins>
          </w:p>
          <w:p>
            <w:pPr>
              <w:pStyle w:val="BodyText2"/>
              <w:rPr>
                <w:ins w:id="364" w:author="kpatrick" w:date="2003-06-25T09:41:00Z"/>
              </w:rPr>
            </w:pPr>
            <w:ins w:id="346" w:author="kpatrick" w:date="2003-06-25T09:41:00Z">
              <w:r>
                <w:rPr>
                  <w:b w:val="false"/>
                </w:rPr>
                <w:t xml:space="preserve">The remittance advice total, which is a sum of all </w:t>
              </w:r>
            </w:ins>
            <w:ins w:id="347" w:author="kpatrick" w:date="2003-06-25T09:41:00Z">
              <w:del w:id="348" w:author="Bernard Dawson" w:date="2003-07-15T16:05:00Z">
                <w:r>
                  <w:rPr>
                    <w:b w:val="false"/>
                  </w:rPr>
                  <w:delText>the invoices paid</w:delText>
                </w:r>
              </w:del>
            </w:ins>
            <w:ins w:id="349" w:author="Bernard Dawson" w:date="2003-07-15T16:25:00Z">
              <w:r>
                <w:rPr>
                  <w:b w:val="false"/>
                </w:rPr>
                <w:t>CR C</w:t>
              </w:r>
            </w:ins>
            <w:ins w:id="350" w:author="Bernard Dawson" w:date="2003-07-15T16:05:00Z">
              <w:r>
                <w:rPr>
                  <w:b w:val="false"/>
                </w:rPr>
                <w:t xml:space="preserve">ustomer </w:t>
              </w:r>
            </w:ins>
            <w:ins w:id="351" w:author="Bernard Dawson" w:date="2003-07-15T16:25:00Z">
              <w:r>
                <w:rPr>
                  <w:b w:val="false"/>
                </w:rPr>
                <w:t>A</w:t>
              </w:r>
            </w:ins>
            <w:ins w:id="352" w:author="Bernard Dawson" w:date="2003-07-15T16:05:00Z">
              <w:r>
                <w:rPr>
                  <w:b w:val="false"/>
                </w:rPr>
                <w:t>ccount payments</w:t>
              </w:r>
            </w:ins>
            <w:ins w:id="353" w:author="kpatrick" w:date="2003-06-25T09:41:00Z">
              <w:r>
                <w:rPr>
                  <w:b w:val="false"/>
                </w:rPr>
                <w:t>, must match the total payment sent to the bank.   The</w:t>
              </w:r>
            </w:ins>
            <w:ins w:id="354" w:author="kpatrick" w:date="2003-06-25T09:41:00Z">
              <w:del w:id="355" w:author="Bernard Dawson" w:date="2003-07-15T11:04:00Z">
                <w:r>
                  <w:rPr>
                    <w:b w:val="false"/>
                  </w:rPr>
                  <w:delText xml:space="preserve"> CR </w:delText>
                </w:r>
              </w:del>
            </w:ins>
            <w:ins w:id="356" w:author="Bernard Dawson" w:date="2003-07-15T11:04:00Z">
              <w:r>
                <w:rPr>
                  <w:b w:val="false"/>
                </w:rPr>
                <w:t xml:space="preserve"> </w:t>
              </w:r>
            </w:ins>
            <w:ins w:id="357" w:author="Bernard Dawson" w:date="2003-07-15T11:37:00Z">
              <w:r>
                <w:rPr>
                  <w:b w:val="false"/>
                </w:rPr>
                <w:t>MCTDSP</w:t>
              </w:r>
            </w:ins>
            <w:ins w:id="358" w:author="Bernard Dawson" w:date="2003-07-15T11:04:00Z">
              <w:r>
                <w:rPr>
                  <w:b w:val="false"/>
                </w:rPr>
                <w:t xml:space="preserve"> </w:t>
              </w:r>
            </w:ins>
            <w:ins w:id="359" w:author="kpatrick" w:date="2003-06-25T09:41:00Z">
              <w:r>
                <w:rPr>
                  <w:b w:val="false"/>
                </w:rPr>
                <w:t>must ensure that the remittance advice and the payment instruction have the same (matching) trace/reference number.  The</w:t>
              </w:r>
            </w:ins>
            <w:ins w:id="360" w:author="kpatrick" w:date="2003-06-25T09:41:00Z">
              <w:del w:id="361" w:author="Bernard Dawson" w:date="2003-07-15T11:06:00Z">
                <w:r>
                  <w:rPr>
                    <w:b w:val="false"/>
                  </w:rPr>
                  <w:delText xml:space="preserve"> TDSP </w:delText>
                </w:r>
              </w:del>
            </w:ins>
            <w:ins w:id="362" w:author="Bernard Dawson" w:date="2003-07-15T11:06:00Z">
              <w:r>
                <w:rPr>
                  <w:b w:val="false"/>
                </w:rPr>
                <w:t xml:space="preserve"> CR </w:t>
              </w:r>
            </w:ins>
            <w:ins w:id="363" w:author="kpatrick" w:date="2003-06-25T09:41:00Z">
              <w:r>
                <w:rPr>
                  <w:b w:val="false"/>
                </w:rPr>
                <w:t xml:space="preserve">cannot match a remittance advice trace/reference number to a payment when a payment is not made through the bank with the same trace/reference number. </w:t>
              </w:r>
            </w:ins>
          </w:p>
          <w:p>
            <w:pPr>
              <w:pStyle w:val="BodyText2"/>
              <w:rPr>
                <w:b w:val="false"/>
                <w:b w:val="false"/>
                <w:ins w:id="366" w:author="kpatrick" w:date="2003-06-25T09:41:00Z"/>
              </w:rPr>
            </w:pPr>
            <w:ins w:id="365" w:author="kpatrick" w:date="2003-06-25T09:41:00Z">
              <w:r>
                <w:rPr>
                  <w:b w:val="false"/>
                </w:rPr>
              </w:r>
            </w:ins>
          </w:p>
          <w:p>
            <w:pPr>
              <w:pStyle w:val="BodyText2"/>
              <w:rPr>
                <w:ins w:id="374" w:author="kpatrick" w:date="2003-06-25T09:41:00Z"/>
              </w:rPr>
            </w:pPr>
            <w:ins w:id="367" w:author="kpatrick" w:date="2003-06-25T09:41:00Z">
              <w:r>
                <w:rPr>
                  <w:b w:val="false"/>
                </w:rPr>
                <w:t xml:space="preserve">The BPR02 and RMR04 are designated as “R”eal numbers. </w:t>
              </w:r>
            </w:ins>
            <w:ins w:id="368" w:author="kpatrick" w:date="2003-06-25T09:41:00Z">
              <w:del w:id="369" w:author="Bernard Dawson" w:date="2003-07-24T11:22:00Z">
                <w:r>
                  <w:rPr>
                    <w:b w:val="false"/>
                  </w:rPr>
                  <w:delText xml:space="preserve">The minus sign is included if it is negative.  </w:delText>
                </w:r>
              </w:del>
            </w:ins>
            <w:ins w:id="370" w:author="kpatrick" w:date="2003-06-25T09:41:00Z">
              <w:r>
                <w:rPr>
                  <w:b w:val="false"/>
                </w:rPr>
                <w:t>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w:t>
              </w:r>
            </w:ins>
            <w:ins w:id="371" w:author="kpatrick" w:date="2003-06-25T09:41:00Z">
              <w:del w:id="372" w:author="Bernard Dawson" w:date="2003-07-24T11:23:00Z">
                <w:r>
                  <w:rPr>
                    <w:b w:val="false"/>
                  </w:rPr>
                  <w:delText xml:space="preserve"> but negative values are acceptable for the RMR04</w:delText>
                </w:r>
              </w:del>
            </w:ins>
            <w:ins w:id="373" w:author="kpatrick" w:date="2003-06-25T09:41:00Z">
              <w:r>
                <w:rPr>
                  <w:b w:val="false"/>
                </w:rPr>
                <w:t>.</w:t>
              </w:r>
            </w:ins>
          </w:p>
          <w:p>
            <w:pPr>
              <w:pStyle w:val="BodyText2"/>
              <w:rPr>
                <w:b w:val="false"/>
                <w:b w:val="false"/>
                <w:ins w:id="376" w:author="kpatrick" w:date="2003-06-25T09:41:00Z"/>
              </w:rPr>
            </w:pPr>
            <w:ins w:id="375" w:author="kpatrick" w:date="2003-06-25T09:41:00Z">
              <w:r>
                <w:rPr>
                  <w:b w:val="false"/>
                </w:rPr>
              </w:r>
            </w:ins>
          </w:p>
          <w:p>
            <w:pPr>
              <w:pStyle w:val="BodyText2"/>
              <w:rPr>
                <w:b w:val="false"/>
                <w:b w:val="false"/>
                <w:ins w:id="385" w:author="kpatrick" w:date="2003-06-25T09:41:00Z"/>
              </w:rPr>
            </w:pPr>
            <w:ins w:id="377" w:author="kpatrick" w:date="2003-06-25T09:41:00Z">
              <w:r>
                <w:rPr>
                  <w:b w:val="false"/>
                </w:rPr>
                <w:t>A negative Remittance Advice is not allowed in the Texas Market. If the adjustments are larger than the payments (creating a negative remittance advice), payment must be held until the</w:t>
              </w:r>
            </w:ins>
            <w:ins w:id="378" w:author="kpatrick" w:date="2003-06-25T09:41:00Z">
              <w:del w:id="379" w:author="Bernard Dawson" w:date="2003-07-15T11:04:00Z">
                <w:r>
                  <w:rPr>
                    <w:b w:val="false"/>
                  </w:rPr>
                  <w:delText xml:space="preserve"> CR </w:delText>
                </w:r>
              </w:del>
            </w:ins>
            <w:ins w:id="380" w:author="Bernard Dawson" w:date="2003-07-15T11:04:00Z">
              <w:r>
                <w:rPr>
                  <w:b w:val="false"/>
                </w:rPr>
                <w:t xml:space="preserve"> </w:t>
              </w:r>
            </w:ins>
            <w:ins w:id="381" w:author="Bernard Dawson" w:date="2003-07-15T11:37:00Z">
              <w:r>
                <w:rPr>
                  <w:b w:val="false"/>
                </w:rPr>
                <w:t>MCTDSP</w:t>
              </w:r>
            </w:ins>
            <w:ins w:id="382" w:author="Bernard Dawson" w:date="2003-07-15T11:04:00Z">
              <w:r>
                <w:rPr>
                  <w:b w:val="false"/>
                </w:rPr>
                <w:t xml:space="preserve"> </w:t>
              </w:r>
            </w:ins>
            <w:ins w:id="383" w:author="kpatrick" w:date="2003-06-25T09:41:00Z">
              <w:r>
                <w:rPr>
                  <w:b w:val="false"/>
                </w:rPr>
                <w:t>can submit a net positive Remittance Advice.</w:t>
              </w:r>
            </w:ins>
            <w:ins w:id="384" w:author="kpatrick" w:date="2003-06-25T09:41:00Z">
              <w:r>
                <w:rPr/>
                <w:t xml:space="preserve">   </w:t>
              </w:r>
            </w:ins>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387" w:author="kpatrick" w:date="2003-06-25T09:41:00Z"/>
              </w:rPr>
            </w:pPr>
            <w:ins w:id="386" w:author="kpatrick" w:date="2003-06-25T09:41:00Z">
              <w:r>
                <w:rPr/>
                <w:t>820 Payment Instruction</w:t>
              </w:r>
            </w:ins>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ins w:id="389" w:author="kpatrick" w:date="2003-06-25T09:41:00Z"/>
              </w:rPr>
            </w:pPr>
            <w:ins w:id="388" w:author="kpatrick" w:date="2003-06-25T09:41:00Z">
              <w:r>
                <w:rPr>
                  <w:color w:val="000000"/>
                </w:rPr>
              </w:r>
            </w:ins>
          </w:p>
          <w:p>
            <w:pPr>
              <w:pStyle w:val="Normal"/>
              <w:ind w:right="144" w:hanging="0"/>
              <w:rPr>
                <w:ins w:id="417" w:author="kpatrick" w:date="2003-06-25T09:41:00Z"/>
              </w:rPr>
            </w:pPr>
            <w:ins w:id="390" w:author="kpatrick" w:date="2003-06-25T09:41:00Z">
              <w:r>
                <w:rPr/>
                <w:t>The payment instruction refers to the flow of dollars and summary data and/or detail data from: the</w:t>
              </w:r>
            </w:ins>
            <w:ins w:id="391" w:author="kpatrick" w:date="2003-06-25T09:41:00Z">
              <w:del w:id="392" w:author="Bernard Dawson" w:date="2003-07-15T11:04:00Z">
                <w:r>
                  <w:rPr/>
                  <w:delText xml:space="preserve"> CR </w:delText>
                </w:r>
              </w:del>
            </w:ins>
            <w:ins w:id="393" w:author="Bernard Dawson" w:date="2003-07-15T11:04:00Z">
              <w:r>
                <w:rPr/>
                <w:t xml:space="preserve"> </w:t>
              </w:r>
            </w:ins>
            <w:ins w:id="394" w:author="Bernard Dawson" w:date="2003-07-15T11:37:00Z">
              <w:r>
                <w:rPr/>
                <w:t>MCTDSP</w:t>
              </w:r>
            </w:ins>
            <w:ins w:id="395" w:author="Bernard Dawson" w:date="2003-07-15T11:04:00Z">
              <w:r>
                <w:rPr/>
                <w:t xml:space="preserve"> </w:t>
              </w:r>
            </w:ins>
            <w:ins w:id="396" w:author="kpatrick" w:date="2003-06-25T09:41:00Z">
              <w:r>
                <w:rPr/>
                <w:t xml:space="preserve">to the </w:t>
              </w:r>
            </w:ins>
            <w:ins w:id="397" w:author="kpatrick" w:date="2003-06-25T09:41:00Z">
              <w:del w:id="398" w:author="Bernard Dawson" w:date="2003-07-15T11:37:00Z">
                <w:r>
                  <w:rPr/>
                  <w:delText>CR</w:delText>
                </w:r>
              </w:del>
            </w:ins>
            <w:ins w:id="399" w:author="Bernard Dawson" w:date="2003-07-15T11:37:00Z">
              <w:r>
                <w:rPr/>
                <w:t>MCTDSP</w:t>
              </w:r>
            </w:ins>
            <w:ins w:id="400" w:author="kpatrick" w:date="2003-06-25T09:41:00Z">
              <w:r>
                <w:rPr/>
                <w:t xml:space="preserve">'s financial institution, from the </w:t>
              </w:r>
            </w:ins>
            <w:ins w:id="401" w:author="kpatrick" w:date="2003-06-25T09:41:00Z">
              <w:del w:id="402" w:author="Bernard Dawson" w:date="2003-07-15T11:37:00Z">
                <w:r>
                  <w:rPr/>
                  <w:delText>CR</w:delText>
                </w:r>
              </w:del>
            </w:ins>
            <w:ins w:id="403" w:author="Bernard Dawson" w:date="2003-07-15T11:37:00Z">
              <w:r>
                <w:rPr/>
                <w:t>MCTDSP</w:t>
              </w:r>
            </w:ins>
            <w:ins w:id="404" w:author="kpatrick" w:date="2003-06-25T09:41:00Z">
              <w:r>
                <w:rPr/>
                <w:t xml:space="preserve">'s financial institution to the </w:t>
              </w:r>
            </w:ins>
            <w:ins w:id="405" w:author="kpatrick" w:date="2003-06-25T09:41:00Z">
              <w:del w:id="406" w:author="Bernard Dawson" w:date="2003-07-15T11:07:00Z">
                <w:r>
                  <w:rPr/>
                  <w:delText>TDSP</w:delText>
                </w:r>
              </w:del>
            </w:ins>
            <w:ins w:id="407" w:author="Bernard Dawson" w:date="2003-07-15T11:07:00Z">
              <w:r>
                <w:rPr/>
                <w:t>CR</w:t>
              </w:r>
            </w:ins>
            <w:ins w:id="408" w:author="kpatrick" w:date="2003-06-25T09:41:00Z">
              <w:r>
                <w:rPr/>
                <w:t xml:space="preserve">'s financial institution, from </w:t>
              </w:r>
            </w:ins>
            <w:ins w:id="409" w:author="kpatrick" w:date="2003-06-25T09:41:00Z">
              <w:del w:id="410" w:author="Bernard Dawson" w:date="2003-07-15T11:33:00Z">
                <w:r>
                  <w:rPr/>
                  <w:delText>TDSP</w:delText>
                </w:r>
              </w:del>
            </w:ins>
            <w:ins w:id="411" w:author="Bernard Dawson" w:date="2003-07-15T11:33:00Z">
              <w:r>
                <w:rPr/>
                <w:t>CR</w:t>
              </w:r>
            </w:ins>
            <w:ins w:id="412" w:author="kpatrick" w:date="2003-06-25T09:41:00Z">
              <w:r>
                <w:rPr/>
                <w:t xml:space="preserve">'s financial institution to the </w:t>
              </w:r>
            </w:ins>
            <w:ins w:id="413" w:author="kpatrick" w:date="2003-06-25T09:41:00Z">
              <w:del w:id="414" w:author="Bernard Dawson" w:date="2003-07-15T11:33:00Z">
                <w:r>
                  <w:rPr/>
                  <w:delText>TDSP</w:delText>
                </w:r>
              </w:del>
            </w:ins>
            <w:ins w:id="415" w:author="Bernard Dawson" w:date="2003-07-15T11:33:00Z">
              <w:r>
                <w:rPr/>
                <w:t>CR</w:t>
              </w:r>
            </w:ins>
            <w:ins w:id="416" w:author="kpatrick" w:date="2003-06-25T09:41:00Z">
              <w:r>
                <w:rPr/>
                <w:t>.</w:t>
              </w:r>
            </w:ins>
          </w:p>
          <w:p>
            <w:pPr>
              <w:pStyle w:val="Normal"/>
              <w:ind w:right="144" w:hanging="0"/>
              <w:rPr>
                <w:ins w:id="419" w:author="kpatrick" w:date="2003-06-25T09:41:00Z"/>
              </w:rPr>
            </w:pPr>
            <w:ins w:id="418" w:author="kpatrick" w:date="2003-06-25T09:41:00Z">
              <w:r>
                <w:rPr/>
              </w:r>
            </w:ins>
          </w:p>
          <w:p>
            <w:pPr>
              <w:pStyle w:val="Normal"/>
              <w:ind w:right="144" w:hanging="0"/>
              <w:rPr>
                <w:b/>
                <w:b/>
                <w:ins w:id="421" w:author="kpatrick" w:date="2003-06-25T09:41:00Z"/>
              </w:rPr>
            </w:pPr>
            <w:ins w:id="420" w:author="kpatrick" w:date="2003-06-25T09:41:00Z">
              <w:r>
                <w:rPr>
                  <w:b/>
                </w:rPr>
                <w:t>Acceptable Payment Methods:</w:t>
              </w:r>
            </w:ins>
          </w:p>
          <w:p>
            <w:pPr>
              <w:pStyle w:val="Normal"/>
              <w:ind w:right="144" w:hanging="0"/>
              <w:rPr>
                <w:b/>
                <w:b/>
                <w:ins w:id="423" w:author="kpatrick" w:date="2003-06-25T09:41:00Z"/>
              </w:rPr>
            </w:pPr>
            <w:ins w:id="422" w:author="kpatrick" w:date="2003-06-25T09:41:00Z">
              <w:r>
                <w:rPr>
                  <w:b/>
                </w:rPr>
              </w:r>
            </w:ins>
          </w:p>
          <w:p>
            <w:pPr>
              <w:pStyle w:val="Normal"/>
              <w:numPr>
                <w:ilvl w:val="0"/>
                <w:numId w:val="13"/>
              </w:numPr>
              <w:rPr>
                <w:ins w:id="447" w:author="kpatrick" w:date="2003-06-25T09:41:00Z"/>
              </w:rPr>
            </w:pPr>
            <w:ins w:id="424" w:author="kpatrick" w:date="2003-06-25T09:41:00Z">
              <w:r>
                <w:rPr/>
                <w:t xml:space="preserve">CCD+ - The method of re-associating payments and remittance information that originate separately provides for a reference number created by the </w:t>
              </w:r>
            </w:ins>
            <w:ins w:id="425" w:author="kpatrick" w:date="2003-06-25T09:41:00Z">
              <w:del w:id="426" w:author="Bernard Dawson" w:date="2003-07-15T12:46:00Z">
                <w:r>
                  <w:rPr/>
                  <w:delText>CR</w:delText>
                </w:r>
              </w:del>
            </w:ins>
            <w:ins w:id="427" w:author="Bernard Dawson" w:date="2003-07-15T12:46:00Z">
              <w:r>
                <w:rPr/>
                <w:t>MCTDSP</w:t>
              </w:r>
            </w:ins>
            <w:ins w:id="428" w:author="kpatrick" w:date="2003-06-25T09:41:00Z">
              <w:r>
                <w:rPr/>
                <w:t>. The</w:t>
              </w:r>
            </w:ins>
            <w:ins w:id="429" w:author="kpatrick" w:date="2003-06-25T09:41:00Z">
              <w:del w:id="430" w:author="Bernard Dawson" w:date="2003-07-15T11:04:00Z">
                <w:r>
                  <w:rPr/>
                  <w:delText xml:space="preserve"> CR </w:delText>
                </w:r>
              </w:del>
            </w:ins>
            <w:ins w:id="431" w:author="Bernard Dawson" w:date="2003-07-15T11:04:00Z">
              <w:r>
                <w:rPr/>
                <w:t xml:space="preserve"> </w:t>
              </w:r>
            </w:ins>
            <w:ins w:id="432" w:author="Bernard Dawson" w:date="2003-07-15T11:37:00Z">
              <w:r>
                <w:rPr/>
                <w:t>MCTDSP</w:t>
              </w:r>
            </w:ins>
            <w:ins w:id="433" w:author="Bernard Dawson" w:date="2003-07-15T11:04:00Z">
              <w:r>
                <w:rPr/>
                <w:t xml:space="preserve"> </w:t>
              </w:r>
            </w:ins>
            <w:ins w:id="434" w:author="kpatrick" w:date="2003-06-25T09:41:00Z">
              <w:r>
                <w:rPr/>
                <w:t xml:space="preserve">is required to provide an Addenda record with trace or reference number that travels with payment through the bank. The CCD+ supports this requirement by allowing an 80 character Addenda Record.  The addenda record carries the </w:t>
              </w:r>
            </w:ins>
            <w:ins w:id="435" w:author="kpatrick" w:date="2003-06-25T09:41:00Z">
              <w:del w:id="436" w:author="Bernard Dawson" w:date="2003-07-15T12:45:00Z">
                <w:r>
                  <w:rPr/>
                  <w:delText>CR</w:delText>
                </w:r>
              </w:del>
            </w:ins>
            <w:ins w:id="437" w:author="Bernard Dawson" w:date="2003-07-15T12:45:00Z">
              <w:r>
                <w:rPr/>
                <w:t>MCTDSP</w:t>
              </w:r>
            </w:ins>
            <w:ins w:id="438" w:author="kpatrick" w:date="2003-06-25T09:41:00Z">
              <w:r>
                <w:rPr/>
                <w:t xml:space="preserve">-originated reference number.  The ACH system passes this addenda record to the TDSPs banking institution.  The </w:t>
              </w:r>
            </w:ins>
            <w:ins w:id="439" w:author="kpatrick" w:date="2003-06-25T09:41:00Z">
              <w:del w:id="440" w:author="Bernard Dawson" w:date="2003-07-15T12:46:00Z">
                <w:r>
                  <w:rPr/>
                  <w:delText>TDSP</w:delText>
                </w:r>
              </w:del>
            </w:ins>
            <w:ins w:id="441" w:author="Bernard Dawson" w:date="2003-07-15T12:46:00Z">
              <w:r>
                <w:rPr/>
                <w:t>CR</w:t>
              </w:r>
            </w:ins>
            <w:ins w:id="442" w:author="kpatrick" w:date="2003-06-25T09:41:00Z">
              <w:r>
                <w:rPr/>
                <w:t xml:space="preserve">s banking institution posts the payment to the </w:t>
              </w:r>
            </w:ins>
            <w:ins w:id="443" w:author="kpatrick" w:date="2003-06-25T09:41:00Z">
              <w:del w:id="444" w:author="Bernard Dawson" w:date="2003-07-15T12:46:00Z">
                <w:r>
                  <w:rPr/>
                  <w:delText>TDSP</w:delText>
                </w:r>
              </w:del>
            </w:ins>
            <w:ins w:id="445" w:author="Bernard Dawson" w:date="2003-07-15T12:46:00Z">
              <w:r>
                <w:rPr/>
                <w:t>CR</w:t>
              </w:r>
            </w:ins>
            <w:ins w:id="446" w:author="kpatrick" w:date="2003-06-25T09:41:00Z">
              <w:r>
                <w:rPr/>
                <w:t xml:space="preserve">'s Bank account with this reference number.  </w:t>
              </w:r>
            </w:ins>
          </w:p>
          <w:p>
            <w:pPr>
              <w:pStyle w:val="Normal"/>
              <w:rPr>
                <w:ins w:id="449" w:author="kpatrick" w:date="2003-06-25T09:41:00Z"/>
              </w:rPr>
            </w:pPr>
            <w:ins w:id="448" w:author="kpatrick" w:date="2003-06-25T09:41:00Z">
              <w:r>
                <w:rPr/>
              </w:r>
            </w:ins>
          </w:p>
          <w:p>
            <w:pPr>
              <w:pStyle w:val="Normal"/>
              <w:numPr>
                <w:ilvl w:val="0"/>
                <w:numId w:val="13"/>
              </w:numPr>
              <w:rPr>
                <w:ins w:id="451" w:author="kpatrick" w:date="2003-06-25T09:41:00Z"/>
              </w:rPr>
            </w:pPr>
            <w:ins w:id="450" w:author="kpatrick" w:date="2003-06-25T09:41:00Z">
              <w:r>
                <w:rPr/>
                <w:t xml:space="preserve">CTX – Payment instructions and all Remittance Advice information travel together via the bank. This is true only for Combination (COMBO) payments. </w:t>
              </w:r>
            </w:ins>
          </w:p>
          <w:p>
            <w:pPr>
              <w:pStyle w:val="Normal"/>
              <w:ind w:left="720" w:hanging="0"/>
              <w:rPr>
                <w:ins w:id="453" w:author="kpatrick" w:date="2003-06-25T09:41:00Z"/>
              </w:rPr>
            </w:pPr>
            <w:ins w:id="452" w:author="kpatrick" w:date="2003-06-25T09:41:00Z">
              <w:r>
                <w:rPr/>
              </w:r>
            </w:ins>
          </w:p>
          <w:p>
            <w:pPr>
              <w:pStyle w:val="BodyTextIndent2"/>
              <w:ind w:left="720" w:hanging="0"/>
              <w:rPr>
                <w:ins w:id="479" w:author="kpatrick" w:date="2003-06-25T09:41:00Z"/>
              </w:rPr>
            </w:pPr>
            <w:ins w:id="454" w:author="kpatrick" w:date="2003-06-25T09:41:00Z">
              <w:r>
                <w:rPr/>
                <w:t>Data Required for COMBO:</w:t>
              </w:r>
            </w:ins>
            <w:ins w:id="455" w:author="kpatrick" w:date="2003-06-25T09:41:00Z">
              <w:del w:id="456" w:author="Bernard Dawson" w:date="2003-07-15T11:04:00Z">
                <w:r>
                  <w:rPr/>
                  <w:delText xml:space="preserve"> CR </w:delText>
                </w:r>
              </w:del>
            </w:ins>
            <w:ins w:id="457" w:author="Bernard Dawson" w:date="2003-07-15T11:04:00Z">
              <w:r>
                <w:rPr/>
                <w:t xml:space="preserve"> </w:t>
              </w:r>
            </w:ins>
            <w:ins w:id="458" w:author="Bernard Dawson" w:date="2003-07-15T11:37:00Z">
              <w:r>
                <w:rPr/>
                <w:t>MCTDSP</w:t>
              </w:r>
            </w:ins>
            <w:ins w:id="459" w:author="Bernard Dawson" w:date="2003-07-15T11:04:00Z">
              <w:r>
                <w:rPr/>
                <w:t xml:space="preserve"> </w:t>
              </w:r>
            </w:ins>
            <w:ins w:id="460" w:author="kpatrick" w:date="2003-06-25T09:41:00Z">
              <w:r>
                <w:rPr/>
                <w:t xml:space="preserve">DUNS Number, Trace Number, ESI ID </w:t>
              </w:r>
            </w:ins>
            <w:ins w:id="461" w:author="kpatrick" w:date="2003-06-25T09:41:00Z">
              <w:del w:id="462" w:author="Bernard Dawson" w:date="2003-07-16T11:26:00Z">
                <w:r>
                  <w:rPr/>
                  <w:delText>for each invoice</w:delText>
                </w:r>
              </w:del>
            </w:ins>
            <w:ins w:id="463" w:author="kpatrick" w:date="2003-06-25T09:41:00Z">
              <w:r>
                <w:rPr/>
                <w:t xml:space="preserve">, </w:t>
              </w:r>
            </w:ins>
            <w:ins w:id="464" w:author="kpatrick" w:date="2003-06-25T09:41:00Z">
              <w:del w:id="465" w:author="Bernard Dawson" w:date="2003-07-15T13:30:00Z">
                <w:r>
                  <w:rPr/>
                  <w:delText>Invoice</w:delText>
                </w:r>
              </w:del>
            </w:ins>
            <w:ins w:id="466" w:author="Bernard Dawson" w:date="2003-07-15T16:25:00Z">
              <w:r>
                <w:rPr/>
                <w:t xml:space="preserve">CR </w:t>
              </w:r>
            </w:ins>
            <w:ins w:id="467" w:author="Bernard Dawson" w:date="2003-07-15T13:30:00Z">
              <w:r>
                <w:rPr/>
                <w:t>Customer Account</w:t>
              </w:r>
            </w:ins>
            <w:ins w:id="468" w:author="kpatrick" w:date="2003-06-25T09:41:00Z">
              <w:r>
                <w:rPr/>
                <w:t xml:space="preserve"> Number being paid, </w:t>
              </w:r>
            </w:ins>
            <w:ins w:id="469" w:author="kpatrick" w:date="2003-06-25T09:41:00Z">
              <w:del w:id="470" w:author="Bernard Dawson" w:date="2003-07-15T13:31:00Z">
                <w:r>
                  <w:rPr/>
                  <w:delText>Invoice</w:delText>
                </w:r>
              </w:del>
            </w:ins>
            <w:ins w:id="471" w:author="Bernard Dawson" w:date="2003-07-15T13:31:00Z">
              <w:r>
                <w:rPr/>
                <w:t>Payment</w:t>
              </w:r>
            </w:ins>
            <w:ins w:id="472" w:author="kpatrick" w:date="2003-06-25T09:41:00Z">
              <w:r>
                <w:rPr/>
                <w:t xml:space="preserve"> Amount for each </w:t>
              </w:r>
            </w:ins>
            <w:ins w:id="473" w:author="kpatrick" w:date="2003-06-25T09:41:00Z">
              <w:del w:id="474" w:author="Bernard Dawson" w:date="2003-07-15T13:31:00Z">
                <w:r>
                  <w:rPr/>
                  <w:delText>invoice</w:delText>
                </w:r>
              </w:del>
            </w:ins>
            <w:ins w:id="475" w:author="Bernard Dawson" w:date="2003-07-15T16:25:00Z">
              <w:r>
                <w:rPr/>
                <w:t xml:space="preserve">CR </w:t>
              </w:r>
            </w:ins>
            <w:ins w:id="476" w:author="Bernard Dawson" w:date="2003-07-15T13:31:00Z">
              <w:r>
                <w:rPr/>
                <w:t>Customer Account</w:t>
              </w:r>
            </w:ins>
            <w:ins w:id="477" w:author="kpatrick" w:date="2003-06-25T09:41:00Z">
              <w:r>
                <w:rPr/>
                <w:t xml:space="preserve"> and Total Amount of payment being made.</w:t>
              </w:r>
            </w:ins>
            <w:del w:id="478" w:author="Bernard Dawson" w:date="2003-07-16T11:29:00Z">
              <w:r>
                <w:rPr/>
                <w:delText xml:space="preserve">  The 867 cross-reference number is optional. </w:delText>
              </w:r>
            </w:del>
          </w:p>
          <w:p>
            <w:pPr>
              <w:pStyle w:val="Normal"/>
              <w:rPr>
                <w:ins w:id="481" w:author="kpatrick" w:date="2003-06-25T09:41:00Z"/>
              </w:rPr>
            </w:pPr>
            <w:ins w:id="480" w:author="kpatrick" w:date="2003-06-25T09:41:00Z">
              <w:r>
                <w:rPr/>
              </w:r>
            </w:ins>
          </w:p>
          <w:p>
            <w:pPr>
              <w:pStyle w:val="Normal"/>
              <w:numPr>
                <w:ilvl w:val="0"/>
                <w:numId w:val="4"/>
              </w:numPr>
              <w:rPr>
                <w:ins w:id="494" w:author="Bernard Dawson" w:date="2003-07-15T16:07:00Z"/>
              </w:rPr>
            </w:pPr>
            <w:ins w:id="482" w:author="kpatrick" w:date="2003-06-25T09:41:00Z">
              <w:r>
                <w:rPr/>
                <w:t xml:space="preserve">Fed Wire – The Originator to Beneficiary Information (OBI) field accomplishes the same objective as the addenda record referenced above for CCD+.  The OBI field (Field 6000 of Fed Wire File Layout) allows a 140 character field for the </w:t>
              </w:r>
            </w:ins>
            <w:ins w:id="483" w:author="kpatrick" w:date="2003-06-25T09:41:00Z">
              <w:del w:id="484" w:author="Bernard Dawson" w:date="2003-07-15T12:46:00Z">
                <w:r>
                  <w:rPr/>
                  <w:delText>CR</w:delText>
                </w:r>
              </w:del>
            </w:ins>
            <w:ins w:id="485" w:author="Bernard Dawson" w:date="2003-07-15T12:46:00Z">
              <w:r>
                <w:rPr/>
                <w:t>MCTDSP</w:t>
              </w:r>
            </w:ins>
            <w:ins w:id="486" w:author="kpatrick" w:date="2003-06-25T09:41:00Z">
              <w:r>
                <w:rPr/>
                <w:t>-originated reference number.  The</w:t>
              </w:r>
            </w:ins>
            <w:ins w:id="487" w:author="kpatrick" w:date="2003-06-25T09:41:00Z">
              <w:del w:id="488" w:author="Bernard Dawson" w:date="2003-07-15T11:04:00Z">
                <w:r>
                  <w:rPr/>
                  <w:delText xml:space="preserve"> CR </w:delText>
                </w:r>
              </w:del>
            </w:ins>
            <w:ins w:id="489" w:author="Bernard Dawson" w:date="2003-07-15T11:04:00Z">
              <w:r>
                <w:rPr/>
                <w:t xml:space="preserve"> </w:t>
              </w:r>
            </w:ins>
            <w:ins w:id="490" w:author="Bernard Dawson" w:date="2003-07-15T11:37:00Z">
              <w:r>
                <w:rPr/>
                <w:t>MCTDSP</w:t>
              </w:r>
            </w:ins>
            <w:ins w:id="491" w:author="Bernard Dawson" w:date="2003-07-15T11:04:00Z">
              <w:r>
                <w:rPr/>
                <w:t xml:space="preserve"> </w:t>
              </w:r>
            </w:ins>
            <w:ins w:id="492" w:author="kpatrick" w:date="2003-06-25T09:41:00Z">
              <w:r>
                <w:rPr/>
                <w:t>is required to provide a trace or reference number in the OBI field and this record travels with payment through the bank.</w:t>
              </w:r>
            </w:ins>
            <w:ins w:id="493" w:author="Bernard Dawson" w:date="2003-07-15T16:07:00Z">
              <w:r>
                <w:rPr/>
                <w:br/>
              </w:r>
            </w:ins>
          </w:p>
          <w:p>
            <w:pPr>
              <w:pStyle w:val="Normal"/>
              <w:numPr>
                <w:ilvl w:val="0"/>
                <w:numId w:val="4"/>
              </w:numPr>
              <w:rPr>
                <w:ins w:id="501" w:author="kpatrick" w:date="2003-06-25T09:41:00Z"/>
              </w:rPr>
            </w:pPr>
            <w:ins w:id="495" w:author="Bernard Dawson" w:date="2003-07-15T16:07:00Z">
              <w:r>
                <w:rPr/>
                <w:t xml:space="preserve">Check - The MCTDSP is required to provide a </w:t>
              </w:r>
            </w:ins>
            <w:ins w:id="496" w:author="Bernard Dawson" w:date="2003-07-16T11:35:00Z">
              <w:r>
                <w:rPr/>
                <w:t>check</w:t>
              </w:r>
            </w:ins>
            <w:ins w:id="497" w:author="Bernard Dawson" w:date="2003-07-15T16:08:00Z">
              <w:r>
                <w:rPr/>
                <w:t xml:space="preserve"> number </w:t>
              </w:r>
            </w:ins>
            <w:ins w:id="498" w:author="Bernard Dawson" w:date="2003-07-24T11:44:00Z">
              <w:r>
                <w:rPr/>
                <w:t xml:space="preserve">or other reference number tied to the check </w:t>
              </w:r>
            </w:ins>
            <w:ins w:id="499" w:author="Bernard Dawson" w:date="2003-07-16T11:36:00Z">
              <w:r>
                <w:rPr/>
                <w:t>in the TRN segment of the 820_03</w:t>
              </w:r>
            </w:ins>
            <w:ins w:id="500" w:author="Bernard Dawson" w:date="2003-07-15T16:08:00Z">
              <w:r>
                <w:rPr/>
                <w:t>.</w:t>
              </w:r>
            </w:ins>
          </w:p>
          <w:p>
            <w:pPr>
              <w:pStyle w:val="Normal"/>
              <w:rPr>
                <w:ins w:id="503" w:author="kpatrick" w:date="2003-06-25T09:41:00Z"/>
              </w:rPr>
            </w:pPr>
            <w:ins w:id="502" w:author="kpatrick" w:date="2003-06-25T09:41:00Z">
              <w:r>
                <w:rPr/>
              </w:r>
            </w:ins>
          </w:p>
          <w:p>
            <w:pPr>
              <w:pStyle w:val="Normal"/>
              <w:rPr>
                <w:ins w:id="505" w:author="kpatrick" w:date="2003-06-25T09:41:00Z"/>
              </w:rPr>
            </w:pPr>
            <w:ins w:id="504" w:author="kpatrick" w:date="2003-06-25T09:41:00Z">
              <w:r>
                <w:rPr/>
                <w:t xml:space="preserve">The standard format for the Addenda Record (for ACH-CCD+) and the OBI Field (for wire transfer) is defined as </w:t>
              </w:r>
            </w:ins>
          </w:p>
          <w:p>
            <w:pPr>
              <w:pStyle w:val="Normal"/>
              <w:rPr>
                <w:ins w:id="507" w:author="kpatrick" w:date="2003-06-25T09:41:00Z"/>
              </w:rPr>
            </w:pPr>
            <w:ins w:id="506" w:author="kpatrick" w:date="2003-06-25T09:41:00Z">
              <w:r>
                <w:rPr/>
              </w:r>
            </w:ins>
          </w:p>
          <w:p>
            <w:pPr>
              <w:pStyle w:val="Normal"/>
              <w:rPr>
                <w:ins w:id="509" w:author="kpatrick" w:date="2003-06-25T09:41:00Z"/>
              </w:rPr>
            </w:pPr>
            <w:ins w:id="508" w:author="kpatrick" w:date="2003-06-25T09:41:00Z">
              <w:r>
                <w:rPr/>
                <w:t xml:space="preserve">Field 1 (DUNS): </w:t>
              </w:r>
            </w:ins>
          </w:p>
          <w:p>
            <w:pPr>
              <w:pStyle w:val="Normal"/>
              <w:ind w:left="360" w:hanging="0"/>
              <w:rPr>
                <w:ins w:id="517" w:author="kpatrick" w:date="2003-06-25T09:41:00Z"/>
              </w:rPr>
            </w:pPr>
            <w:ins w:id="510" w:author="kpatrick" w:date="2003-06-25T09:41:00Z">
              <w:r>
                <w:rPr/>
                <w:t xml:space="preserve">Positions 1 through 15 is reserved for </w:t>
              </w:r>
            </w:ins>
            <w:ins w:id="511" w:author="Bernard Dawson" w:date="2003-07-24T11:38:00Z">
              <w:r>
                <w:rPr/>
                <w:t xml:space="preserve">MCTDSP </w:t>
              </w:r>
            </w:ins>
            <w:ins w:id="512" w:author="kpatrick" w:date="2003-06-25T09:41:00Z">
              <w:r>
                <w:rPr/>
                <w:t>DUNS number or DUNS + 4 number. The DUNS or DUNS+4 identifier will also be provided in the N1~PR segment of the 820_0</w:t>
              </w:r>
            </w:ins>
            <w:ins w:id="513" w:author="kpatrick" w:date="2003-06-25T09:41:00Z">
              <w:del w:id="514" w:author="Bernard Dawson" w:date="2003-07-15T12:47:00Z">
                <w:r>
                  <w:rPr/>
                  <w:delText>2</w:delText>
                </w:r>
              </w:del>
            </w:ins>
            <w:ins w:id="515" w:author="Bernard Dawson" w:date="2003-07-15T12:47:00Z">
              <w:r>
                <w:rPr/>
                <w:t>3</w:t>
              </w:r>
            </w:ins>
            <w:ins w:id="516" w:author="kpatrick" w:date="2003-06-25T09:41:00Z">
              <w:r>
                <w:rPr/>
                <w:t>.</w:t>
              </w:r>
            </w:ins>
          </w:p>
          <w:p>
            <w:pPr>
              <w:pStyle w:val="Normal"/>
              <w:ind w:left="360" w:hanging="0"/>
              <w:rPr>
                <w:ins w:id="519" w:author="kpatrick" w:date="2003-06-25T09:41:00Z"/>
              </w:rPr>
            </w:pPr>
            <w:ins w:id="518" w:author="kpatrick" w:date="2003-06-25T09:41:00Z">
              <w:r>
                <w:rPr/>
              </w:r>
            </w:ins>
          </w:p>
          <w:p>
            <w:pPr>
              <w:pStyle w:val="Normal"/>
              <w:numPr>
                <w:ilvl w:val="0"/>
                <w:numId w:val="14"/>
              </w:numPr>
              <w:rPr>
                <w:ins w:id="521" w:author="kpatrick" w:date="2003-06-25T09:41:00Z"/>
              </w:rPr>
            </w:pPr>
            <w:ins w:id="520" w:author="kpatrick" w:date="2003-06-25T09:41:00Z">
              <w:r>
                <w:rPr/>
                <w:t xml:space="preserve">If sending a 9 digit DUNS number, zeroes must be used to pad the DUNS number positions 10-15.  </w:t>
              </w:r>
            </w:ins>
          </w:p>
          <w:p>
            <w:pPr>
              <w:pStyle w:val="Normal"/>
              <w:numPr>
                <w:ilvl w:val="0"/>
                <w:numId w:val="14"/>
              </w:numPr>
              <w:rPr>
                <w:ins w:id="523" w:author="kpatrick" w:date="2003-06-25T09:41:00Z"/>
              </w:rPr>
            </w:pPr>
            <w:ins w:id="522" w:author="kpatrick" w:date="2003-06-25T09:41:00Z">
              <w:r>
                <w:rPr/>
                <w:t xml:space="preserve">If sending a 13 digit DUNS number (DUNS+4), zeroes must be used to pad the DUNS number field positions 14 and 15. </w:t>
              </w:r>
            </w:ins>
          </w:p>
          <w:p>
            <w:pPr>
              <w:pStyle w:val="Normal"/>
              <w:numPr>
                <w:ilvl w:val="0"/>
                <w:numId w:val="14"/>
              </w:numPr>
              <w:rPr>
                <w:ins w:id="531" w:author="kpatrick" w:date="2003-06-25T09:41:00Z"/>
              </w:rPr>
            </w:pPr>
            <w:ins w:id="524" w:author="kpatrick" w:date="2003-06-25T09:41:00Z">
              <w:r>
                <w:rPr/>
                <w:t>The</w:t>
              </w:r>
            </w:ins>
            <w:ins w:id="525" w:author="kpatrick" w:date="2003-06-25T09:41:00Z">
              <w:del w:id="526" w:author="Bernard Dawson" w:date="2003-07-15T11:04:00Z">
                <w:r>
                  <w:rPr/>
                  <w:delText xml:space="preserve"> CR </w:delText>
                </w:r>
              </w:del>
            </w:ins>
            <w:ins w:id="527" w:author="Bernard Dawson" w:date="2003-07-15T11:04:00Z">
              <w:r>
                <w:rPr/>
                <w:t xml:space="preserve"> </w:t>
              </w:r>
            </w:ins>
            <w:ins w:id="528" w:author="Bernard Dawson" w:date="2003-07-15T11:37:00Z">
              <w:r>
                <w:rPr/>
                <w:t>MCTDSP</w:t>
              </w:r>
            </w:ins>
            <w:ins w:id="529" w:author="Bernard Dawson" w:date="2003-07-15T11:04:00Z">
              <w:r>
                <w:rPr/>
                <w:t xml:space="preserve"> </w:t>
              </w:r>
            </w:ins>
            <w:ins w:id="530" w:author="kpatrick" w:date="2003-06-25T09:41:00Z">
              <w:r>
                <w:rPr/>
                <w:t>DUNS or DUNS+4 must be left justified</w:t>
              </w:r>
            </w:ins>
          </w:p>
          <w:p>
            <w:pPr>
              <w:pStyle w:val="Normal"/>
              <w:numPr>
                <w:ilvl w:val="0"/>
                <w:numId w:val="14"/>
              </w:numPr>
              <w:rPr>
                <w:ins w:id="533" w:author="kpatrick" w:date="2003-06-25T09:41:00Z"/>
              </w:rPr>
            </w:pPr>
            <w:ins w:id="532" w:author="kpatrick" w:date="2003-06-25T09:41:00Z">
              <w:r>
                <w:rPr/>
                <w:t xml:space="preserve">In the DUNS number punctuation (spaces, dashes, etc.) must be excluded. </w:t>
              </w:r>
            </w:ins>
          </w:p>
          <w:p>
            <w:pPr>
              <w:pStyle w:val="Normal"/>
              <w:rPr>
                <w:ins w:id="535" w:author="kpatrick" w:date="2003-06-25T09:41:00Z"/>
              </w:rPr>
            </w:pPr>
            <w:ins w:id="534" w:author="kpatrick" w:date="2003-06-25T09:41:00Z">
              <w:r>
                <w:rPr/>
              </w:r>
            </w:ins>
          </w:p>
          <w:p>
            <w:pPr>
              <w:pStyle w:val="Normal"/>
              <w:rPr>
                <w:ins w:id="537" w:author="kpatrick" w:date="2003-06-25T09:41:00Z"/>
              </w:rPr>
            </w:pPr>
            <w:ins w:id="536" w:author="kpatrick" w:date="2003-06-25T09:41:00Z">
              <w:r>
                <w:rPr/>
                <w:t xml:space="preserve">Field 2 (Trace/Reference Number): </w:t>
              </w:r>
            </w:ins>
          </w:p>
          <w:p>
            <w:pPr>
              <w:pStyle w:val="Normal"/>
              <w:ind w:left="360" w:hanging="0"/>
              <w:rPr>
                <w:ins w:id="539" w:author="kpatrick" w:date="2003-06-25T09:41:00Z"/>
              </w:rPr>
            </w:pPr>
            <w:ins w:id="538" w:author="kpatrick" w:date="2003-06-25T09:41:00Z">
              <w:r>
                <w:rPr/>
                <w:t xml:space="preserve">Positions 16 through 45 reserved for trace/reference number and must match the TRN02 value exactly.   </w:t>
              </w:r>
            </w:ins>
          </w:p>
          <w:p>
            <w:pPr>
              <w:pStyle w:val="Normal"/>
              <w:ind w:left="360" w:hanging="0"/>
              <w:rPr>
                <w:ins w:id="541" w:author="kpatrick" w:date="2003-06-25T09:41:00Z"/>
              </w:rPr>
            </w:pPr>
            <w:ins w:id="540" w:author="kpatrick" w:date="2003-06-25T09:41:00Z">
              <w:r>
                <w:rPr/>
              </w:r>
            </w:ins>
          </w:p>
          <w:p>
            <w:pPr>
              <w:pStyle w:val="Normal"/>
              <w:numPr>
                <w:ilvl w:val="0"/>
                <w:numId w:val="8"/>
              </w:numPr>
              <w:rPr>
                <w:ins w:id="543" w:author="kpatrick" w:date="2003-06-25T09:41:00Z"/>
              </w:rPr>
            </w:pPr>
            <w:ins w:id="542" w:author="kpatrick" w:date="2003-06-25T09:41:00Z">
              <w:r>
                <w:rPr/>
                <w:t xml:space="preserve">It is not required to provide the entire 30 characters, nor is it required to pad the field with trailing spaces when all 30 characters are not provided.  </w:t>
              </w:r>
            </w:ins>
          </w:p>
          <w:p>
            <w:pPr>
              <w:pStyle w:val="Normal"/>
              <w:numPr>
                <w:ilvl w:val="0"/>
                <w:numId w:val="8"/>
              </w:numPr>
              <w:rPr>
                <w:ins w:id="545" w:author="kpatrick" w:date="2003-06-25T09:41:00Z"/>
              </w:rPr>
            </w:pPr>
            <w:ins w:id="544" w:author="kpatrick" w:date="2003-06-25T09:41:00Z">
              <w:r>
                <w:rPr/>
                <w:t>Any number of characters may be used, up to and including 30 characters, to uniquely identify payments and remittance.</w:t>
              </w:r>
            </w:ins>
          </w:p>
          <w:p>
            <w:pPr>
              <w:pStyle w:val="Normal"/>
              <w:numPr>
                <w:ilvl w:val="0"/>
                <w:numId w:val="8"/>
              </w:numPr>
              <w:rPr>
                <w:ins w:id="555" w:author="kpatrick" w:date="2003-06-25T09:41:00Z"/>
              </w:rPr>
            </w:pPr>
            <w:ins w:id="546" w:author="kpatrick" w:date="2003-06-25T09:41:00Z">
              <w:r>
                <w:rPr/>
                <w:t xml:space="preserve">The Trace/Reference Number is generated from the </w:t>
              </w:r>
            </w:ins>
            <w:ins w:id="547" w:author="kpatrick" w:date="2003-06-25T09:41:00Z">
              <w:del w:id="548" w:author="Bernard Dawson" w:date="2003-07-15T11:37:00Z">
                <w:r>
                  <w:rPr/>
                  <w:delText>CR</w:delText>
                </w:r>
              </w:del>
            </w:ins>
            <w:ins w:id="549" w:author="Bernard Dawson" w:date="2003-07-15T11:37:00Z">
              <w:r>
                <w:rPr/>
                <w:t>MCTDSP</w:t>
              </w:r>
            </w:ins>
            <w:ins w:id="550" w:author="kpatrick" w:date="2003-06-25T09:41:00Z">
              <w:r>
                <w:rPr/>
                <w:t xml:space="preserve">'s system and is not the Trace/Reference Number received from the </w:t>
              </w:r>
            </w:ins>
            <w:ins w:id="551" w:author="kpatrick" w:date="2003-06-25T09:41:00Z">
              <w:del w:id="552" w:author="Bernard Dawson" w:date="2003-07-15T11:37:00Z">
                <w:r>
                  <w:rPr/>
                  <w:delText>CR</w:delText>
                </w:r>
              </w:del>
            </w:ins>
            <w:ins w:id="553" w:author="Bernard Dawson" w:date="2003-07-15T11:37:00Z">
              <w:r>
                <w:rPr/>
                <w:t>MCTDSP</w:t>
              </w:r>
            </w:ins>
            <w:ins w:id="554" w:author="kpatrick" w:date="2003-06-25T09:41:00Z">
              <w:r>
                <w:rPr/>
                <w:t>'s financial institution</w:t>
              </w:r>
            </w:ins>
          </w:p>
          <w:p>
            <w:pPr>
              <w:pStyle w:val="Normal"/>
              <w:numPr>
                <w:ilvl w:val="0"/>
                <w:numId w:val="8"/>
              </w:numPr>
              <w:rPr>
                <w:ins w:id="557" w:author="kpatrick" w:date="2003-06-25T09:41:00Z"/>
              </w:rPr>
            </w:pPr>
            <w:ins w:id="556" w:author="kpatrick" w:date="2003-06-25T09:41:00Z">
              <w:r>
                <w:rPr/>
                <w:t>The Trace/Reference Number must also be left justified.</w:t>
              </w:r>
            </w:ins>
          </w:p>
          <w:p>
            <w:pPr>
              <w:pStyle w:val="Normal"/>
              <w:numPr>
                <w:ilvl w:val="0"/>
                <w:numId w:val="8"/>
              </w:numPr>
              <w:rPr>
                <w:ins w:id="559" w:author="kpatrick" w:date="2003-06-25T09:41:00Z"/>
              </w:rPr>
            </w:pPr>
            <w:ins w:id="558" w:author="kpatrick" w:date="2003-06-25T09:41:00Z">
              <w:r>
                <w:rPr/>
                <w:t xml:space="preserve">The Trace/Reference Number will only contain uppercase letters (A to Z) and digits (0 to 9).  </w:t>
              </w:r>
            </w:ins>
          </w:p>
          <w:p>
            <w:pPr>
              <w:pStyle w:val="Normal"/>
              <w:numPr>
                <w:ilvl w:val="0"/>
                <w:numId w:val="8"/>
              </w:numPr>
              <w:rPr>
                <w:ins w:id="561" w:author="kpatrick" w:date="2003-06-25T09:41:00Z"/>
              </w:rPr>
            </w:pPr>
            <w:ins w:id="560" w:author="kpatrick" w:date="2003-06-25T09:41:00Z">
              <w:r>
                <w:rPr/>
                <w:t>Punctuation (spaces, dashes, etc.) must be excluded.</w:t>
              </w:r>
            </w:ins>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571" w:author="kpatrick" w:date="2003-06-25T09:41:00Z"/>
              </w:rPr>
            </w:pPr>
            <w:ins w:id="562" w:author="kpatrick" w:date="2003-06-25T09:41:00Z">
              <w:r>
                <w:rPr>
                  <w:color w:val="000000"/>
                </w:rPr>
                <w:t xml:space="preserve">Reconciliation </w:t>
              </w:r>
            </w:ins>
            <w:ins w:id="563" w:author="kpatrick" w:date="2003-06-25T09:41:00Z">
              <w:del w:id="564" w:author="Bernard Dawson" w:date="2003-07-16T09:52:00Z">
                <w:r>
                  <w:rPr>
                    <w:color w:val="000000"/>
                  </w:rPr>
                  <w:delText>of  820</w:delText>
                </w:r>
              </w:del>
            </w:ins>
            <w:ins w:id="565" w:author="Bernard Dawson" w:date="2003-07-16T09:52:00Z">
              <w:r>
                <w:rPr>
                  <w:color w:val="000000"/>
                </w:rPr>
                <w:t>of 820</w:t>
              </w:r>
            </w:ins>
            <w:ins w:id="566" w:author="kpatrick" w:date="2003-06-25T09:41:00Z">
              <w:r>
                <w:rPr>
                  <w:color w:val="000000"/>
                </w:rPr>
                <w:t>_0</w:t>
              </w:r>
            </w:ins>
            <w:ins w:id="567" w:author="kpatrick" w:date="2003-06-25T09:41:00Z">
              <w:del w:id="568" w:author="Bernard Dawson" w:date="2003-07-15T11:39:00Z">
                <w:r>
                  <w:rPr>
                    <w:color w:val="000000"/>
                  </w:rPr>
                  <w:delText>2</w:delText>
                </w:r>
              </w:del>
            </w:ins>
            <w:ins w:id="569" w:author="Bernard Dawson" w:date="2003-07-15T11:39:00Z">
              <w:r>
                <w:rPr>
                  <w:color w:val="000000"/>
                </w:rPr>
                <w:t>3</w:t>
              </w:r>
            </w:ins>
            <w:ins w:id="570" w:author="kpatrick" w:date="2003-06-25T09:41:00Z">
              <w:r>
                <w:rPr>
                  <w:color w:val="000000"/>
                </w:rPr>
                <w:t xml:space="preserve"> Remittance Advice and 820 Payment Instruction</w:t>
              </w:r>
            </w:ins>
          </w:p>
          <w:p>
            <w:pPr>
              <w:pStyle w:val="Normal"/>
              <w:rPr>
                <w:color w:val="000000"/>
                <w:ins w:id="573" w:author="kpatrick" w:date="2003-06-25T09:41:00Z"/>
              </w:rPr>
            </w:pPr>
            <w:ins w:id="572" w:author="kpatrick" w:date="2003-06-25T09:41:00Z">
              <w:r>
                <w:rPr>
                  <w:color w:val="000000"/>
                </w:rPr>
              </w:r>
            </w:ins>
          </w:p>
          <w:p>
            <w:pPr>
              <w:pStyle w:val="Normal"/>
              <w:rPr>
                <w:ins w:id="575" w:author="kpatrick" w:date="2003-06-25T09:41:00Z"/>
              </w:rPr>
            </w:pPr>
            <w:ins w:id="574" w:author="kpatrick" w:date="2003-06-25T09:41:00Z">
              <w:r>
                <w:rPr/>
              </w:r>
            </w:ins>
          </w:p>
          <w:p>
            <w:pPr>
              <w:pStyle w:val="Normal"/>
              <w:rPr>
                <w:ins w:id="577" w:author="kpatrick" w:date="2003-06-25T09:41:00Z"/>
              </w:rPr>
            </w:pPr>
            <w:ins w:id="576" w:author="kpatrick" w:date="2003-06-25T09:41:00Z">
              <w:r>
                <w:rPr/>
              </w:r>
            </w:ins>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ins w:id="589" w:author="Bernard Dawson" w:date="2003-07-24T11:47:00Z"/>
              </w:rPr>
            </w:pPr>
            <w:ins w:id="578" w:author="kpatrick" w:date="2003-06-25T09:41:00Z">
              <w:r>
                <w:rPr>
                  <w:color w:val="000000"/>
                </w:rPr>
                <w:t>The addenda record on a CCD+ transaction</w:t>
              </w:r>
            </w:ins>
            <w:ins w:id="579" w:author="kpatrick" w:date="2003-06-25T09:41:00Z">
              <w:del w:id="580" w:author="Bernard Dawson" w:date="2003-07-24T11:45:00Z">
                <w:r>
                  <w:rPr>
                    <w:color w:val="000000"/>
                  </w:rPr>
                  <w:delText xml:space="preserve"> and </w:delText>
                </w:r>
              </w:del>
            </w:ins>
            <w:ins w:id="581" w:author="Bernard Dawson" w:date="2003-07-24T11:45:00Z">
              <w:r>
                <w:rPr>
                  <w:color w:val="000000"/>
                </w:rPr>
                <w:t xml:space="preserve">, </w:t>
              </w:r>
            </w:ins>
            <w:ins w:id="582" w:author="kpatrick" w:date="2003-06-25T09:41:00Z">
              <w:r>
                <w:rPr>
                  <w:color w:val="000000"/>
                </w:rPr>
                <w:t>the OBI Field on the Fed Wire transaction</w:t>
              </w:r>
            </w:ins>
            <w:ins w:id="583" w:author="Bernard Dawson" w:date="2003-07-24T11:45:00Z">
              <w:r>
                <w:rPr>
                  <w:color w:val="000000"/>
                </w:rPr>
                <w:t>, or the trace reference number of the MCTDSP’s check</w:t>
              </w:r>
            </w:ins>
            <w:ins w:id="584" w:author="kpatrick" w:date="2003-06-25T09:41:00Z">
              <w:r>
                <w:rPr>
                  <w:color w:val="000000"/>
                </w:rPr>
                <w:t xml:space="preserve"> </w:t>
              </w:r>
            </w:ins>
            <w:ins w:id="585" w:author="kpatrick" w:date="2003-06-25T09:41:00Z">
              <w:del w:id="586" w:author="Bernard Dawson" w:date="2003-07-15T12:47:00Z">
                <w:r>
                  <w:rPr>
                    <w:color w:val="000000"/>
                  </w:rPr>
                  <w:delText>are  required</w:delText>
                </w:r>
              </w:del>
            </w:ins>
            <w:ins w:id="587" w:author="Bernard Dawson" w:date="2003-07-15T12:47:00Z">
              <w:r>
                <w:rPr>
                  <w:color w:val="000000"/>
                </w:rPr>
                <w:t>are required</w:t>
              </w:r>
            </w:ins>
            <w:ins w:id="588" w:author="kpatrick" w:date="2003-06-25T09:41:00Z">
              <w:r>
                <w:rPr>
                  <w:color w:val="000000"/>
                </w:rPr>
                <w:t xml:space="preserve"> to reconcile the payment with the Remittance advice when they are transmitted via separate methods (e.g., payment via bank and remittance advice via GISB).</w:t>
              </w:r>
            </w:ins>
          </w:p>
          <w:p>
            <w:pPr>
              <w:pStyle w:val="TextBody"/>
              <w:rPr>
                <w:color w:val="000000"/>
                <w:ins w:id="591" w:author="kpatrick" w:date="2003-06-25T09:41:00Z"/>
              </w:rPr>
            </w:pPr>
            <w:ins w:id="590" w:author="kpatrick" w:date="2003-06-25T09:41:00Z">
              <w:r>
                <w:rPr>
                  <w:color w:val="000000"/>
                </w:rPr>
              </w:r>
            </w:ins>
          </w:p>
          <w:p>
            <w:pPr>
              <w:pStyle w:val="TextBody"/>
              <w:rPr>
                <w:ins w:id="610" w:author="kpatrick" w:date="2003-06-25T09:41:00Z"/>
              </w:rPr>
            </w:pPr>
            <w:ins w:id="592" w:author="kpatrick" w:date="2003-06-25T09:41:00Z">
              <w:r>
                <w:rPr/>
                <w:t xml:space="preserve">TXSET, MPs, and ERCOT recognize the DUNS number as the official entity identifier. The trace/reference number provided in positions 16-45 allows for a 30-character identifier to move with the money through the banking system.  Providing this unique entity identifier in the Addenda </w:t>
              </w:r>
            </w:ins>
            <w:ins w:id="593" w:author="kpatrick" w:date="2003-06-25T09:41:00Z">
              <w:del w:id="594" w:author="Bernard Dawson" w:date="2003-07-15T12:47:00Z">
                <w:r>
                  <w:rPr/>
                  <w:delText>Record  or</w:delText>
                </w:r>
              </w:del>
            </w:ins>
            <w:ins w:id="595" w:author="Bernard Dawson" w:date="2003-07-15T12:47:00Z">
              <w:r>
                <w:rPr/>
                <w:t>Record or</w:t>
              </w:r>
            </w:ins>
            <w:ins w:id="596" w:author="kpatrick" w:date="2003-06-25T09:41:00Z">
              <w:r>
                <w:rPr/>
                <w:t xml:space="preserve"> OBI Field is required to apply payments to the correct </w:t>
              </w:r>
            </w:ins>
            <w:ins w:id="597" w:author="kpatrick" w:date="2003-06-25T09:41:00Z">
              <w:del w:id="598" w:author="Bernard Dawson" w:date="2003-07-15T12:48:00Z">
                <w:r>
                  <w:rPr/>
                  <w:delText>CR</w:delText>
                </w:r>
              </w:del>
            </w:ins>
            <w:ins w:id="599" w:author="Bernard Dawson" w:date="2003-07-15T12:48:00Z">
              <w:r>
                <w:rPr/>
                <w:t>MCTDSP</w:t>
              </w:r>
            </w:ins>
            <w:ins w:id="600" w:author="kpatrick" w:date="2003-06-25T09:41:00Z">
              <w:r>
                <w:rPr/>
                <w:t xml:space="preserve">, to the correct </w:t>
              </w:r>
            </w:ins>
            <w:ins w:id="601" w:author="kpatrick" w:date="2003-06-25T09:41:00Z">
              <w:del w:id="602" w:author="Bernard Dawson" w:date="2003-07-15T12:48:00Z">
                <w:r>
                  <w:rPr/>
                  <w:delText>invoice</w:delText>
                </w:r>
              </w:del>
            </w:ins>
            <w:ins w:id="603" w:author="Bernard Dawson" w:date="2003-07-15T12:48:00Z">
              <w:r>
                <w:rPr/>
                <w:t xml:space="preserve">CR </w:t>
              </w:r>
            </w:ins>
            <w:ins w:id="604" w:author="Bernard Dawson" w:date="2003-07-15T16:10:00Z">
              <w:r>
                <w:rPr/>
                <w:t xml:space="preserve">customer </w:t>
              </w:r>
            </w:ins>
            <w:ins w:id="605" w:author="Bernard Dawson" w:date="2003-07-15T12:48:00Z">
              <w:r>
                <w:rPr/>
                <w:t>account</w:t>
              </w:r>
            </w:ins>
            <w:ins w:id="606" w:author="kpatrick" w:date="2003-06-25T09:41:00Z">
              <w:r>
                <w:rPr/>
                <w:t>,</w:t>
              </w:r>
            </w:ins>
            <w:ins w:id="607" w:author="kpatrick" w:date="2003-06-25T09:41:00Z">
              <w:del w:id="608" w:author="Bernard Dawson" w:date="2003-07-15T12:48:00Z">
                <w:r>
                  <w:rPr/>
                  <w:delText xml:space="preserve"> </w:delText>
                </w:r>
              </w:del>
            </w:ins>
            <w:ins w:id="609" w:author="kpatrick" w:date="2003-06-25T09:41:00Z">
              <w:r>
                <w:rPr/>
                <w:t xml:space="preserve"> and in the correct amount.</w:t>
              </w:r>
            </w:ins>
          </w:p>
          <w:p>
            <w:pPr>
              <w:pStyle w:val="TextBody"/>
              <w:rPr>
                <w:ins w:id="612" w:author="kpatrick" w:date="2003-06-25T09:41:00Z"/>
              </w:rPr>
            </w:pPr>
            <w:ins w:id="611" w:author="kpatrick" w:date="2003-06-25T09:41:00Z">
              <w:r>
                <w:rPr/>
              </w:r>
            </w:ins>
          </w:p>
          <w:p>
            <w:pPr>
              <w:pStyle w:val="TextBody"/>
              <w:rPr>
                <w:ins w:id="636" w:author="kpatrick" w:date="2003-06-25T09:41:00Z"/>
              </w:rPr>
            </w:pPr>
            <w:ins w:id="613" w:author="Bernard Dawson" w:date="2003-07-15T13:20:00Z">
              <w:r>
                <w:rPr/>
                <w:t xml:space="preserve">The RMR02 of the 820_03 transaction references the CR’s customer account number (no reference is made to CR’s 810_03 invoice number).  </w:t>
              </w:r>
            </w:ins>
            <w:ins w:id="614" w:author="kpatrick" w:date="2003-06-25T09:41:00Z">
              <w:del w:id="615" w:author="Bernard Dawson" w:date="2003-07-15T13:20:00Z">
                <w:r>
                  <w:rPr/>
                  <w:delText>A single payment sent via the bank and a single remittance sent to the</w:delText>
                </w:r>
              </w:del>
            </w:ins>
            <w:ins w:id="616" w:author="kpatrick" w:date="2003-06-25T09:41:00Z">
              <w:del w:id="617" w:author="Bernard Dawson" w:date="2003-07-15T11:06:00Z">
                <w:r>
                  <w:rPr/>
                  <w:delText xml:space="preserve"> TDSP </w:delText>
                </w:r>
              </w:del>
            </w:ins>
            <w:ins w:id="618" w:author="kpatrick" w:date="2003-06-25T09:41:00Z">
              <w:del w:id="619" w:author="Bernard Dawson" w:date="2003-07-15T13:20:00Z">
                <w:r>
                  <w:rPr/>
                  <w:delText>can include multiple invoices.  However, a</w:delText>
                </w:r>
              </w:del>
            </w:ins>
            <w:ins w:id="620" w:author="Bernard Dawson" w:date="2003-07-15T13:20:00Z">
              <w:r>
                <w:rPr/>
                <w:t>A</w:t>
              </w:r>
            </w:ins>
            <w:ins w:id="621" w:author="kpatrick" w:date="2003-06-25T09:41:00Z">
              <w:r>
                <w:rPr/>
                <w:t xml:space="preserve"> </w:t>
              </w:r>
            </w:ins>
            <w:ins w:id="622" w:author="kpatrick" w:date="2003-06-25T09:41:00Z">
              <w:r>
                <w:rPr>
                  <w:b/>
                </w:rPr>
                <w:t>one-to-one correlation</w:t>
              </w:r>
            </w:ins>
            <w:ins w:id="623" w:author="kpatrick" w:date="2003-06-25T09:41:00Z">
              <w:r>
                <w:rPr/>
                <w:t xml:space="preserve"> must be maintained between </w:t>
              </w:r>
            </w:ins>
            <w:ins w:id="624" w:author="kpatrick" w:date="2003-06-25T09:41:00Z">
              <w:del w:id="625" w:author="Bernard Dawson" w:date="2003-07-15T12:48:00Z">
                <w:r>
                  <w:rPr/>
                  <w:delText>payment  to</w:delText>
                </w:r>
              </w:del>
            </w:ins>
            <w:ins w:id="626" w:author="Bernard Dawson" w:date="2003-07-15T12:48:00Z">
              <w:r>
                <w:rPr/>
                <w:t>payment to</w:t>
              </w:r>
            </w:ins>
            <w:ins w:id="627" w:author="kpatrick" w:date="2003-06-25T09:41:00Z">
              <w:r>
                <w:rPr/>
                <w:t xml:space="preserve"> the bank and the corresponding remittance advice to the </w:t>
              </w:r>
            </w:ins>
            <w:ins w:id="628" w:author="kpatrick" w:date="2003-06-25T09:41:00Z">
              <w:del w:id="629" w:author="Bernard Dawson" w:date="2003-07-15T11:34:00Z">
                <w:r>
                  <w:rPr/>
                  <w:delText>TDSP</w:delText>
                </w:r>
              </w:del>
            </w:ins>
            <w:ins w:id="630" w:author="Bernard Dawson" w:date="2003-07-15T11:34:00Z">
              <w:r>
                <w:rPr/>
                <w:t>CR</w:t>
              </w:r>
            </w:ins>
            <w:ins w:id="631" w:author="kpatrick" w:date="2003-06-25T09:41:00Z">
              <w:r>
                <w:rPr/>
                <w:t xml:space="preserve">.   Every payment trace/reference number sent via the bank must match a remittance advice trace/reference number sent to the </w:t>
              </w:r>
            </w:ins>
            <w:ins w:id="632" w:author="kpatrick" w:date="2003-06-25T09:41:00Z">
              <w:del w:id="633" w:author="Bernard Dawson" w:date="2003-07-15T11:34:00Z">
                <w:r>
                  <w:rPr/>
                  <w:delText>TDSP</w:delText>
                </w:r>
              </w:del>
            </w:ins>
            <w:ins w:id="634" w:author="Bernard Dawson" w:date="2003-07-15T11:34:00Z">
              <w:r>
                <w:rPr/>
                <w:t>CR</w:t>
              </w:r>
            </w:ins>
            <w:ins w:id="635" w:author="kpatrick" w:date="2003-06-25T09:41:00Z">
              <w:r>
                <w:rPr/>
                <w:t>.   It is not acceptable for several payments sent via the bank to reference one remittance advice or several remittance advices to reference one payment.  The trace/reference number must be unique for each associated payment and remittance advice.</w:t>
              </w:r>
            </w:ins>
          </w:p>
          <w:p>
            <w:pPr>
              <w:pStyle w:val="TextBody"/>
              <w:tabs>
                <w:tab w:val="clear" w:pos="720"/>
                <w:tab w:val="left" w:pos="964" w:leader="none"/>
              </w:tabs>
              <w:rPr>
                <w:ins w:id="655" w:author="kpatrick" w:date="2003-06-25T09:41:00Z"/>
              </w:rPr>
            </w:pPr>
            <w:ins w:id="637" w:author="kpatrick" w:date="2003-06-25T09:41:00Z">
              <w:r>
                <w:rPr/>
                <w:t>The remittance advice total</w:t>
              </w:r>
            </w:ins>
            <w:ins w:id="638" w:author="kpatrick" w:date="2003-06-25T09:41:00Z">
              <w:del w:id="639" w:author="Bernard Dawson" w:date="2003-07-15T13:22:00Z">
                <w:r>
                  <w:rPr/>
                  <w:delText>, which is a sum of all the invoices paid,</w:delText>
                </w:r>
              </w:del>
            </w:ins>
            <w:ins w:id="640" w:author="kpatrick" w:date="2003-06-25T09:41:00Z">
              <w:r>
                <w:rPr/>
                <w:t xml:space="preserve"> must match the total payment sent to the bank. The</w:t>
              </w:r>
            </w:ins>
            <w:ins w:id="641" w:author="kpatrick" w:date="2003-06-25T09:41:00Z">
              <w:del w:id="642" w:author="Bernard Dawson" w:date="2003-07-15T11:04:00Z">
                <w:r>
                  <w:rPr/>
                  <w:delText xml:space="preserve"> CR </w:delText>
                </w:r>
              </w:del>
            </w:ins>
            <w:ins w:id="643" w:author="Bernard Dawson" w:date="2003-07-15T11:04:00Z">
              <w:r>
                <w:rPr/>
                <w:t xml:space="preserve"> </w:t>
              </w:r>
            </w:ins>
            <w:ins w:id="644" w:author="Bernard Dawson" w:date="2003-07-15T11:37:00Z">
              <w:r>
                <w:rPr/>
                <w:t>MCTDSP</w:t>
              </w:r>
            </w:ins>
            <w:ins w:id="645" w:author="Bernard Dawson" w:date="2003-07-15T11:04:00Z">
              <w:r>
                <w:rPr/>
                <w:t xml:space="preserve"> </w:t>
              </w:r>
            </w:ins>
            <w:ins w:id="646" w:author="kpatrick" w:date="2003-06-25T09:41:00Z">
              <w:r>
                <w:rPr/>
                <w:t>must ensure that the remittance advice and the payment instruction have the same (matching) trace/reference number.  The</w:t>
              </w:r>
            </w:ins>
            <w:ins w:id="647" w:author="kpatrick" w:date="2003-06-25T09:41:00Z">
              <w:del w:id="648" w:author="Bernard Dawson" w:date="2003-07-15T11:06:00Z">
                <w:r>
                  <w:rPr/>
                  <w:delText xml:space="preserve"> TDSP </w:delText>
                </w:r>
              </w:del>
            </w:ins>
            <w:ins w:id="649" w:author="Bernard Dawson" w:date="2003-07-15T11:06:00Z">
              <w:r>
                <w:rPr/>
                <w:t xml:space="preserve"> CR </w:t>
              </w:r>
            </w:ins>
            <w:ins w:id="650" w:author="kpatrick" w:date="2003-06-25T09:41:00Z">
              <w:r>
                <w:rPr/>
                <w:t xml:space="preserve">cannot match a remittance advice trace/reference number to a payment when a payment is not made </w:t>
              </w:r>
            </w:ins>
            <w:ins w:id="651" w:author="kpatrick" w:date="2003-06-25T09:41:00Z">
              <w:del w:id="652" w:author="Bernard Dawson" w:date="2003-07-15T11:38:00Z">
                <w:r>
                  <w:rPr/>
                  <w:delText>through  the</w:delText>
                </w:r>
              </w:del>
            </w:ins>
            <w:ins w:id="653" w:author="Bernard Dawson" w:date="2003-07-15T11:38:00Z">
              <w:r>
                <w:rPr/>
                <w:t>through the</w:t>
              </w:r>
            </w:ins>
            <w:ins w:id="654" w:author="kpatrick" w:date="2003-06-25T09:41:00Z">
              <w:r>
                <w:rPr/>
                <w:t xml:space="preserve"> bank with same trace/reference number.</w:t>
              </w:r>
            </w:ins>
          </w:p>
          <w:p>
            <w:pPr>
              <w:pStyle w:val="Element"/>
              <w:numPr>
                <w:ilvl w:val="0"/>
                <w:numId w:val="15"/>
              </w:numPr>
              <w:spacing w:before="0" w:after="0"/>
              <w:ind w:left="0" w:right="144" w:hanging="360"/>
              <w:rPr>
                <w:rFonts w:ascii="Times New Roman" w:hAnsi="Times New Roman" w:cs="Times New Roman"/>
                <w:color w:val="000000"/>
              </w:rPr>
            </w:pPr>
            <w:r>
              <w:rPr>
                <w:rFonts w:cs="Times New Roman" w:ascii="Times New Roman" w:hAnsi="Times New Roman"/>
                <w:color w:val="00000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del w:id="656" w:author="Bernard Dawson" w:date="2003-07-15T16:20:00Z">
              <w:r>
                <w:rPr/>
                <w:delText>Cancel and Restatement</w:delText>
              </w:r>
            </w:del>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del w:id="658" w:author="Bernard Dawson" w:date="2003-07-15T16:20:00Z"/>
              </w:rPr>
            </w:pPr>
            <w:del w:id="657" w:author="Bernard Dawson" w:date="2003-07-15T16:20:00Z">
              <w:r>
                <w:rPr>
                  <w:b w:val="false"/>
                  <w:color w:val="000000"/>
                </w:rPr>
              </w:r>
            </w:del>
          </w:p>
          <w:p>
            <w:pPr>
              <w:pStyle w:val="BodyText2"/>
              <w:rPr>
                <w:b w:val="false"/>
                <w:b w:val="false"/>
                <w:bCs/>
                <w:del w:id="684" w:author="Bernard Dawson" w:date="2003-07-15T16:20:00Z"/>
              </w:rPr>
            </w:pPr>
            <w:ins w:id="659" w:author="kpatrick" w:date="2003-06-25T09:41:00Z">
              <w:del w:id="660" w:author="Bernard Dawson" w:date="2003-07-15T16:20:00Z">
                <w:r>
                  <w:rPr>
                    <w:b w:val="false"/>
                    <w:bCs/>
                  </w:rPr>
                  <w:delText>A negative Remittance Advice is not allowed in the Texas Market. If the adjustments are larger than the payments (creating a negative remittance advice), payment must be held until the</w:delText>
                </w:r>
              </w:del>
            </w:ins>
            <w:ins w:id="661" w:author="kpatrick" w:date="2003-06-25T09:41:00Z">
              <w:del w:id="662" w:author="Bernard Dawson" w:date="2003-07-15T11:04:00Z">
                <w:r>
                  <w:rPr>
                    <w:b w:val="false"/>
                    <w:bCs/>
                  </w:rPr>
                  <w:delText xml:space="preserve"> CR </w:delText>
                </w:r>
              </w:del>
            </w:ins>
            <w:ins w:id="663" w:author="kpatrick" w:date="2003-06-25T09:41:00Z">
              <w:del w:id="664" w:author="Bernard Dawson" w:date="2003-07-15T16:20:00Z">
                <w:r>
                  <w:rPr>
                    <w:b w:val="false"/>
                    <w:bCs/>
                  </w:rPr>
                  <w:delText>can submit a net positive Remittance Advice.   It is not necessary for a</w:delText>
                </w:r>
              </w:del>
            </w:ins>
            <w:ins w:id="665" w:author="kpatrick" w:date="2003-06-25T09:41:00Z">
              <w:del w:id="666" w:author="Bernard Dawson" w:date="2003-07-15T11:04:00Z">
                <w:r>
                  <w:rPr>
                    <w:b w:val="false"/>
                    <w:bCs/>
                  </w:rPr>
                  <w:delText xml:space="preserve"> CR </w:delText>
                </w:r>
              </w:del>
            </w:ins>
            <w:ins w:id="667" w:author="kpatrick" w:date="2003-06-25T09:41:00Z">
              <w:del w:id="668" w:author="Bernard Dawson" w:date="2003-07-15T16:20:00Z">
                <w:r>
                  <w:rPr>
                    <w:b w:val="false"/>
                    <w:bCs/>
                  </w:rPr>
                  <w:delText xml:space="preserve">to hold an adjustment amount until the days invoice will result in a zero difference but instead they may use the adjustment amount by taking a partial credit on a invoice. </w:delText>
                </w:r>
              </w:del>
            </w:ins>
            <w:ins w:id="669" w:author="kpatrick" w:date="2003-06-25T09:41:00Z">
              <w:del w:id="670" w:author="Bernard Dawson" w:date="2003-07-15T12:49:00Z">
                <w:r>
                  <w:rPr>
                    <w:b w:val="false"/>
                    <w:bCs/>
                  </w:rPr>
                  <w:delText xml:space="preserve">.  </w:delText>
                </w:r>
              </w:del>
            </w:ins>
            <w:ins w:id="671" w:author="kpatrick" w:date="2003-06-25T09:41:00Z">
              <w:del w:id="672" w:author="Bernard Dawson" w:date="2003-07-15T16:20:00Z">
                <w:r>
                  <w:rPr>
                    <w:b w:val="false"/>
                    <w:bCs/>
                  </w:rPr>
                  <w:delText>If the</w:delText>
                </w:r>
              </w:del>
            </w:ins>
            <w:ins w:id="673" w:author="kpatrick" w:date="2003-06-25T09:41:00Z">
              <w:del w:id="674" w:author="Bernard Dawson" w:date="2003-07-15T11:04:00Z">
                <w:r>
                  <w:rPr>
                    <w:b w:val="false"/>
                    <w:bCs/>
                  </w:rPr>
                  <w:delText xml:space="preserve"> CR </w:delText>
                </w:r>
              </w:del>
            </w:ins>
            <w:ins w:id="675" w:author="kpatrick" w:date="2003-06-25T09:41:00Z">
              <w:del w:id="676" w:author="Bernard Dawson" w:date="2003-07-15T16:20:00Z">
                <w:r>
                  <w:rPr>
                    <w:b w:val="false"/>
                    <w:bCs/>
                  </w:rPr>
                  <w:delText>has determined that the negative remittance cannot be offset within a reasonable amount of time, the</w:delText>
                </w:r>
              </w:del>
            </w:ins>
            <w:ins w:id="677" w:author="kpatrick" w:date="2003-06-25T09:41:00Z">
              <w:del w:id="678" w:author="Bernard Dawson" w:date="2003-07-15T11:04:00Z">
                <w:r>
                  <w:rPr>
                    <w:b w:val="false"/>
                    <w:bCs/>
                  </w:rPr>
                  <w:delText xml:space="preserve"> CR </w:delText>
                </w:r>
              </w:del>
            </w:ins>
            <w:ins w:id="679" w:author="kpatrick" w:date="2003-06-25T09:41:00Z">
              <w:del w:id="680" w:author="Bernard Dawson" w:date="2003-07-15T16:20:00Z">
                <w:r>
                  <w:rPr>
                    <w:b w:val="false"/>
                    <w:bCs/>
                  </w:rPr>
                  <w:delText>will contact the</w:delText>
                </w:r>
              </w:del>
            </w:ins>
            <w:ins w:id="681" w:author="kpatrick" w:date="2003-06-25T09:41:00Z">
              <w:del w:id="682" w:author="Bernard Dawson" w:date="2003-07-15T11:06:00Z">
                <w:r>
                  <w:rPr>
                    <w:b w:val="false"/>
                    <w:bCs/>
                  </w:rPr>
                  <w:delText xml:space="preserve"> TDSP </w:delText>
                </w:r>
              </w:del>
            </w:ins>
            <w:del w:id="683" w:author="Bernard Dawson" w:date="2003-07-15T16:20:00Z">
              <w:r>
                <w:rPr>
                  <w:b w:val="false"/>
                  <w:bCs/>
                </w:rPr>
                <w:delText>to resolve the situation.</w:delText>
              </w:r>
            </w:del>
          </w:p>
          <w:p>
            <w:pPr>
              <w:pStyle w:val="BodyText2"/>
              <w:widowControl/>
              <w:bidi w:val="0"/>
              <w:rPr>
                <w:b w:val="false"/>
                <w:b w:val="false"/>
                <w:bCs/>
                <w:del w:id="686" w:author="Bernard Dawson" w:date="2003-07-15T16:20:00Z"/>
              </w:rPr>
            </w:pPr>
            <w:del w:id="685" w:author="Bernard Dawson" w:date="2003-07-15T16:20:00Z">
              <w:r>
                <w:rPr>
                  <w:b w:val="false"/>
                  <w:bCs/>
                </w:rPr>
              </w:r>
            </w:del>
          </w:p>
          <w:p>
            <w:pPr>
              <w:pStyle w:val="BodyText2"/>
              <w:rPr>
                <w:del w:id="700" w:author="Bernard Dawson" w:date="2003-07-15T16:20:00Z"/>
              </w:rPr>
            </w:pPr>
            <w:ins w:id="687" w:author="kpatrick" w:date="2003-06-25T09:41:00Z">
              <w:del w:id="688" w:author="Bernard Dawson" w:date="2003-07-15T16:20:00Z">
                <w:r>
                  <w:rPr/>
                  <w:delText>A</w:delText>
                </w:r>
              </w:del>
            </w:ins>
            <w:ins w:id="689" w:author="kpatrick" w:date="2003-06-25T09:41:00Z">
              <w:del w:id="690" w:author="Bernard Dawson" w:date="2003-07-15T11:04:00Z">
                <w:r>
                  <w:rPr/>
                  <w:delText xml:space="preserve"> CR </w:delText>
                </w:r>
              </w:del>
            </w:ins>
            <w:ins w:id="691" w:author="kpatrick" w:date="2003-06-25T09:41:00Z">
              <w:del w:id="692" w:author="Bernard Dawson" w:date="2003-07-15T16:20:00Z">
                <w:r>
                  <w:rPr/>
                  <w:delText>can reject an</w:delText>
                </w:r>
              </w:del>
            </w:ins>
            <w:ins w:id="693" w:author="kpatrick" w:date="2003-06-25T09:41:00Z">
              <w:del w:id="694" w:author="Bernard Dawson" w:date="2003-07-15T16:16:00Z">
                <w:r>
                  <w:rPr/>
                  <w:delText xml:space="preserve"> </w:delText>
                </w:r>
              </w:del>
            </w:ins>
            <w:ins w:id="695" w:author="kpatrick" w:date="2003-06-25T09:41:00Z">
              <w:del w:id="696" w:author="Bernard Dawson" w:date="2003-07-15T16:20:00Z">
                <w:r>
                  <w:rPr/>
                  <w:delText>invoice with a 997 when it is not ANSI compliant. A</w:delText>
                </w:r>
              </w:del>
            </w:ins>
            <w:ins w:id="697" w:author="kpatrick" w:date="2003-06-25T09:41:00Z">
              <w:del w:id="698" w:author="Bernard Dawson" w:date="2003-07-15T11:04:00Z">
                <w:r>
                  <w:rPr/>
                  <w:delText xml:space="preserve"> CR </w:delText>
                </w:r>
              </w:del>
            </w:ins>
            <w:del w:id="699" w:author="Bernard Dawson" w:date="2003-07-15T16:20:00Z">
              <w:r>
                <w:rPr/>
                <w:delText xml:space="preserve">must pass an 820-remittance advice for every invoice (original, cancel and restatement) received even when a cancel and restatement of usage subsequently cancels the original invoice.  </w:delText>
              </w:r>
            </w:del>
          </w:p>
          <w:p>
            <w:pPr>
              <w:pStyle w:val="TextBody"/>
              <w:rPr>
                <w:del w:id="702" w:author="Bernard Dawson" w:date="2003-07-15T16:20:00Z"/>
              </w:rPr>
            </w:pPr>
            <w:del w:id="701" w:author="Bernard Dawson" w:date="2003-07-15T16:20:00Z">
              <w:r>
                <w:rPr/>
              </w:r>
            </w:del>
          </w:p>
          <w:p>
            <w:pPr>
              <w:pStyle w:val="TextBody"/>
              <w:numPr>
                <w:ilvl w:val="0"/>
                <w:numId w:val="10"/>
              </w:numPr>
              <w:rPr>
                <w:del w:id="704" w:author="Bernard Dawson" w:date="2003-07-15T16:20:00Z"/>
              </w:rPr>
            </w:pPr>
            <w:del w:id="703" w:author="Bernard Dawson" w:date="2003-07-15T16:20:00Z">
              <w:r>
                <w:rPr/>
                <w:delText>RMR~IK~012300OR~~250.01   Original</w:delText>
              </w:r>
            </w:del>
          </w:p>
          <w:p>
            <w:pPr>
              <w:pStyle w:val="TextBody"/>
              <w:numPr>
                <w:ilvl w:val="0"/>
                <w:numId w:val="10"/>
              </w:numPr>
              <w:rPr>
                <w:del w:id="706" w:author="Bernard Dawson" w:date="2003-07-15T16:20:00Z"/>
              </w:rPr>
            </w:pPr>
            <w:del w:id="705" w:author="Bernard Dawson" w:date="2003-07-15T16:20:00Z">
              <w:r>
                <w:rPr/>
                <w:delText>RMR~IK~012300CN~~-250.01  Cancel</w:delText>
              </w:r>
            </w:del>
          </w:p>
          <w:p>
            <w:pPr>
              <w:pStyle w:val="BodyText2"/>
              <w:numPr>
                <w:ilvl w:val="0"/>
                <w:numId w:val="10"/>
              </w:numPr>
              <w:rPr>
                <w:del w:id="712" w:author="Bernard Dawson" w:date="2003-07-15T16:20:00Z"/>
              </w:rPr>
            </w:pPr>
            <w:ins w:id="707" w:author="kpatrick" w:date="2003-06-25T09:41:00Z">
              <w:del w:id="708" w:author="Bernard Dawson" w:date="2003-07-15T16:20:00Z">
                <w:r>
                  <w:rPr/>
                  <w:delText xml:space="preserve">RMR~IK~012400RE~~150.01     </w:delText>
                </w:r>
              </w:del>
            </w:ins>
            <w:ins w:id="709" w:author="kpatrick" w:date="2003-06-25T09:41:00Z">
              <w:del w:id="710" w:author="Bernard Dawson" w:date="2003-07-15T13:58:00Z">
                <w:r>
                  <w:rPr/>
                  <w:delText>Restatment</w:delText>
                </w:r>
              </w:del>
            </w:ins>
            <w:del w:id="711" w:author="Bernard Dawson" w:date="2003-07-15T16:20:00Z">
              <w:r>
                <w:rPr/>
                <w:delText>In the same ST – SE loop structure. Net funds transferred by the bank is $150.01</w:delText>
              </w:r>
            </w:del>
          </w:p>
          <w:p>
            <w:pPr>
              <w:pStyle w:val="TextBody"/>
              <w:rPr>
                <w:del w:id="714" w:author="Bernard Dawson" w:date="2003-07-15T16:20:00Z"/>
              </w:rPr>
            </w:pPr>
            <w:del w:id="713" w:author="Bernard Dawson" w:date="2003-07-15T16:20:00Z">
              <w:r>
                <w:rPr/>
              </w:r>
            </w:del>
          </w:p>
          <w:p>
            <w:pPr>
              <w:pStyle w:val="TextBody"/>
              <w:rPr>
                <w:del w:id="716" w:author="Bernard Dawson" w:date="2003-07-15T16:20:00Z"/>
              </w:rPr>
            </w:pPr>
            <w:del w:id="715" w:author="Bernard Dawson" w:date="2003-07-15T16:20:00Z">
              <w:r>
                <w:rPr/>
                <w:delText xml:space="preserve">The remittance advice total, which is a sum of all the invoices paid, must match the total payment sent to the bank. </w:delText>
              </w:r>
            </w:del>
          </w:p>
          <w:p>
            <w:pPr>
              <w:pStyle w:val="TextBody"/>
              <w:rPr>
                <w:del w:id="718" w:author="Bernard Dawson" w:date="2003-07-15T16:20:00Z"/>
              </w:rPr>
            </w:pPr>
            <w:del w:id="717" w:author="Bernard Dawson" w:date="2003-07-15T16:20:00Z">
              <w:r>
                <w:rPr/>
                <w:delText xml:space="preserve">The correct invoice number to use when retrieving credits, as a result of cancel and rebills, is the invoice number for the cancelled invoice, not the original invoice number.  </w:delText>
              </w:r>
            </w:del>
          </w:p>
          <w:p>
            <w:pPr>
              <w:pStyle w:val="BodyText2"/>
              <w:rPr>
                <w:b w:val="false"/>
                <w:b w:val="false"/>
              </w:rPr>
            </w:pPr>
            <w:r>
              <w:rPr>
                <w:b w:val="fals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719" w:author="kpatrick" w:date="2003-06-25T09:41:00Z">
              <w:r>
                <w:rPr>
                  <w:rFonts w:eastAsia="Arial"/>
                </w:rPr>
                <w:t xml:space="preserve"> </w:t>
              </w:r>
            </w:ins>
            <w:ins w:id="720" w:author="kpatrick" w:date="2003-06-25T09:41:00Z">
              <w:r>
                <w:rPr/>
                <w:t xml:space="preserve">Warehousing </w:t>
              </w:r>
            </w:ins>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ins w:id="722" w:author="kpatrick" w:date="2003-06-25T09:41:00Z"/>
              </w:rPr>
            </w:pPr>
            <w:ins w:id="721" w:author="kpatrick" w:date="2003-06-25T09:41:00Z">
              <w:r>
                <w:rPr>
                  <w:color w:val="000000"/>
                </w:rPr>
              </w:r>
            </w:ins>
          </w:p>
          <w:p>
            <w:pPr>
              <w:pStyle w:val="BodyText2"/>
              <w:rPr>
                <w:ins w:id="757" w:author="Bernard Dawson" w:date="2003-07-16T09:42:00Z"/>
              </w:rPr>
            </w:pPr>
            <w:ins w:id="723" w:author="kpatrick" w:date="2003-06-25T09:41:00Z">
              <w:del w:id="724" w:author="Bernard Dawson" w:date="2003-07-16T09:43:00Z">
                <w:r>
                  <w:rPr>
                    <w:b w:val="false"/>
                    <w:bCs/>
                  </w:rPr>
                  <w:delText>The</w:delText>
                </w:r>
              </w:del>
            </w:ins>
            <w:ins w:id="725" w:author="kpatrick" w:date="2003-06-25T09:41:00Z">
              <w:del w:id="726" w:author="Bernard Dawson" w:date="2003-07-15T11:04:00Z">
                <w:r>
                  <w:rPr>
                    <w:b w:val="false"/>
                    <w:bCs/>
                  </w:rPr>
                  <w:delText xml:space="preserve"> CR </w:delText>
                </w:r>
              </w:del>
            </w:ins>
            <w:ins w:id="727" w:author="kpatrick" w:date="2003-06-25T09:41:00Z">
              <w:del w:id="728" w:author="Bernard Dawson" w:date="2003-07-16T09:43:00Z">
                <w:r>
                  <w:rPr>
                    <w:b w:val="false"/>
                    <w:bCs/>
                  </w:rPr>
                  <w:delText xml:space="preserve">must send the payment instruction and remittance advice within two days of each other. This is because there is normally two-day delay on the bank’s side from the time payment instructions received by the </w:delText>
                </w:r>
              </w:del>
            </w:ins>
            <w:ins w:id="729" w:author="kpatrick" w:date="2003-06-25T09:41:00Z">
              <w:del w:id="730" w:author="Bernard Dawson" w:date="2003-07-15T12:50:00Z">
                <w:r>
                  <w:rPr>
                    <w:b w:val="false"/>
                    <w:bCs/>
                  </w:rPr>
                  <w:delText>CR</w:delText>
                </w:r>
              </w:del>
            </w:ins>
            <w:ins w:id="731" w:author="kpatrick" w:date="2003-06-25T09:41:00Z">
              <w:del w:id="732" w:author="Bernard Dawson" w:date="2003-07-16T09:43:00Z">
                <w:r>
                  <w:rPr>
                    <w:b w:val="false"/>
                    <w:bCs/>
                  </w:rPr>
                  <w:delText xml:space="preserve">’s bank cause the money to be deposited in the </w:delText>
                </w:r>
              </w:del>
            </w:ins>
            <w:ins w:id="733" w:author="kpatrick" w:date="2003-06-25T09:41:00Z">
              <w:del w:id="734" w:author="Bernard Dawson" w:date="2003-07-15T12:50:00Z">
                <w:r>
                  <w:rPr>
                    <w:b w:val="false"/>
                    <w:bCs/>
                  </w:rPr>
                  <w:delText>TDPS</w:delText>
                </w:r>
              </w:del>
            </w:ins>
            <w:ins w:id="735" w:author="kpatrick" w:date="2003-06-25T09:41:00Z">
              <w:del w:id="736" w:author="Bernard Dawson" w:date="2003-07-16T09:43:00Z">
                <w:r>
                  <w:rPr>
                    <w:b w:val="false"/>
                    <w:bCs/>
                  </w:rPr>
                  <w:delText xml:space="preserve">’ account.  It is suggested that the </w:delText>
                </w:r>
              </w:del>
            </w:ins>
            <w:ins w:id="737" w:author="Bernard Dawson" w:date="2003-07-16T09:43:00Z">
              <w:r>
                <w:rPr>
                  <w:b w:val="false"/>
                  <w:bCs/>
                </w:rPr>
                <w:t>The MCTDSP</w:t>
              </w:r>
            </w:ins>
            <w:ins w:id="738" w:author="kpatrick" w:date="2003-06-25T09:41:00Z">
              <w:del w:id="739" w:author="Bernard Dawson" w:date="2003-07-16T09:43:00Z">
                <w:r>
                  <w:rPr>
                    <w:b w:val="false"/>
                    <w:bCs/>
                  </w:rPr>
                  <w:delText>CR</w:delText>
                </w:r>
              </w:del>
            </w:ins>
            <w:ins w:id="740" w:author="Bernard Dawson" w:date="2003-07-16T09:43:00Z">
              <w:r>
                <w:rPr>
                  <w:b w:val="false"/>
                  <w:bCs/>
                </w:rPr>
                <w:t xml:space="preserve"> will</w:t>
              </w:r>
            </w:ins>
            <w:ins w:id="741" w:author="kpatrick" w:date="2003-06-25T09:41:00Z">
              <w:r>
                <w:rPr>
                  <w:b w:val="false"/>
                  <w:bCs/>
                </w:rPr>
                <w:t xml:space="preserve"> send the payment instruction </w:t>
              </w:r>
            </w:ins>
            <w:ins w:id="742" w:author="Bernard Dawson" w:date="2003-07-16T09:43:00Z">
              <w:r>
                <w:rPr>
                  <w:b w:val="false"/>
                  <w:bCs/>
                </w:rPr>
                <w:t xml:space="preserve">to the bank </w:t>
              </w:r>
            </w:ins>
            <w:ins w:id="743" w:author="Bernard Dawson" w:date="2003-07-16T09:51:00Z">
              <w:r>
                <w:rPr>
                  <w:b w:val="false"/>
                  <w:bCs/>
                </w:rPr>
                <w:t xml:space="preserve">(or check) </w:t>
              </w:r>
            </w:ins>
            <w:ins w:id="744" w:author="kpatrick" w:date="2003-06-25T09:41:00Z">
              <w:r>
                <w:rPr>
                  <w:b w:val="false"/>
                  <w:bCs/>
                </w:rPr>
                <w:t xml:space="preserve">and the remittance advice </w:t>
              </w:r>
            </w:ins>
            <w:ins w:id="745" w:author="Bernard Dawson" w:date="2003-07-16T09:44:00Z">
              <w:r>
                <w:rPr>
                  <w:b w:val="false"/>
                  <w:bCs/>
                </w:rPr>
                <w:t xml:space="preserve">to the CR </w:t>
              </w:r>
            </w:ins>
            <w:ins w:id="746" w:author="kpatrick" w:date="2003-06-25T09:41:00Z">
              <w:del w:id="747" w:author="Bernard Dawson" w:date="2003-07-16T09:44:00Z">
                <w:r>
                  <w:rPr>
                    <w:b w:val="false"/>
                    <w:bCs/>
                  </w:rPr>
                  <w:delText>in</w:delText>
                </w:r>
              </w:del>
            </w:ins>
            <w:ins w:id="748" w:author="Bernard Dawson" w:date="2003-07-16T09:44:00Z">
              <w:r>
                <w:rPr>
                  <w:b w:val="false"/>
                  <w:bCs/>
                </w:rPr>
                <w:t>with</w:t>
              </w:r>
            </w:ins>
            <w:ins w:id="749" w:author="kpatrick" w:date="2003-06-25T09:41:00Z">
              <w:r>
                <w:rPr>
                  <w:b w:val="false"/>
                  <w:bCs/>
                </w:rPr>
                <w:t xml:space="preserve"> no more than a </w:t>
              </w:r>
            </w:ins>
            <w:ins w:id="750" w:author="kpatrick" w:date="2003-06-25T09:41:00Z">
              <w:del w:id="751" w:author="Bernard Dawson" w:date="2003-07-16T09:45:00Z">
                <w:r>
                  <w:rPr>
                    <w:b w:val="false"/>
                    <w:bCs/>
                  </w:rPr>
                  <w:delText>five day</w:delText>
                </w:r>
              </w:del>
            </w:ins>
            <w:ins w:id="752" w:author="Bernard Dawson" w:date="2003-07-16T09:45:00Z">
              <w:r>
                <w:rPr>
                  <w:b w:val="false"/>
                  <w:bCs/>
                </w:rPr>
                <w:t>five-day</w:t>
              </w:r>
            </w:ins>
            <w:ins w:id="753" w:author="kpatrick" w:date="2003-06-25T09:41:00Z">
              <w:r>
                <w:rPr>
                  <w:b w:val="false"/>
                  <w:bCs/>
                </w:rPr>
                <w:t xml:space="preserve"> difference between the payment instruction </w:t>
              </w:r>
            </w:ins>
            <w:ins w:id="754" w:author="Bernard Dawson" w:date="2003-07-16T09:51:00Z">
              <w:r>
                <w:rPr>
                  <w:b w:val="false"/>
                  <w:bCs/>
                </w:rPr>
                <w:t xml:space="preserve">(or check) </w:t>
              </w:r>
            </w:ins>
            <w:ins w:id="755" w:author="kpatrick" w:date="2003-06-25T09:41:00Z">
              <w:r>
                <w:rPr>
                  <w:b w:val="false"/>
                  <w:bCs/>
                </w:rPr>
                <w:t>and the remittance advice</w:t>
              </w:r>
            </w:ins>
            <w:ins w:id="756" w:author="Bernard Dawson" w:date="2003-07-16T09:42:00Z">
              <w:r>
                <w:rPr>
                  <w:b w:val="false"/>
                  <w:bCs/>
                </w:rPr>
                <w:t>.</w:t>
              </w:r>
            </w:ins>
          </w:p>
          <w:p>
            <w:pPr>
              <w:pStyle w:val="BodyText2"/>
              <w:rPr>
                <w:b w:val="false"/>
                <w:b w:val="false"/>
                <w:bCs/>
                <w:ins w:id="759" w:author="kpatrick" w:date="2003-06-25T09:41:00Z"/>
              </w:rPr>
            </w:pPr>
            <w:ins w:id="758" w:author="kpatrick" w:date="2003-06-25T09:41:00Z">
              <w:r>
                <w:rPr>
                  <w:b w:val="false"/>
                  <w:bCs/>
                </w:rPr>
              </w:r>
            </w:ins>
          </w:p>
          <w:p>
            <w:pPr>
              <w:pStyle w:val="TextBody"/>
              <w:rPr/>
            </w:pPr>
            <w:ins w:id="760" w:author="kpatrick" w:date="2003-06-25T09:41:00Z">
              <w:r>
                <w:rPr/>
                <w:t>When the</w:t>
              </w:r>
            </w:ins>
            <w:ins w:id="761" w:author="kpatrick" w:date="2003-06-25T09:41:00Z">
              <w:del w:id="762" w:author="Bernard Dawson" w:date="2003-07-15T11:06:00Z">
                <w:r>
                  <w:rPr/>
                  <w:delText xml:space="preserve"> TDSP </w:delText>
                </w:r>
              </w:del>
            </w:ins>
            <w:ins w:id="763" w:author="Bernard Dawson" w:date="2003-07-15T11:06:00Z">
              <w:r>
                <w:rPr/>
                <w:t xml:space="preserve"> CR </w:t>
              </w:r>
            </w:ins>
            <w:ins w:id="764" w:author="kpatrick" w:date="2003-06-25T09:41:00Z">
              <w:r>
                <w:rPr/>
                <w:t xml:space="preserve">receives the remittance advice without a corresponding payment instruction or the payment instruction without a corresponding remittance advice, </w:t>
              </w:r>
            </w:ins>
            <w:ins w:id="765" w:author="kpatrick" w:date="2003-06-25T09:41:00Z">
              <w:del w:id="766" w:author="Bernard Dawson" w:date="2003-07-15T16:23:00Z">
                <w:r>
                  <w:rPr/>
                  <w:delText>credit activities will proceed until the corresponding payment instruction and/or remittance advice is received</w:delText>
                </w:r>
              </w:del>
            </w:ins>
            <w:ins w:id="767" w:author="Bernard Dawson" w:date="2003-07-15T16:23:00Z">
              <w:r>
                <w:rPr/>
                <w:t>the CR should contact the MCTDSP to investigate.</w:t>
              </w:r>
            </w:ins>
            <w:ins w:id="768" w:author="kpatrick" w:date="2003-06-25T09:41:00Z">
              <w:del w:id="769" w:author="Bernard Dawson" w:date="2003-07-15T16:24:00Z">
                <w:r>
                  <w:rPr/>
                  <w:delText>.</w:delText>
                </w:r>
              </w:del>
            </w:ins>
            <w:ins w:id="770" w:author="kpatrick" w:date="2003-06-25T09:41:00Z">
              <w:r>
                <w:rPr/>
                <w:t xml:space="preserve">   </w:t>
              </w:r>
            </w:ins>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771" w:author="kpatrick" w:date="2003-06-25T09:41:00Z">
              <w:r>
                <w:rPr/>
                <w:t>Rejection Process for the 820_0</w:t>
              </w:r>
            </w:ins>
            <w:ins w:id="772" w:author="Bernard Dawson" w:date="2003-07-15T11:38:00Z">
              <w:r>
                <w:rPr/>
                <w:t>3</w:t>
              </w:r>
            </w:ins>
            <w:ins w:id="773" w:author="kpatrick" w:date="2003-06-25T09:41:00Z">
              <w:del w:id="774" w:author="Bernard Dawson" w:date="2003-07-15T11:38:00Z">
                <w:r>
                  <w:rPr/>
                  <w:delText>2</w:delText>
                </w:r>
              </w:del>
            </w:ins>
            <w:ins w:id="775" w:author="kpatrick" w:date="2003-06-25T09:41:00Z">
              <w:r>
                <w:rPr/>
                <w:t xml:space="preserve"> </w:t>
              </w:r>
            </w:ins>
            <w:ins w:id="776" w:author="kpatrick" w:date="2003-06-25T09:41:00Z">
              <w:del w:id="777" w:author="Bernard Dawson" w:date="2003-07-16T09:49:00Z">
                <w:r>
                  <w:rPr/>
                  <w:delText xml:space="preserve"> </w:delText>
                </w:r>
              </w:del>
            </w:ins>
            <w:ins w:id="778" w:author="kpatrick" w:date="2003-06-25T09:41:00Z">
              <w:r>
                <w:rPr/>
                <w:t>Remittance Advice</w:t>
              </w:r>
            </w:ins>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ins w:id="780" w:author="kpatrick" w:date="2003-06-25T09:41:00Z"/>
              </w:rPr>
            </w:pPr>
            <w:ins w:id="779" w:author="kpatrick" w:date="2003-06-25T09:41:00Z">
              <w:r>
                <w:rPr>
                  <w:rFonts w:cs="Times New Roman" w:ascii="Times New Roman" w:hAnsi="Times New Roman"/>
                  <w:color w:val="000000"/>
                </w:rPr>
              </w:r>
            </w:ins>
          </w:p>
          <w:p>
            <w:pPr>
              <w:pStyle w:val="Element"/>
              <w:spacing w:before="0" w:after="0"/>
              <w:rPr>
                <w:ins w:id="796" w:author="kpatrick" w:date="2003-06-25T09:41:00Z"/>
              </w:rPr>
            </w:pPr>
            <w:ins w:id="781" w:author="kpatrick" w:date="2003-06-25T09:41:00Z">
              <w:r>
                <w:rPr>
                  <w:rFonts w:cs="Times New Roman" w:ascii="Times New Roman" w:hAnsi="Times New Roman"/>
                  <w:color w:val="000000"/>
                </w:rPr>
                <w:t>Currently there is no automated rejection process for the</w:t>
              </w:r>
            </w:ins>
            <w:ins w:id="782" w:author="kpatrick" w:date="2003-06-25T09:41:00Z">
              <w:del w:id="783" w:author="Bernard Dawson" w:date="2003-07-15T11:06:00Z">
                <w:r>
                  <w:rPr>
                    <w:rFonts w:cs="Times New Roman" w:ascii="Times New Roman" w:hAnsi="Times New Roman"/>
                    <w:color w:val="000000"/>
                  </w:rPr>
                  <w:delText xml:space="preserve"> TDSP </w:delText>
                </w:r>
              </w:del>
            </w:ins>
            <w:ins w:id="784" w:author="Bernard Dawson" w:date="2003-07-15T11:06:00Z">
              <w:r>
                <w:rPr>
                  <w:rFonts w:cs="Times New Roman" w:ascii="Times New Roman" w:hAnsi="Times New Roman"/>
                  <w:color w:val="000000"/>
                </w:rPr>
                <w:t xml:space="preserve"> CR </w:t>
              </w:r>
            </w:ins>
            <w:ins w:id="785" w:author="kpatrick" w:date="2003-06-25T09:41:00Z">
              <w:r>
                <w:rPr>
                  <w:rFonts w:cs="Times New Roman" w:ascii="Times New Roman" w:hAnsi="Times New Roman"/>
                  <w:color w:val="000000"/>
                </w:rPr>
                <w:t xml:space="preserve">to use.  The </w:t>
              </w:r>
            </w:ins>
            <w:ins w:id="786" w:author="kpatrick" w:date="2003-06-25T09:41:00Z">
              <w:del w:id="787" w:author="Bernard Dawson" w:date="2003-07-15T11:35:00Z">
                <w:r>
                  <w:rPr>
                    <w:rFonts w:cs="Times New Roman" w:ascii="Times New Roman" w:hAnsi="Times New Roman"/>
                    <w:color w:val="000000"/>
                  </w:rPr>
                  <w:delText>TDSP</w:delText>
                </w:r>
              </w:del>
            </w:ins>
            <w:ins w:id="788" w:author="Bernard Dawson" w:date="2003-07-15T11:35:00Z">
              <w:r>
                <w:rPr>
                  <w:rFonts w:cs="Times New Roman" w:ascii="Times New Roman" w:hAnsi="Times New Roman"/>
                  <w:color w:val="000000"/>
                </w:rPr>
                <w:t>CR</w:t>
              </w:r>
            </w:ins>
            <w:ins w:id="789" w:author="kpatrick" w:date="2003-06-25T09:41:00Z">
              <w:r>
                <w:rPr>
                  <w:rFonts w:cs="Times New Roman" w:ascii="Times New Roman" w:hAnsi="Times New Roman"/>
                  <w:color w:val="000000"/>
                </w:rPr>
                <w:t>s will notify the appropriate</w:t>
              </w:r>
            </w:ins>
            <w:ins w:id="790" w:author="kpatrick" w:date="2003-06-25T09:41:00Z">
              <w:del w:id="791" w:author="Bernard Dawson" w:date="2003-07-15T11:04:00Z">
                <w:r>
                  <w:rPr>
                    <w:rFonts w:cs="Times New Roman" w:ascii="Times New Roman" w:hAnsi="Times New Roman"/>
                    <w:color w:val="000000"/>
                  </w:rPr>
                  <w:delText xml:space="preserve"> CR </w:delText>
                </w:r>
              </w:del>
            </w:ins>
            <w:ins w:id="792" w:author="Bernard Dawson" w:date="2003-07-15T11:04:00Z">
              <w:r>
                <w:rPr>
                  <w:rFonts w:cs="Times New Roman" w:ascii="Times New Roman" w:hAnsi="Times New Roman"/>
                  <w:color w:val="000000"/>
                </w:rPr>
                <w:t xml:space="preserve"> </w:t>
              </w:r>
            </w:ins>
            <w:ins w:id="793" w:author="Bernard Dawson" w:date="2003-07-15T11:37:00Z">
              <w:r>
                <w:rPr>
                  <w:rFonts w:cs="Times New Roman" w:ascii="Times New Roman" w:hAnsi="Times New Roman"/>
                  <w:color w:val="000000"/>
                </w:rPr>
                <w:t>MCTDSP</w:t>
              </w:r>
            </w:ins>
            <w:ins w:id="794" w:author="Bernard Dawson" w:date="2003-07-15T11:04:00Z">
              <w:r>
                <w:rPr>
                  <w:rFonts w:cs="Times New Roman" w:ascii="Times New Roman" w:hAnsi="Times New Roman"/>
                  <w:color w:val="000000"/>
                </w:rPr>
                <w:t xml:space="preserve"> </w:t>
              </w:r>
            </w:ins>
            <w:ins w:id="795" w:author="kpatrick" w:date="2003-06-25T09:41:00Z">
              <w:r>
                <w:rPr>
                  <w:rFonts w:cs="Times New Roman" w:ascii="Times New Roman" w:hAnsi="Times New Roman"/>
                  <w:color w:val="000000"/>
                </w:rPr>
                <w:t>either by email or telephone to inform them of the error and/or issue and will work through to resolution.</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jc w:val="center"/>
        <w:rPr>
          <w:ins w:id="798" w:author="kpatrick" w:date="2003-06-25T09:41:00Z"/>
        </w:rPr>
      </w:pPr>
      <w:ins w:id="797" w:author="kpatrick" w:date="2003-06-25T09:41:00Z">
        <w:r>
          <w:rPr/>
        </w:r>
      </w:ins>
    </w:p>
    <w:p>
      <w:pPr>
        <w:pStyle w:val="Normal"/>
        <w:rPr>
          <w:ins w:id="800" w:author="kpatrick" w:date="2003-06-25T09:41:00Z"/>
        </w:rPr>
      </w:pPr>
      <w:ins w:id="799" w:author="kpatrick" w:date="2003-06-25T09:41:00Z">
        <w:r>
          <w:rPr/>
        </w:r>
      </w:ins>
    </w:p>
    <w:p>
      <w:pPr>
        <w:pStyle w:val="Normal"/>
        <w:rPr>
          <w:ins w:id="802" w:author="kpatrick" w:date="2003-06-25T09:41:00Z"/>
        </w:rPr>
      </w:pPr>
      <w:ins w:id="801" w:author="kpatrick" w:date="2003-06-25T09:41:00Z">
        <w:r>
          <w:rPr/>
        </w:r>
      </w:ins>
    </w:p>
    <w:p>
      <w:pPr>
        <w:pStyle w:val="Normal"/>
        <w:rPr>
          <w:ins w:id="804" w:author="kpatrick" w:date="2003-06-25T09:41:00Z"/>
        </w:rPr>
      </w:pPr>
      <w:ins w:id="803" w:author="kpatrick" w:date="2003-06-25T09:41:00Z">
        <w:r>
          <w:rPr/>
        </w:r>
      </w:ins>
    </w:p>
    <w:p>
      <w:pPr>
        <w:pStyle w:val="Normal"/>
        <w:rPr>
          <w:rFonts w:ascii="Arial" w:hAnsi="Arial" w:cs="Arial"/>
          <w:b/>
          <w:b/>
          <w:sz w:val="18"/>
          <w:ins w:id="806" w:author="kpatrick" w:date="2003-06-25T09:41:00Z"/>
        </w:rPr>
      </w:pPr>
      <w:ins w:id="805" w:author="kpatrick" w:date="2003-06-25T09:41:00Z">
        <w:r>
          <w:rPr>
            <w:rFonts w:cs="Arial" w:ascii="Arial" w:hAnsi="Arial"/>
            <w:b/>
            <w:sz w:val="18"/>
          </w:rPr>
        </w:r>
      </w:ins>
    </w:p>
    <w:p>
      <w:pPr>
        <w:pStyle w:val="Normal"/>
        <w:rPr>
          <w:rFonts w:ascii="Arial" w:hAnsi="Arial" w:cs="Arial"/>
          <w:b/>
          <w:b/>
          <w:sz w:val="18"/>
          <w:ins w:id="808" w:author="kpatrick" w:date="2003-06-25T09:41:00Z"/>
        </w:rPr>
      </w:pPr>
      <w:ins w:id="807" w:author="kpatrick" w:date="2003-06-25T09:41:00Z">
        <w:r>
          <w:rPr>
            <w:rFonts w:cs="Arial" w:ascii="Arial" w:hAnsi="Arial"/>
            <w:b/>
            <w:sz w:val="18"/>
          </w:rPr>
        </w:r>
      </w:ins>
    </w:p>
    <w:p>
      <w:pPr>
        <w:pStyle w:val="Normal"/>
        <w:rPr>
          <w:rFonts w:ascii="Arial" w:hAnsi="Arial" w:cs="Arial"/>
          <w:b/>
          <w:b/>
          <w:sz w:val="18"/>
          <w:ins w:id="810" w:author="kpatrick" w:date="2003-06-25T09:41:00Z"/>
        </w:rPr>
      </w:pPr>
      <w:ins w:id="809" w:author="kpatrick" w:date="2003-06-25T09:41:00Z">
        <w:r>
          <w:rPr>
            <w:rFonts w:cs="Arial" w:ascii="Arial" w:hAnsi="Arial"/>
            <w:b/>
            <w:sz w:val="18"/>
          </w:rPr>
        </w:r>
      </w:ins>
    </w:p>
    <w:p>
      <w:pPr>
        <w:pStyle w:val="Normal"/>
        <w:rPr>
          <w:rFonts w:ascii="Arial" w:hAnsi="Arial" w:cs="Arial"/>
          <w:b/>
          <w:b/>
          <w:sz w:val="18"/>
        </w:rPr>
      </w:pPr>
      <w:r>
        <w:rPr>
          <w:rFonts w:cs="Arial" w:ascii="Arial" w:hAnsi="Arial"/>
          <w:b/>
          <w:sz w:val="18"/>
        </w:rPr>
      </w:r>
    </w:p>
    <w:p>
      <w:pPr>
        <w:pStyle w:val="Normal"/>
        <w:rPr>
          <w:b/>
          <w:b/>
        </w:rPr>
      </w:pP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720"/>
          <w:tab w:val="right" w:pos="1800" w:leader="none"/>
          <w:tab w:val="left" w:pos="2160" w:leader="none"/>
        </w:tabs>
        <w:ind w:left="2160" w:hanging="2160"/>
        <w:rPr/>
      </w:pPr>
      <w:r>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sz w:val="20"/>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18"/>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Garamond"/>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7z0">
    <w:name w:val="WW8Num107z0"/>
    <w:qFormat/>
    <w:rPr>
      <w:rFonts w:ascii="Symbol" w:hAnsi="Symbol"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Garamond"/>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ZapfDingbats" w:hAnsi="ZapfDingbats" w:cs="ZapfDingbats"/>
      <w:b w:val="false"/>
      <w:i w:val="false"/>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Symbol" w:hAnsi="Symbol" w:cs="Symbol"/>
      <w:b/>
      <w:i w:val="false"/>
      <w:color w:val="000000"/>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Times New Roman"/>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Times New Roman"/>
    </w:rPr>
  </w:style>
  <w:style w:type="character" w:styleId="WW8NumSt28z0">
    <w:name w:val="WW8NumSt28z0"/>
    <w:qFormat/>
    <w:rPr>
      <w:rFonts w:ascii="Symbol" w:hAnsi="Symbol" w:cs="Symbol"/>
    </w:rPr>
  </w:style>
  <w:style w:type="character" w:styleId="WW8NumSt56z0">
    <w:name w:val="WW8NumSt56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2">
    <w:name w:val="Body Text 2"/>
    <w:basedOn w:val="Normal"/>
    <w:qFormat/>
    <w:pPr/>
    <w:rPr>
      <w:b/>
    </w:rPr>
  </w:style>
  <w:style w:type="paragraph" w:styleId="Index3">
    <w:name w:val="Index 3"/>
    <w:basedOn w:val="Normal"/>
    <w:pPr>
      <w:spacing w:before="0" w:after="120"/>
    </w:pPr>
    <w:rPr>
      <w:rFonts w:ascii="Courier New" w:hAnsi="Courier New" w:cs="Courier New"/>
      <w:sz w:val="18"/>
    </w:rPr>
  </w:style>
  <w:style w:type="paragraph" w:styleId="RMSRecommendation">
    <w:name w:val="RMS Recommendation"/>
    <w:basedOn w:val="Normal"/>
    <w:next w:val="Normal"/>
    <w:qFormat/>
    <w:pPr>
      <w:numPr>
        <w:ilvl w:val="0"/>
        <w:numId w:val="2"/>
      </w:numPr>
      <w:tabs>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TextBodyIndent">
    <w:name w:val="Body Text Indent"/>
    <w:basedOn w:val="Normal"/>
    <w:pPr>
      <w:autoSpaceDE w:val="false"/>
    </w:pPr>
    <w:rPr>
      <w:b/>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8:21:00Z</dcterms:created>
  <dc:creator>I024811</dc:creator>
  <dc:description/>
  <dc:language>en-US</dc:language>
  <cp:lastModifiedBy>swilburn</cp:lastModifiedBy>
  <cp:lastPrinted>2000-07-06T10:14:00Z</cp:lastPrinted>
  <dcterms:modified xsi:type="dcterms:W3CDTF">2003-08-13T15:48:00Z</dcterms:modified>
  <cp:revision>5</cp:revision>
  <dc:subject/>
  <dc:title>The work of the Texas SET will continue into the future in order to:</dc:title>
</cp:coreProperties>
</file>