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4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usiness Servic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14/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jc w:val="center"/>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del w:id="0" w:author="dodle" w:date="2002-10-25T10:40:00Z">
              <w:r>
                <w:rPr/>
                <w:delText xml:space="preserve"> Y</w:delText>
              </w:r>
            </w:del>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entire 810_02 Implementation Guide was reviewed for completeness, accuracy, and consistency.  Several changes have been made.  In particular, the examples have been updated and changed to make them applicable to real-world situation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 following changes have been made.  These changes were discussed and approved at the TX SET meeting on 10/01 and 10/02.</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 xml:space="preserve">Update the change control log for this change.   </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Page 16 on the IT1 loop add a gray box under IT101 “Used as a loop counter”</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The first Notes: grey box on the SLN to match change control # 416 and clean up some of the codes in SAC08 and SAC10 examples in Gray box.</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The first Notes: grey box in the SAC segment has been changed to be consistent with  SAC08 and SAC10</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The SAC04 code in gray box example changed to SER130 to reflect real-world examples.  Also, the values of the SAC 08 and SAC 10 have been switched to make them comply with the descriptions for these two data elements.  The rate is now in the SAC 08 and the quantity is now in the SAC 10.</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Made several changes to Example #1 to reflect real-world examples in SAC04 codes.</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Made several changes to Example #2 to reflect real-world examples in SAC04 codes.</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Made several changes to Example #3 to reflect real-world examples in SAC04 codes.</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Made several changes to Example #4 to reflect real-world examples in SAC04 codes.</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Made several changes to Example #5 to reflect real-world examples in SAC04 codes.</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Added Example #6 for Pro-ration of ligh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See separate file attached redlined IG.</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1" w:author="dodle" w:date="2002-10-25T10:15:00Z">
        <w:r>
          <w:rPr/>
          <w:t>Approved for V1.5.  This change control was in queue prior to resolution of NO MORE V1.5 changes.</w:t>
        </w:r>
      </w:ins>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ins w:id="2" w:author="dodle" w:date="2002-11-01T14:47:00Z"/>
        </w:rPr>
      </w:pPr>
      <w:r>
        <w:rPr>
          <w:i/>
        </w:rPr>
        <w:t>Your request will be evaluated and prioritized at an upcoming TX SET meeting or conference call.</w:t>
      </w:r>
    </w:p>
    <w:p>
      <w:pPr>
        <w:pStyle w:val="Normal"/>
        <w:rPr>
          <w:i/>
          <w:i/>
        </w:rPr>
      </w:pPr>
      <w:bookmarkStart w:id="0" w:name="_1099314315"/>
      <w:bookmarkEnd w:id="0"/>
      <w:r>
        <w:rPr>
          <w:i/>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514191601" r:id="rId4"/>
        </w:objec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rFonts w:ascii="Symbol" w:hAnsi="Symbol" w:cs="Times New Roman"/>
    </w:rPr>
  </w:style>
  <w:style w:type="character" w:styleId="WW8Num57z0">
    <w:name w:val="WW8Num57z0"/>
    <w:qFormat/>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4z0">
    <w:name w:val="WW8Num64z0"/>
    <w:qFormat/>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54:00Z</dcterms:created>
  <dc:creator>I024811</dc:creator>
  <dc:description/>
  <dc:language>en-US</dc:language>
  <cp:lastModifiedBy>dodle</cp:lastModifiedBy>
  <cp:lastPrinted>2002-10-11T10:32:00Z</cp:lastPrinted>
  <dcterms:modified xsi:type="dcterms:W3CDTF">2002-11-20T22:19:00Z</dcterms:modified>
  <cp:revision>11</cp:revision>
  <dc:subject/>
  <dc:title>The work of the Texas SET will continue into the future in order to:</dc:title>
</cp:coreProperties>
</file>