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 Numrich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xolink Corporatio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-538-684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ept 06, 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Lisa.numrich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Update example #5 of 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nvalid charge code in version 1.4 for example #5 of 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Update example #5 of 5 to reflect a charge code that is valid for version 1.5.  Change MSC002 and MSC003 in the SLN~1 loop to a valid charge code; Change MSC003 in SLN~2 to a valid charge co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ind w:left="-90" w:hanging="0"/>
        <w:rPr>
          <w:b/>
          <w:b/>
        </w:rPr>
      </w:pPr>
      <w:r>
        <w:rPr>
          <w:b/>
        </w:rPr>
        <w:t>810_02 Example #5 of 5</w:t>
      </w:r>
    </w:p>
    <w:p>
      <w:pPr>
        <w:pStyle w:val="Normal"/>
        <w:ind w:left="-90" w:hanging="0"/>
        <w:rPr/>
      </w:pPr>
      <w:r>
        <w:rPr/>
        <w:t>Outstanding Discretionary Charge</w:t>
      </w:r>
    </w:p>
    <w:tbl>
      <w:tblPr>
        <w:tblW w:w="1017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680"/>
      </w:tblGrid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ST~810~0000000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BIG~20010209~OUTCHRG0001~~~~~26~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l Date, Unique Invoice Number, Cross Reference Number to Corresponding Original 867, Regular Service Period Bill Indicator, Original Invoice Indicator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REF~Q5~~10111111234567890ABCDEFGHIJKLMQR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1~SJ~CR COMPANY~9~007909422CRN1~~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D~~~~~~200103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Due Date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1~1~~~~~SV~EL~C3~ACCOUN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ssigned Number, Account Charge Indicator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/>
              <w:t>SLN~1~~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quential Charge Line Item Counter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/>
            </w:pPr>
            <w:r>
              <w:rPr/>
              <w:t>DTM~198~200101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/>
              <w:t>REF~OW~WO1234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SP Service Order Number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/>
              <w:t>SAC~C~~EU~</w:t>
            </w:r>
            <w:del w:id="0" w:author="LisaN" w:date="2002-09-06T13:52:00Z">
              <w:r>
                <w:rPr/>
                <w:delText>MSC002</w:delText>
              </w:r>
            </w:del>
            <w:ins w:id="1" w:author="LisaN" w:date="2002-09-06T13:52:00Z">
              <w:r>
                <w:rPr/>
                <w:t>MSC007</w:t>
              </w:r>
            </w:ins>
            <w:r>
              <w:rPr/>
              <w:t>~1500~~~15.00~EA~1~~~~~</w:t>
            </w:r>
            <w:del w:id="2" w:author="LisaN" w:date="2002-09-06T13:53:00Z">
              <w:r>
                <w:rPr/>
                <w:delText>SET TIME APPT CHARGE</w:delText>
              </w:r>
            </w:del>
            <w:ins w:id="3" w:author="LisaN" w:date="2002-09-06T13:53:00Z">
              <w:r>
                <w:rPr/>
                <w:t>Property Damage</w:t>
              </w:r>
            </w:ins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Indicator, Charge Code, Amount, Rate, Unit of Measure, Quantity, Charge Description.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/>
              <w:t>SAC~C~~EU~</w:t>
            </w:r>
            <w:del w:id="4" w:author="LisaN" w:date="2002-09-06T13:53:00Z">
              <w:r>
                <w:rPr/>
                <w:delText>MSC003</w:delText>
              </w:r>
            </w:del>
            <w:ins w:id="5" w:author="LisaN" w:date="2002-09-06T13:53:00Z">
              <w:r>
                <w:rPr/>
                <w:t>MSC010</w:t>
              </w:r>
            </w:ins>
            <w:r>
              <w:rPr/>
              <w:t>~2500~~~25.00~EA~1~~~~~</w:t>
            </w:r>
            <w:del w:id="6" w:author="LisaN" w:date="2002-09-06T13:53:00Z">
              <w:r>
                <w:rPr/>
                <w:delText>METER SEAL REPLACEMENT CHARGE</w:delText>
              </w:r>
            </w:del>
            <w:ins w:id="7" w:author="LisaN" w:date="2002-09-06T13:53:00Z">
              <w:r>
                <w:rPr/>
                <w:t>Select Read Cycle Monthly Fee</w:t>
              </w:r>
            </w:ins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Indicator, Charge Code, Amount, Rate, Unit of Measure, Quantity, Charge Description.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/>
              <w:t>TXI~LS~2.50~~~~~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, Local Sales Taxes 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/>
              <w:t>SLN~2~~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quential Charge Line Item Counter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/>
            </w:pPr>
            <w:r>
              <w:rPr/>
              <w:t>DTM~198~200101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/>
              <w:t>REF~OW~WO1239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SP Service Order Number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/>
              <w:t>SAC~C~~EU~</w:t>
            </w:r>
            <w:del w:id="8" w:author="LisaN" w:date="2002-09-06T13:54:00Z">
              <w:r>
                <w:rPr/>
                <w:delText>MSC003</w:delText>
              </w:r>
            </w:del>
            <w:ins w:id="9" w:author="LisaN" w:date="2002-09-06T13:54:00Z">
              <w:r>
                <w:rPr/>
                <w:t>MSC007</w:t>
              </w:r>
            </w:ins>
            <w:r>
              <w:rPr/>
              <w:t>~1000~~~10.00~EA~1</w:t>
            </w:r>
            <w:del w:id="10" w:author="dodle" w:date="2002-10-04T14:46:00Z">
              <w:r>
                <w:rPr/>
                <w:delText>~</w:delText>
              </w:r>
            </w:del>
            <w:del w:id="11" w:author="dodle" w:date="2002-09-13T10:12:00Z">
              <w:r>
                <w:rPr/>
                <w:delText>~~~~</w:delText>
              </w:r>
            </w:del>
            <w:del w:id="12" w:author="LisaN" w:date="2002-09-06T13:54:00Z">
              <w:r>
                <w:rPr/>
                <w:delText>METER SEAL REPLACEMENT CHARGE</w:delText>
              </w:r>
            </w:del>
            <w:del w:id="13" w:author="dodle" w:date="2002-09-13T10:11:00Z">
              <w:r>
                <w:rPr/>
                <w:delText>Property Damage</w:delText>
              </w:r>
            </w:del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Indicator, Charge Code, Amount, Rate, Unit of Measure, Quantity, Charge Description.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/>
            </w:pPr>
            <w:r>
              <w:rPr/>
              <w:t>TXI~LS~1.00~~~~~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, Local Sales Taxes 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TDS~535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7" w:author="dodle" w:date="2002-09-13T10:12:00Z"/>
        </w:rPr>
      </w:pPr>
      <w:ins w:id="14" w:author="dodle" w:date="2002-09-13T10:12:00Z">
        <w:r>
          <w:rPr/>
          <w:t>Modified Example: Removed the description</w:t>
        </w:r>
      </w:ins>
      <w:ins w:id="15" w:author="dodle" w:date="2002-09-13T10:15:00Z">
        <w:r>
          <w:rPr/>
          <w:t xml:space="preserve"> on SAC</w:t>
        </w:r>
      </w:ins>
      <w:ins w:id="16" w:author="dodle" w:date="2002-09-13T10:12:00Z">
        <w:r>
          <w:rPr/>
          <w:t xml:space="preserve"> to show that the description is not always sent in the transaction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8" w:author="dodle" w:date="2002-09-13T10:12:00Z">
        <w:r>
          <w:rPr/>
          <w:t>Approved: with Modifications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8:55:00Z</dcterms:created>
  <dc:creator>I024811</dc:creator>
  <dc:description/>
  <dc:language>en-US</dc:language>
  <cp:lastModifiedBy>dodle</cp:lastModifiedBy>
  <cp:lastPrinted>2000-07-06T10:14:00Z</cp:lastPrinted>
  <dcterms:modified xsi:type="dcterms:W3CDTF">2002-10-04T19:46:00Z</dcterms:modified>
  <cp:revision>6</cp:revision>
  <dc:subject/>
  <dc:title>The work of the Texas SET will continue into the future in order to:</dc:title>
</cp:coreProperties>
</file>