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ill Prin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 TDS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19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650_02 ; </w:t>
            </w:r>
            <w:del w:id="0" w:author="dodle" w:date="2001-12-05T10:23:00Z">
              <w:r>
                <w:rPr/>
                <w:delText>814_29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-Mail Address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Heading5"/>
              <w:rPr/>
            </w:pPr>
            <w:r>
              <w:rPr/>
              <w:t>Jprince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ext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questing to add a new “Unexecutable” code of “Tampering” in both the 650_02 and 814_29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When TXU dispatches a crew, to perform a service order and finds tampering, they will disconnect the meter for tampering and complete the service order as “Unexecutable” for “Tampering”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Add a new code of  “T019      Tampering” to the “=====MISCELLANEOUS====” codes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1367"/>
        <w:gridCol w:w="145"/>
        <w:gridCol w:w="4701"/>
        <w:gridCol w:w="143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===== MISCELLANEOUS =====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usiness Closed/Customer not hom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 inside, building locke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d Do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gh fence, locked  gat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ectrician needs to meet with TDSP meter ma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eeds to trim tree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 breaker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's facilities under secondary and primar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 blocke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 in wal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Voided per customer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for Disconnect Non-Pay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-schedule per customer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for Disconnect Non-Pay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 Damage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 Met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uddy Roa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gh Wat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Requested Clearance - Unable to do work on date requeste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0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s explanation in REF0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T01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Tampering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15:00Z</dcterms:created>
  <dc:creator>I024811</dc:creator>
  <dc:description/>
  <dc:language>en-US</dc:language>
  <cp:lastModifiedBy>dodle</cp:lastModifiedBy>
  <cp:lastPrinted>2001-12-05T09:56:00Z</cp:lastPrinted>
  <dcterms:modified xsi:type="dcterms:W3CDTF">2001-12-05T17:21:00Z</dcterms:modified>
  <cp:revision>6</cp:revision>
  <dc:subject/>
  <dc:title>The work of the Texas SET will continue into the future in order to:</dc:title>
</cp:coreProperties>
</file>