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4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E count in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E number of segment count in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03 Example #1 of 3 </w:t>
      </w:r>
    </w:p>
    <w:p>
      <w:pPr>
        <w:pStyle w:val="Normal"/>
        <w:rPr/>
      </w:pPr>
      <w:r>
        <w:rPr>
          <w:b/>
          <w:i/>
        </w:rPr>
        <w:t xml:space="preserve">Switch CR Notification Request </w:t>
      </w:r>
      <w:r>
        <w:rPr/>
        <w:t>–ERCOT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90"/>
        <w:gridCol w:w="441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passes the Enrollment Request Information to TDSP</w:t>
            </w:r>
          </w:p>
          <w:p>
            <w:pPr>
              <w:pStyle w:val="Normal"/>
              <w:jc w:val="center"/>
              <w:rPr/>
            </w:pPr>
            <w:r>
              <w:rPr/>
              <w:t>Off Cycle Switch Request Not Val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witch Request Not carried forward (no SH~SW in LIN, no DTM~MRR)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000719~20010402~~~200104011956531~~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8S~DISTRIBUTION TDSP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NEW CR CO.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d Historical Interval Usage Request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 in C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656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vailable Switch Dat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E~1</w:t>
            </w:r>
            <w:ins w:id="0" w:author="Ed Skiba" w:date="2002-07-12T11:25:00Z">
              <w:r>
                <w:rPr/>
                <w:t>6</w:t>
              </w:r>
            </w:ins>
            <w:del w:id="1" w:author="Ed Skiba" w:date="2002-07-12T11:25:00Z">
              <w:r>
                <w:rPr/>
                <w:delText>3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03 Example #2 of  3 </w:t>
      </w:r>
    </w:p>
    <w:p>
      <w:pPr>
        <w:pStyle w:val="Normal"/>
        <w:rPr/>
      </w:pPr>
      <w:r>
        <w:rPr>
          <w:b/>
          <w:i/>
        </w:rPr>
        <w:t xml:space="preserve">Switch CR Notification Request </w:t>
      </w:r>
      <w:r>
        <w:rPr/>
        <w:t>–ERCOT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Enrollment Request Information to TDSP</w:t>
            </w:r>
          </w:p>
          <w:p>
            <w:pPr>
              <w:pStyle w:val="Normal"/>
              <w:jc w:val="center"/>
              <w:rPr/>
            </w:pPr>
            <w:r>
              <w:rPr/>
              <w:t>Off Cycle Switch Request Val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formation is carried forward (SH~SW in LIN and DTM~MRR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000719~20010402~~~200104011956531~~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DISTRIBUTION TDSP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ELECTRIC CR CO.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-Cycle Switch and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 in C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MRR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Meter Read Date Request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656~200104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vailable Switch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2" w:author="Ed Skiba" w:date="2002-07-12T11:25:00Z">
              <w:r>
                <w:rPr/>
                <w:t>7</w:t>
              </w:r>
            </w:ins>
            <w:del w:id="3" w:author="Ed Skiba" w:date="2002-07-12T11:25:00Z">
              <w:r>
                <w:rPr/>
                <w:delText>4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03 Example #3 of 3 </w:t>
      </w:r>
    </w:p>
    <w:p>
      <w:pPr>
        <w:pStyle w:val="Normal"/>
        <w:rPr/>
      </w:pPr>
      <w:r>
        <w:rPr>
          <w:b/>
          <w:i/>
        </w:rPr>
        <w:t xml:space="preserve">Switch CR Notification Request </w:t>
      </w:r>
      <w:r>
        <w:rPr/>
        <w:t>–ERCOT to TDSP– FOR MUNI/CO-OP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Enrollment Request Information to TDSP</w:t>
            </w:r>
          </w:p>
          <w:p>
            <w:pPr>
              <w:pStyle w:val="Normal"/>
              <w:jc w:val="center"/>
              <w:rPr/>
            </w:pPr>
            <w:r>
              <w:rPr/>
              <w:t>Off Cycle Switch Request Val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formation is carried forward (SH~SW in LIN and DTM~MRR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000719~20010402~~~200104011956531~~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DOE,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CCOUNTS PAY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DISTRIBUTION TDSP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ELECTRIC CR CO.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ELECTRIC CR CO.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-Cycle Switch and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 in C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MRR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Meter Read Date Request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656~200104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vailable Switch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ins w:id="4" w:author="Ed Skiba" w:date="2002-07-12T11:25:00Z">
              <w:r>
                <w:rPr/>
                <w:t>22</w:t>
              </w:r>
            </w:ins>
            <w:del w:id="5" w:author="Ed Skiba" w:date="2002-07-12T11:25:00Z">
              <w:r>
                <w:rPr/>
                <w:delText>14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05:00Z</dcterms:created>
  <dc:creator>I024811</dc:creator>
  <dc:description/>
  <dc:language>en-US</dc:language>
  <cp:lastModifiedBy>dodle</cp:lastModifiedBy>
  <cp:lastPrinted>2000-07-06T10:14:00Z</cp:lastPrinted>
  <dcterms:modified xsi:type="dcterms:W3CDTF">2002-07-16T22:39:00Z</dcterms:modified>
  <cp:revision>5</cp:revision>
  <dc:subject/>
  <dc:title>The work of the Texas SET will continue into the future in order to:</dc:title>
</cp:coreProperties>
</file>