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7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4 September 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2,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econd/Third Quarter 20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Defer to Tes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se of “COMBO” is not allowed on the 867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se of “COMBO” is a valid option on the 814s when reporting Meter Type.  However, on the 867s, use of “COMBO” is not allowed.  The 867_02 and 867_03 gray boxes refer to the term “COMBO” and this may lead to some conf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any reference to the term “COMBO” from the 867_02 and 867_03 gray boxes Segment Meter Type REF~MT REF0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Version 1.4 867_02 Historical Usage dated 03 August 200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 xml:space="preserve">Reference Identification </w:t>
      </w:r>
      <w:r>
        <w:rPr>
          <w:b/>
          <w:highlight w:val="yellow"/>
        </w:rPr>
        <w:t>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37"/>
        <w:gridCol w:w="143"/>
        <w:gridCol w:w="73"/>
        <w:gridCol w:w="820"/>
        <w:gridCol w:w="4968"/>
        <w:gridCol w:w="432"/>
        <w:gridCol w:w="35"/>
        <w:gridCol w:w="1088"/>
        <w:gridCol w:w="21"/>
        <w:gridCol w:w="331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PL (Non-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is segment is sent to indicate the type of usage that is reported in this PTD loop.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by the metering agent</w:t>
            </w:r>
            <w:del w:id="0" w:author="David T. Robeson, Sr." w:date="2001-09-14T14:42:00Z">
              <w:r>
                <w:rPr/>
                <w:delText xml:space="preserve">.  </w:delText>
              </w:r>
            </w:del>
            <w:del w:id="1" w:author="David T. Robeson, Sr." w:date="2001-09-14T14:42:00Z">
              <w:r>
                <w:rPr>
                  <w:highlight w:val="yellow"/>
                </w:rPr>
                <w:delText>"COMBO"</w:delText>
              </w:r>
            </w:del>
            <w:del w:id="2" w:author="David T. Robeson, Sr." w:date="2001-09-14T14:42:00Z">
              <w:r>
                <w:rPr/>
                <w:delText xml:space="preserve"> is used for a meter that records more than one measurement, but may not be used for reporting consumption.  </w:delText>
              </w:r>
            </w:del>
            <w:r>
              <w:rPr/>
              <w:t>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nnn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HMON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1015  Kilowatt Demand per 15 minute interv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on 1.4 867_03 Monthly Usage dated 03 August 200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 xml:space="preserve">Reference Identification </w:t>
      </w:r>
      <w:r>
        <w:rPr>
          <w:b/>
          <w:highlight w:val="yellow"/>
        </w:rPr>
        <w:t>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37"/>
        <w:gridCol w:w="143"/>
        <w:gridCol w:w="73"/>
        <w:gridCol w:w="820"/>
        <w:gridCol w:w="4968"/>
        <w:gridCol w:w="432"/>
        <w:gridCol w:w="35"/>
        <w:gridCol w:w="1088"/>
        <w:gridCol w:w="21"/>
        <w:gridCol w:w="331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SU (Non-Interval Usage or Unmetered Summary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This segment is sent to indicate the type of usage that is reported in this PTD loop. 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When REF01 is MT, the meter type is expressed as a five-character field.  The first two characters are the type of consumption, the last three characters are the metering interval reported by the metering agent. </w:t>
            </w:r>
            <w:del w:id="3" w:author="David T. Robeson, Sr." w:date="2001-09-14T14:42:00Z">
              <w:r>
                <w:rPr/>
                <w:delText xml:space="preserve"> </w:delText>
              </w:r>
            </w:del>
            <w:del w:id="4" w:author="David T. Robeson, Sr." w:date="2001-09-14T14:42:00Z">
              <w:r>
                <w:rPr>
                  <w:highlight w:val="yellow"/>
                </w:rPr>
                <w:delText>"COMBO"</w:delText>
              </w:r>
            </w:del>
            <w:del w:id="5" w:author="David T. Robeson, Sr." w:date="2001-09-14T14:42:00Z">
              <w:r>
                <w:rPr/>
                <w:delText xml:space="preserve"> is used for a meter that records more than one measurement, but may not be used for reporting consumption.  </w:delText>
              </w:r>
            </w:del>
            <w:r>
              <w:rPr/>
              <w:t>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nnn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HMON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1015  Kilowatt Demand per 15 minute interv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highlight w:val="yellow"/>
              </w:rPr>
            </w:pPr>
            <w:del w:id="6" w:author="David T. Robeson, Sr." w:date="2001-09-14T14:43:00Z">
              <w:r>
                <w:rPr>
                  <w:highlight w:val="yellow"/>
                </w:rPr>
                <w:delText>"COMBO" can not be used when reporting usage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9:43:00Z</dcterms:created>
  <dc:creator>I024811</dc:creator>
  <dc:description/>
  <dc:language>en-US</dc:language>
  <cp:lastModifiedBy>dodle</cp:lastModifiedBy>
  <cp:lastPrinted>2000-07-06T10:14:00Z</cp:lastPrinted>
  <dcterms:modified xsi:type="dcterms:W3CDTF">2001-09-17T20:46:00Z</dcterms:modified>
  <cp:revision>3</cp:revision>
  <dc:subject/>
  <dc:title>The work of the Texas SET will continue into the future in order to:</dc:title>
</cp:coreProperties>
</file>