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34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avid Odl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.248.6757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7/5/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odle@erco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he Date Change (814_12) Currently references Change Control 2002-317 in the Change Control Log at the beginning of the guide.  Request to remove reference to this change control (317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larification and synchronization between Version 1.5 expectations and documentation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Remove the reference to CC 2002-317 in the beginning of the guide.  The change itself was never made to the BGN06 elemen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ins w:id="1" w:author="dodle" w:date="2002-09-20T10:09:00Z"/>
        </w:rPr>
      </w:pPr>
      <w:ins w:id="0" w:author="dodle" w:date="2002-09-20T10:09:00Z">
        <w:r>
          <w:rPr/>
          <w:t>CC 317 was approved for a different transaction (814_08)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ins w:id="3" w:author="dodle" w:date="2002-09-20T10:09:00Z"/>
        </w:rPr>
      </w:pPr>
      <w:ins w:id="2" w:author="dodle" w:date="2002-09-20T10:09:00Z">
        <w:r>
          <w:rPr/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4" w:author="dodle" w:date="2002-09-20T10:09:00Z">
        <w:r>
          <w:rPr/>
          <w:t xml:space="preserve">Approved 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20:36:00Z</dcterms:created>
  <dc:creator>I024811</dc:creator>
  <dc:description/>
  <dc:language>en-US</dc:language>
  <cp:lastModifiedBy>dodle</cp:lastModifiedBy>
  <cp:lastPrinted>2000-07-06T10:14:00Z</cp:lastPrinted>
  <dcterms:modified xsi:type="dcterms:W3CDTF">2002-09-20T15:09:00Z</dcterms:modified>
  <cp:revision>19</cp:revision>
  <dc:subject/>
  <dc:title>The work of the Texas SET will continue into the future in order to:</dc:title>
</cp:coreProperties>
</file>