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ly 10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language from the gray box in the 814_24 “Move Out CSA De-Energize” REF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is REF allows a CR who is also CSA CR to bypass the CSA relationship on a Move Out.  The removal of the words “The Current CR must use the new code concurrent with 814_24 Remove Meter Flag (REF~1P~B44) to avoid a re-energization if a CSA exists”.  This will not bind the two codes together and allow CRs to send one without the other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ins w:id="0" w:author="swilburn" w:date="2003-08-14T09:17:00Z">
        <w:r>
          <w:rPr>
            <w:b/>
          </w:rPr>
          <w:t>Approved 08.13.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ove Out CSA De-energiz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to ERCOT: Optional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to TDSP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o ERCOT that any CSA relationship associated with this ESI ID should be ignored.  ERCOT will send the 814_24 for the Current CR to the TDSP rather than sending an 814_03 for the CSA C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two cases in which this code should be used: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The owner of CSA could use the code to de-energize a premise (Only if the CSA REP is also the REP of Record at the time of the Move-Out effective date).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  <w:del w:id="2" w:author="kpatrick" w:date="2003-07-10T10:44:00Z"/>
              </w:rPr>
            </w:pPr>
            <w:del w:id="1" w:author="kpatrick" w:date="2003-07-10T10:44:00Z">
              <w:r>
                <w:rPr>
                  <w:sz w:val="20"/>
                </w:rPr>
              </w:r>
            </w:del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mallCaps/>
                <w:sz w:val="20"/>
              </w:rPr>
            </w:pPr>
            <w:del w:id="3" w:author="kpatrick" w:date="2003-07-10T10:44:00Z">
              <w:r>
                <w:rPr>
                  <w:sz w:val="20"/>
                </w:rPr>
                <w:delText>The Current CR must use the new code concurrent with 814_24 Remove Meter Flag (REF~1P~B44) to avoid a re-energization if a CSA exists.</w:delText>
              </w:r>
            </w:del>
          </w:p>
          <w:p>
            <w:pPr>
              <w:pStyle w:val="Normal"/>
              <w:ind w:right="14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2W~M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483"/>
        <w:gridCol w:w="597"/>
        <w:gridCol w:w="893"/>
        <w:gridCol w:w="170"/>
        <w:gridCol w:w="18"/>
        <w:gridCol w:w="1332"/>
        <w:gridCol w:w="35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2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Order Auth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Notification that the customer is moving out of a premise with a CSA and that the Current CR does not want ERCOT to invoke the CSA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79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1490" w:type="dxa"/>
            <w:gridSpan w:val="2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502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24 Example #1 of </w:t>
      </w:r>
      <w:r>
        <w:rPr>
          <w:b/>
          <w:color w:val="FF0000"/>
          <w:u w:val="single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</w:t>
      </w:r>
      <w:r>
        <w:rPr>
          <w:b/>
          <w:i/>
        </w:rPr>
        <w:t>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Move Out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for notification of a customer’s move-out request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4~~~76111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 Service Address Zip Code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SJ~CR NAME~1~007909422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4 Example #2 of </w:t>
      </w:r>
      <w:r>
        <w:rPr>
          <w:b/>
          <w:color w:val="FF0000"/>
          <w:u w:val="single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ERCOT </w:t>
      </w:r>
      <w:r>
        <w:rPr>
          <w:b/>
          <w:i/>
        </w:rPr>
        <w:t>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ERCOT forwards Move Out Request to TDSP</w:t>
            </w:r>
          </w:p>
          <w:p>
            <w:pPr>
              <w:pStyle w:val="Normal"/>
              <w:jc w:val="center"/>
              <w:rPr/>
            </w:pPr>
            <w:r>
              <w:rPr/>
              <w:t>Used for notification of a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ssentially a pass through of the customer’s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49~20010401~~~200104011956531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number of the Move Out Request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hanging="2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814_24 Example #3 of 3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Move Out Request CSA Bypass – </w:t>
      </w:r>
      <w:r>
        <w:rPr>
          <w:b/>
          <w:i/>
          <w:color w:val="FF0000"/>
          <w:u w:val="single"/>
        </w:rPr>
        <w:t>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CR submits Move Out Request to ERCOT, 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R requests that the CSA associated with the premise be bypassed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BGN~13~200104011956531~20010401~~~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Request, Unique Transaction Number, Transaction Date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ustomer Nam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4~~~76111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SI ID Service Address Zip Code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TDSP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RCOT Name and DUNS Number, Receiv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SJ~CR NAME~1~007909422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R Name and DUNS Number, Sender</w:t>
            </w:r>
          </w:p>
        </w:tc>
      </w:tr>
      <w:tr>
        <w:trPr>
          <w:trHeight w:val="305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F~2W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 Out CSA De-Energize</w:t>
            </w:r>
          </w:p>
        </w:tc>
      </w:tr>
      <w:tr>
        <w:trPr>
          <w:trHeight w:val="231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E~13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2"/>
        <w:color w:val="000000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2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782"/>
        </w:tabs>
        <w:ind w:left="178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42"/>
        </w:tabs>
        <w:ind w:left="2142" w:hanging="360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62"/>
        </w:tabs>
        <w:ind w:left="286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22"/>
        </w:tabs>
        <w:ind w:left="32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  <w:color w:val="000000"/>
      <w:sz w:val="12"/>
    </w:rPr>
  </w:style>
  <w:style w:type="character" w:styleId="WW8Num60z1">
    <w:name w:val="WW8Num60z1"/>
    <w:qFormat/>
    <w:rPr>
      <w:rFonts w:ascii="Symbol" w:hAnsi="Symbol" w:cs="Symbol"/>
      <w:sz w:val="1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53:00Z</dcterms:created>
  <dc:creator>I024811</dc:creator>
  <dc:description/>
  <dc:language>en-US</dc:language>
  <cp:lastModifiedBy>swilburn</cp:lastModifiedBy>
  <cp:lastPrinted>2000-07-06T10:14:00Z</cp:lastPrinted>
  <dcterms:modified xsi:type="dcterms:W3CDTF">2003-08-14T14:17:00Z</dcterms:modified>
  <cp:revision>4</cp:revision>
  <dc:subject/>
  <dc:title>The work of the Texas SET will continue into the future in order to:</dc:title>
</cp:coreProperties>
</file>