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Robe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40 576 257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4 Feb 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P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larify the required vs optional use of customer contact phone number on the 814_PC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Gray Box in Segment PER (Contact Name/Number) of the 814_PC indicates the first telephone number is not required.  However, the specific data elements (PER03 and PER04) are listed as Must Us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On the market call of 01 Feb 2002, the market decided the gray box example in Segment PER (Contact Name/Number) is correct which indicates the first telephone number is not requir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market decided the gray box example in Segment PER (Contact Name/Number) is correct which indicates the first telephone number is not requir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the data elements (PER03 and PER05) on Segment PER (Contact Name/Number) to ‘Optional’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the PER04 and PER06 to ‘Conditional’ (i.e., if have the PER03 then must have the PER04; if have the PER05 then must have the PER06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PER </w:t>
      </w:r>
      <w:r>
        <w:rPr>
          <w:b/>
        </w:rPr>
        <w:t>Administrative Communications Contact (Contact Name/Numb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Contact Name should be formatted as follows:Last Name, First Nam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one comma will be used per the following examples: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~TE~800555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53"/>
        <w:gridCol w:w="827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ormation Conta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ins w:id="1" w:author="David T. Robeson, Sr." w:date="2002-02-04T16:17:00Z"/>
              </w:rPr>
            </w:pPr>
            <w:del w:id="0" w:author="David T. Robeson, Sr." w:date="2002-02-04T16:17:00Z">
              <w:r>
                <w:rPr>
                  <w:b/>
                </w:rPr>
                <w:delText>Must Use</w:delText>
              </w:r>
            </w:del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2" w:author="David T. Robeson, Sr." w:date="2002-02-04T16:17:00Z">
              <w:r>
                <w:rPr>
                  <w:b/>
                </w:rPr>
                <w:t>Optional</w:t>
              </w:r>
            </w:ins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ins w:id="3" w:author="David T. Robeson, Sr." w:date="2002-02-04T16:17:00Z"/>
              </w:rPr>
            </w:pPr>
            <w:r>
              <w:rPr>
                <w:b/>
              </w:rPr>
              <w:t>Must Use</w:t>
            </w:r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4" w:author="David T. Robeson, Sr." w:date="2002-02-04T16:17:00Z">
              <w:r>
                <w:rPr>
                  <w:b/>
                </w:rPr>
                <w:t>Conditional</w:t>
              </w:r>
            </w:ins>
          </w:p>
        </w:tc>
        <w:tc>
          <w:tcPr>
            <w:tcW w:w="827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Heading5"/>
              <w:ind w:right="144" w:hanging="0"/>
              <w:rPr/>
            </w:pPr>
            <w:ins w:id="5" w:author="David T. Robeson, Sr." w:date="2002-02-04T16:17:00Z">
              <w:r>
                <w:rPr/>
                <w:t>Optional</w:t>
              </w:r>
            </w:ins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Heading5"/>
              <w:ind w:right="144" w:hanging="0"/>
              <w:rPr/>
            </w:pPr>
            <w:ins w:id="6" w:author="David T. Robeson, Sr." w:date="2002-02-04T16:17:00Z">
              <w:r>
                <w:rPr/>
                <w:t>Conditional</w:t>
              </w:r>
            </w:ins>
          </w:p>
        </w:tc>
        <w:tc>
          <w:tcPr>
            <w:tcW w:w="827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2:03:00Z</dcterms:created>
  <dc:creator>I024811</dc:creator>
  <dc:description/>
  <dc:language>en-US</dc:language>
  <cp:lastModifiedBy>dodle</cp:lastModifiedBy>
  <cp:lastPrinted>2000-07-06T10:14:00Z</cp:lastPrinted>
  <dcterms:modified xsi:type="dcterms:W3CDTF">2002-02-05T19:22:00Z</dcterms:modified>
  <cp:revision>8</cp:revision>
  <dc:subject/>
  <dc:title>The work of the Texas SET will continue into the future in order to:</dc:title>
</cp:coreProperties>
</file>