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21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Robert D. Hil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ergy Services Group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81-829-9956; X31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0/29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650_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rhill@energyservicesgroup.net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1" w:author="dodle" w:date="2001-11-07T11:01:00Z"/>
              </w:rPr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 </w:t>
            </w:r>
            <w:del w:id="0" w:author="dodle" w:date="2001-11-07T10:59:00Z">
              <w:r>
                <w:rPr/>
                <w:delText>Y</w:delText>
              </w:r>
            </w:del>
          </w:p>
          <w:p>
            <w:pPr>
              <w:pStyle w:val="Normal"/>
              <w:rPr/>
            </w:pPr>
            <w:ins w:id="2" w:author="dodle" w:date="2001-11-07T11:01:00Z">
              <w:r>
                <w:rPr/>
                <w:t>N</w:t>
              </w:r>
            </w:ins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ed</w:t>
            </w:r>
            <w:del w:id="3" w:author="dodle" w:date="2001-11-07T10:59:00Z">
              <w:r>
                <w:rPr/>
                <w:delText>line Version</w:delText>
              </w:r>
            </w:del>
            <w:ins w:id="4" w:author="dodle" w:date="2001-11-07T10:59:00Z">
              <w:r>
                <w:rPr/>
                <w:t xml:space="preserve">  Future Implementation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 01/01/02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to Grey Box area of Reject Reason, that more than one Reject Reason Code can be s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To bring in compliance with other Texas SET that have reject reason cod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Current Language: </w:t>
      </w:r>
      <w:r>
        <w:rPr>
          <w:highlight w:val="yellow"/>
        </w:rPr>
        <w:t>Required when rejected (BGN08 = U), otherwise not use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Proposed Language</w:t>
      </w:r>
      <w:r>
        <w:rPr>
          <w:highlight w:val="yellow"/>
        </w:rPr>
        <w:t>:</w:t>
      </w:r>
      <w:r>
        <w:rPr/>
        <w:t xml:space="preserve"> </w:t>
      </w:r>
      <w:r>
        <w:rPr>
          <w:highlight w:val="yellow"/>
        </w:rPr>
        <w:t>More than one rejection reason code may be sent, by repeating REF~7G seg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5" w:author="dodle" w:date="2001-11-07T11:00:00Z"/>
        </w:rPr>
      </w:pPr>
      <w:r>
        <w:rPr/>
        <w:t xml:space="preserve">                                  </w:t>
      </w:r>
      <w:r>
        <w:rPr>
          <w:highlight w:val="yellow"/>
        </w:rPr>
        <w:t>Required when rejected (BGN08 = U), otherwise not us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6" w:author="dodle" w:date="2001-11-07T11:00:00Z">
        <w:r>
          <w:rPr/>
          <w:t>Add some examples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4:16:00Z</dcterms:created>
  <dc:creator>I024811</dc:creator>
  <dc:description/>
  <dc:language>en-US</dc:language>
  <cp:lastModifiedBy>dodle</cp:lastModifiedBy>
  <cp:lastPrinted>2000-07-06T10:14:00Z</cp:lastPrinted>
  <dcterms:modified xsi:type="dcterms:W3CDTF">2001-11-07T17:01:00Z</dcterms:modified>
  <cp:revision>5</cp:revision>
  <dc:subject/>
  <dc:title>The work of the Texas SET will continue into the future in order to:</dc:title>
</cp:coreProperties>
</file>