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7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4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del w:id="0" w:author="dodle" w:date="2002-08-16T11:03:00Z">
              <w:r>
                <w:rPr/>
                <w:delText>N</w:delText>
              </w:r>
            </w:del>
            <w:ins w:id="1" w:author="dodle" w:date="2002-08-16T11:03:00Z">
              <w:r>
                <w:rPr/>
                <w:t>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>Update the (814_28) implementation guide to show the BGN07 segment in the EDI sample section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s currently written, the BGN07 segment exists in the 814_28 transaction.  However, this segment is not shown in the EDI file example section of the documen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date the (814_28) implementation guide to show the BGN07 segment in the EDI sample section.  The segment exists, but the EDI sample section does not show the segmen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28 Example #1 of  2</w:t>
      </w:r>
    </w:p>
    <w:p>
      <w:pPr>
        <w:pStyle w:val="Normal"/>
        <w:rPr/>
      </w:pPr>
      <w:r>
        <w:rPr>
          <w:b/>
        </w:rPr>
        <w:t xml:space="preserve">Permit Required </w:t>
      </w:r>
      <w:r>
        <w:rPr>
          <w:b/>
          <w:i/>
        </w:rPr>
        <w:t>– TDSP to ERCO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notifies ERCOT that Move-In Request is suspended due to Permit Requi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1002~20010402~~~200104011956531~</w:t>
            </w:r>
            <w:ins w:id="2" w:author="srodger" w:date="2002-08-12T17:08:00Z">
              <w:r>
                <w:rPr/>
                <w:t>PT</w:t>
              </w:r>
            </w:ins>
            <w:r>
              <w:rPr/>
              <w:t>~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</w:t>
            </w:r>
            <w:del w:id="3" w:author="srodger" w:date="2002-08-12T17:09:00Z">
              <w:r>
                <w:rPr/>
                <w:delText>Intitiating</w:delText>
              </w:r>
            </w:del>
            <w:ins w:id="4" w:author="srodger" w:date="2002-08-12T17:09:00Z">
              <w:r>
                <w:rPr/>
                <w:t>Initiating</w:t>
              </w:r>
            </w:ins>
            <w:r>
              <w:rPr/>
              <w:t xml:space="preserve"> Transaction Number, </w:t>
            </w:r>
            <w:del w:id="5" w:author="dodle" w:date="2002-08-16T11:01:00Z">
              <w:r>
                <w:rPr/>
                <w:delText xml:space="preserve"> </w:delText>
              </w:r>
            </w:del>
            <w:ins w:id="6" w:author="dodle" w:date="2002-08-16T11:02:00Z">
              <w:r>
                <w:rPr/>
                <w:t xml:space="preserve">Trasnsaction type code, </w:t>
              </w:r>
            </w:ins>
            <w:r>
              <w:rPr/>
              <w:t xml:space="preserve">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~9~007909422CRC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CR Name and DUNS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e I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PT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 Required, Move-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, No Not Special Need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28 Example #2 of  2</w:t>
      </w:r>
    </w:p>
    <w:p>
      <w:pPr>
        <w:pStyle w:val="Normal"/>
        <w:rPr/>
      </w:pPr>
      <w:r>
        <w:rPr>
          <w:b/>
        </w:rPr>
        <w:t>Completed Unexecutable</w:t>
      </w:r>
      <w:r>
        <w:rPr>
          <w:b/>
          <w:i/>
        </w:rPr>
        <w:t>– TDSP to ERCO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5310"/>
        <w:gridCol w:w="4410"/>
      </w:tblGrid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notifies ERCOT that Move-In Request is Completed Unexecutab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1002~20010402~~~200104011956531~</w:t>
            </w:r>
            <w:ins w:id="7" w:author="srodger" w:date="2002-08-12T17:09:00Z">
              <w:r>
                <w:rPr/>
                <w:t>09</w:t>
              </w:r>
            </w:ins>
            <w:r>
              <w:rPr/>
              <w:t>~2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</w:t>
            </w:r>
            <w:del w:id="8" w:author="srodger" w:date="2002-08-12T17:09:00Z">
              <w:r>
                <w:rPr/>
                <w:delText>Intitiating</w:delText>
              </w:r>
            </w:del>
            <w:ins w:id="9" w:author="srodger" w:date="2002-08-12T17:09:00Z">
              <w:r>
                <w:rPr/>
                <w:t>Initiating</w:t>
              </w:r>
            </w:ins>
            <w:r>
              <w:rPr/>
              <w:t xml:space="preserve"> Transaction Number, </w:t>
            </w:r>
            <w:ins w:id="10" w:author="dodle" w:date="2002-08-16T11:02:00Z">
              <w:r>
                <w:rPr/>
                <w:t xml:space="preserve">Transaction Type Code, </w:t>
              </w:r>
            </w:ins>
            <w:r>
              <w:rPr/>
              <w:t xml:space="preserve">SET Transaction Number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~9~007909422CRC1~~4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CR Name and DUNS Number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e In 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9~0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Unexecutable, Move-In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, No Not Special Need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G7~U000~AUTO JUMPER CABLE US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Unexecuted Status Reason Code and Text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1~00000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42:00Z</dcterms:created>
  <dc:creator>I024811</dc:creator>
  <dc:description/>
  <dc:language>en-US</dc:language>
  <cp:lastModifiedBy>dodle</cp:lastModifiedBy>
  <cp:lastPrinted>2000-07-06T10:14:00Z</cp:lastPrinted>
  <dcterms:modified xsi:type="dcterms:W3CDTF">2002-08-16T16:19:00Z</dcterms:modified>
  <cp:revision>7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4915567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Change Controls</vt:lpwstr>
  </property>
</Properties>
</file>