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Make REF~SU only required for Service Order Comple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When Change Control 2001-259 was approved to change Life Support Indicator to Special Needs Indicator it made a blanket change on the REF~SU segment indicating the field was always require.  It did not take into account that the REF~SU on the 650_02 was only required when the BGN08 = 51.  Otherwise, the segment is not us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Need to add verbiage back in to be consistent with other transactions.  For example, Special Needs Indicator is not sent from the TDSP on the 814_05 when rejecting a move-in request nor is the Special Needs Indicator on the 814_28 which is used for Permit Required or Complete Unexecutabl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Will also need to correct count on example 11 of 1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HL Parent Loop (Service Order Level Information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ins w:id="1" w:author="Ed Skiba" w:date="2002-07-12T10:16:00Z"/>
              </w:rPr>
            </w:pPr>
            <w:r>
              <w:rPr/>
              <w:t>Required</w:t>
            </w:r>
            <w:ins w:id="0" w:author="Ed Skiba" w:date="2002-07-12T10:16:00Z">
              <w:r>
                <w:rPr/>
                <w:t xml:space="preserve"> when BGN08 = 51 (Complete)</w:t>
              </w:r>
            </w:ins>
          </w:p>
          <w:p>
            <w:pPr>
              <w:pStyle w:val="Normal"/>
              <w:ind w:right="144" w:hanging="0"/>
              <w:rPr/>
            </w:pPr>
            <w:ins w:id="2" w:author="Ed Skiba" w:date="2002-07-12T10:16:00Z">
              <w:r>
                <w:rPr/>
                <w:t>Otherwise, not used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· 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  <w:t>· A customer for which electric service is considered crucial for the protection and maintenance of public safety pursuant to Subst. Rules §§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  <w:t>· An industrial customer for whom an interruption or suspension of service will create a dangerous or life threatening condition at the customer's premise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SU~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650_02 Example #11 of 11</w:t>
      </w:r>
    </w:p>
    <w:p>
      <w:pPr>
        <w:pStyle w:val="Heading2"/>
        <w:rPr/>
      </w:pPr>
      <w:r>
        <w:rPr>
          <w:i/>
          <w:sz w:val="20"/>
        </w:rPr>
        <w:t xml:space="preserve">Notification Permit Required  - </w:t>
      </w:r>
      <w:r>
        <w:rPr/>
        <w:t>TDSP to CR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TDSP Notifies CR of Permit Required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 xml:space="preserve">Response to the Original Service Order Request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144" w:hanging="0"/>
              <w:rPr/>
            </w:pPr>
            <w:r>
              <w:rPr/>
              <w:t>BGN~11~200105089956588~20010508~~~200105031956531~79~P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sponse, Reference Number, Date, Original Reference Number, Transaction Type, Permit Required Respons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RC0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3" w:author="Ed Skiba" w:date="2002-07-12T10:17:00Z">
              <w:r>
                <w:rPr/>
                <w:delText>9</w:delText>
              </w:r>
            </w:del>
            <w:ins w:id="4" w:author="Ed Skiba" w:date="2002-07-12T10:17:00Z">
              <w:r>
                <w:rPr/>
                <w:t>8</w:t>
              </w:r>
            </w:ins>
            <w:r>
              <w:rPr/>
              <w:t>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4:44:00Z</dcterms:created>
  <dc:creator>I024811</dc:creator>
  <dc:description/>
  <dc:language>en-US</dc:language>
  <cp:lastModifiedBy>dodle</cp:lastModifiedBy>
  <cp:lastPrinted>2000-07-06T10:14:00Z</cp:lastPrinted>
  <dcterms:modified xsi:type="dcterms:W3CDTF">2002-07-16T22:38:00Z</dcterms:modified>
  <cp:revision>5</cp:revision>
  <dc:subject/>
  <dc:title>The work of the Texas SET will continue into the future in order to:</dc:title>
</cp:coreProperties>
</file>