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9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3/13/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9</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r>
              <w:rPr>
                <w:b/>
                <w:color w:val="FF0000"/>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b/>
                <w:b/>
                <w:color w:val="FF0000"/>
              </w:rPr>
            </w:pPr>
            <w:r>
              <w:rPr>
                <w:b/>
                <w:color w:val="FF0000"/>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ERCOT to wait on sending the 814_09 response to the CR that initiated the 814_08 request until after it receives the 814_09 Response from the TDSP.</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In the January 2003 TX SET meeting, ERCOT requested an Emergency TX SET 1.5 Change Control be written to address a motion approved at the December 18, 2002 RMS meeting.  The following is an excerpt from the RMS meeting minute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t>
      </w:r>
      <w:r>
        <w:rPr/>
        <w:t xml:space="preserve">Concern was expressed related to a code (cancel process) used in the switch and move-in/move-out processes that was not included in Version 1.5 which would cause an out-of-sync condition.  ERCOT was asked to correct before Version 1.5 implementation.  There was some confusion about what was included in Version 1.5 and it was noted that only three change controls had been removed by the RMS.  </w:t>
      </w:r>
      <w:r>
        <w:rPr>
          <w:b/>
        </w:rPr>
        <w:t>A motion was made by Leanne Hayden and seconded by Kyle Patrick that the Move-In/Move-Out cancellation process will be consistent with the Version 1.5 switch cancellation transaction flow and process.  This process will be added to the project scope of Version 1.5 or implemented prior to Version 1.5.  The motion was approved by a unanimous voice vote.  After reviewing, Odle noted that this cancellation process can be implemented with Version 1.5 and will not delay Version 1.5 implementation.”</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he attached Business application overview has been reviewed by ERCOT representatives documenting the flow and impact of the 814_09 (Cancel Switch Response) and should be included in the 814_09 to clearly document the usage of the 814_09.</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bookmarkStart w:id="0" w:name="_1109134347"/>
      <w:bookmarkStart w:id="1" w:name="_1109079243"/>
      <w:bookmarkStart w:id="2" w:name="_1109059957"/>
      <w:bookmarkStart w:id="3" w:name="_1109059872"/>
      <w:bookmarkStart w:id="4" w:name="_1109059788"/>
      <w:bookmarkStart w:id="5" w:name="_1109059781"/>
      <w:bookmarkEnd w:id="0"/>
      <w:bookmarkEnd w:id="1"/>
      <w:bookmarkEnd w:id="2"/>
      <w:bookmarkEnd w:id="3"/>
      <w:bookmarkEnd w:id="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018668855" r:id="rId4"/>
        </w:objec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6">
        <w:r>
          <w:rPr>
            <w:rStyle w:val="InternetLink"/>
          </w:rPr>
          <w:t>txsetchangecontrol@ercot.com</w:t>
        </w:r>
      </w:hyperlink>
      <w:r>
        <w:rPr/>
        <w:t xml:space="preserve"> </w:t>
      </w:r>
      <w:r>
        <w:rPr>
          <w:b/>
          <w:i/>
        </w:rPr>
        <w:t>.</w:t>
      </w:r>
    </w:p>
    <w:p>
      <w:pPr>
        <w:pStyle w:val="Normal"/>
        <w:jc w:val="center"/>
        <w:rPr>
          <w:b/>
          <w:b/>
          <w:i/>
          <w:i/>
        </w:rPr>
      </w:pPr>
      <w:r>
        <w:rPr>
          <w:b/>
          <w:i/>
        </w:rPr>
      </w:r>
    </w:p>
    <w:p>
      <w:pPr>
        <w:pStyle w:val="Normal"/>
        <w:tabs>
          <w:tab w:val="clear" w:pos="720"/>
          <w:tab w:val="right" w:pos="1800" w:leader="none"/>
          <w:tab w:val="left" w:pos="2160" w:leader="none"/>
        </w:tabs>
        <w:ind w:left="2160" w:hanging="2160"/>
        <w:rPr>
          <w:i/>
          <w:i/>
        </w:rPr>
      </w:pPr>
      <w:r>
        <w:rPr>
          <w:i/>
        </w:rPr>
        <w:t>Your request will be evaluated and prioritized at an upcoming TX SET meeting or conference call.</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Symbol"/>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1z0">
    <w:name w:val="WW8Num101z0"/>
    <w:qFormat/>
    <w:rPr>
      <w:b/>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G Times"/>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Times New Roman"/>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mailto:txsetchangecontro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44:00Z</dcterms:created>
  <dc:creator>I024811</dc:creator>
  <dc:description/>
  <dc:language>en-US</dc:language>
  <cp:lastModifiedBy>swilburn</cp:lastModifiedBy>
  <cp:lastPrinted>2003-03-13T11:25:00Z</cp:lastPrinted>
  <dcterms:modified xsi:type="dcterms:W3CDTF">2003-03-18T15:44:00Z</dcterms:modified>
  <cp:revision>2</cp:revision>
  <dc:subject/>
  <dc:title>The work of the Texas SET will continue into the future in order to:</dc:title>
</cp:coreProperties>
</file>