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xas SET Change Control Fo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9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Robe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 576 257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3 Aug 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obe90@ent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MCTDSP can reject the 810_03 back to the CR and this would make the CR the Receiver of the 82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/>
        <w:t>Also, to correct the Summary of Changes page on the 824 to show that change control 2002-306 (not 2002-288) was implemented as emergency to V1.4.  Change control 2002-306 identified the industry standard correct code of “OA (OH A)” with the definition of “Electronic Return Originator” to be used in the N106 of the N1~SJ Segment (Competitive Retailer).  The code of  “0A (Zero A)” which was on change control 2002-288 was defined as “Comparable Rentals” per the industry standards and was withdrawn per change control 2002-306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show that the N1~SJ Segment (Competitive Retailer) N106 is Required when the MCTDSP rejects the 810_03 back to the CR making the CR the Receiver of the 82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o add the code of  “40 Receiver” in the N1~SJ Segment (Competitive Retailer) N106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larify in the N106 OA Electronic Return Originator grey box that the code is “OA (Oh A)” and not “0A (Zero A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orrect the Summary of Changes pag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the code of “40 – Receiver” to the N106 of Segment N1~SJ (Competitive Retailer) on the 824.   Make change to the N1~SJ main grey box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clarifying language to the N106 code of OA Electronic Return Originator grey box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orrect the Summary of Changes pag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 below.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Your request will be evaluated and prioritized at an upcoming TX SET meeting or conference call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  <w:t>June 17, 2002</w:t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  <w:t>T824: Application Advic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US" w:eastAsia="en-US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ersion 1.5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144" w:hanging="0"/>
        <w:rPr/>
      </w:pPr>
      <w:r>
        <w:rPr/>
        <w:t xml:space="preserve">This transaction set: </w:t>
      </w:r>
    </w:p>
    <w:p>
      <w:pPr>
        <w:pStyle w:val="Normal"/>
        <w:ind w:right="144" w:hanging="0"/>
        <w:rPr/>
      </w:pPr>
      <w:r>
        <w:rPr/>
        <w:t>... from  the MCTDSP(MOU-Coop only), is used to reject the 810 Invoice sent by the CR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180"/>
        <w:gridCol w:w="7560"/>
      </w:tblGrid>
      <w:tr>
        <w:trPr>
          <w:trHeight w:val="53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0" w:type="dxa"/>
            <w:tcBorders/>
          </w:tcPr>
          <w:p>
            <w:pPr>
              <w:pStyle w:val="Heading1"/>
              <w:tabs>
                <w:tab w:val="clear" w:pos="720"/>
                <w:tab w:val="left" w:pos="6858" w:leader="none"/>
              </w:tabs>
              <w:rPr>
                <w:sz w:val="32"/>
              </w:rPr>
            </w:pPr>
            <w:r>
              <w:rPr>
                <w:sz w:val="32"/>
              </w:rPr>
              <w:t>Summary of Changes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November 1, 2000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Version 1.0</w:t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nitial Release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December 22, 2000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Version 1.2</w:t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The following changes were made: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nged version to version 1.2 for consistency.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nged the date to December 12, 2000 for consistency.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January 11, 200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Version 1.2</w:t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he following changes were made: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ED02 codes TOU and MRI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March 23, 200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Version 1.3</w:t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The following changes were made: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moved Scenario Names from Transaction Description page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rrected the How to Use this Implementation Guide page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nged RA/Clearinghouse to ERCOT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larified Rejection Reason Code “CRI” to allow its use against an 867 Cancel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rrected examples to show both TDSP and CR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-formatted examples for consistency with other Texas SET examples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August 3, 200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Version1.4</w:t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The following changes were made: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ied gray box for NTE.  Ref. 2001-119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ied gray box for TED.  Ref. 2001-119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ied gray box for N1~SJ.  Ref. 2001-131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002-</w:t>
            </w:r>
            <w:del w:id="0" w:author="David T. Robeson, Sr." w:date="2002-08-13T17:35:00Z">
              <w:r>
                <w:rPr/>
                <w:delText>288</w:delText>
              </w:r>
            </w:del>
            <w:ins w:id="1" w:author="David T. Robeson, Sr." w:date="2002-08-13T17:35:00Z">
              <w:r>
                <w:rPr/>
                <w:t xml:space="preserve"> 306</w:t>
              </w:r>
            </w:ins>
            <w:r>
              <w:rPr/>
              <w:t xml:space="preserve"> – 04/</w:t>
            </w:r>
            <w:del w:id="2" w:author="David T. Robeson, Sr." w:date="2002-08-13T17:35:00Z">
              <w:r>
                <w:rPr/>
                <w:delText>12</w:delText>
              </w:r>
            </w:del>
            <w:ins w:id="3" w:author="David T. Robeson, Sr." w:date="2002-08-13T17:35:00Z">
              <w:r>
                <w:rPr/>
                <w:t>26</w:t>
              </w:r>
            </w:ins>
            <w:r>
              <w:rPr/>
              <w:t>/2002 Added OA (OH- A) code to the N106 of N1</w:t>
            </w:r>
            <w:ins w:id="4" w:author="David T. Robeson, Sr." w:date="2002-08-13T17:58:00Z">
              <w:r>
                <w:rPr/>
                <w:t xml:space="preserve">~SJ </w:t>
              </w:r>
            </w:ins>
            <w:r>
              <w:rPr/>
              <w:t>(Competitive Retailer)</w:t>
            </w:r>
            <w:ins w:id="5" w:author="David T. Robeson, Sr." w:date="2002-08-13T17:58:00Z">
              <w:r>
                <w:rPr/>
                <w:t xml:space="preserve"> Segment</w:t>
              </w:r>
            </w:ins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June 17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Version1.5</w:t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The following changes were made:</w:t>
            </w:r>
          </w:p>
        </w:tc>
      </w:tr>
      <w:tr>
        <w:trPr>
          <w:trHeight w:val="216" w:hRule="atLeast"/>
        </w:trPr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move “9” Duns +4 number for ERCOT  Ref. 2002-267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  MCTDSP as valid reject party Ref.  2002-286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8/5/02</w:t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>Change Control 2002-353 – Corrected Implementation guide “Summary of Changes” by cleaning up previously missed or inaccurate additions to Summary of Changes: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ange Control 2002-303 – Added the MBW  “Missed Bill Window” and the reject code of MBW “Missed Bill Window, Resubmit Charges” to the TED (Technical Error Description) Segment.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hange Control 2002-353 – </w:t>
            </w:r>
            <w:r>
              <w:rPr>
                <w:sz w:val="18"/>
              </w:rPr>
              <w:t xml:space="preserve">Updated Change Control Log to add approved Version 1.5 </w:t>
            </w:r>
            <w:r>
              <w:rPr/>
              <w:t>Change Control 2002-303</w:t>
            </w:r>
            <w:r>
              <w:rPr>
                <w:sz w:val="18"/>
              </w:rPr>
              <w:t>. This was previously missed at time of update of implementation guide and is needed to reflect the approved change control.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N1 </w:t>
      </w:r>
      <w:r>
        <w:rPr>
          <w:b/>
        </w:rPr>
        <w:t>Name (Competitive Retailer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937"/>
        <w:gridCol w:w="143"/>
        <w:gridCol w:w="73"/>
        <w:gridCol w:w="820"/>
        <w:gridCol w:w="188"/>
        <w:gridCol w:w="1367"/>
        <w:gridCol w:w="145"/>
        <w:gridCol w:w="3268"/>
        <w:gridCol w:w="432"/>
        <w:gridCol w:w="35"/>
        <w:gridCol w:w="966"/>
        <w:gridCol w:w="122"/>
        <w:gridCol w:w="21"/>
        <w:gridCol w:w="331"/>
      </w:tblGrid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when sent by CR to TDSP</w:t>
            </w:r>
          </w:p>
          <w:p>
            <w:pPr>
              <w:pStyle w:val="Normal"/>
              <w:ind w:right="144" w:hanging="0"/>
              <w:rPr/>
            </w:pPr>
            <w:r>
              <w:rPr/>
              <w:t>Required when sent by CR to ERCOT</w:t>
            </w:r>
          </w:p>
          <w:p>
            <w:pPr>
              <w:pStyle w:val="Normal"/>
              <w:ind w:right="144" w:hanging="0"/>
              <w:rPr/>
            </w:pPr>
            <w:r>
              <w:rPr/>
              <w:t>Required when sent by ERCOT to TDSP only if sent in originating transaction</w:t>
            </w:r>
          </w:p>
          <w:p>
            <w:pPr>
              <w:pStyle w:val="Normal"/>
              <w:ind w:right="144" w:hanging="0"/>
              <w:rPr/>
            </w:pPr>
            <w:ins w:id="6" w:author="David T. Robeson, Sr." w:date="2002-08-13T16:29:00Z">
              <w:r>
                <w:rPr/>
                <w:t xml:space="preserve">Required when sent by MCTDSP to reject the 810_03 Invoice sent by the CR. </w:t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1~SJ~CR NAME~1~183529049~~41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N10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4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ubmit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f CR is the submitter, otherwise not used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" w:author="David T. Robeson, Sr." w:date="2002-08-13T16:29:00Z">
              <w:r>
                <w:rPr/>
                <w:t>40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8" w:author="David T. Robeson, Sr." w:date="2002-08-13T16:29:00Z">
              <w:r>
                <w:rPr/>
                <w:t>Receiv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9" w:author="David T. Robeson, Sr." w:date="2002-08-13T16:36:00Z">
              <w:r>
                <w:rPr/>
                <w:delText>.</w:delText>
              </w:r>
            </w:del>
            <w:ins w:id="10" w:author="David T. Robeson, Sr." w:date="2002-08-13T16:29:00Z">
              <w:r>
                <w:rPr/>
                <w:t xml:space="preserve">Required if CR is the receiver.  Only used for MCTDSP </w:t>
              </w:r>
            </w:ins>
            <w:ins w:id="11" w:author="David T. Robeson, Sr." w:date="2002-08-13T16:35:00Z">
              <w:r>
                <w:rPr/>
                <w:t>ESI IDs.  O</w:t>
              </w:r>
            </w:ins>
            <w:ins w:id="12" w:author="David T. Robeson, Sr." w:date="2002-08-13T16:29:00Z">
              <w:r>
                <w:rPr/>
                <w:t>therwise not used.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A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lectronic Return Origin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when the original 824 from the CR is being forwarded on to the TDSP from ERCOT. (The N106 code will be changed by ERCOT only).</w:t>
            </w:r>
            <w:ins w:id="13" w:author="David T. Robeson, Sr." w:date="2002-08-13T17:44:00Z">
              <w:r>
                <w:rPr/>
                <w:t xml:space="preserve">  This code is OH A </w:t>
              </w:r>
            </w:ins>
            <w:ins w:id="14" w:author="David T. Robeson, Sr." w:date="2002-08-13T17:59:00Z">
              <w:r>
                <w:rPr/>
                <w:t xml:space="preserve">(OA) </w:t>
              </w:r>
            </w:ins>
            <w:ins w:id="15" w:author="David T. Robeson, Sr." w:date="2002-08-13T17:44:00Z">
              <w:r>
                <w:rPr/>
                <w:t>and not Zero A</w:t>
              </w:r>
            </w:ins>
            <w:ins w:id="16" w:author="David T. Robeson, Sr." w:date="2002-08-13T17:59:00Z">
              <w:r>
                <w:rPr/>
                <w:t xml:space="preserve"> (0A)</w:t>
              </w:r>
            </w:ins>
            <w:ins w:id="17" w:author="David T. Robeson, Sr." w:date="2002-08-13T17:44:00Z">
              <w:r>
                <w:rPr/>
                <w:t>.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G Times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G Times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21:37:00Z</dcterms:created>
  <dc:creator>I024811</dc:creator>
  <dc:description/>
  <dc:language>en-US</dc:language>
  <cp:lastModifiedBy>dodle</cp:lastModifiedBy>
  <cp:lastPrinted>2000-07-06T10:14:00Z</cp:lastPrinted>
  <dcterms:modified xsi:type="dcterms:W3CDTF">2002-08-21T16:39:00Z</dcterms:modified>
  <cp:revision>7</cp:revision>
  <dc:subject/>
  <dc:title>The work of the Texas SET will continue into the future in order to:</dc:title>
</cp:coreProperties>
</file>