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number of segment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05 Example #1 of 3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se Typ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20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</w:t>
            </w:r>
            <w:ins w:id="0" w:author="Ed Skiba" w:date="2002-07-12T11:14:00Z">
              <w:r>
                <w:rPr/>
                <w:t>2</w:t>
              </w:r>
            </w:ins>
            <w:del w:id="1" w:author="Ed Skiba" w:date="2002-07-12T11:14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5 Example #2 of 3 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his example shows a response for </w:t>
            </w:r>
            <w:r>
              <w:rPr>
                <w:i/>
              </w:rPr>
              <w:t>Unmetered Service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R Chang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se Typ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93~UNMETER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Unmetered Services Indicato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NMFLAT_WEST_NIDR_NWS_NOTO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T~MV~750~QQ^1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 Type, Wattage/Lumens, Number of Devices of this type.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SL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</w:t>
            </w:r>
            <w:ins w:id="2" w:author="Ed Skiba" w:date="2002-07-12T11:15:00Z">
              <w:r>
                <w:rPr/>
                <w:t>2</w:t>
              </w:r>
            </w:ins>
            <w:del w:id="3" w:author="Ed Skiba" w:date="2002-07-12T11:14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6:00Z</dcterms:created>
  <dc:creator>I024811</dc:creator>
  <dc:description/>
  <dc:language>en-US</dc:language>
  <cp:lastModifiedBy>dodle</cp:lastModifiedBy>
  <cp:lastPrinted>2000-07-06T10:14:00Z</cp:lastPrinted>
  <dcterms:modified xsi:type="dcterms:W3CDTF">2002-07-16T22:40:00Z</dcterms:modified>
  <cp:revision>5</cp:revision>
  <dc:subject/>
  <dc:title>The work of the Texas SET will continue into the future in order to:</dc:title>
</cp:coreProperties>
</file>