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xas SET Change Control Fo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2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9/30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0 and 814_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 Remove the EM code from the PER03 Communication Number Qualifier and PER05 Communication Number Qualifier and update examp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unmetered devices from Examples 1 and 2 of 814_1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When the PER Segment was added to the 814_01, 814_03, 814_16 to the N1~8R the EM code was not added to the PER03 or PER05.  As a result, if ERCOT receives the EM code on the 814_10 they would be unable to forward the PER segment on the 814_03 transac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refore, a recommendation was made to remove the code from the 814_10 and 814_14 rather than adding the code to the 814_01, 814_03, and 814_16 transact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itionally an ESI ID should not contain both metered and unmetered devices in the NM1 Loop.  In the 814_14 Example 1 and Example 2 there is a meter number in the NM1 loop and a PRT (Unmetered Devices) segment.  The PRT segment needs to be remov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 below.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2-10-11T10:28:00Z">
        <w:r>
          <w:rPr/>
          <w:t>Approved</w:t>
        </w:r>
      </w:ins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Your request will be evaluated and prioritized at an upcoming TX SET meeting or conference call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book6"/>
      <w:bookmarkStart w:id="1" w:name="book6"/>
      <w:bookmarkEnd w:id="1"/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24"/>
        </w:rPr>
      </w:pPr>
      <w:r>
        <w:rPr>
          <w:b/>
          <w:sz w:val="24"/>
        </w:rPr>
        <w:t>814_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PER </w:t>
      </w:r>
      <w:r>
        <w:rPr>
          <w:b/>
        </w:rPr>
        <w:t>Administrative Communications Contact (Customer Contact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available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ER~IC~SNOW, JOE RAY JR~TE~8005551212~</w:t>
            </w:r>
            <w:ins w:id="1" w:author="Ed Skiba" w:date="2002-09-30T08:00:00Z">
              <w:r>
                <w:rPr/>
                <w:t xml:space="preserve"> TE~8885551212 </w:t>
              </w:r>
            </w:ins>
            <w:del w:id="2" w:author="Ed Skiba" w:date="2002-09-30T07:59:00Z">
              <w:r>
                <w:rPr/>
                <w:delText>EM~NAME@ISP.COM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Conta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tact Name should use the following format.</w:t>
            </w:r>
          </w:p>
          <w:p>
            <w:pPr>
              <w:pStyle w:val="Normal"/>
              <w:ind w:right="144" w:hanging="0"/>
              <w:rPr/>
            </w:pPr>
            <w:r>
              <w:rPr/>
              <w:t>LAST, FIRST MIDDLE SUFFIX</w:t>
            </w:r>
          </w:p>
          <w:p>
            <w:pPr>
              <w:pStyle w:val="Normal"/>
              <w:ind w:right="144" w:hanging="0"/>
              <w:rPr/>
            </w:pPr>
            <w:r>
              <w:rPr/>
              <w:t>Ex: SNOW, JOE RAY JR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" w:author="Ed Skiba" w:date="2002-09-30T07:59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" w:author="Ed Skiba" w:date="2002-09-30T07:59:00Z">
              <w:r>
                <w:rPr/>
                <w:delText>EM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5" w:author="Ed Skiba" w:date="2002-09-30T07:59:00Z">
              <w:r>
                <w:rPr/>
                <w:delText>Electronic Mai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6" w:author="Ed Skiba" w:date="2002-09-30T07:59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7" w:author="Ed Skiba" w:date="2002-09-30T07:59:00Z">
              <w:r>
                <w:rPr/>
                <w:delText>EM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8" w:author="Ed Skiba" w:date="2002-09-30T07:59:00Z">
              <w:r>
                <w:rPr/>
                <w:delText>Electronic Mai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C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sz w:val="20"/>
        </w:rPr>
      </w:pPr>
      <w:r>
        <w:br w:type="page"/>
      </w:r>
      <w:r>
        <w:rPr>
          <w:sz w:val="20"/>
        </w:rPr>
        <w:t>814_10 Examples #1 of 1</w:t>
      </w:r>
    </w:p>
    <w:p>
      <w:pPr>
        <w:pStyle w:val="Normal"/>
        <w:rPr/>
      </w:pPr>
      <w:r>
        <w:rPr>
          <w:b/>
          <w:i/>
        </w:rPr>
        <w:t xml:space="preserve">Drop to AREP Request </w:t>
      </w:r>
      <w:r>
        <w:rPr/>
        <w:t>– Current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urrent CR sends Drop to AREP Request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urrent CR is dropping the customer to the Affiliated Retail Electric Provider (AREP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5010800001~20010501~~~~~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ANE SMITH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PER~IC~NAME~TE~8005551212~</w:t>
            </w:r>
            <w:ins w:id="9" w:author="Ed Skiba" w:date="2002-09-30T08:01:00Z">
              <w:r>
                <w:rPr/>
                <w:t xml:space="preserve"> TE~8885551212</w:t>
              </w:r>
            </w:ins>
            <w:del w:id="10" w:author="Ed Skiba" w:date="2002-09-30T08:01:00Z">
              <w:r>
                <w:rPr/>
                <w:delText>EM~NAME@ISP.COM</w:delText>
              </w:r>
            </w:del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ontact Name</w:t>
            </w:r>
            <w:ins w:id="11" w:author="Ed Skiba" w:date="2002-09-30T08:01:00Z">
              <w:r>
                <w:rPr/>
                <w:t xml:space="preserve"> and</w:t>
              </w:r>
            </w:ins>
            <w:del w:id="12" w:author="Ed Skiba" w:date="2002-09-30T08:01:00Z">
              <w:r>
                <w:rPr/>
                <w:delText>,</w:delText>
              </w:r>
            </w:del>
            <w:r>
              <w:rPr/>
              <w:t xml:space="preserve"> Telephone</w:t>
            </w:r>
            <w:ins w:id="13" w:author="Ed Skiba" w:date="2002-09-30T08:01:00Z">
              <w:r>
                <w:rPr/>
                <w:t xml:space="preserve"> Numbers</w:t>
              </w:r>
            </w:ins>
            <w:del w:id="14" w:author="Ed Skiba" w:date="2002-09-30T08:02:00Z">
              <w:r>
                <w:rPr/>
                <w:delText xml:space="preserve"> and Email Address</w:delText>
              </w:r>
            </w:del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BT~ACCOUNTS PAYABLE DIVIS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ANE SMITH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 SJ~CR COMPANY~9~007909422CR5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14_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PER </w:t>
      </w:r>
      <w:r>
        <w:rPr>
          <w:b/>
        </w:rPr>
        <w:t>Administrative Communications Contac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available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ER~IC~SNOW, JOE RAY JR~TE~8005551212~</w:t>
            </w:r>
            <w:ins w:id="15" w:author="Ed Skiba" w:date="2002-09-30T08:02:00Z">
              <w:r>
                <w:rPr/>
                <w:t xml:space="preserve"> TE~8885551212 </w:t>
              </w:r>
            </w:ins>
            <w:del w:id="16" w:author="Ed Skiba" w:date="2002-09-30T08:02:00Z">
              <w:r>
                <w:rPr/>
                <w:delText>EM~NAME@ISP.COM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Conta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tact Name should use the following format.</w:t>
            </w:r>
          </w:p>
          <w:p>
            <w:pPr>
              <w:pStyle w:val="Normal"/>
              <w:ind w:right="144" w:hanging="0"/>
              <w:rPr/>
            </w:pPr>
            <w:r>
              <w:rPr/>
              <w:t>LAST, FIRST MIDDLE SUFFIX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: SNOW, JOE RAY J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7" w:author="Ed Skiba" w:date="2002-09-30T08:02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8" w:author="Ed Skiba" w:date="2002-09-30T08:02:00Z">
              <w:r>
                <w:rPr/>
                <w:delText>EM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9" w:author="Ed Skiba" w:date="2002-09-30T08:02:00Z">
              <w:r>
                <w:rPr/>
                <w:delText>Electronic Mai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0" w:author="Ed Skiba" w:date="2002-09-30T08:02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1" w:author="Ed Skiba" w:date="2002-09-30T08:02:00Z">
              <w:r>
                <w:rPr/>
                <w:delText>EM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2" w:author="Ed Skiba" w:date="2002-09-30T08:02:00Z">
              <w:r>
                <w:rPr/>
                <w:delText>Electronic Mai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814_14 Examples #1 of 2</w:t>
      </w:r>
    </w:p>
    <w:p>
      <w:pPr>
        <w:pStyle w:val="Normal"/>
        <w:rPr>
          <w:b/>
          <w:b/>
        </w:rPr>
      </w:pPr>
      <w:r>
        <w:rPr>
          <w:b/>
        </w:rPr>
        <w:t>AREP Enrollment Request</w:t>
      </w:r>
      <w:r>
        <w:rPr>
          <w:b/>
          <w:i/>
        </w:rPr>
        <w:t xml:space="preserve"> – ERCOT to ARE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80"/>
        <w:gridCol w:w="432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ERCOT sends an 814_14 Notice of Pending Customer Enrollment Information to the Affiliated Retail Electric Provider (AREP) due to a drop request received from the Current CR on a residential customer.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1200719~20010402~~~200104011956531~~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LTOGA~TX~75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PER~IC~CONTACT NAME~TE~8005551212~</w:t>
            </w:r>
            <w:ins w:id="23" w:author="Ed Skiba" w:date="2002-09-30T08:02:00Z">
              <w:r>
                <w:rPr/>
                <w:t xml:space="preserve"> TE~8885551212</w:t>
              </w:r>
            </w:ins>
            <w:del w:id="24" w:author="Ed Skiba" w:date="2002-09-30T08:03:00Z">
              <w:r>
                <w:rPr/>
                <w:delText>EM~NAME@ISP.COM</w:delText>
              </w:r>
            </w:del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ontact</w:t>
            </w:r>
            <w:del w:id="25" w:author="Ed Skiba" w:date="2002-09-30T08:03:00Z">
              <w:r>
                <w:rPr/>
                <w:delText>,</w:delText>
              </w:r>
            </w:del>
            <w:ins w:id="26" w:author="Ed Skiba" w:date="2002-09-30T08:03:00Z">
              <w:r>
                <w:rPr/>
                <w:t xml:space="preserve"> and</w:t>
              </w:r>
            </w:ins>
            <w:r>
              <w:rPr/>
              <w:t xml:space="preserve"> Telephone Number</w:t>
            </w:r>
            <w:ins w:id="27" w:author="Ed Skiba" w:date="2002-09-30T08:03:00Z">
              <w:r>
                <w:rPr/>
                <w:t>s</w:t>
              </w:r>
            </w:ins>
            <w:del w:id="28" w:author="Ed Skiba" w:date="2002-09-30T08:03:00Z">
              <w:r>
                <w:rPr/>
                <w:delText xml:space="preserve"> and Email Address</w:delText>
              </w:r>
            </w:del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N1~8S~TDSP COMPANY~1~00790941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N1~AY~ERCOT~1~183529049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BT~ACCOUNTS PAYABLE DIVIS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P O BOX 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LTOGA~TX~751110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PLR~AREP~1~999888777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P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Service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to Drop AREP</w:t>
            </w:r>
          </w:p>
        </w:tc>
      </w:tr>
      <w:tr>
        <w:trPr>
          <w:trHeight w:val="23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400510000000000000000000000234567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>
          <w:trHeight w:val="23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SPL~~ABC SUBSTAT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on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eriod Start Dat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M1~MQ~3~~~~~~32~GE103498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REF~4P~1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RESLOWR_WEST_NIDR_NWS_NOTO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" w:author="Ed Skiba" w:date="2002-09-30T09:27:00Z">
              <w:r>
                <w:rPr/>
                <w:delText>REF~PRT~MV~750~QQ^100</w:delText>
              </w:r>
            </w:del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" w:author="Ed Skiba" w:date="2002-09-30T09:27:00Z">
              <w:r>
                <w:rPr/>
                <w:delText>Unmetered Service Type, Wattage/Lumens, Number of Devices of this type.</w:delText>
              </w:r>
            </w:del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REF~MT~KHM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RS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ins w:id="31" w:author="Ed Skiba" w:date="2002-09-30T09:27:00Z">
              <w:r>
                <w:rPr/>
                <w:t>29</w:t>
              </w:r>
            </w:ins>
            <w:del w:id="32" w:author="Ed Skiba" w:date="2002-09-30T09:27:00Z">
              <w:r>
                <w:rPr/>
                <w:delText>30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14 Examples #2 of 2</w:t>
      </w:r>
    </w:p>
    <w:p>
      <w:pPr>
        <w:pStyle w:val="Normal"/>
        <w:rPr>
          <w:b/>
          <w:b/>
        </w:rPr>
      </w:pPr>
      <w:r>
        <w:rPr>
          <w:b/>
        </w:rPr>
        <w:t>AREP Enrollment Request</w:t>
      </w:r>
      <w:r>
        <w:rPr>
          <w:b/>
          <w:i/>
        </w:rPr>
        <w:t xml:space="preserve"> – ERCOT to ARE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0"/>
        <w:gridCol w:w="441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ERCOT sends a Notice of Pending Customer Enrollment Information to the Affiliated Retail Electric Provider (AREP) due to a drop request received from the Current CR on an industrial customer that has a meter that measures both kilowatt hours and demand.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1200719~20010402~~~2001040119565311114~~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BIG BOY INDUSTRI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E 1ST 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BIG TOWN~TX~75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PER~IC~JANE BOOKKEEPER~TE~</w:t>
            </w:r>
            <w:r>
              <w:rPr>
                <w:caps/>
              </w:rPr>
              <w:t>8005551212~</w:t>
            </w:r>
            <w:ins w:id="33" w:author="Ed Skiba" w:date="2002-09-30T08:03:00Z">
              <w:r>
                <w:rPr/>
                <w:t xml:space="preserve"> TE~8885551212</w:t>
              </w:r>
            </w:ins>
            <w:del w:id="34" w:author="Ed Skiba" w:date="2002-09-30T08:03:00Z">
              <w:r>
                <w:rPr>
                  <w:caps/>
                </w:rPr>
                <w:delText>EM~jbookkeeper</w:delText>
              </w:r>
            </w:del>
            <w:del w:id="35" w:author="Ed Skiba" w:date="2002-09-30T08:03:00Z">
              <w:r>
                <w:rPr/>
                <w:delText>@BBI.COM</w:delText>
              </w:r>
            </w:del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ontact</w:t>
            </w:r>
            <w:ins w:id="36" w:author="Ed Skiba" w:date="2002-09-30T08:03:00Z">
              <w:r>
                <w:rPr/>
                <w:t xml:space="preserve"> and</w:t>
              </w:r>
            </w:ins>
            <w:del w:id="37" w:author="Ed Skiba" w:date="2002-09-30T08:03:00Z">
              <w:r>
                <w:rPr/>
                <w:delText>,</w:delText>
              </w:r>
            </w:del>
            <w:r>
              <w:rPr/>
              <w:t xml:space="preserve"> Telephone Number</w:t>
            </w:r>
            <w:ins w:id="38" w:author="Ed Skiba" w:date="2002-09-30T08:03:00Z">
              <w:r>
                <w:rPr/>
                <w:t>s</w:t>
              </w:r>
            </w:ins>
            <w:r>
              <w:rPr/>
              <w:t xml:space="preserve"> </w:t>
            </w:r>
            <w:del w:id="39" w:author="Ed Skiba" w:date="2002-09-30T08:04:00Z">
              <w:r>
                <w:rPr/>
                <w:delText>and Email Address</w:delText>
              </w:r>
            </w:del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BT~ACCOUNTS PAYABLE DIVIS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P O BOX 10005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BIG TOWN~TX~75111005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PLR~AREP COMPANY~1~999888777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P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Service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of AREP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AQ~T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400510000000000000000000000864599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~SPL~~ABC SUBSTAT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on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Start Dat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M1~MQ~3~~~~~~32~GE103498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Meter Loop, Meter Numb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REF~4P~10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REF~4P~10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4P~100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6.0~KHMON~TU^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7.1~KH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IX~4.1~K1MON~TU^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al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 BUSIDRRQ_NCENT_IDR_NWS_TOUØ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" w:author="Ed Skiba" w:date="2002-09-30T09:28:00Z">
              <w:r>
                <w:rPr/>
                <w:delText>REF~PRT~MV~750~QQ^100</w:delText>
              </w:r>
            </w:del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" w:author="Ed Skiba" w:date="2002-09-30T09:28:00Z">
              <w:r>
                <w:rPr/>
                <w:delText>Unmetered Service Type, Wattage/Lumens, Number of Devices of this type.</w:delText>
              </w:r>
            </w:del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REF~MT~COMB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NH~IS10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R~40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Rate Subclass</w:t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Cycl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E~3</w:t>
            </w:r>
            <w:ins w:id="42" w:author="Ed Skiba" w:date="2002-09-30T09:28:00Z">
              <w:r>
                <w:rPr/>
                <w:t>4</w:t>
              </w:r>
            </w:ins>
            <w:del w:id="43" w:author="Ed Skiba" w:date="2002-09-30T09:28:00Z">
              <w:r>
                <w:rPr/>
                <w:delText>5</w:delText>
              </w:r>
            </w:del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7z1">
    <w:name w:val="WW8Num87z1"/>
    <w:qFormat/>
    <w:rPr>
      <w:rFonts w:ascii="Courier New" w:hAnsi="Courier New" w:cs="Tahoma"/>
    </w:rPr>
  </w:style>
  <w:style w:type="character" w:styleId="WW8Num87z2">
    <w:name w:val="WW8Num87z2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ahoma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G Times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7z0">
    <w:name w:val="WW8Num207z0"/>
    <w:qFormat/>
    <w:rPr>
      <w:rFonts w:ascii="Symbol" w:hAnsi="Symbol" w:cs="Times New Roman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8z1">
    <w:name w:val="WW8Num228z1"/>
    <w:qFormat/>
    <w:rPr>
      <w:rFonts w:ascii="Courier New" w:hAnsi="Courier New" w:cs="CG Times"/>
    </w:rPr>
  </w:style>
  <w:style w:type="character" w:styleId="WW8Num228z2">
    <w:name w:val="WW8Num228z2"/>
    <w:qFormat/>
    <w:rPr>
      <w:rFonts w:ascii="Wingdings" w:hAnsi="Wingdings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Times New Roman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Times New Roman"/>
    </w:rPr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6z0">
    <w:name w:val="WW8Num246z0"/>
    <w:qFormat/>
    <w:rPr>
      <w:rFonts w:ascii="Symbol" w:hAnsi="Symbol" w:cs="Times New Roman"/>
    </w:rPr>
  </w:style>
  <w:style w:type="character" w:styleId="WW8Num247z0">
    <w:name w:val="WW8Num247z0"/>
    <w:qFormat/>
    <w:rPr>
      <w:rFonts w:ascii="Symbol" w:hAnsi="Symbol" w:cs="Times New Roman"/>
    </w:rPr>
  </w:style>
  <w:style w:type="character" w:styleId="WW8Num248z0">
    <w:name w:val="WW8Num248z0"/>
    <w:qFormat/>
    <w:rPr>
      <w:rFonts w:cs="Tahoma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Times New Roman"/>
    </w:rPr>
  </w:style>
  <w:style w:type="character" w:styleId="WW8Num250z0">
    <w:name w:val="WW8Num250z0"/>
    <w:qFormat/>
    <w:rPr>
      <w:rFonts w:ascii="Symbol" w:hAnsi="Symbol" w:cs="Times New Roman"/>
    </w:rPr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3z0">
    <w:name w:val="WW8Num253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2:34:00Z</dcterms:created>
  <dc:creator>I024811</dc:creator>
  <dc:description/>
  <dc:language>en-US</dc:language>
  <cp:lastModifiedBy>dodle</cp:lastModifiedBy>
  <cp:lastPrinted>2002-08-29T21:59:00Z</cp:lastPrinted>
  <dcterms:modified xsi:type="dcterms:W3CDTF">2002-10-11T15:29:00Z</dcterms:modified>
  <cp:revision>10</cp:revision>
  <dc:subject/>
  <dc:title>The work of the Texas SET will continue into the future in order to:</dc:title>
</cp:coreProperties>
</file>