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3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sources, Inc.</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6/3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20_02</w:t>
            </w:r>
            <w:del w:id="0" w:author="mmalinak" w:date="2003-07-17T08:41:00Z">
              <w:r>
                <w:rPr/>
                <w:delText>, 820_03</w:delText>
              </w:r>
            </w:del>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kpatrick@reliant.com</w:t>
              </w:r>
            </w:hyperlink>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Emergency</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sz w:val="18"/>
        </w:rPr>
        <w:t xml:space="preserve"> </w:t>
      </w:r>
      <w:r>
        <w:rPr>
          <w:sz w:val="18"/>
        </w:rPr>
        <w:t xml:space="preserve">Revise the 820_02 </w:t>
      </w:r>
      <w:del w:id="1" w:author="mmalinak" w:date="2003-07-17T08:42:00Z">
        <w:r>
          <w:rPr>
            <w:sz w:val="18"/>
          </w:rPr>
          <w:delText xml:space="preserve">and 820_03 </w:delText>
        </w:r>
      </w:del>
      <w:r>
        <w:rPr>
          <w:sz w:val="18"/>
        </w:rPr>
        <w:t>Implementation Guide</w:t>
      </w:r>
      <w:del w:id="2" w:author="mmalinak" w:date="2003-07-17T08:42:00Z">
        <w:r>
          <w:rPr>
            <w:sz w:val="18"/>
          </w:rPr>
          <w:delText>s</w:delText>
        </w:r>
      </w:del>
      <w:r>
        <w:rPr>
          <w:sz w:val="18"/>
        </w:rPr>
        <w:t xml:space="preserve"> to clarify issues surrounding the transactions.  Remove Transaction Notes Page, and replace with Business Process Overview.</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ins w:id="3" w:author="kpatrick" w:date="2003-06-25T10:13:00Z"/>
        </w:rPr>
      </w:pPr>
      <w:r>
        <w:rPr>
          <w:sz w:val="18"/>
        </w:rPr>
        <w:t xml:space="preserve"> </w:t>
      </w:r>
      <w:r>
        <w:rPr>
          <w:sz w:val="18"/>
        </w:rPr>
        <w:t>TX SET held a 810/820 workshop, several issues were noted in the 820 implementation guides.  These issues can be clarified with some additional language that this change control is proposing.</w:t>
      </w:r>
    </w:p>
    <w:p>
      <w:pPr>
        <w:pStyle w:val="Normal"/>
        <w:pBdr>
          <w:top w:val="single" w:sz="6" w:space="1" w:color="000000"/>
          <w:left w:val="single" w:sz="6" w:space="1" w:color="000000"/>
          <w:bottom w:val="single" w:sz="6" w:space="0" w:color="000000"/>
          <w:right w:val="single" w:sz="6" w:space="1" w:color="000000"/>
        </w:pBdr>
        <w:rPr>
          <w:sz w:val="18"/>
          <w:ins w:id="5" w:author="kpatrick" w:date="2003-06-25T10:13:00Z"/>
        </w:rPr>
      </w:pPr>
      <w:ins w:id="4" w:author="kpatrick" w:date="2003-06-25T10:13:00Z">
        <w:r>
          <w:rPr>
            <w:sz w:val="18"/>
          </w:rPr>
        </w:r>
      </w:ins>
    </w:p>
    <w:p>
      <w:pPr>
        <w:pStyle w:val="Normal"/>
        <w:pBdr>
          <w:top w:val="single" w:sz="6" w:space="1" w:color="000000"/>
          <w:left w:val="single" w:sz="6" w:space="1" w:color="000000"/>
          <w:bottom w:val="single" w:sz="6" w:space="0" w:color="000000"/>
          <w:right w:val="single" w:sz="6" w:space="1" w:color="000000"/>
        </w:pBdr>
        <w:rPr>
          <w:sz w:val="18"/>
        </w:rPr>
      </w:pPr>
      <w:r>
        <w:rPr>
          <w:sz w:val="18"/>
        </w:rPr>
        <w:t>List of Changes</w:t>
      </w:r>
    </w:p>
    <w:p>
      <w:pPr>
        <w:pStyle w:val="Normal"/>
        <w:pBdr>
          <w:top w:val="single" w:sz="6" w:space="1" w:color="000000"/>
          <w:left w:val="single" w:sz="6" w:space="1" w:color="000000"/>
          <w:bottom w:val="single" w:sz="6" w:space="0" w:color="000000"/>
          <w:right w:val="single" w:sz="6" w:space="1" w:color="000000"/>
        </w:pBdr>
        <w:rPr>
          <w:sz w:val="18"/>
        </w:rPr>
      </w:pPr>
      <w:r>
        <w:rPr>
          <w:sz w:val="18"/>
        </w:rPr>
        <w:tab/>
        <w:t>Removed Transaction Notes</w:t>
        <w:tab/>
      </w:r>
      <w:del w:id="6" w:author="mmalinak" w:date="2003-07-17T08:42:00Z">
        <w:r>
          <w:rPr>
            <w:sz w:val="18"/>
          </w:rPr>
          <w:delText>(820_02 &amp; 820_03)</w:delText>
        </w:r>
      </w:del>
    </w:p>
    <w:p>
      <w:pPr>
        <w:pStyle w:val="Normal"/>
        <w:pBdr>
          <w:top w:val="single" w:sz="6" w:space="1" w:color="000000"/>
          <w:left w:val="single" w:sz="6" w:space="1" w:color="000000"/>
          <w:bottom w:val="single" w:sz="6" w:space="0" w:color="000000"/>
          <w:right w:val="single" w:sz="6" w:space="1" w:color="000000"/>
        </w:pBdr>
        <w:ind w:firstLine="720"/>
        <w:rPr>
          <w:sz w:val="18"/>
        </w:rPr>
      </w:pPr>
      <w:r>
        <w:rPr>
          <w:sz w:val="18"/>
        </w:rPr>
        <w:t xml:space="preserve">TRN02 Gray Box Added transaction reference language </w:t>
      </w:r>
      <w:del w:id="7" w:author="mmalinak" w:date="2003-07-17T08:42:00Z">
        <w:r>
          <w:rPr>
            <w:sz w:val="18"/>
          </w:rPr>
          <w:delText>(820_02 &amp; 820_03)</w:delText>
        </w:r>
      </w:del>
    </w:p>
    <w:p>
      <w:pPr>
        <w:pStyle w:val="Normal"/>
        <w:pBdr>
          <w:top w:val="single" w:sz="6" w:space="1" w:color="000000"/>
          <w:left w:val="single" w:sz="6" w:space="1" w:color="000000"/>
          <w:bottom w:val="single" w:sz="6" w:space="0" w:color="000000"/>
          <w:right w:val="single" w:sz="6" w:space="1" w:color="000000"/>
        </w:pBdr>
        <w:ind w:firstLine="720"/>
        <w:rPr/>
      </w:pPr>
      <w:r>
        <w:rPr>
          <w:sz w:val="18"/>
        </w:rPr>
        <w:t>RMR04 Gray Box Added language</w:t>
      </w:r>
      <w:del w:id="8" w:author="mmalinak" w:date="2003-07-17T08:42:00Z">
        <w:r>
          <w:rPr>
            <w:sz w:val="18"/>
          </w:rPr>
          <w:delText xml:space="preserve"> (820_02 &amp; 820_03</w:delText>
        </w:r>
      </w:del>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tab/>
        <w:t>Added BPO to the back of the Implementation Guide</w:t>
      </w:r>
      <w:del w:id="9" w:author="mmalinak" w:date="2003-07-17T08:42:00Z">
        <w:r>
          <w:rPr>
            <w:sz w:val="18"/>
          </w:rPr>
          <w:delText xml:space="preserve"> (820_02 &amp; 820_03)</w:delText>
        </w:r>
      </w:del>
    </w:p>
    <w:p>
      <w:pPr>
        <w:pStyle w:val="Normal"/>
        <w:pBdr>
          <w:top w:val="single" w:sz="6" w:space="1" w:color="000000"/>
          <w:left w:val="single" w:sz="6" w:space="1" w:color="000000"/>
          <w:bottom w:val="single" w:sz="6" w:space="0" w:color="000000"/>
          <w:right w:val="single" w:sz="6" w:space="1" w:color="000000"/>
        </w:pBdr>
        <w:rPr>
          <w:sz w:val="18"/>
        </w:rPr>
      </w:pPr>
      <w:r>
        <w:rPr>
          <w:sz w:val="18"/>
        </w:rPr>
        <w:tab/>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 xml:space="preserve"> </w:t>
      </w:r>
      <w:r>
        <w:rPr/>
        <w:t>See REDLINE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11" w:author="swilburn" w:date="2003-07-16T09:53:00Z"/>
        </w:rPr>
      </w:pPr>
      <w:ins w:id="10" w:author="swilburn" w:date="2003-07-16T09:22:00Z">
        <w:r>
          <w:rPr/>
          <w:t>Remove all references to the 820_03 – this needs to be captured in a separate change control</w:t>
        </w:r>
      </w:ins>
    </w:p>
    <w:p>
      <w:pPr>
        <w:pStyle w:val="Normal"/>
        <w:pBdr>
          <w:top w:val="single" w:sz="6" w:space="1" w:color="000000"/>
          <w:left w:val="single" w:sz="6" w:space="1" w:color="000000"/>
          <w:bottom w:val="single" w:sz="6" w:space="0" w:color="000000"/>
          <w:right w:val="single" w:sz="6" w:space="1" w:color="000000"/>
        </w:pBdr>
        <w:rPr>
          <w:ins w:id="13" w:author="swilburn" w:date="2003-07-16T09:53:00Z"/>
        </w:rPr>
      </w:pPr>
      <w:ins w:id="12" w:author="swilburn" w:date="2003-07-16T09:53:00Z">
        <w:r>
          <w:rPr/>
          <w:t>In addition to the changes made at the TX SET meeting</w:t>
        </w:r>
      </w:ins>
    </w:p>
    <w:p>
      <w:pPr>
        <w:pStyle w:val="Normal"/>
        <w:pBdr>
          <w:top w:val="single" w:sz="6" w:space="1" w:color="000000"/>
          <w:left w:val="single" w:sz="6" w:space="1" w:color="000000"/>
          <w:bottom w:val="single" w:sz="6" w:space="0" w:color="000000"/>
          <w:right w:val="single" w:sz="6" w:space="1" w:color="000000"/>
        </w:pBdr>
        <w:rPr>
          <w:del w:id="15" w:author="swilburn" w:date="2003-07-16T09:53:00Z"/>
        </w:rPr>
      </w:pPr>
      <w:ins w:id="14" w:author="swilburn" w:date="2003-07-16T09:53:00Z">
        <w:r>
          <w:rPr/>
          <w:t xml:space="preserve">Approved </w:t>
        </w:r>
      </w:ins>
    </w:p>
    <w:p>
      <w:pPr>
        <w:pStyle w:val="Normal"/>
        <w:pBdr>
          <w:top w:val="single" w:sz="6" w:space="1" w:color="000000"/>
          <w:left w:val="single" w:sz="6" w:space="1" w:color="000000"/>
          <w:bottom w:val="single" w:sz="6" w:space="0" w:color="000000"/>
          <w:right w:val="single" w:sz="6" w:space="1" w:color="000000"/>
        </w:pBdr>
        <w:rPr>
          <w:del w:id="17" w:author="swilburn" w:date="2003-07-16T09:53:00Z"/>
        </w:rPr>
      </w:pPr>
      <w:del w:id="16" w:author="swilburn" w:date="2003-07-16T09:53:00Z">
        <w:r>
          <w:rPr/>
        </w:r>
      </w:del>
    </w:p>
    <w:p>
      <w:pPr>
        <w:pStyle w:val="Normal"/>
        <w:pBdr>
          <w:top w:val="single" w:sz="6" w:space="1" w:color="000000"/>
          <w:left w:val="single" w:sz="6" w:space="1" w:color="000000"/>
          <w:bottom w:val="single" w:sz="6" w:space="0" w:color="000000"/>
          <w:right w:val="single" w:sz="6" w:space="1" w:color="000000"/>
        </w:pBdr>
        <w:rPr>
          <w:del w:id="19" w:author="swilburn" w:date="2003-07-16T09:53:00Z"/>
        </w:rPr>
      </w:pPr>
      <w:del w:id="18" w:author="swilburn" w:date="2003-07-16T09:53:00Z">
        <w:r>
          <w:rPr/>
        </w:r>
      </w:del>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96"/>
        </w:rPr>
      </w:pPr>
      <w:r>
        <w:rPr>
          <w:b/>
          <w:i/>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4"/>
        </w:numPr>
        <w:ind w:left="720" w:right="144" w:hanging="720"/>
        <w:rPr>
          <w:sz w:val="28"/>
        </w:rPr>
      </w:pPr>
      <w:r>
        <w:rPr>
          <w:sz w:val="28"/>
        </w:rPr>
        <w:t>CR to TDSP</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20,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 Version 1.2</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t>Changed version to Version 1.2 for consistency.</w:t>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0"/>
                <w:numId w:val="16"/>
              </w:numPr>
              <w:rPr/>
            </w:pPr>
            <w:r>
              <w:rPr/>
              <w:t>Changed date to 12-12-00 from October 20, 2000.</w:t>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0"/>
                <w:numId w:val="0"/>
              </w:numPr>
              <w:snapToGrid w:val="false"/>
              <w:ind w:left="0" w:hanging="0"/>
              <w:rPr>
                <w:b w:val="false"/>
                <w:b w:val="false"/>
                <w:sz w:val="20"/>
              </w:rPr>
            </w:pPr>
            <w:r>
              <w:rPr>
                <w:b w:val="false"/>
                <w:sz w:val="20"/>
              </w:rPr>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March 23, 200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Version 1.3</w:t>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0"/>
                <w:numId w:val="0"/>
              </w:numPr>
              <w:snapToGrid w:val="false"/>
              <w:ind w:left="0" w:hanging="0"/>
              <w:rPr>
                <w:b w:val="false"/>
                <w:b w:val="false"/>
                <w:sz w:val="20"/>
              </w:rPr>
            </w:pPr>
            <w:r>
              <w:rPr>
                <w:b w:val="false"/>
                <w:sz w:val="20"/>
              </w:rPr>
            </w:r>
          </w:p>
          <w:p>
            <w:pPr>
              <w:pStyle w:val="Normal"/>
              <w:numPr>
                <w:ilvl w:val="0"/>
                <w:numId w:val="0"/>
              </w:numPr>
              <w:ind w:left="0" w:hanging="0"/>
              <w:rPr/>
            </w:pPr>
            <w:r>
              <w:rPr/>
              <w:t>The following changes were made:</w:t>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0"/>
                <w:numId w:val="16"/>
              </w:numPr>
              <w:rPr/>
            </w:pPr>
            <w:r>
              <w:rPr/>
              <w:t>Removed Scenario Names from Transaction Description page</w:t>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0"/>
                <w:numId w:val="16"/>
              </w:numPr>
              <w:rPr/>
            </w:pPr>
            <w:r>
              <w:rPr/>
              <w:t>Corrected the How to Use this Implementation Guide page</w:t>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0"/>
                <w:numId w:val="16"/>
              </w:numPr>
              <w:rPr/>
            </w:pPr>
            <w:r>
              <w:rPr/>
              <w:t>Corrected example on N1~PR (Payer) Segment</w:t>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0"/>
                <w:numId w:val="16"/>
              </w:numPr>
              <w:rPr/>
            </w:pPr>
            <w:r>
              <w:rPr/>
              <w:t>Added language to ENT Segment, “There will only be one ENT Loop per 820.”</w:t>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0"/>
                <w:numId w:val="16"/>
              </w:numPr>
              <w:rPr/>
            </w:pPr>
            <w:r>
              <w:rPr/>
              <w:t>Corrected example:</w:t>
            </w:r>
          </w:p>
          <w:p>
            <w:pPr>
              <w:pStyle w:val="Normal"/>
              <w:numPr>
                <w:ilvl w:val="1"/>
                <w:numId w:val="16"/>
              </w:numPr>
              <w:ind w:left="1440" w:hanging="360"/>
              <w:rPr/>
            </w:pPr>
            <w:r>
              <w:rPr/>
              <w:t xml:space="preserve">BPR02 from $500.00 to $429.90 </w:t>
            </w:r>
          </w:p>
          <w:p>
            <w:pPr>
              <w:pStyle w:val="Normal"/>
              <w:numPr>
                <w:ilvl w:val="1"/>
                <w:numId w:val="16"/>
              </w:numPr>
              <w:ind w:left="1440" w:hanging="360"/>
              <w:rPr/>
            </w:pPr>
            <w:r>
              <w:rPr/>
              <w:t>Payee DUNS+4 Number to “TDSP” at the end instead of “ESP1”</w:t>
            </w:r>
          </w:p>
          <w:p>
            <w:pPr>
              <w:pStyle w:val="Normal"/>
              <w:numPr>
                <w:ilvl w:val="1"/>
                <w:numId w:val="16"/>
              </w:numPr>
              <w:ind w:left="1440" w:hanging="360"/>
              <w:rPr/>
            </w:pPr>
            <w:r>
              <w:rPr/>
              <w:t>Cosmetic changes to example for consistency with other transaction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A Cross Reference Number from the 867 will not be provided in the 820 when:</w:t>
            </w:r>
          </w:p>
        </w:tc>
      </w:tr>
      <w:tr>
        <w:trPr/>
        <w:tc>
          <w:tcPr>
            <w:tcW w:w="2160" w:type="dxa"/>
            <w:tcBorders>
              <w:right w:val="single" w:sz="6"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b w:val="false"/>
                <w:b w:val="false"/>
                <w:sz w:val="20"/>
              </w:rPr>
            </w:pPr>
            <w:r>
              <w:rPr>
                <w:b w:val="false"/>
                <w:sz w:val="20"/>
              </w:rPr>
            </w:r>
          </w:p>
        </w:tc>
        <w:tc>
          <w:tcPr>
            <w:tcW w:w="7560" w:type="dxa"/>
            <w:tcBorders/>
          </w:tcPr>
          <w:p>
            <w:pPr>
              <w:pStyle w:val="Normal"/>
              <w:numPr>
                <w:ilvl w:val="1"/>
                <w:numId w:val="18"/>
              </w:numPr>
              <w:ind w:left="1080" w:hanging="360"/>
              <w:rPr/>
            </w:pPr>
            <w:r>
              <w:rPr/>
              <w:t>In the 810, the BIG07 = 26 (Miscellaneous Service Invoice for Discretionary Charges)</w:t>
            </w:r>
          </w:p>
          <w:p>
            <w:pPr>
              <w:pStyle w:val="Normal"/>
              <w:numPr>
                <w:ilvl w:val="1"/>
                <w:numId w:val="18"/>
              </w:numPr>
              <w:ind w:left="1080" w:hanging="360"/>
              <w:rPr/>
            </w:pPr>
            <w:r>
              <w:rPr/>
              <w:t>In the 810, the BIG07 = BD (Statement of Balance Due for Late Payment Char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ind w:left="720" w:hanging="0"/>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23"/>
              </w:numPr>
              <w:rPr/>
            </w:pPr>
            <w:r>
              <w:rPr/>
              <w:t>Remove Gray box  code CTX in Example BPR0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8"/>
              </w:numPr>
              <w:rPr/>
            </w:pPr>
            <w:r>
              <w:rPr/>
              <w:t xml:space="preserve">Add How to Use notes.  Ref. 2002-296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t xml:space="preserve">Add notes for Bank </w:t>
            </w:r>
            <w:r>
              <w:rPr>
                <w:sz w:val="18"/>
              </w:rPr>
              <w:t xml:space="preserve">formatting option.    </w:t>
            </w:r>
            <w:r>
              <w:rPr/>
              <w:t>Ref. 2002-29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7"/>
              </w:numPr>
              <w:rPr/>
            </w:pPr>
            <w:r>
              <w:rPr/>
              <w:t>Add note in BPR to refer to “How to Use Document”   Ref. 2002-30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Remove “Must Use” in the REF~60 for Late Pay etc,  Ref. 2002-29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4"/>
              </w:numPr>
              <w:rPr/>
            </w:pPr>
            <w:r>
              <w:rPr/>
              <w:t>Applied Change Control 313: Removes MC TDSP functionality from the How to Use Docum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Control 2001-164 – Change Control 2001-164 – Removed References of the MUST USE text in the ANSI Header Secti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Control 2001-230 – Deleted the “CTX” code from the main gray box example in the BPR Segment (Beginning Segment for Payment Order/Remittance Advic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 xml:space="preserve">Change Control 2002-353 – </w:t>
            </w:r>
            <w:r>
              <w:rPr>
                <w:sz w:val="18"/>
              </w:rPr>
              <w:t xml:space="preserve">Updated Change Control Log to add approved Version 1.5 </w:t>
            </w:r>
            <w:r>
              <w:rPr/>
              <w:t>Change Controls 2001-164 and 2001-230</w:t>
            </w:r>
            <w:r>
              <w:rPr>
                <w:sz w:val="18"/>
              </w:rPr>
              <w:t>.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Change Control 2002-392 – Modified gray box for the BPR~1 Segm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bl>
    <w:p>
      <w:pPr>
        <w:pStyle w:val="Normal"/>
        <w:rPr/>
      </w:pPr>
      <w:r>
        <w:br w:type="page"/>
      </w:r>
      <w:bookmarkStart w:id="0" w:name="book1"/>
      <w:bookmarkEnd w:id="0"/>
      <w:r>
        <w:rPr/>
        <w:t xml:space="preserve"> </w:t>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del w:id="21" w:author="kpatrick" w:date="2003-06-24T15:17:00Z"/>
        </w:rPr>
      </w:pPr>
      <w:del w:id="20" w:author="kpatrick" w:date="2003-06-24T15:17:00Z">
        <w:r>
          <w:rPr/>
          <w:delText>Transaction Set Notes:</w:delText>
        </w:r>
      </w:del>
    </w:p>
    <w:p>
      <w:pPr>
        <w:pStyle w:val="Heading7"/>
        <w:rPr>
          <w:sz w:val="18"/>
          <w:del w:id="23" w:author="kpatrick" w:date="2003-06-24T15:17:00Z"/>
        </w:rPr>
      </w:pPr>
      <w:del w:id="22" w:author="kpatrick" w:date="2003-06-24T15:17:00Z">
        <w:r>
          <w:rPr>
            <w:sz w:val="18"/>
          </w:rPr>
        </w:r>
      </w:del>
    </w:p>
    <w:p>
      <w:pPr>
        <w:pStyle w:val="Heading7"/>
        <w:numPr>
          <w:ilvl w:val="0"/>
          <w:numId w:val="24"/>
        </w:numPr>
        <w:ind w:left="720" w:hanging="720"/>
        <w:rPr>
          <w:sz w:val="24"/>
          <w:del w:id="25" w:author="kpatrick" w:date="2003-06-24T15:17:00Z"/>
        </w:rPr>
      </w:pPr>
      <w:del w:id="24" w:author="kpatrick" w:date="2003-06-24T15:17:00Z">
        <w:r>
          <w:rPr>
            <w:sz w:val="24"/>
          </w:rPr>
        </w:r>
      </w:del>
    </w:p>
    <w:p>
      <w:pPr>
        <w:pStyle w:val="Normal"/>
        <w:rPr>
          <w:sz w:val="24"/>
          <w:del w:id="27" w:author="kpatrick" w:date="2003-06-24T15:17:00Z"/>
        </w:rPr>
      </w:pPr>
      <w:del w:id="26" w:author="kpatrick" w:date="2003-06-24T15:17:00Z">
        <w:r>
          <w:rPr>
            <w:sz w:val="24"/>
          </w:rPr>
        </w:r>
      </w:del>
    </w:p>
    <w:p>
      <w:pPr>
        <w:pStyle w:val="Heading"/>
        <w:rPr>
          <w:del w:id="29" w:author="kpatrick" w:date="2003-06-24T15:17:00Z"/>
        </w:rPr>
      </w:pPr>
      <w:del w:id="28" w:author="kpatrick" w:date="2003-06-24T15:17:00Z">
        <w:r>
          <w:rPr/>
          <w:delText>How to use this Document</w:delText>
        </w:r>
      </w:del>
    </w:p>
    <w:p>
      <w:pPr>
        <w:pStyle w:val="Normal"/>
        <w:rPr>
          <w:b/>
          <w:b/>
          <w:sz w:val="24"/>
          <w:del w:id="31" w:author="kpatrick" w:date="2003-06-24T15:17:00Z"/>
        </w:rPr>
      </w:pPr>
      <w:del w:id="30" w:author="kpatrick" w:date="2003-06-24T15:17:00Z">
        <w:r>
          <w:rPr>
            <w:b/>
            <w:sz w:val="24"/>
          </w:rPr>
        </w:r>
      </w:del>
    </w:p>
    <w:p>
      <w:pPr>
        <w:pStyle w:val="Normal"/>
        <w:rPr>
          <w:del w:id="34" w:author="kpatrick" w:date="2003-06-24T15:17:00Z"/>
        </w:rPr>
      </w:pPr>
      <w:del w:id="32" w:author="kpatrick" w:date="2003-06-24T15:17:00Z">
        <w:r>
          <w:rPr>
            <w:b/>
            <w:sz w:val="24"/>
          </w:rPr>
          <w:delText>820 Definition and Use</w:delText>
        </w:r>
      </w:del>
      <w:del w:id="33" w:author="kpatrick" w:date="2003-06-24T15:17:00Z">
        <w:r>
          <w:rPr>
            <w:sz w:val="24"/>
          </w:rPr>
          <w:delText xml:space="preserve"> This document reflects how data shall be reported on the 820 from the CR to the TDSP.  Examples are provided for illustration purposes.  This implementation guide is not intended for use from the CR to the bank, however it can be used as a baseline discussion with your financial institution.</w:delText>
        </w:r>
      </w:del>
    </w:p>
    <w:p>
      <w:pPr>
        <w:pStyle w:val="Normal"/>
        <w:rPr>
          <w:sz w:val="24"/>
          <w:del w:id="36" w:author="kpatrick" w:date="2003-06-24T15:17:00Z"/>
        </w:rPr>
      </w:pPr>
      <w:del w:id="35" w:author="kpatrick" w:date="2003-06-24T15:17:00Z">
        <w:r>
          <w:rPr>
            <w:sz w:val="24"/>
          </w:rPr>
        </w:r>
      </w:del>
    </w:p>
    <w:p>
      <w:pPr>
        <w:pStyle w:val="Normal"/>
        <w:rPr>
          <w:del w:id="39" w:author="kpatrick" w:date="2003-06-24T15:17:00Z"/>
        </w:rPr>
      </w:pPr>
      <w:del w:id="37" w:author="kpatrick" w:date="2003-06-24T15:17:00Z">
        <w:r>
          <w:rPr>
            <w:b/>
            <w:sz w:val="24"/>
          </w:rPr>
          <w:delText>How 867_03/810_02 Cancels and Restatements Affect Payment and Remittance</w:delText>
          <w:tab/>
        </w:r>
      </w:del>
      <w:del w:id="38" w:author="kpatrick" w:date="2003-06-24T15:17:00Z">
        <w:r>
          <w:rPr>
            <w:sz w:val="24"/>
          </w:rPr>
          <w:delText xml:space="preserve"> A CR can reject an invoice with a 997 when it is not ANSI compliant or with an 824 when it is not TXSET compliant according to the 867_03 or 810_02 implementation guides.  A CR is obligated to pass an 820-remittance advice for each valid invoice (original, cancel and restatement) even when a cancel and restatement of usage subsequently cancels the original invoice.</w:delText>
        </w:r>
      </w:del>
    </w:p>
    <w:p>
      <w:pPr>
        <w:pStyle w:val="Normal"/>
        <w:rPr>
          <w:b/>
          <w:b/>
          <w:sz w:val="24"/>
          <w:del w:id="41" w:author="kpatrick" w:date="2003-06-24T15:17:00Z"/>
        </w:rPr>
      </w:pPr>
      <w:del w:id="40" w:author="kpatrick" w:date="2003-06-24T15:17:00Z">
        <w:r>
          <w:rPr>
            <w:b/>
            <w:sz w:val="24"/>
          </w:rPr>
        </w:r>
      </w:del>
    </w:p>
    <w:p>
      <w:pPr>
        <w:pStyle w:val="Heading1"/>
        <w:rPr>
          <w:sz w:val="32"/>
          <w:del w:id="43" w:author="kpatrick" w:date="2003-06-24T15:17:00Z"/>
        </w:rPr>
      </w:pPr>
      <w:del w:id="42" w:author="kpatrick" w:date="2003-06-24T15:17:00Z">
        <w:r>
          <w:rPr>
            <w:sz w:val="32"/>
          </w:rPr>
          <w:delText>Re-associating the Trace Number in 820_02 Remittance Advice with Payment</w:delText>
        </w:r>
      </w:del>
    </w:p>
    <w:p>
      <w:pPr>
        <w:pStyle w:val="Normal"/>
        <w:numPr>
          <w:ilvl w:val="0"/>
          <w:numId w:val="5"/>
        </w:numPr>
        <w:rPr>
          <w:sz w:val="24"/>
          <w:del w:id="45" w:author="kpatrick" w:date="2003-06-24T15:17:00Z"/>
        </w:rPr>
      </w:pPr>
      <w:del w:id="44" w:author="kpatrick" w:date="2003-06-24T15:17:00Z">
        <w:r>
          <w:rPr>
            <w:sz w:val="24"/>
          </w:rPr>
          <w:delText>A CCD - is not a supported standard in the Texas Market because it does not carry the Addenda Record (80 character reference number).</w:delText>
        </w:r>
      </w:del>
    </w:p>
    <w:p>
      <w:pPr>
        <w:pStyle w:val="Normal"/>
        <w:numPr>
          <w:ilvl w:val="0"/>
          <w:numId w:val="11"/>
        </w:numPr>
        <w:rPr>
          <w:sz w:val="24"/>
          <w:del w:id="47" w:author="kpatrick" w:date="2003-06-24T15:17:00Z"/>
        </w:rPr>
      </w:pPr>
      <w:del w:id="46" w:author="kpatrick" w:date="2003-06-24T15:17:00Z">
        <w:r>
          <w:rPr>
            <w:sz w:val="24"/>
          </w:rPr>
          <w:delText xml:space="preserve">CCD+ - The method of re-associating payments and remittance information that originate separately provides for a reference number created by the CR. The CCD+ requires an 80-character Addenda record with trace or reference number that travels with payment through the bank. The addenda record carries the CR-originated reference number.  The ACH system passes this addenda record to the TDSPs banking institution.  The TDSPs banking institution posts the payment to the TDSPs account with this reference number.  </w:delText>
        </w:r>
      </w:del>
    </w:p>
    <w:p>
      <w:pPr>
        <w:pStyle w:val="Normal"/>
        <w:numPr>
          <w:ilvl w:val="0"/>
          <w:numId w:val="11"/>
        </w:numPr>
        <w:rPr>
          <w:sz w:val="24"/>
          <w:del w:id="49" w:author="kpatrick" w:date="2003-06-24T15:17:00Z"/>
        </w:rPr>
      </w:pPr>
      <w:del w:id="48" w:author="kpatrick" w:date="2003-06-24T15:17:00Z">
        <w:r>
          <w:rPr>
            <w:sz w:val="24"/>
          </w:rPr>
          <w:delText>Fed Wire – The Originator to Beneficiary Information (OBI) field accomplishes the same objective as the addenda record referenced above for CCD+.  The OBI field requires a 140 character (OBI) Field 6000 of Fed Wire File Layout that is the CR-originated reference number</w:delText>
        </w:r>
      </w:del>
    </w:p>
    <w:p>
      <w:pPr>
        <w:pStyle w:val="Normal"/>
        <w:numPr>
          <w:ilvl w:val="0"/>
          <w:numId w:val="11"/>
        </w:numPr>
        <w:rPr>
          <w:sz w:val="24"/>
          <w:del w:id="51" w:author="kpatrick" w:date="2003-06-24T15:17:00Z"/>
        </w:rPr>
      </w:pPr>
      <w:del w:id="50" w:author="kpatrick" w:date="2003-06-24T15:17:00Z">
        <w:r>
          <w:rPr>
            <w:sz w:val="24"/>
          </w:rPr>
          <w:delText>CTX – Payment instructions and all Remittance Advice information travel together via bank.</w:delText>
        </w:r>
      </w:del>
    </w:p>
    <w:p>
      <w:pPr>
        <w:pStyle w:val="Normal"/>
        <w:rPr>
          <w:sz w:val="24"/>
          <w:del w:id="53" w:author="kpatrick" w:date="2003-06-24T15:17:00Z"/>
        </w:rPr>
      </w:pPr>
      <w:del w:id="52" w:author="kpatrick" w:date="2003-06-24T15:17:00Z">
        <w:r>
          <w:rPr>
            <w:sz w:val="24"/>
          </w:rPr>
        </w:r>
      </w:del>
    </w:p>
    <w:p>
      <w:pPr>
        <w:pStyle w:val="Normal"/>
        <w:rPr>
          <w:b/>
          <w:b/>
          <w:sz w:val="24"/>
          <w:del w:id="55" w:author="kpatrick" w:date="2003-06-24T15:17:00Z"/>
        </w:rPr>
      </w:pPr>
      <w:del w:id="54" w:author="kpatrick" w:date="2003-06-24T15:17:00Z">
        <w:r>
          <w:rPr>
            <w:b/>
            <w:sz w:val="24"/>
          </w:rPr>
          <w:delText xml:space="preserve">Formatting the Addenda Record for ACH and OBI Field for Wire. </w:delText>
        </w:r>
      </w:del>
    </w:p>
    <w:p>
      <w:pPr>
        <w:pStyle w:val="Normal"/>
        <w:rPr>
          <w:b/>
          <w:b/>
          <w:sz w:val="24"/>
          <w:del w:id="57" w:author="kpatrick" w:date="2003-06-24T15:17:00Z"/>
        </w:rPr>
      </w:pPr>
      <w:del w:id="56" w:author="kpatrick" w:date="2003-06-24T15:17:00Z">
        <w:r>
          <w:rPr>
            <w:b/>
            <w:sz w:val="24"/>
          </w:rPr>
        </w:r>
      </w:del>
    </w:p>
    <w:p>
      <w:pPr>
        <w:pStyle w:val="TextBody"/>
        <w:rPr>
          <w:color w:val="000000"/>
          <w:del w:id="59" w:author="kpatrick" w:date="2003-06-24T15:17:00Z"/>
        </w:rPr>
      </w:pPr>
      <w:del w:id="58" w:author="kpatrick" w:date="2003-06-24T15:17:00Z">
        <w:r>
          <w:rPr>
            <w:color w:val="000000"/>
          </w:rPr>
          <w:delText>This addenda record and OBI Field provides information to assist the TDSP/MCTDSP in reconciling the payment with the Remittance advice when they are transmitted via separate methods (e.g., payment via bank and remittance advice via GISB).</w:delText>
        </w:r>
      </w:del>
    </w:p>
    <w:p>
      <w:pPr>
        <w:pStyle w:val="Normal"/>
        <w:rPr>
          <w:sz w:val="24"/>
          <w:del w:id="61" w:author="kpatrick" w:date="2003-06-24T15:17:00Z"/>
        </w:rPr>
      </w:pPr>
      <w:del w:id="60" w:author="kpatrick" w:date="2003-06-24T15:17:00Z">
        <w:r>
          <w:rPr>
            <w:sz w:val="24"/>
          </w:rPr>
          <w:delText xml:space="preserve">The standard format for the Addenda Record (for ACH) and the OBI Field (for wire transfer) is defined as follows: </w:delText>
        </w:r>
      </w:del>
    </w:p>
    <w:p>
      <w:pPr>
        <w:pStyle w:val="Normal"/>
        <w:rPr>
          <w:sz w:val="24"/>
          <w:del w:id="63" w:author="kpatrick" w:date="2003-06-24T15:17:00Z"/>
        </w:rPr>
      </w:pPr>
      <w:del w:id="62" w:author="kpatrick" w:date="2003-06-24T15:17:00Z">
        <w:r>
          <w:rPr>
            <w:sz w:val="24"/>
          </w:rPr>
          <w:delText>Field 1: Positions 1 through15 reserved for DUNS number or DUNS + 4 number. The DUNS or DUNS+4 identifier will also be provided in the N1~PR segment of the 820_02.</w:delText>
        </w:r>
      </w:del>
    </w:p>
    <w:p>
      <w:pPr>
        <w:pStyle w:val="Normal"/>
        <w:rPr>
          <w:sz w:val="24"/>
          <w:del w:id="65" w:author="kpatrick" w:date="2003-06-24T15:17:00Z"/>
        </w:rPr>
      </w:pPr>
      <w:del w:id="64" w:author="kpatrick" w:date="2003-06-24T15:17:00Z">
        <w:r>
          <w:rPr>
            <w:sz w:val="24"/>
          </w:rPr>
          <w:delText>Field 2: Positions 16 through 45 reserved for trace/reference number and should match the TRN02 value exactly.</w:delText>
        </w:r>
      </w:del>
    </w:p>
    <w:p>
      <w:pPr>
        <w:pStyle w:val="Normal"/>
        <w:rPr>
          <w:sz w:val="24"/>
          <w:del w:id="67" w:author="kpatrick" w:date="2003-06-24T15:17:00Z"/>
        </w:rPr>
      </w:pPr>
      <w:del w:id="66" w:author="kpatrick" w:date="2003-06-24T15:17:00Z">
        <w:r>
          <w:rPr>
            <w:sz w:val="24"/>
          </w:rPr>
          <w:delText>Spaces must be used to pad the DUNS number positions 10-15 if sending DUNS number.  Spaces must be used to pad the DUNS number field positions 14 and 15 if providing DUNS+4 number. Please note that a CR is not required to provide the entire 30 characters, nor is it required to pad the field with spaces when all 30 characters are not provided.  CRs may use any number of characters up to and including 30 characters to uniquely identify payments and remittance.</w:delText>
        </w:r>
      </w:del>
    </w:p>
    <w:p>
      <w:pPr>
        <w:pStyle w:val="Normal"/>
        <w:rPr>
          <w:sz w:val="24"/>
          <w:del w:id="69" w:author="kpatrick" w:date="2003-06-24T15:17:00Z"/>
        </w:rPr>
      </w:pPr>
      <w:del w:id="68" w:author="kpatrick" w:date="2003-06-24T15:17:00Z">
        <w:r>
          <w:rPr>
            <w:sz w:val="24"/>
          </w:rPr>
          <w:delText>The CR Duns or Duns+4 should be left justified</w:delText>
        </w:r>
      </w:del>
    </w:p>
    <w:p>
      <w:pPr>
        <w:pStyle w:val="Normal"/>
        <w:rPr>
          <w:sz w:val="24"/>
          <w:del w:id="71" w:author="kpatrick" w:date="2003-06-24T15:17:00Z"/>
        </w:rPr>
      </w:pPr>
      <w:del w:id="70" w:author="kpatrick" w:date="2003-06-24T15:17:00Z">
        <w:r>
          <w:rPr>
            <w:sz w:val="24"/>
          </w:rPr>
          <w:delText xml:space="preserve">The Trace/Number should also be left justified </w:delText>
        </w:r>
      </w:del>
    </w:p>
    <w:p>
      <w:pPr>
        <w:pStyle w:val="Normal"/>
        <w:rPr>
          <w:sz w:val="24"/>
          <w:del w:id="73" w:author="kpatrick" w:date="2003-06-24T15:17:00Z"/>
        </w:rPr>
      </w:pPr>
      <w:del w:id="72" w:author="kpatrick" w:date="2003-06-24T15:17:00Z">
        <w:r>
          <w:rPr>
            <w:sz w:val="24"/>
          </w:rPr>
        </w:r>
      </w:del>
    </w:p>
    <w:p>
      <w:pPr>
        <w:pStyle w:val="Normal"/>
        <w:rPr>
          <w:sz w:val="24"/>
          <w:del w:id="75" w:author="kpatrick" w:date="2003-06-24T15:17:00Z"/>
        </w:rPr>
      </w:pPr>
      <w:del w:id="74" w:author="kpatrick" w:date="2003-06-24T15:17:00Z">
        <w:r>
          <w:rPr>
            <w:sz w:val="24"/>
          </w:rPr>
        </w:r>
      </w:del>
    </w:p>
    <w:p>
      <w:pPr>
        <w:pStyle w:val="BodyText2"/>
        <w:rPr>
          <w:del w:id="77" w:author="kpatrick" w:date="2003-06-24T15:17:00Z"/>
        </w:rPr>
      </w:pPr>
      <w:del w:id="76" w:author="kpatrick" w:date="2003-06-24T15:17:00Z">
        <w:r>
          <w:rPr/>
          <w:delText xml:space="preserve">Examples for creating the Addenda Record for ACH and OBI field for Wire Transfer. </w:delText>
        </w:r>
      </w:del>
    </w:p>
    <w:p>
      <w:pPr>
        <w:pStyle w:val="BodyText2"/>
        <w:rPr>
          <w:del w:id="79" w:author="kpatrick" w:date="2003-06-24T15:17:00Z"/>
        </w:rPr>
      </w:pPr>
      <w:del w:id="78" w:author="kpatrick" w:date="2003-06-24T15:17:00Z">
        <w:r>
          <w:rPr/>
        </w:r>
      </w:del>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81" w:author="kpatrick" w:date="2003-06-24T15:17:00Z"/>
              </w:rPr>
            </w:pPr>
            <w:del w:id="80" w:author="kpatrick" w:date="2003-06-24T15:17:00Z">
              <w:r>
                <w:rPr/>
                <w:delText>Pos. 1-15 (DUNS#)</w:delText>
              </w:r>
            </w:del>
          </w:p>
          <w:p>
            <w:pPr>
              <w:pStyle w:val="BodyText2"/>
              <w:rPr>
                <w:del w:id="83" w:author="kpatrick" w:date="2003-06-24T15:17:00Z"/>
              </w:rPr>
            </w:pPr>
            <w:del w:id="82" w:author="kpatrick" w:date="2003-06-24T15:17:00Z">
              <w:r>
                <w:rPr/>
                <w:delText>-Fixed Length</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rPr>
                <w:del w:id="85" w:author="kpatrick" w:date="2003-06-24T15:17:00Z"/>
              </w:rPr>
            </w:pPr>
            <w:del w:id="84" w:author="kpatrick" w:date="2003-06-24T15:17:00Z">
              <w:r>
                <w:rPr/>
                <w:delText>Positions 16 –45 (trace number)</w:delText>
              </w:r>
            </w:del>
          </w:p>
          <w:p>
            <w:pPr>
              <w:pStyle w:val="BodyText2"/>
              <w:rPr>
                <w:del w:id="87" w:author="kpatrick" w:date="2003-06-24T15:17:00Z"/>
              </w:rPr>
            </w:pPr>
            <w:del w:id="86" w:author="kpatrick" w:date="2003-06-24T15:17:00Z">
              <w:r>
                <w:rPr/>
                <w:delText>-variable length</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89" w:author="kpatrick" w:date="2003-06-24T15:17:00Z"/>
              </w:rPr>
            </w:pPr>
            <w:del w:id="88" w:author="kpatrick" w:date="2003-06-24T15:17:00Z">
              <w:r>
                <w:rPr/>
                <w:delText>Duns Number</w:delText>
              </w:r>
            </w:del>
          </w:p>
          <w:p>
            <w:pPr>
              <w:pStyle w:val="BodyText2"/>
              <w:rPr>
                <w:del w:id="91" w:author="kpatrick" w:date="2003-06-24T15:17:00Z"/>
              </w:rPr>
            </w:pPr>
            <w:del w:id="90" w:author="kpatrick" w:date="2003-06-24T15:17:00Z">
              <w:r>
                <w:rPr/>
                <w:delText>999888777</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93" w:author="kpatrick" w:date="2003-06-24T15:17:00Z"/>
              </w:rPr>
            </w:pPr>
            <w:del w:id="92" w:author="kpatrick" w:date="2003-06-24T15:17:00Z">
              <w:r>
                <w:rPr/>
              </w:r>
            </w:del>
          </w:p>
          <w:p>
            <w:pPr>
              <w:pStyle w:val="BodyText2"/>
              <w:rPr>
                <w:del w:id="95" w:author="kpatrick" w:date="2003-06-24T15:17:00Z"/>
              </w:rPr>
            </w:pPr>
            <w:del w:id="94" w:author="kpatrick" w:date="2003-06-24T15:17:00Z">
              <w:r>
                <w:rPr/>
                <w:delText>1M345566677BB8877</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97" w:author="kpatrick" w:date="2003-06-24T15:17:00Z"/>
              </w:rPr>
            </w:pPr>
            <w:del w:id="96" w:author="kpatrick" w:date="2003-06-24T15:17:00Z">
              <w:r>
                <w:rPr/>
                <w:delText>Duns Number</w:delText>
              </w:r>
            </w:del>
          </w:p>
          <w:p>
            <w:pPr>
              <w:pStyle w:val="BodyText2"/>
              <w:rPr>
                <w:del w:id="99" w:author="kpatrick" w:date="2003-06-24T15:17:00Z"/>
              </w:rPr>
            </w:pPr>
            <w:del w:id="98" w:author="kpatrick" w:date="2003-06-24T15:17:00Z">
              <w:r>
                <w:rPr/>
                <w:delText>123456789</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101" w:author="kpatrick" w:date="2003-06-24T15:17:00Z"/>
              </w:rPr>
            </w:pPr>
            <w:del w:id="100" w:author="kpatrick" w:date="2003-06-24T15:17:00Z">
              <w:r>
                <w:rPr/>
              </w:r>
            </w:del>
          </w:p>
          <w:p>
            <w:pPr>
              <w:pStyle w:val="BodyText2"/>
              <w:rPr>
                <w:del w:id="103" w:author="kpatrick" w:date="2003-06-24T15:17:00Z"/>
              </w:rPr>
            </w:pPr>
            <w:del w:id="102" w:author="kpatrick" w:date="2003-06-24T15:17:00Z">
              <w:r>
                <w:rPr/>
                <w:delText>DFJLK2340982A</w:delText>
              </w:r>
            </w:del>
          </w:p>
          <w:p>
            <w:pPr>
              <w:pStyle w:val="BodyText2"/>
              <w:rPr>
                <w:del w:id="105" w:author="kpatrick" w:date="2003-06-24T15:17:00Z"/>
              </w:rPr>
            </w:pPr>
            <w:del w:id="104" w:author="kpatrick" w:date="2003-06-24T15:17:00Z">
              <w:r>
                <w:rPr/>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107" w:author="kpatrick" w:date="2003-06-24T15:17:00Z"/>
              </w:rPr>
            </w:pPr>
            <w:del w:id="106" w:author="kpatrick" w:date="2003-06-24T15:17:00Z">
              <w:r>
                <w:rPr/>
                <w:delText>Duns + 4</w:delText>
              </w:r>
            </w:del>
          </w:p>
          <w:p>
            <w:pPr>
              <w:pStyle w:val="BodyText2"/>
              <w:rPr>
                <w:del w:id="109" w:author="kpatrick" w:date="2003-06-24T15:17:00Z"/>
              </w:rPr>
            </w:pPr>
            <w:del w:id="108" w:author="kpatrick" w:date="2003-06-24T15:17:00Z">
              <w:r>
                <w:rPr/>
                <w:delText>9998887770001</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111" w:author="kpatrick" w:date="2003-06-24T15:17:00Z"/>
              </w:rPr>
            </w:pPr>
            <w:del w:id="110" w:author="kpatrick" w:date="2003-06-24T15:17:00Z">
              <w:r>
                <w:rPr/>
              </w:r>
            </w:del>
          </w:p>
          <w:p>
            <w:pPr>
              <w:pStyle w:val="BodyText2"/>
              <w:rPr>
                <w:del w:id="113" w:author="kpatrick" w:date="2003-06-24T15:17:00Z"/>
              </w:rPr>
            </w:pPr>
            <w:del w:id="112" w:author="kpatrick" w:date="2003-06-24T15:17:00Z">
              <w:r>
                <w:rPr/>
                <w:delText>IM345566677BB8877</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115" w:author="kpatrick" w:date="2003-06-24T15:17:00Z"/>
              </w:rPr>
            </w:pPr>
            <w:del w:id="114" w:author="kpatrick" w:date="2003-06-24T15:17:00Z">
              <w:r>
                <w:rPr/>
                <w:delText>Duns + 4</w:delText>
              </w:r>
            </w:del>
          </w:p>
          <w:p>
            <w:pPr>
              <w:pStyle w:val="BodyText2"/>
              <w:rPr>
                <w:del w:id="117" w:author="kpatrick" w:date="2003-06-24T15:17:00Z"/>
              </w:rPr>
            </w:pPr>
            <w:del w:id="116" w:author="kpatrick" w:date="2003-06-24T15:17:00Z">
              <w:r>
                <w:rPr/>
                <w:delText>1234567891234</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119" w:author="kpatrick" w:date="2003-06-24T15:17:00Z"/>
              </w:rPr>
            </w:pPr>
            <w:del w:id="118" w:author="kpatrick" w:date="2003-06-24T15:17:00Z">
              <w:r>
                <w:rPr/>
              </w:r>
            </w:del>
          </w:p>
          <w:p>
            <w:pPr>
              <w:pStyle w:val="BodyText2"/>
              <w:rPr>
                <w:del w:id="121" w:author="kpatrick" w:date="2003-06-24T15:17:00Z"/>
              </w:rPr>
            </w:pPr>
            <w:del w:id="120" w:author="kpatrick" w:date="2003-06-24T15:17:00Z">
              <w:r>
                <w:rPr/>
                <w:delText>ADJFJ809230012399</w:delText>
              </w:r>
            </w:del>
          </w:p>
        </w:tc>
      </w:tr>
    </w:tbl>
    <w:p>
      <w:pPr>
        <w:pStyle w:val="Normal"/>
        <w:jc w:val="both"/>
        <w:rPr>
          <w:rFonts w:ascii="Verdana" w:hAnsi="Verdana" w:cs="Verdana"/>
          <w:b/>
          <w:b/>
          <w:color w:val="000000"/>
          <w:sz w:val="24"/>
          <w:del w:id="123" w:author="kpatrick" w:date="2003-06-24T15:17:00Z"/>
        </w:rPr>
      </w:pPr>
      <w:del w:id="122" w:author="kpatrick" w:date="2003-06-24T15:17:00Z">
        <w:r>
          <w:rPr>
            <w:rFonts w:cs="Verdana" w:ascii="Verdana" w:hAnsi="Verdana"/>
            <w:b/>
            <w:color w:val="000000"/>
            <w:sz w:val="24"/>
          </w:rPr>
        </w:r>
      </w:del>
    </w:p>
    <w:p>
      <w:pPr>
        <w:pStyle w:val="Normal"/>
        <w:jc w:val="both"/>
        <w:rPr>
          <w:rFonts w:ascii="Verdana" w:hAnsi="Verdana" w:cs="Verdana"/>
          <w:b/>
          <w:b/>
          <w:color w:val="000000"/>
          <w:sz w:val="24"/>
          <w:del w:id="125" w:author="kpatrick" w:date="2003-06-24T15:17:00Z"/>
        </w:rPr>
      </w:pPr>
      <w:del w:id="124" w:author="kpatrick" w:date="2003-06-24T15:17:00Z">
        <w:r>
          <w:rPr>
            <w:rFonts w:cs="Verdana" w:ascii="Verdana" w:hAnsi="Verdana"/>
            <w:b/>
            <w:color w:val="000000"/>
            <w:sz w:val="24"/>
          </w:rPr>
          <w:delText>Example for creating addenda record for NACHA formatted payment.</w:delText>
        </w:r>
      </w:del>
    </w:p>
    <w:p>
      <w:pPr>
        <w:pStyle w:val="Normal"/>
        <w:jc w:val="both"/>
        <w:rPr>
          <w:rFonts w:ascii="Verdana" w:hAnsi="Verdana" w:cs="Verdana"/>
          <w:b/>
          <w:b/>
          <w:color w:val="000000"/>
          <w:sz w:val="24"/>
          <w:del w:id="127" w:author="kpatrick" w:date="2003-06-24T15:17:00Z"/>
        </w:rPr>
      </w:pPr>
      <w:del w:id="126" w:author="kpatrick" w:date="2003-06-24T15:17:00Z">
        <w:r>
          <w:rPr>
            <w:rFonts w:cs="Verdana" w:ascii="Verdana" w:hAnsi="Verdana"/>
            <w:b/>
            <w:color w:val="000000"/>
            <w:sz w:val="24"/>
          </w:rPr>
        </w:r>
      </w:del>
    </w:p>
    <w:p>
      <w:pPr>
        <w:pStyle w:val="Normal"/>
        <w:autoSpaceDE w:val="false"/>
        <w:spacing w:lineRule="atLeast" w:line="240"/>
        <w:rPr>
          <w:rFonts w:ascii="Arial" w:hAnsi="Arial" w:cs="Arial"/>
          <w:b/>
          <w:b/>
          <w:color w:val="000000"/>
          <w:sz w:val="24"/>
          <w:del w:id="129" w:author="kpatrick" w:date="2003-06-24T15:17:00Z"/>
        </w:rPr>
      </w:pPr>
      <w:del w:id="128" w:author="kpatrick" w:date="2003-06-24T15:17:00Z">
        <w:r>
          <w:rPr>
            <w:rFonts w:cs="Arial" w:ascii="Arial" w:hAnsi="Arial"/>
            <w:b/>
            <w:color w:val="000000"/>
            <w:sz w:val="24"/>
          </w:rPr>
          <w:delText>If your company is sending a NACHA formatted payment (and not an EDI payment), and both banks support the following formatting option unchanged, you may send EDI formatted data in the Addenda Record as follows (if both CR and TDSPare in agreement that this format will be acceptable for their applications)</w:delText>
        </w:r>
      </w:del>
    </w:p>
    <w:p>
      <w:pPr>
        <w:pStyle w:val="BodyText3"/>
        <w:rPr>
          <w:rFonts w:ascii="Arial" w:hAnsi="Arial" w:cs="Arial"/>
          <w:b w:val="false"/>
          <w:b w:val="false"/>
          <w:color w:val="000000"/>
          <w:sz w:val="24"/>
          <w:del w:id="131" w:author="kpatrick" w:date="2003-06-24T15:17:00Z"/>
        </w:rPr>
      </w:pPr>
      <w:del w:id="130" w:author="kpatrick" w:date="2003-06-24T15:17:00Z">
        <w:r>
          <w:rPr>
            <w:rFonts w:cs="Arial"/>
            <w:b w:val="false"/>
            <w:color w:val="000000"/>
            <w:sz w:val="24"/>
          </w:rPr>
        </w:r>
      </w:del>
    </w:p>
    <w:p>
      <w:pPr>
        <w:pStyle w:val="Heading7"/>
        <w:jc w:val="both"/>
        <w:rPr>
          <w:rFonts w:ascii="Verdana" w:hAnsi="Verdana" w:cs="Verdana"/>
          <w:color w:val="000000"/>
          <w:sz w:val="24"/>
        </w:rPr>
      </w:pPr>
      <w:r>
        <w:rPr>
          <w:rFonts w:cs="Verdana" w:ascii="Verdana" w:hAnsi="Verdana"/>
          <w:color w:val="000000"/>
          <w:sz w:val="24"/>
        </w:rPr>
      </w:r>
    </w:p>
    <w:tbl>
      <w:tblPr>
        <w:tblW w:w="11016" w:type="dxa"/>
        <w:jc w:val="left"/>
        <w:tblInd w:w="-113" w:type="dxa"/>
        <w:tblLayout w:type="fixed"/>
        <w:tblCellMar>
          <w:top w:w="0" w:type="dxa"/>
          <w:left w:w="108" w:type="dxa"/>
          <w:bottom w:w="0" w:type="dxa"/>
          <w:right w:w="108" w:type="dxa"/>
        </w:tblCellMar>
      </w:tblPr>
      <w:tblGrid>
        <w:gridCol w:w="3045"/>
        <w:gridCol w:w="7971"/>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Index3"/>
              <w:rPr>
                <w:rFonts w:ascii="Verdana" w:hAnsi="Verdana" w:cs="Verdana"/>
                <w:color w:val="000000"/>
                <w:del w:id="133" w:author="kpatrick" w:date="2003-06-24T15:17:00Z"/>
              </w:rPr>
            </w:pPr>
            <w:del w:id="132" w:author="kpatrick" w:date="2003-06-24T15:17:00Z">
              <w:r>
                <w:rPr>
                  <w:rFonts w:cs="Verdana" w:ascii="Verdana" w:hAnsi="Verdana"/>
                  <w:color w:val="000000"/>
                </w:rPr>
                <w:delText>Single Addenda Record (note that this is one continuous line)</w:delText>
              </w:r>
            </w:del>
          </w:p>
          <w:p>
            <w:pPr>
              <w:pStyle w:val="Index3"/>
              <w:spacing w:before="0" w:after="120"/>
              <w:rPr>
                <w:rFonts w:ascii="Verdana" w:hAnsi="Verdana" w:cs="Verdana"/>
                <w:color w:val="000000"/>
              </w:rPr>
            </w:pPr>
            <w:r>
              <w:rPr>
                <w:rFonts w:cs="Verdana" w:ascii="Verdana" w:hAnsi="Verdana"/>
                <w:color w:val="000000"/>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Heading3"/>
              <w:rPr>
                <w:color w:val="000000"/>
                <w:del w:id="135" w:author="kpatrick" w:date="2003-06-24T15:17:00Z"/>
              </w:rPr>
            </w:pPr>
            <w:del w:id="134" w:author="kpatrick" w:date="2003-06-24T15:17:00Z">
              <w:r>
                <w:rPr>
                  <w:color w:val="000000"/>
                </w:rPr>
                <w:delText>Transaction 3</w:delText>
              </w:r>
            </w:del>
          </w:p>
          <w:p>
            <w:pPr>
              <w:pStyle w:val="Normal"/>
              <w:jc w:val="both"/>
              <w:rPr>
                <w:rFonts w:ascii="Verdana" w:hAnsi="Verdana" w:cs="Verdana"/>
                <w:color w:val="000000"/>
                <w:del w:id="137" w:author="kpatrick" w:date="2003-06-24T15:17:00Z"/>
              </w:rPr>
            </w:pPr>
            <w:del w:id="136" w:author="kpatrick" w:date="2003-06-24T15:17:00Z">
              <w:r>
                <w:rPr>
                  <w:rFonts w:cs="Verdana" w:ascii="Verdana" w:hAnsi="Verdana"/>
                  <w:color w:val="000000"/>
                </w:rPr>
                <w:delText>EDI Formatted</w:delText>
              </w:r>
            </w:del>
          </w:p>
          <w:p>
            <w:pPr>
              <w:pStyle w:val="Heading3"/>
              <w:jc w:val="both"/>
              <w:rPr>
                <w:rFonts w:ascii="Verdana" w:hAnsi="Verdana" w:cs="Verdana"/>
                <w:color w:val="000000"/>
              </w:rPr>
            </w:pPr>
            <w:del w:id="138" w:author="kpatrick" w:date="2003-06-24T15:17:00Z">
              <w:r>
                <w:rPr>
                  <w:rFonts w:cs="Verdana" w:ascii="Verdana" w:hAnsi="Verdana"/>
                  <w:color w:val="000000"/>
                </w:rPr>
                <w:delText>Addenda Record *</w:delText>
              </w:r>
            </w:del>
          </w:p>
        </w:tc>
        <w:tc>
          <w:tcPr>
            <w:tcW w:w="7971" w:type="dxa"/>
            <w:tcBorders>
              <w:top w:val="single" w:sz="4" w:space="0" w:color="000000"/>
              <w:left w:val="single" w:sz="4" w:space="0" w:color="000000"/>
              <w:bottom w:val="single" w:sz="4" w:space="0" w:color="000000"/>
              <w:right w:val="single" w:sz="4" w:space="0" w:color="000000"/>
            </w:tcBorders>
          </w:tcPr>
          <w:p>
            <w:pPr>
              <w:pStyle w:val="BodyText2"/>
              <w:rPr>
                <w:color w:val="000000"/>
                <w:del w:id="155" w:author="kpatrick" w:date="2003-06-24T15:17:00Z"/>
              </w:rPr>
            </w:pPr>
            <w:del w:id="139" w:author="kpatrick" w:date="2003-06-24T15:17:00Z">
              <w:r>
                <w:rPr>
                  <w:color w:val="000000"/>
                </w:rPr>
                <w:delText>TRN</w:delText>
              </w:r>
            </w:del>
            <w:del w:id="140" w:author="kpatrick" w:date="2003-06-24T15:17:00Z">
              <w:r>
                <w:rPr>
                  <w:b w:val="false"/>
                  <w:color w:val="000000"/>
                </w:rPr>
                <w:delText>*</w:delText>
              </w:r>
            </w:del>
            <w:del w:id="141" w:author="kpatrick" w:date="2003-06-24T15:17:00Z">
              <w:r>
                <w:rPr>
                  <w:color w:val="000000"/>
                </w:rPr>
                <w:delText>3</w:delText>
              </w:r>
            </w:del>
            <w:del w:id="142" w:author="kpatrick" w:date="2003-06-24T15:17:00Z">
              <w:r>
                <w:rPr>
                  <w:b w:val="false"/>
                  <w:color w:val="000000"/>
                </w:rPr>
                <w:delText>*</w:delText>
              </w:r>
            </w:del>
            <w:del w:id="143" w:author="kpatrick" w:date="2003-06-24T15:17:00Z">
              <w:r>
                <w:rPr>
                  <w:color w:val="000000"/>
                </w:rPr>
                <w:delText>444444444444444444444444444444</w:delText>
              </w:r>
            </w:del>
            <w:del w:id="144" w:author="kpatrick" w:date="2003-06-24T15:17:00Z">
              <w:r>
                <w:rPr>
                  <w:b w:val="false"/>
                  <w:color w:val="000000"/>
                </w:rPr>
                <w:delText>/</w:delText>
              </w:r>
            </w:del>
            <w:del w:id="145" w:author="kpatrick" w:date="2003-06-24T15:17:00Z">
              <w:r>
                <w:rPr>
                  <w:color w:val="000000"/>
                </w:rPr>
                <w:delText>N1</w:delText>
              </w:r>
            </w:del>
            <w:del w:id="146" w:author="kpatrick" w:date="2003-06-24T15:17:00Z">
              <w:r>
                <w:rPr>
                  <w:b w:val="false"/>
                  <w:color w:val="000000"/>
                </w:rPr>
                <w:delText>*</w:delText>
              </w:r>
            </w:del>
            <w:del w:id="147" w:author="kpatrick" w:date="2003-06-24T15:17:00Z">
              <w:r>
                <w:rPr>
                  <w:color w:val="000000"/>
                </w:rPr>
                <w:delText>PR</w:delText>
              </w:r>
            </w:del>
            <w:del w:id="148" w:author="kpatrick" w:date="2003-06-24T15:17:00Z">
              <w:r>
                <w:rPr>
                  <w:b w:val="false"/>
                  <w:color w:val="000000"/>
                </w:rPr>
                <w:delText>*</w:delText>
              </w:r>
            </w:del>
            <w:del w:id="149" w:author="kpatrick" w:date="2003-06-24T15:17:00Z">
              <w:r>
                <w:rPr>
                  <w:color w:val="000000"/>
                </w:rPr>
                <w:delText>COMPETITIVE RETAILER</w:delText>
              </w:r>
            </w:del>
            <w:del w:id="150" w:author="kpatrick" w:date="2003-06-24T15:17:00Z">
              <w:r>
                <w:rPr>
                  <w:b w:val="false"/>
                  <w:color w:val="000000"/>
                </w:rPr>
                <w:delText>*</w:delText>
              </w:r>
            </w:del>
            <w:del w:id="151" w:author="kpatrick" w:date="2003-06-24T15:17:00Z">
              <w:r>
                <w:rPr>
                  <w:color w:val="000000"/>
                </w:rPr>
                <w:delText>1</w:delText>
              </w:r>
            </w:del>
            <w:del w:id="152" w:author="kpatrick" w:date="2003-06-24T15:17:00Z">
              <w:r>
                <w:rPr>
                  <w:b w:val="false"/>
                  <w:color w:val="000000"/>
                </w:rPr>
                <w:delText>*</w:delText>
              </w:r>
            </w:del>
            <w:del w:id="153" w:author="kpatrick" w:date="2003-06-24T15:17:00Z">
              <w:r>
                <w:rPr>
                  <w:color w:val="000000"/>
                </w:rPr>
                <w:delText>5556668889999</w:delText>
              </w:r>
            </w:del>
            <w:del w:id="154" w:author="kpatrick" w:date="2003-06-24T15:17:00Z">
              <w:r>
                <w:rPr>
                  <w:b w:val="false"/>
                  <w:color w:val="000000"/>
                </w:rPr>
                <w:delText>/</w:delText>
              </w:r>
            </w:del>
          </w:p>
          <w:p>
            <w:pPr>
              <w:pStyle w:val="BodyText2"/>
              <w:tabs>
                <w:tab w:val="clear" w:pos="720"/>
                <w:tab w:val="left" w:pos="3360" w:leader="none"/>
              </w:tabs>
              <w:rPr>
                <w:color w:val="000000"/>
              </w:rPr>
            </w:pPr>
            <w:del w:id="156" w:author="kpatrick" w:date="2003-06-24T15:17:00Z">
              <w:r>
                <w:rPr>
                  <w:color w:val="000000"/>
                </w:rPr>
                <w:tab/>
              </w:r>
            </w:del>
          </w:p>
        </w:tc>
      </w:tr>
    </w:tbl>
    <w:p>
      <w:pPr>
        <w:pStyle w:val="Normal"/>
        <w:jc w:val="both"/>
        <w:rPr>
          <w:del w:id="162" w:author="kpatrick" w:date="2003-06-24T15:17:00Z"/>
        </w:rPr>
      </w:pPr>
      <w:del w:id="157" w:author="kpatrick" w:date="2003-06-24T15:17:00Z">
        <w:r>
          <w:rPr>
            <w:rFonts w:cs="Verdana" w:ascii="Verdana" w:hAnsi="Verdana"/>
            <w:color w:val="000000"/>
            <w:sz w:val="16"/>
          </w:rPr>
          <w:delText xml:space="preserve">* For the sake of consistency, please use the </w:delText>
        </w:r>
      </w:del>
      <w:del w:id="158" w:author="kpatrick" w:date="2003-06-24T15:17:00Z">
        <w:r>
          <w:rPr>
            <w:rFonts w:cs="Verdana" w:ascii="Verdana" w:hAnsi="Verdana"/>
            <w:b/>
            <w:color w:val="000000"/>
            <w:sz w:val="16"/>
          </w:rPr>
          <w:delText>*</w:delText>
        </w:r>
      </w:del>
      <w:del w:id="159" w:author="kpatrick" w:date="2003-06-24T15:17:00Z">
        <w:r>
          <w:rPr>
            <w:rFonts w:cs="Verdana" w:ascii="Verdana" w:hAnsi="Verdana"/>
            <w:color w:val="000000"/>
            <w:sz w:val="16"/>
          </w:rPr>
          <w:delText xml:space="preserve"> and </w:delText>
        </w:r>
      </w:del>
      <w:del w:id="160" w:author="kpatrick" w:date="2003-06-24T15:17:00Z">
        <w:r>
          <w:rPr>
            <w:rFonts w:cs="Verdana" w:ascii="Verdana" w:hAnsi="Verdana"/>
            <w:b/>
            <w:color w:val="000000"/>
            <w:sz w:val="16"/>
          </w:rPr>
          <w:delText>/</w:delText>
        </w:r>
      </w:del>
      <w:del w:id="161" w:author="kpatrick" w:date="2003-06-24T15:17:00Z">
        <w:r>
          <w:rPr>
            <w:rFonts w:cs="Verdana" w:ascii="Verdana" w:hAnsi="Verdana"/>
            <w:color w:val="000000"/>
            <w:sz w:val="16"/>
          </w:rPr>
          <w:delText xml:space="preserve"> characters as delimiters</w:delText>
        </w:r>
      </w:del>
    </w:p>
    <w:p>
      <w:pPr>
        <w:pStyle w:val="Normal"/>
        <w:jc w:val="both"/>
        <w:rPr>
          <w:rFonts w:ascii="Verdana" w:hAnsi="Verdana" w:cs="Verdana"/>
          <w:color w:val="000000"/>
          <w:sz w:val="16"/>
          <w:del w:id="164" w:author="kpatrick" w:date="2003-06-24T15:17:00Z"/>
        </w:rPr>
      </w:pPr>
      <w:del w:id="163" w:author="kpatrick" w:date="2003-06-24T15:17:00Z">
        <w:r>
          <w:rPr>
            <w:rFonts w:cs="Verdana" w:ascii="Verdana" w:hAnsi="Verdana"/>
            <w:color w:val="000000"/>
            <w:sz w:val="16"/>
          </w:rPr>
        </w:r>
      </w:del>
    </w:p>
    <w:p>
      <w:pPr>
        <w:pStyle w:val="BodyText2"/>
        <w:rPr>
          <w:rFonts w:ascii="Verdana" w:hAnsi="Verdana" w:cs="Verdana"/>
          <w:color w:val="000000"/>
          <w:del w:id="166" w:author="kpatrick" w:date="2003-06-24T15:17:00Z"/>
        </w:rPr>
      </w:pPr>
      <w:del w:id="165" w:author="kpatrick" w:date="2003-06-24T15:17:00Z">
        <w:r>
          <w:rPr>
            <w:rFonts w:cs="Verdana" w:ascii="Verdana" w:hAnsi="Verdana"/>
            <w:color w:val="000000"/>
          </w:rPr>
        </w:r>
      </w:del>
    </w:p>
    <w:p>
      <w:pPr>
        <w:pStyle w:val="BodyText2"/>
        <w:rPr>
          <w:b w:val="false"/>
          <w:b w:val="false"/>
          <w:del w:id="168" w:author="kpatrick" w:date="2003-06-24T15:17:00Z"/>
        </w:rPr>
      </w:pPr>
      <w:del w:id="167" w:author="kpatrick" w:date="2003-06-24T15:17:00Z">
        <w:r>
          <w:rPr>
            <w:b w:val="false"/>
          </w:rPr>
          <w:delText>This format allows the TDSP to parse through the addenda record and OBI Field and retrieve two pieces of data that are essential for successfully processing payments and matching remittance advice.  TXSET, MPs and ERCOT recognize the DUNS number as the official entity identified.  The trace/reference number provided in positions 16-45 allows for a 30-character identifier to move with the money through the banking system.  Providing this unique entity identified in the Addenda Record and OBI Field allows the TDSP to apply payments to the correct CR and invoices.</w:delText>
        </w:r>
      </w:del>
    </w:p>
    <w:p>
      <w:pPr>
        <w:pStyle w:val="BodyText2"/>
        <w:rPr>
          <w:b w:val="false"/>
          <w:b w:val="false"/>
          <w:del w:id="170" w:author="kpatrick" w:date="2003-06-24T15:17:00Z"/>
        </w:rPr>
      </w:pPr>
      <w:del w:id="169" w:author="kpatrick" w:date="2003-06-24T15:17:00Z">
        <w:r>
          <w:rPr>
            <w:b w:val="false"/>
          </w:rPr>
        </w:r>
      </w:del>
    </w:p>
    <w:p>
      <w:pPr>
        <w:pStyle w:val="BodyText2"/>
        <w:rPr>
          <w:b w:val="false"/>
          <w:b w:val="false"/>
          <w:del w:id="172" w:author="kpatrick" w:date="2003-06-24T15:17:00Z"/>
        </w:rPr>
      </w:pPr>
      <w:del w:id="171" w:author="kpatrick" w:date="2003-06-24T15:17:00Z">
        <w:r>
          <w:rPr>
            <w:b w:val="false"/>
          </w:rPr>
          <w:delText>The trace/reference number in the Addenda Record and OBI Field must conform to the same stipulation as other reference numbers in TxSET transactions.  Trace/reference numbers will only contain uppercase letters (A to Z) and Trace/reference numbers will only contain uppercase letters (A to Z) and digits (0 to 9).  Note that punctuation (spaces, dashes, etc.) must be excluded.</w:delText>
        </w:r>
      </w:del>
    </w:p>
    <w:p>
      <w:pPr>
        <w:pStyle w:val="BodyText2"/>
        <w:rPr>
          <w:b w:val="false"/>
          <w:b w:val="false"/>
          <w:del w:id="174" w:author="kpatrick" w:date="2003-06-24T15:17:00Z"/>
        </w:rPr>
      </w:pPr>
      <w:del w:id="173" w:author="kpatrick" w:date="2003-06-24T15:17:00Z">
        <w:r>
          <w:rPr>
            <w:b w:val="false"/>
          </w:rPr>
        </w:r>
      </w:del>
    </w:p>
    <w:p>
      <w:pPr>
        <w:pStyle w:val="BodyText2"/>
        <w:rPr>
          <w:del w:id="176" w:author="kpatrick" w:date="2003-06-24T15:17:00Z"/>
        </w:rPr>
      </w:pPr>
      <w:del w:id="175" w:author="kpatrick" w:date="2003-06-24T15:17:00Z">
        <w:r>
          <w:rPr/>
          <w:delText>Remittance Advice Total Matches Payment Total</w:delText>
        </w:r>
      </w:del>
    </w:p>
    <w:p>
      <w:pPr>
        <w:pStyle w:val="BodyText2"/>
        <w:rPr>
          <w:del w:id="178" w:author="kpatrick" w:date="2003-06-24T15:17:00Z"/>
        </w:rPr>
      </w:pPr>
      <w:del w:id="177" w:author="kpatrick" w:date="2003-06-24T15:17:00Z">
        <w:r>
          <w:rPr/>
        </w:r>
      </w:del>
    </w:p>
    <w:p>
      <w:pPr>
        <w:pStyle w:val="BodyText2"/>
        <w:rPr>
          <w:b w:val="false"/>
          <w:b w:val="false"/>
          <w:del w:id="180" w:author="kpatrick" w:date="2003-06-24T15:17:00Z"/>
        </w:rPr>
      </w:pPr>
      <w:del w:id="179" w:author="kpatrick" w:date="2003-06-24T15:17:00Z">
        <w:r>
          <w:rPr>
            <w:b w:val="false"/>
          </w:rPr>
          <w:delText>The remittance advice total must match the total payment.  If the total amount of the remittance advice is negative resulting in no payment being sent to the bank, the remittance advice is not sent.  The CR must ensure that the remittance advice and the payment instructions have the same (matching) trace/reference numbers.  The TDSP/MCTDSP cannot match a remittance advice trace/reference number to a payment when a payment is not made.</w:delText>
        </w:r>
      </w:del>
    </w:p>
    <w:p>
      <w:pPr>
        <w:pStyle w:val="BodyText2"/>
        <w:rPr>
          <w:b w:val="false"/>
          <w:b w:val="false"/>
          <w:del w:id="182" w:author="kpatrick" w:date="2003-06-24T15:17:00Z"/>
        </w:rPr>
      </w:pPr>
      <w:del w:id="181" w:author="kpatrick" w:date="2003-06-24T15:17:00Z">
        <w:r>
          <w:rPr>
            <w:b w:val="false"/>
          </w:rPr>
        </w:r>
      </w:del>
    </w:p>
    <w:p>
      <w:pPr>
        <w:pStyle w:val="BodyText2"/>
        <w:rPr>
          <w:b w:val="false"/>
          <w:b w:val="false"/>
          <w:del w:id="184" w:author="kpatrick" w:date="2003-06-24T15:17:00Z"/>
        </w:rPr>
      </w:pPr>
      <w:del w:id="183" w:author="kpatrick" w:date="2003-06-24T15:17:00Z">
        <w:r>
          <w:rPr>
            <w:b w:val="false"/>
          </w:rPr>
          <w:delText xml:space="preserve">A normal situation that would be expected is that a remittance advice will result in a positive amount, and the payment and the remittance advice must match.  If the total amount of the remittance advice is negative resulting in no payment being sent to the bank, the remittance advice is not sent.  If the adjustments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and arrange for the adjustment and to take steps to ameliorate the resulting situations. </w:delText>
        </w:r>
      </w:del>
    </w:p>
    <w:p>
      <w:pPr>
        <w:pStyle w:val="BodyText2"/>
        <w:rPr>
          <w:b w:val="false"/>
          <w:b w:val="false"/>
          <w:del w:id="186" w:author="kpatrick" w:date="2003-06-24T15:17:00Z"/>
        </w:rPr>
      </w:pPr>
      <w:del w:id="185" w:author="kpatrick" w:date="2003-06-24T15:17:00Z">
        <w:r>
          <w:rPr>
            <w:b w:val="false"/>
          </w:rPr>
        </w:r>
      </w:del>
    </w:p>
    <w:p>
      <w:pPr>
        <w:pStyle w:val="BodyText2"/>
        <w:rPr>
          <w:del w:id="188" w:author="kpatrick" w:date="2003-06-24T15:17:00Z"/>
        </w:rPr>
      </w:pPr>
      <w:del w:id="187" w:author="kpatrick" w:date="2003-06-24T15:17:00Z">
        <w:r>
          <w:rPr/>
          <w:delText>Formatting Real Numbers in the 820_02</w:delText>
        </w:r>
      </w:del>
    </w:p>
    <w:p>
      <w:pPr>
        <w:pStyle w:val="BodyText2"/>
        <w:rPr>
          <w:del w:id="190" w:author="kpatrick" w:date="2003-06-24T15:17:00Z"/>
        </w:rPr>
      </w:pPr>
      <w:del w:id="189" w:author="kpatrick" w:date="2003-06-24T15:17:00Z">
        <w:r>
          <w:rPr/>
        </w:r>
      </w:del>
    </w:p>
    <w:p>
      <w:pPr>
        <w:pStyle w:val="BodyText2"/>
        <w:rPr>
          <w:b w:val="false"/>
          <w:b w:val="false"/>
          <w:del w:id="192" w:author="kpatrick" w:date="2003-06-24T15:17:00Z"/>
        </w:rPr>
      </w:pPr>
      <w:del w:id="191" w:author="kpatrick" w:date="2003-06-24T15:17:00Z">
        <w:r>
          <w:rPr>
            <w:b w:val="false"/>
          </w:rPr>
          <w:delText>ANSI standards must be followed when providing dollar amounts.  The BPR02 and RMR04 are designated as “R”eal numbers.</w:delText>
        </w:r>
      </w:del>
    </w:p>
    <w:p>
      <w:pPr>
        <w:pStyle w:val="BodyText2"/>
        <w:rPr>
          <w:b w:val="false"/>
          <w:b w:val="false"/>
          <w:del w:id="194" w:author="kpatrick" w:date="2003-06-24T15:17:00Z"/>
        </w:rPr>
      </w:pPr>
      <w:del w:id="193" w:author="kpatrick" w:date="2003-06-24T15:17:00Z">
        <w:r>
          <w:rPr>
            <w:b w:val="false"/>
          </w:rPr>
        </w:r>
      </w:del>
    </w:p>
    <w:p>
      <w:pPr>
        <w:pStyle w:val="BodyText2"/>
        <w:rPr>
          <w:b w:val="false"/>
          <w:b w:val="false"/>
          <w:del w:id="196" w:author="kpatrick" w:date="2003-06-24T15:17:00Z"/>
        </w:rPr>
      </w:pPr>
      <w:del w:id="195" w:author="kpatrick" w:date="2003-06-24T15:17:00Z">
        <w:r>
          <w:rPr>
            <w:b w:val="false"/>
          </w:rPr>
          <w:delText>If is not necessary to include the decimal for whole numbers (125.00 or 125.) and do not include leading zeros.  Do not include commas in the number (use 1000 rather than 1,000).</w:delText>
        </w:r>
      </w:del>
    </w:p>
    <w:p>
      <w:pPr>
        <w:pStyle w:val="BodyText2"/>
        <w:rPr>
          <w:b w:val="false"/>
          <w:b w:val="false"/>
          <w:del w:id="198" w:author="kpatrick" w:date="2003-06-24T15:17:00Z"/>
        </w:rPr>
      </w:pPr>
      <w:del w:id="197" w:author="kpatrick" w:date="2003-06-24T15:17:00Z">
        <w:r>
          <w:rPr>
            <w:b w:val="false"/>
          </w:rPr>
        </w:r>
      </w:del>
    </w:p>
    <w:p>
      <w:pPr>
        <w:pStyle w:val="BodyText2"/>
        <w:rPr>
          <w:b w:val="false"/>
          <w:b w:val="false"/>
          <w:del w:id="200" w:author="kpatrick" w:date="2003-06-24T15:17:00Z"/>
        </w:rPr>
      </w:pPr>
      <w:del w:id="199" w:author="kpatrick" w:date="2003-06-24T15:17:00Z">
        <w:r>
          <w:rPr>
            <w:b w:val="false"/>
          </w:rPr>
          <w:delTex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delText>
        </w:r>
      </w:del>
    </w:p>
    <w:p>
      <w:pPr>
        <w:pStyle w:val="BodyText2"/>
        <w:rPr>
          <w:b w:val="false"/>
          <w:b w:val="false"/>
          <w:del w:id="202" w:author="kpatrick" w:date="2003-06-24T15:17:00Z"/>
        </w:rPr>
      </w:pPr>
      <w:del w:id="201" w:author="kpatrick" w:date="2003-06-24T15:17:00Z">
        <w:r>
          <w:rPr>
            <w:b w:val="false"/>
          </w:rPr>
        </w:r>
      </w:del>
    </w:p>
    <w:p>
      <w:pPr>
        <w:pStyle w:val="BodyText2"/>
        <w:rPr>
          <w:b w:val="false"/>
          <w:b w:val="false"/>
          <w:del w:id="204" w:author="kpatrick" w:date="2003-06-24T15:17:00Z"/>
        </w:rPr>
      </w:pPr>
      <w:del w:id="203" w:author="kpatrick" w:date="2003-06-24T15:17:00Z">
        <w:r>
          <w:rPr>
            <w:b w:val="false"/>
          </w:rPr>
          <w:delText>For example, if the Monetary Amount reported is:</w:delText>
        </w:r>
      </w:del>
    </w:p>
    <w:p>
      <w:pPr>
        <w:pStyle w:val="BodyText2"/>
        <w:rPr>
          <w:b w:val="false"/>
          <w:b w:val="false"/>
          <w:del w:id="207" w:author="kpatrick" w:date="2003-06-24T15:17:00Z"/>
        </w:rPr>
      </w:pPr>
      <w:del w:id="205" w:author="kpatrick" w:date="2003-06-24T15:17:00Z">
        <w:r>
          <w:rPr>
            <w:b w:val="false"/>
          </w:rPr>
          <w:delText xml:space="preserve"> </w:delText>
        </w:r>
      </w:del>
      <w:del w:id="206" w:author="kpatrick" w:date="2003-06-24T15:17:00Z">
        <w:r>
          <w:rPr>
            <w:b w:val="false"/>
          </w:rPr>
          <w:delText xml:space="preserve">525  </w:delText>
          <w:tab/>
          <w:tab/>
          <w:delText xml:space="preserve"> then the BPR02/RMR04 is reports as   </w:delText>
          <w:tab/>
          <w:delText xml:space="preserve">    525 or   525.00</w:delText>
        </w:r>
      </w:del>
    </w:p>
    <w:p>
      <w:pPr>
        <w:pStyle w:val="BodyText2"/>
        <w:rPr>
          <w:b w:val="false"/>
          <w:b w:val="false"/>
          <w:del w:id="210" w:author="kpatrick" w:date="2003-06-24T15:17:00Z"/>
        </w:rPr>
      </w:pPr>
      <w:del w:id="208" w:author="kpatrick" w:date="2003-06-24T15:17:00Z">
        <w:r>
          <w:rPr>
            <w:b w:val="false"/>
          </w:rPr>
          <w:delText xml:space="preserve"> </w:delText>
        </w:r>
      </w:del>
      <w:del w:id="209" w:author="kpatrick" w:date="2003-06-24T15:17:00Z">
        <w:r>
          <w:rPr>
            <w:b w:val="false"/>
          </w:rPr>
          <w:delText xml:space="preserve">525.12 </w:delText>
          <w:tab/>
          <w:delText xml:space="preserve"> then the BPR02/RMR04 is reported as </w:delText>
          <w:tab/>
          <w:delText xml:space="preserve">    525.12</w:delText>
        </w:r>
      </w:del>
    </w:p>
    <w:p>
      <w:pPr>
        <w:pStyle w:val="BodyText2"/>
        <w:rPr>
          <w:b w:val="false"/>
          <w:b w:val="false"/>
          <w:del w:id="213" w:author="kpatrick" w:date="2003-06-24T15:17:00Z"/>
        </w:rPr>
      </w:pPr>
      <w:del w:id="211" w:author="kpatrick" w:date="2003-06-24T15:17:00Z">
        <w:r>
          <w:rPr>
            <w:b w:val="false"/>
          </w:rPr>
          <w:delText xml:space="preserve"> </w:delText>
        </w:r>
      </w:del>
      <w:del w:id="212" w:author="kpatrick" w:date="2003-06-24T15:17:00Z">
        <w:r>
          <w:rPr>
            <w:b w:val="false"/>
          </w:rPr>
          <w:delText>525.10</w:delText>
          <w:tab/>
          <w:delText xml:space="preserve"> then the BPR is report as   </w:delText>
          <w:tab/>
          <w:tab/>
          <w:tab/>
          <w:delText xml:space="preserve">    525.1   or 525.10</w:delText>
        </w:r>
      </w:del>
    </w:p>
    <w:p>
      <w:pPr>
        <w:pStyle w:val="BodyText2"/>
        <w:rPr>
          <w:b w:val="false"/>
          <w:b w:val="false"/>
          <w:del w:id="215" w:author="kpatrick" w:date="2003-06-24T15:17:00Z"/>
        </w:rPr>
      </w:pPr>
      <w:del w:id="214" w:author="kpatrick" w:date="2003-06-24T15:17:00Z">
        <w:r>
          <w:rPr>
            <w:b w:val="false"/>
          </w:rPr>
          <w:delText>-500.15</w:delText>
          <w:tab/>
          <w:delText xml:space="preserve"> then the RMR04 is reported as  </w:delText>
          <w:tab/>
          <w:tab/>
          <w:delText xml:space="preserve">   -500.15</w:delText>
        </w:r>
      </w:del>
    </w:p>
    <w:p>
      <w:pPr>
        <w:pStyle w:val="BodyText2"/>
        <w:rPr>
          <w:b w:val="false"/>
          <w:b w:val="false"/>
          <w:del w:id="218" w:author="kpatrick" w:date="2003-06-24T15:17:00Z"/>
        </w:rPr>
      </w:pPr>
      <w:del w:id="216" w:author="kpatrick" w:date="2003-06-24T15:17:00Z">
        <w:r>
          <w:rPr>
            <w:b w:val="false"/>
          </w:rPr>
          <w:delText xml:space="preserve">       </w:delText>
        </w:r>
      </w:del>
      <w:del w:id="217" w:author="kpatrick" w:date="2003-06-24T15:17:00Z">
        <w:r>
          <w:rPr>
            <w:b w:val="false"/>
          </w:rPr>
          <w:delText xml:space="preserve">.90   </w:delText>
          <w:tab/>
          <w:delText xml:space="preserve"> then the RMR04/BPR02 is reported   </w:delText>
          <w:tab/>
          <w:delText xml:space="preserve">          .90   or  .9</w:delText>
        </w:r>
      </w:del>
    </w:p>
    <w:p>
      <w:pPr>
        <w:pStyle w:val="BodyText2"/>
        <w:rPr>
          <w:b w:val="false"/>
          <w:b w:val="false"/>
          <w:del w:id="220" w:author="kpatrick" w:date="2003-06-24T15:17:00Z"/>
        </w:rPr>
      </w:pPr>
      <w:del w:id="219" w:author="kpatrick" w:date="2003-06-24T15:17:00Z">
        <w:r>
          <w:rPr>
            <w:b w:val="false"/>
          </w:rPr>
        </w:r>
      </w:del>
    </w:p>
    <w:p>
      <w:pPr>
        <w:pStyle w:val="BodyText2"/>
        <w:rPr>
          <w:b w:val="false"/>
          <w:b w:val="false"/>
          <w:del w:id="222" w:author="kpatrick" w:date="2003-06-24T15:17:00Z"/>
        </w:rPr>
      </w:pPr>
      <w:del w:id="221" w:author="kpatrick" w:date="2003-06-24T15:17:00Z">
        <w:r>
          <w:rPr>
            <w:b w:val="false"/>
          </w:rPr>
          <w:delText>Please note that the BPR02 cannot be negative but negative values are acceptable for the RMR04.</w:delText>
        </w:r>
      </w:del>
    </w:p>
    <w:p>
      <w:pPr>
        <w:pStyle w:val="BodyText2"/>
        <w:rPr>
          <w:b w:val="false"/>
          <w:b w:val="false"/>
          <w:del w:id="224" w:author="kpatrick" w:date="2003-06-24T15:17:00Z"/>
        </w:rPr>
      </w:pPr>
      <w:del w:id="223" w:author="kpatrick" w:date="2003-06-24T15:17:00Z">
        <w:r>
          <w:rPr>
            <w:b w:val="false"/>
          </w:rPr>
        </w:r>
      </w:del>
    </w:p>
    <w:p>
      <w:pPr>
        <w:pStyle w:val="BodyText2"/>
        <w:rPr>
          <w:b w:val="false"/>
          <w:b w:val="false"/>
          <w:del w:id="226" w:author="kpatrick" w:date="2003-06-24T15:17:00Z"/>
        </w:rPr>
      </w:pPr>
      <w:del w:id="225" w:author="kpatrick" w:date="2003-06-24T15:17:00Z">
        <w:r>
          <w:rPr>
            <w:b w:val="false"/>
          </w:rPr>
          <w:delText>A one-to one correlation must be maintained between payments and remittance advice.  For example, every payment trace/reference number must match a remittance advice trace/reference number.  If is acceptable for one payment and one remittance advice to include many invoices.  It is not acceptable for several payments to reference one remittance advice.  The trace/reference number must be unique for each associated payment and remittance advice.</w:delText>
        </w:r>
      </w:del>
    </w:p>
    <w:p>
      <w:pPr>
        <w:pStyle w:val="BodyText2"/>
        <w:rPr>
          <w:b w:val="false"/>
          <w:b w:val="false"/>
          <w:del w:id="228" w:author="kpatrick" w:date="2003-06-24T15:17:00Z"/>
        </w:rPr>
      </w:pPr>
      <w:del w:id="227" w:author="kpatrick" w:date="2003-06-24T15:17:00Z">
        <w:r>
          <w:rPr>
            <w:b w:val="false"/>
          </w:rPr>
        </w:r>
      </w:del>
    </w:p>
    <w:p>
      <w:pPr>
        <w:pStyle w:val="BodyText2"/>
        <w:rPr>
          <w:del w:id="230" w:author="kpatrick" w:date="2003-06-24T15:17:00Z"/>
        </w:rPr>
      </w:pPr>
      <w:del w:id="229" w:author="kpatrick" w:date="2003-06-24T15:17:00Z">
        <w:r>
          <w:rPr/>
          <w:delText>Warehousing an 820 Remittance Advice</w:delText>
        </w:r>
      </w:del>
    </w:p>
    <w:p>
      <w:pPr>
        <w:pStyle w:val="BodyText2"/>
        <w:rPr>
          <w:del w:id="232" w:author="kpatrick" w:date="2003-06-24T15:17:00Z"/>
        </w:rPr>
      </w:pPr>
      <w:del w:id="231" w:author="kpatrick" w:date="2003-06-24T15:17:00Z">
        <w:r>
          <w:rPr/>
        </w:r>
      </w:del>
    </w:p>
    <w:p>
      <w:pPr>
        <w:pStyle w:val="BodyText2"/>
        <w:rPr>
          <w:b w:val="false"/>
          <w:b w:val="false"/>
          <w:del w:id="234" w:author="kpatrick" w:date="2003-06-24T15:17:00Z"/>
        </w:rPr>
      </w:pPr>
      <w:del w:id="233" w:author="kpatrick" w:date="2003-06-24T15:17:00Z">
        <w:r>
          <w:rPr>
            <w:b w:val="false"/>
          </w:rPr>
          <w:delText>There is an assumption that when the payment instruction and the remittance advice are generated separately, the TDSP will need to warehouse the 820_02-remittance advice for a few days.  This is because there is normally two-day delay on the bank’s side from the time payment instructions received by the CR’s bank cause the money to be deposited in the TDPS’ account.  It is suggested that the CR send the payment instruction and the remittance advice in the same time frame, in a normal situation the expectation is there would be no more than a five day difference between the payment instruction and the remittance advice.</w:delText>
        </w:r>
      </w:del>
    </w:p>
    <w:p>
      <w:pPr>
        <w:pStyle w:val="BodyText2"/>
        <w:rPr>
          <w:b w:val="false"/>
          <w:b w:val="false"/>
          <w:del w:id="236" w:author="kpatrick" w:date="2003-06-24T15:17:00Z"/>
        </w:rPr>
      </w:pPr>
      <w:del w:id="235" w:author="kpatrick" w:date="2003-06-24T15:17:00Z">
        <w:r>
          <w:rPr>
            <w:b w:val="false"/>
          </w:rPr>
        </w:r>
      </w:del>
    </w:p>
    <w:p>
      <w:pPr>
        <w:pStyle w:val="BodyText2"/>
        <w:rPr>
          <w:b w:val="false"/>
          <w:b w:val="false"/>
          <w:del w:id="238" w:author="kpatrick" w:date="2003-06-24T15:17:00Z"/>
        </w:rPr>
      </w:pPr>
      <w:del w:id="237" w:author="kpatrick" w:date="2003-06-24T15:17:00Z">
        <w:r>
          <w:rPr>
            <w:b w:val="false"/>
          </w:rPr>
          <w:delText xml:space="preserve">The CR can only alter the payment amount in the payment instruction to the bank, once the remittance advice has been transmitted to the TDSP/MCTDSP, if the result is to balance the payment to the remittance advice.  The trace/reference number provided in the payment must match the remittance advice trace/remittance number and the payment amount in both transactions must also match.  </w:delText>
        </w:r>
      </w:del>
    </w:p>
    <w:p>
      <w:pPr>
        <w:pStyle w:val="BodyText2"/>
        <w:rPr>
          <w:b w:val="false"/>
          <w:b w:val="false"/>
          <w:del w:id="240" w:author="kpatrick" w:date="2003-06-24T15:17:00Z"/>
        </w:rPr>
      </w:pPr>
      <w:del w:id="239" w:author="kpatrick" w:date="2003-06-24T15:17:00Z">
        <w:r>
          <w:rPr>
            <w:b w:val="false"/>
          </w:rPr>
        </w:r>
      </w:del>
    </w:p>
    <w:p>
      <w:pPr>
        <w:pStyle w:val="BodyText2"/>
        <w:rPr>
          <w:del w:id="242" w:author="kpatrick" w:date="2003-06-24T15:17:00Z"/>
        </w:rPr>
      </w:pPr>
      <w:del w:id="241" w:author="kpatrick" w:date="2003-06-24T15:17:00Z">
        <w:r>
          <w:rPr/>
          <w:delText>Required Date Items for Bank Generated 820 Payment and Remittance Advice (COMBO)</w:delText>
        </w:r>
      </w:del>
    </w:p>
    <w:p>
      <w:pPr>
        <w:pStyle w:val="BodyText2"/>
        <w:rPr>
          <w:b w:val="false"/>
          <w:b w:val="false"/>
          <w:del w:id="244" w:author="kpatrick" w:date="2003-06-24T15:17:00Z"/>
        </w:rPr>
      </w:pPr>
      <w:del w:id="243" w:author="kpatrick" w:date="2003-06-24T15:17:00Z">
        <w:r>
          <w:rPr>
            <w:b w:val="false"/>
          </w:rPr>
          <w:delText>Data items that are required for the COMBO 820 are:</w:delText>
        </w:r>
      </w:del>
    </w:p>
    <w:p>
      <w:pPr>
        <w:pStyle w:val="BodyText2"/>
        <w:rPr>
          <w:b w:val="false"/>
          <w:b w:val="false"/>
          <w:del w:id="246" w:author="kpatrick" w:date="2003-06-24T15:17:00Z"/>
        </w:rPr>
      </w:pPr>
      <w:del w:id="245" w:author="kpatrick" w:date="2003-06-24T15:17:00Z">
        <w:r>
          <w:rPr>
            <w:b w:val="false"/>
          </w:rPr>
          <w:delText>Payer (CR) DUNS Number, Trace Number, ESI ID for each invoice, Invoice Number being paid, Invoice Amount for each invoice and Total Amount of payment being made.  The 867 cross-reference number is optional.  TXSET requires these data items, but cannot dictate which X12 segments or elements provide the data items.  Any Version/Release of the ANSI Standards is acceptable when the COMBO is sent through the bank.  TXSET has no authority to require banks to adhere to the TXSET Version 4010 ANSI Standard.</w:delText>
        </w:r>
      </w:del>
    </w:p>
    <w:p>
      <w:pPr>
        <w:pStyle w:val="BodyText2"/>
        <w:rPr>
          <w:b w:val="false"/>
          <w:b w:val="false"/>
          <w:del w:id="248" w:author="kpatrick" w:date="2003-06-24T15:17:00Z"/>
        </w:rPr>
      </w:pPr>
      <w:del w:id="247" w:author="kpatrick" w:date="2003-06-24T15:17:00Z">
        <w:r>
          <w:rPr>
            <w:b w:val="false"/>
          </w:rPr>
        </w:r>
      </w:del>
    </w:p>
    <w:p>
      <w:pPr>
        <w:pStyle w:val="BodyText2"/>
        <w:rPr>
          <w:del w:id="250" w:author="kpatrick" w:date="2003-06-24T15:17:00Z"/>
        </w:rPr>
      </w:pPr>
      <w:del w:id="249" w:author="kpatrick" w:date="2003-06-24T15:17:00Z">
        <w:r>
          <w:rPr/>
          <w:delText>Examples:  Credit Amounts Reported on Remittance Advice – These examples are based on normal circumstances.</w:delText>
        </w:r>
      </w:del>
    </w:p>
    <w:p>
      <w:pPr>
        <w:pStyle w:val="Normal"/>
        <w:rPr/>
      </w:pPr>
      <w:del w:id="251" w:author="kpatrick" w:date="2003-06-24T15:17:00Z">
        <w:r>
          <w:rPr/>
          <w:delText>Example 1 – CR takes credit for a Late Payment charge that has already been paid and then cancelled by the TDSP</w:delText>
        </w:r>
      </w:del>
    </w:p>
    <w:tbl>
      <w:tblPr>
        <w:tblW w:w="8856" w:type="dxa"/>
        <w:jc w:val="left"/>
        <w:tblInd w:w="-113" w:type="dxa"/>
        <w:tblLayout w:type="fixed"/>
        <w:tblCellMar>
          <w:top w:w="0" w:type="dxa"/>
          <w:left w:w="108" w:type="dxa"/>
          <w:bottom w:w="0" w:type="dxa"/>
          <w:right w:w="108" w:type="dxa"/>
        </w:tblCellMar>
      </w:tblPr>
      <w:tblGrid>
        <w:gridCol w:w="4426"/>
        <w:gridCol w:w="4430"/>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del w:id="252" w:author="kpatrick" w:date="2003-06-24T15:17:00Z">
              <w:r>
                <w:rPr/>
                <w:delText xml:space="preserve">TDSP Sends Invoice </w:delText>
              </w:r>
            </w:del>
            <w:del w:id="253" w:author="kpatrick" w:date="2003-06-24T15:17:00Z">
              <w:r>
                <w:rPr>
                  <w:b/>
                  <w:color w:val="0000FF"/>
                </w:rPr>
                <w:delText xml:space="preserve">123 </w:delText>
              </w:r>
            </w:del>
            <w:del w:id="254" w:author="kpatrick" w:date="2003-06-24T15:17:00Z">
              <w:r>
                <w:rPr/>
                <w:delText>for $1,000</w:delText>
              </w:r>
            </w:del>
          </w:p>
        </w:tc>
        <w:tc>
          <w:tcPr>
            <w:tcW w:w="4430" w:type="dxa"/>
            <w:tcBorders>
              <w:top w:val="single" w:sz="4" w:space="0" w:color="000000"/>
              <w:left w:val="single" w:sz="4" w:space="0" w:color="000000"/>
              <w:bottom w:val="single" w:sz="4" w:space="0" w:color="000000"/>
              <w:right w:val="single" w:sz="4" w:space="0" w:color="000000"/>
            </w:tcBorders>
          </w:tcPr>
          <w:p>
            <w:pPr>
              <w:pStyle w:val="Normal"/>
              <w:rPr/>
            </w:pPr>
            <w:del w:id="255" w:author="kpatrick" w:date="2003-06-24T15:17:00Z">
              <w:r>
                <w:rPr/>
                <w:delText xml:space="preserve">CR Pays Invoice </w:delText>
              </w:r>
            </w:del>
            <w:del w:id="256" w:author="kpatrick" w:date="2003-06-24T15:17:00Z">
              <w:r>
                <w:rPr>
                  <w:b/>
                  <w:color w:val="0000FF"/>
                </w:rPr>
                <w:delText>123</w:delText>
              </w:r>
            </w:del>
            <w:del w:id="257" w:author="kpatrick" w:date="2003-06-24T15:17:00Z">
              <w:r>
                <w:rPr>
                  <w:b/>
                </w:rPr>
                <w:delText xml:space="preserve"> </w:delText>
              </w:r>
            </w:del>
            <w:del w:id="258" w:author="kpatrick" w:date="2003-06-24T15:17:00Z">
              <w:r>
                <w:rPr/>
                <w:delText>on day 35 in the amount of $1,000</w:delText>
              </w:r>
            </w:del>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del w:id="259" w:author="kpatrick" w:date="2003-06-24T15:17:00Z">
              <w:r>
                <w:rPr/>
                <w:delText xml:space="preserve">TDSP Sends Late Payment Invoice </w:delText>
              </w:r>
            </w:del>
            <w:del w:id="260" w:author="kpatrick" w:date="2003-06-24T15:17:00Z">
              <w:r>
                <w:rPr>
                  <w:b/>
                  <w:color w:val="0000FF"/>
                </w:rPr>
                <w:delText>124</w:delText>
              </w:r>
            </w:del>
            <w:del w:id="261" w:author="kpatrick" w:date="2003-06-24T15:17:00Z">
              <w:r>
                <w:rPr>
                  <w:b/>
                </w:rPr>
                <w:delText xml:space="preserve"> </w:delText>
              </w:r>
            </w:del>
            <w:del w:id="262" w:author="kpatrick" w:date="2003-06-24T15:17:00Z">
              <w:r>
                <w:rPr/>
                <w:delText>for $100 on day 36</w:delText>
              </w:r>
            </w:del>
          </w:p>
        </w:tc>
        <w:tc>
          <w:tcPr>
            <w:tcW w:w="4430" w:type="dxa"/>
            <w:tcBorders>
              <w:top w:val="single" w:sz="4" w:space="0" w:color="000000"/>
              <w:left w:val="single" w:sz="4" w:space="0" w:color="000000"/>
              <w:bottom w:val="single" w:sz="4" w:space="0" w:color="000000"/>
              <w:right w:val="single" w:sz="4" w:space="0" w:color="000000"/>
            </w:tcBorders>
          </w:tcPr>
          <w:p>
            <w:pPr>
              <w:pStyle w:val="Normal"/>
              <w:rPr/>
            </w:pPr>
            <w:del w:id="263" w:author="kpatrick" w:date="2003-06-24T15:17:00Z">
              <w:r>
                <w:rPr/>
                <w:delText xml:space="preserve">CR pays Late Payment Invoice </w:delText>
              </w:r>
            </w:del>
            <w:del w:id="264" w:author="kpatrick" w:date="2003-06-24T15:17:00Z">
              <w:r>
                <w:rPr>
                  <w:b/>
                  <w:color w:val="0000FF"/>
                </w:rPr>
                <w:delText>124</w:delText>
              </w:r>
            </w:del>
            <w:del w:id="265" w:author="kpatrick" w:date="2003-06-24T15:17:00Z">
              <w:r>
                <w:rPr>
                  <w:b/>
                </w:rPr>
                <w:delText xml:space="preserve"> </w:delText>
              </w:r>
            </w:del>
            <w:del w:id="266" w:author="kpatrick" w:date="2003-06-24T15:17:00Z">
              <w:r>
                <w:rPr/>
                <w:delText>on Day 38 for $100</w:delText>
              </w:r>
            </w:del>
          </w:p>
        </w:tc>
      </w:tr>
      <w:tr>
        <w:trPr/>
        <w:tc>
          <w:tcPr>
            <w:tcW w:w="4426"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del w:id="267" w:author="kpatrick" w:date="2003-06-24T15:17:00Z">
              <w:r>
                <w:rPr/>
                <w:delText>TDSP discovers Invoice 123</w:delText>
              </w:r>
            </w:del>
            <w:del w:id="268" w:author="kpatrick" w:date="2003-06-24T15:17:00Z">
              <w:r>
                <w:rPr>
                  <w:b/>
                </w:rPr>
                <w:delText xml:space="preserve"> </w:delText>
              </w:r>
            </w:del>
            <w:del w:id="269" w:author="kpatrick" w:date="2003-06-24T15:17:00Z">
              <w:r>
                <w:rPr/>
                <w:delText xml:space="preserve">was paid on time and cancels Invoice 124.   Cancel Invoice </w:delText>
              </w:r>
            </w:del>
            <w:del w:id="270" w:author="kpatrick" w:date="2003-06-24T15:17:00Z">
              <w:r>
                <w:rPr>
                  <w:b/>
                  <w:color w:val="0000FF"/>
                </w:rPr>
                <w:delText>125</w:delText>
              </w:r>
            </w:del>
            <w:del w:id="271" w:author="kpatrick" w:date="2003-06-24T15:17:00Z">
              <w:r>
                <w:rPr>
                  <w:b/>
                </w:rPr>
                <w:delText xml:space="preserve"> </w:delText>
              </w:r>
            </w:del>
            <w:del w:id="272" w:author="kpatrick" w:date="2003-06-24T15:17:00Z">
              <w:r>
                <w:rPr/>
                <w:delText>is sent in the amount of $100.</w:delText>
              </w:r>
            </w:del>
          </w:p>
        </w:tc>
        <w:tc>
          <w:tcPr>
            <w:tcW w:w="4430" w:type="dxa"/>
            <w:tcBorders>
              <w:top w:val="single" w:sz="4" w:space="0" w:color="000000"/>
              <w:left w:val="single" w:sz="4" w:space="0" w:color="000000"/>
              <w:bottom w:val="single" w:sz="4" w:space="0" w:color="000000"/>
              <w:right w:val="single" w:sz="4" w:space="0" w:color="000000"/>
            </w:tcBorders>
          </w:tcPr>
          <w:p>
            <w:pPr>
              <w:pStyle w:val="Normal"/>
              <w:rPr>
                <w:del w:id="277" w:author="kpatrick" w:date="2003-06-24T15:17:00Z"/>
              </w:rPr>
            </w:pPr>
            <w:del w:id="273" w:author="kpatrick" w:date="2003-06-24T15:17:00Z">
              <w:r>
                <w:rPr/>
                <w:delText xml:space="preserve">CR must reference Invoice </w:delText>
              </w:r>
            </w:del>
            <w:del w:id="274" w:author="kpatrick" w:date="2003-06-24T15:17:00Z">
              <w:r>
                <w:rPr>
                  <w:b/>
                  <w:color w:val="0000FF"/>
                </w:rPr>
                <w:delText>125</w:delText>
              </w:r>
            </w:del>
            <w:del w:id="275" w:author="kpatrick" w:date="2003-06-24T15:17:00Z">
              <w:r>
                <w:rPr>
                  <w:b/>
                </w:rPr>
                <w:delText xml:space="preserve"> </w:delText>
              </w:r>
            </w:del>
            <w:del w:id="276" w:author="kpatrick" w:date="2003-06-24T15:17:00Z">
              <w:r>
                <w:rPr/>
                <w:delText xml:space="preserve">to take the credit of $100.  </w:delText>
              </w:r>
            </w:del>
          </w:p>
          <w:p>
            <w:pPr>
              <w:pStyle w:val="Normal"/>
              <w:rPr/>
            </w:pPr>
            <w:del w:id="278" w:author="kpatrick" w:date="2003-06-24T15:17:00Z">
              <w:r>
                <w:rPr>
                  <w:b/>
                  <w:color w:val="FF0000"/>
                </w:rPr>
                <w:delText>THE CR MAY</w:delText>
              </w:r>
            </w:del>
            <w:del w:id="279" w:author="kpatrick" w:date="2003-06-24T15:17:00Z">
              <w:r>
                <w:rPr>
                  <w:b/>
                </w:rPr>
                <w:delText xml:space="preserve"> </w:delText>
              </w:r>
            </w:del>
            <w:del w:id="280" w:author="kpatrick" w:date="2003-06-24T15:17:00Z">
              <w:r>
                <w:rPr>
                  <w:b/>
                  <w:color w:val="FF0000"/>
                </w:rPr>
                <w:delText>NOT</w:delText>
              </w:r>
            </w:del>
            <w:del w:id="281" w:author="kpatrick" w:date="2003-06-24T15:17:00Z">
              <w:r>
                <w:rPr>
                  <w:color w:val="FF0000"/>
                </w:rPr>
                <w:delText xml:space="preserve"> </w:delText>
              </w:r>
            </w:del>
            <w:del w:id="282" w:author="kpatrick" w:date="2003-06-24T15:17:00Z">
              <w:r>
                <w:rPr/>
                <w:delText>reference Invoice 124 when taking the credit.</w:delText>
              </w:r>
            </w:del>
          </w:p>
        </w:tc>
      </w:tr>
    </w:tbl>
    <w:p>
      <w:pPr>
        <w:pStyle w:val="RMSRecommendation"/>
        <w:numPr>
          <w:ilvl w:val="0"/>
          <w:numId w:val="0"/>
        </w:numPr>
        <w:ind w:left="0" w:hanging="0"/>
        <w:rPr/>
      </w:pPr>
      <w:r>
        <w:rPr/>
      </w:r>
    </w:p>
    <w:p>
      <w:pPr>
        <w:pStyle w:val="Picture"/>
        <w:keepNext w:val="false"/>
        <w:rPr/>
      </w:pPr>
      <w:r>
        <w:rPr/>
        <w:t>Example 2 – CR is assessed a Late Payment Charge and the TDSP cancels the Late Payment Invoice before the CR has paid the Late Payment Charges.</w:t>
      </w:r>
    </w:p>
    <w:tbl>
      <w:tblPr>
        <w:tblW w:w="8856" w:type="dxa"/>
        <w:jc w:val="left"/>
        <w:tblInd w:w="-113" w:type="dxa"/>
        <w:tblLayout w:type="fixed"/>
        <w:tblCellMar>
          <w:top w:w="0" w:type="dxa"/>
          <w:left w:w="108" w:type="dxa"/>
          <w:bottom w:w="0" w:type="dxa"/>
          <w:right w:w="108" w:type="dxa"/>
        </w:tblCellMar>
      </w:tblPr>
      <w:tblGrid>
        <w:gridCol w:w="4403"/>
        <w:gridCol w:w="4453"/>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del w:id="283" w:author="kpatrick" w:date="2003-06-24T15:17:00Z">
              <w:r>
                <w:rPr>
                  <w:b/>
                  <w:color w:val="0000FF"/>
                </w:rPr>
                <w:delText>123</w:delText>
              </w:r>
            </w:del>
            <w:del w:id="284" w:author="kpatrick" w:date="2003-06-24T15:17:00Z">
              <w:r>
                <w:rPr/>
                <w:delText xml:space="preserve"> for $1,000</w:delText>
              </w:r>
            </w:del>
          </w:p>
        </w:tc>
        <w:tc>
          <w:tcPr>
            <w:tcW w:w="4453" w:type="dxa"/>
            <w:tcBorders>
              <w:top w:val="single" w:sz="4" w:space="0" w:color="000000"/>
              <w:left w:val="single" w:sz="4" w:space="0" w:color="000000"/>
              <w:bottom w:val="single" w:sz="4" w:space="0" w:color="000000"/>
              <w:right w:val="single" w:sz="4" w:space="0" w:color="000000"/>
            </w:tcBorders>
          </w:tcPr>
          <w:p>
            <w:pPr>
              <w:pStyle w:val="Normal"/>
              <w:rPr/>
            </w:pPr>
            <w:del w:id="285" w:author="kpatrick" w:date="2003-06-24T15:17:00Z">
              <w:r>
                <w:rPr/>
                <w:delText xml:space="preserve">CR Pays Invoice </w:delText>
              </w:r>
            </w:del>
            <w:del w:id="286" w:author="kpatrick" w:date="2003-06-24T15:17:00Z">
              <w:r>
                <w:rPr>
                  <w:b/>
                  <w:color w:val="0000FF"/>
                </w:rPr>
                <w:delText>123</w:delText>
              </w:r>
            </w:del>
            <w:del w:id="287" w:author="kpatrick" w:date="2003-06-24T15:17:00Z">
              <w:r>
                <w:rPr/>
                <w:delText xml:space="preserve"> on day 35 in the amount of $1,000</w:delText>
              </w:r>
            </w:del>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del w:id="288" w:author="kpatrick" w:date="2003-06-24T15:17:00Z">
              <w:r>
                <w:rPr/>
                <w:delText xml:space="preserve">TDSP Sends Late Payment Invoice </w:delText>
              </w:r>
            </w:del>
            <w:del w:id="289" w:author="kpatrick" w:date="2003-06-24T15:17:00Z">
              <w:r>
                <w:rPr>
                  <w:b/>
                  <w:color w:val="0000FF"/>
                </w:rPr>
                <w:delText>124</w:delText>
              </w:r>
            </w:del>
            <w:del w:id="290" w:author="kpatrick" w:date="2003-06-24T15:17:00Z">
              <w:r>
                <w:rPr/>
                <w:delText xml:space="preserve"> for $100 on Day 36</w:delText>
              </w:r>
            </w:del>
          </w:p>
        </w:tc>
        <w:tc>
          <w:tcPr>
            <w:tcW w:w="4453"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del w:id="291" w:author="kpatrick" w:date="2003-06-24T15:17:00Z">
              <w:r>
                <w:rPr/>
                <w:delText>CR does not pay the late payment charge of $100 on Day 36</w:delText>
              </w:r>
            </w:del>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del w:id="292" w:author="kpatrick" w:date="2003-06-24T15:17:00Z">
              <w:r>
                <w:rPr/>
                <w:delText xml:space="preserve">TDSP issues a Cancel Late Payment Invoice </w:delText>
              </w:r>
            </w:del>
            <w:del w:id="293" w:author="kpatrick" w:date="2003-06-24T15:17:00Z">
              <w:r>
                <w:rPr>
                  <w:b/>
                  <w:color w:val="0000FF"/>
                </w:rPr>
                <w:delText>125</w:delText>
              </w:r>
            </w:del>
            <w:del w:id="294" w:author="kpatrick" w:date="2003-06-24T15:17:00Z">
              <w:r>
                <w:rPr/>
                <w:delText xml:space="preserve"> on Day 38</w:delText>
              </w:r>
            </w:del>
          </w:p>
        </w:tc>
        <w:tc>
          <w:tcPr>
            <w:tcW w:w="4453" w:type="dxa"/>
            <w:tcBorders>
              <w:top w:val="single" w:sz="4" w:space="0" w:color="000000"/>
              <w:left w:val="single" w:sz="4" w:space="0" w:color="000000"/>
              <w:bottom w:val="single" w:sz="4" w:space="0" w:color="000000"/>
              <w:right w:val="single" w:sz="4" w:space="0" w:color="000000"/>
            </w:tcBorders>
          </w:tcPr>
          <w:p>
            <w:pPr>
              <w:pStyle w:val="Normal"/>
              <w:rPr>
                <w:del w:id="303" w:author="kpatrick" w:date="2003-06-24T15:17:00Z"/>
              </w:rPr>
            </w:pPr>
            <w:del w:id="295" w:author="kpatrick" w:date="2003-06-24T15:17:00Z">
              <w:r>
                <w:rPr>
                  <w:b/>
                  <w:color w:val="FF0000"/>
                  <w:u w:val="single"/>
                </w:rPr>
                <w:delText>Best Practice</w:delText>
              </w:r>
            </w:del>
            <w:del w:id="296" w:author="kpatrick" w:date="2003-06-24T15:17:00Z">
              <w:r>
                <w:rPr>
                  <w:b/>
                  <w:color w:val="FF0000"/>
                </w:rPr>
                <w:delText>:</w:delText>
              </w:r>
            </w:del>
            <w:del w:id="297" w:author="kpatrick" w:date="2003-06-24T15:17:00Z">
              <w:r>
                <w:rPr>
                  <w:b/>
                </w:rPr>
                <w:delText xml:space="preserve">  </w:delText>
              </w:r>
            </w:del>
            <w:del w:id="298" w:author="kpatrick" w:date="2003-06-24T15:17:00Z">
              <w:r>
                <w:rPr/>
                <w:delText xml:space="preserve">CR can reference Late Payment Invoice </w:delText>
              </w:r>
            </w:del>
            <w:del w:id="299" w:author="kpatrick" w:date="2003-06-24T15:17:00Z">
              <w:r>
                <w:rPr>
                  <w:b/>
                  <w:color w:val="0000FF"/>
                </w:rPr>
                <w:delText>124</w:delText>
              </w:r>
            </w:del>
            <w:del w:id="300" w:author="kpatrick" w:date="2003-06-24T15:17:00Z">
              <w:r>
                <w:rPr/>
                <w:delText xml:space="preserve"> for $100 and Cancel Late Payment Invoice </w:delText>
              </w:r>
            </w:del>
            <w:del w:id="301" w:author="kpatrick" w:date="2003-06-24T15:17:00Z">
              <w:r>
                <w:rPr>
                  <w:b/>
                  <w:color w:val="0000FF"/>
                </w:rPr>
                <w:delText>125</w:delText>
              </w:r>
            </w:del>
            <w:del w:id="302" w:author="kpatrick" w:date="2003-06-24T15:17:00Z">
              <w:r>
                <w:rPr/>
                <w:delText xml:space="preserve"> for -$100 CR must reference both Invoice 124 and Invoice 125 in order to clear both invoices from the TDSP system.</w:delText>
              </w:r>
            </w:del>
          </w:p>
          <w:p>
            <w:pPr>
              <w:pStyle w:val="Normal"/>
              <w:rPr/>
            </w:pPr>
            <w:del w:id="304" w:author="kpatrick" w:date="2003-06-24T15:17:00Z">
              <w:r>
                <w:rPr>
                  <w:b/>
                  <w:color w:val="FF0000"/>
                  <w:u w:val="single"/>
                </w:rPr>
                <w:delText>THE CR</w:delText>
              </w:r>
            </w:del>
            <w:del w:id="305" w:author="kpatrick" w:date="2003-06-24T15:17:00Z">
              <w:r>
                <w:rPr>
                  <w:u w:val="single"/>
                </w:rPr>
                <w:delText xml:space="preserve"> </w:delText>
              </w:r>
            </w:del>
            <w:del w:id="306" w:author="kpatrick" w:date="2003-06-24T15:17:00Z">
              <w:r>
                <w:rPr>
                  <w:b/>
                  <w:color w:val="FF0000"/>
                  <w:u w:val="single"/>
                </w:rPr>
                <w:delText>MAY NOT</w:delText>
              </w:r>
            </w:del>
            <w:del w:id="307" w:author="kpatrick" w:date="2003-06-24T15:17:00Z">
              <w:r>
                <w:rPr/>
                <w:delText xml:space="preserve"> assume that Invoice 125 cancels out Invoice 124 and no remittance advice reporting is necessary.  Failing to reference Invoice 124 and Invoice 125 leaves these invoices unresolved.  Each Invoice received by the CR must be referenced on the remittance advice.</w:delText>
              </w:r>
            </w:del>
          </w:p>
        </w:tc>
      </w:tr>
    </w:tbl>
    <w:p>
      <w:pPr>
        <w:pStyle w:val="RMSRecommendation"/>
        <w:numPr>
          <w:ilvl w:val="0"/>
          <w:numId w:val="0"/>
        </w:numPr>
        <w:ind w:left="0" w:hanging="0"/>
        <w:rPr/>
      </w:pPr>
      <w:r>
        <w:rPr/>
      </w:r>
    </w:p>
    <w:p>
      <w:pPr>
        <w:pStyle w:val="Normal"/>
        <w:rPr/>
      </w:pPr>
      <w:r>
        <w:rPr/>
      </w:r>
    </w:p>
    <w:p>
      <w:pPr>
        <w:pStyle w:val="RMSRecommendation"/>
        <w:numPr>
          <w:ilvl w:val="0"/>
          <w:numId w:val="0"/>
        </w:numPr>
        <w:ind w:left="0" w:hanging="0"/>
        <w:rPr/>
      </w:pPr>
      <w:r>
        <w:rPr/>
      </w:r>
    </w:p>
    <w:p>
      <w:pPr>
        <w:pStyle w:val="RMSRecommendation"/>
        <w:numPr>
          <w:ilvl w:val="0"/>
          <w:numId w:val="0"/>
        </w:numPr>
        <w:ind w:left="0" w:hanging="0"/>
        <w:rPr>
          <w:vanish/>
          <w:sz w:val="24"/>
          <w:del w:id="309" w:author="kpatrick" w:date="2003-06-24T15:17:00Z"/>
        </w:rPr>
      </w:pPr>
      <w:del w:id="308" w:author="kpatrick" w:date="2003-06-24T15:17:00Z">
        <w:r>
          <w:rPr>
            <w:vanish/>
            <w:sz w:val="24"/>
          </w:rPr>
        </w:r>
      </w:del>
    </w:p>
    <w:p>
      <w:pPr>
        <w:pStyle w:val="RMSRecommendation"/>
        <w:rPr/>
      </w:pPr>
      <w:del w:id="310" w:author="kpatrick" w:date="2003-06-24T15:17:00Z">
        <w:r>
          <w:rPr/>
          <w:delText>Example 3 – CR Partially pays a Late Payment Invoice</w:delText>
        </w:r>
      </w:del>
    </w:p>
    <w:tbl>
      <w:tblPr>
        <w:tblW w:w="8856" w:type="dxa"/>
        <w:jc w:val="left"/>
        <w:tblInd w:w="-113" w:type="dxa"/>
        <w:tblLayout w:type="fixed"/>
        <w:tblCellMar>
          <w:top w:w="0" w:type="dxa"/>
          <w:left w:w="108" w:type="dxa"/>
          <w:bottom w:w="0" w:type="dxa"/>
          <w:right w:w="108" w:type="dxa"/>
        </w:tblCellMar>
      </w:tblPr>
      <w:tblGrid>
        <w:gridCol w:w="4461"/>
        <w:gridCol w:w="4395"/>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del w:id="311" w:author="kpatrick" w:date="2003-06-24T15:17:00Z">
              <w:r>
                <w:rPr/>
                <w:delText xml:space="preserve">TDSP Sends Invoice </w:delText>
              </w:r>
            </w:del>
            <w:del w:id="312" w:author="kpatrick" w:date="2003-06-24T15:17:00Z">
              <w:r>
                <w:rPr>
                  <w:b/>
                  <w:color w:val="0000FF"/>
                </w:rPr>
                <w:delText>123</w:delText>
              </w:r>
            </w:del>
            <w:del w:id="313" w:author="kpatrick" w:date="2003-06-24T15:17:00Z">
              <w:r>
                <w:rPr/>
                <w:delText xml:space="preserve"> for $1,000</w:delText>
              </w:r>
            </w:del>
          </w:p>
        </w:tc>
        <w:tc>
          <w:tcPr>
            <w:tcW w:w="4395" w:type="dxa"/>
            <w:tcBorders>
              <w:top w:val="single" w:sz="4" w:space="0" w:color="000000"/>
              <w:left w:val="single" w:sz="4" w:space="0" w:color="000000"/>
              <w:bottom w:val="single" w:sz="4" w:space="0" w:color="000000"/>
              <w:right w:val="single" w:sz="4" w:space="0" w:color="000000"/>
            </w:tcBorders>
          </w:tcPr>
          <w:p>
            <w:pPr>
              <w:pStyle w:val="Normal"/>
              <w:rPr/>
            </w:pPr>
            <w:del w:id="314" w:author="kpatrick" w:date="2003-06-24T15:17:00Z">
              <w:r>
                <w:rPr/>
                <w:delText xml:space="preserve">CR does not Pay Invoice </w:delText>
              </w:r>
            </w:del>
            <w:del w:id="315" w:author="kpatrick" w:date="2003-06-24T15:17:00Z">
              <w:r>
                <w:rPr>
                  <w:b/>
                  <w:color w:val="0000FF"/>
                </w:rPr>
                <w:delText>123</w:delText>
              </w:r>
            </w:del>
            <w:del w:id="316" w:author="kpatrick" w:date="2003-06-24T15:17:00Z">
              <w:r>
                <w:rPr/>
                <w:delText xml:space="preserve"> on day 35 in the amount of $1,000</w:delText>
              </w:r>
            </w:del>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del w:id="317" w:author="kpatrick" w:date="2003-06-24T15:17:00Z">
              <w:r>
                <w:rPr/>
                <w:delText xml:space="preserve">TDSP Sends Late Payment Invoice </w:delText>
              </w:r>
            </w:del>
            <w:del w:id="318" w:author="kpatrick" w:date="2003-06-24T15:17:00Z">
              <w:r>
                <w:rPr>
                  <w:b/>
                  <w:color w:val="0000FF"/>
                </w:rPr>
                <w:delText>124</w:delText>
              </w:r>
            </w:del>
            <w:del w:id="319" w:author="kpatrick" w:date="2003-06-24T15:17:00Z">
              <w:r>
                <w:rPr/>
                <w:delText xml:space="preserve"> for $100 on Day 36</w:delText>
              </w:r>
            </w:del>
          </w:p>
        </w:tc>
        <w:tc>
          <w:tcPr>
            <w:tcW w:w="4395" w:type="dxa"/>
            <w:tcBorders>
              <w:top w:val="single" w:sz="4" w:space="0" w:color="000000"/>
              <w:left w:val="single" w:sz="4" w:space="0" w:color="000000"/>
              <w:bottom w:val="single" w:sz="4" w:space="0" w:color="000000"/>
              <w:right w:val="single" w:sz="4" w:space="0" w:color="000000"/>
            </w:tcBorders>
          </w:tcPr>
          <w:p>
            <w:pPr>
              <w:pStyle w:val="Normal"/>
              <w:rPr/>
            </w:pPr>
            <w:del w:id="320" w:author="kpatrick" w:date="2003-06-24T15:17:00Z">
              <w:r>
                <w:rPr/>
                <w:delText xml:space="preserve">CR pays $80 Late Payment Invoice </w:delText>
              </w:r>
            </w:del>
            <w:del w:id="321" w:author="kpatrick" w:date="2003-06-24T15:17:00Z">
              <w:r>
                <w:rPr>
                  <w:b/>
                  <w:color w:val="0000FF"/>
                </w:rPr>
                <w:delText>124</w:delText>
              </w:r>
            </w:del>
            <w:del w:id="322" w:author="kpatrick" w:date="2003-06-24T15:17:00Z">
              <w:r>
                <w:rPr/>
                <w:delText xml:space="preserve"> on Day 38 for $80</w:delText>
              </w:r>
            </w:del>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del w:id="323" w:author="kpatrick" w:date="2003-06-24T15:17:00Z">
              <w:r>
                <w:rPr/>
                <w:delText xml:space="preserve">CR pays Invoice </w:delText>
              </w:r>
            </w:del>
            <w:del w:id="324" w:author="kpatrick" w:date="2003-06-24T15:17:00Z">
              <w:r>
                <w:rPr>
                  <w:b/>
                  <w:color w:val="0000FF"/>
                </w:rPr>
                <w:delText>123</w:delText>
              </w:r>
            </w:del>
            <w:del w:id="325" w:author="kpatrick" w:date="2003-06-24T15:17:00Z">
              <w:r>
                <w:rPr/>
                <w:delText xml:space="preserve"> for $1,000 on Day 38.</w:delText>
              </w:r>
            </w:del>
          </w:p>
        </w:tc>
      </w:tr>
      <w:tr>
        <w:trPr/>
        <w:tc>
          <w:tcPr>
            <w:tcW w:w="4461"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del w:id="326" w:author="kpatrick" w:date="2003-06-24T15:17:00Z">
              <w:r>
                <w:rPr/>
                <w:delText>TDSP discovers Late Payment Invoice 124 was partially paid on time.  That unpaid balance due sits on the TDSP system and is a manual reconciliation effort.  No invoice is generated to alert the CR that they have short-paid the Late Payment Invoice.  In addition, the TDSP cannot assess further Late Payment Charges since a TDSP cannot assess Late Charges on unpaid Late Charges.</w:delText>
              </w:r>
            </w:del>
          </w:p>
        </w:tc>
        <w:tc>
          <w:tcPr>
            <w:tcW w:w="4395" w:type="dxa"/>
            <w:tcBorders>
              <w:top w:val="single" w:sz="4" w:space="0" w:color="000000"/>
              <w:left w:val="single" w:sz="4" w:space="0" w:color="000000"/>
              <w:bottom w:val="single" w:sz="4" w:space="0" w:color="000000"/>
              <w:right w:val="single" w:sz="4" w:space="0" w:color="000000"/>
            </w:tcBorders>
          </w:tcPr>
          <w:p>
            <w:pPr>
              <w:pStyle w:val="Normal"/>
              <w:rPr/>
            </w:pPr>
            <w:del w:id="327" w:author="kpatrick" w:date="2003-06-24T15:17:00Z">
              <w:r>
                <w:rPr>
                  <w:b/>
                  <w:color w:val="FF0000"/>
                  <w:u w:val="single"/>
                </w:rPr>
                <w:delText>Best Practice</w:delText>
              </w:r>
            </w:del>
            <w:del w:id="328" w:author="kpatrick" w:date="2003-06-24T15:17:00Z">
              <w:r>
                <w:rPr>
                  <w:color w:val="FF0000"/>
                </w:rPr>
                <w:delText>:</w:delText>
              </w:r>
            </w:del>
            <w:del w:id="329" w:author="kpatrick" w:date="2003-06-24T15:17:00Z">
              <w:r>
                <w:rPr/>
                <w:delText xml:space="preserve">  TDSP contacts the CR to let them know they have a balance due on Invoice 124 to avoid CR default.</w:delText>
              </w:r>
            </w:del>
          </w:p>
        </w:tc>
      </w:tr>
    </w:tbl>
    <w:p>
      <w:pPr>
        <w:pStyle w:val="RMSRecommendation"/>
        <w:numPr>
          <w:ilvl w:val="0"/>
          <w:numId w:val="0"/>
        </w:numPr>
        <w:ind w:left="0" w:hanging="0"/>
        <w:rPr/>
      </w:pPr>
      <w:r>
        <w:rPr/>
      </w:r>
    </w:p>
    <w:p>
      <w:pPr>
        <w:pStyle w:val="Picture"/>
        <w:keepNext w:val="false"/>
        <w:rPr/>
      </w:pPr>
      <w:r>
        <w:rPr/>
      </w:r>
    </w:p>
    <w:p>
      <w:pPr>
        <w:pStyle w:val="Normal"/>
        <w:rPr/>
      </w:pPr>
      <w:r>
        <w:rPr/>
        <w:t>Example 4 – CR partially Pays Late Payment Invoice and TDSP subsequently Cancels the Late Payment Invoice</w:t>
      </w:r>
    </w:p>
    <w:tbl>
      <w:tblPr>
        <w:tblW w:w="8856" w:type="dxa"/>
        <w:jc w:val="left"/>
        <w:tblInd w:w="-113" w:type="dxa"/>
        <w:tblLayout w:type="fixed"/>
        <w:tblCellMar>
          <w:top w:w="0" w:type="dxa"/>
          <w:left w:w="108" w:type="dxa"/>
          <w:bottom w:w="0" w:type="dxa"/>
          <w:right w:w="108" w:type="dxa"/>
        </w:tblCellMar>
      </w:tblPr>
      <w:tblGrid>
        <w:gridCol w:w="4409"/>
        <w:gridCol w:w="4447"/>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del w:id="330" w:author="kpatrick" w:date="2003-06-24T15:17:00Z">
              <w:r>
                <w:rPr>
                  <w:b/>
                  <w:color w:val="0000FF"/>
                </w:rPr>
                <w:delText>123</w:delText>
              </w:r>
            </w:del>
            <w:del w:id="331" w:author="kpatrick" w:date="2003-06-24T15:17:00Z">
              <w:r>
                <w:rPr/>
                <w:delText xml:space="preserve"> for $1,000</w:delText>
              </w:r>
            </w:del>
          </w:p>
        </w:tc>
        <w:tc>
          <w:tcPr>
            <w:tcW w:w="4447" w:type="dxa"/>
            <w:tcBorders>
              <w:top w:val="single" w:sz="4" w:space="0" w:color="000000"/>
              <w:left w:val="single" w:sz="4" w:space="0" w:color="000000"/>
              <w:bottom w:val="single" w:sz="4" w:space="0" w:color="000000"/>
              <w:right w:val="single" w:sz="4" w:space="0" w:color="000000"/>
            </w:tcBorders>
          </w:tcPr>
          <w:p>
            <w:pPr>
              <w:pStyle w:val="Normal"/>
              <w:rPr/>
            </w:pPr>
            <w:del w:id="332" w:author="kpatrick" w:date="2003-06-24T15:17:00Z">
              <w:r>
                <w:rPr/>
                <w:delText xml:space="preserve">CR Pays Invoice </w:delText>
              </w:r>
            </w:del>
            <w:del w:id="333" w:author="kpatrick" w:date="2003-06-24T15:17:00Z">
              <w:r>
                <w:rPr>
                  <w:b/>
                  <w:color w:val="0000FF"/>
                </w:rPr>
                <w:delText>123</w:delText>
              </w:r>
            </w:del>
            <w:del w:id="334" w:author="kpatrick" w:date="2003-06-24T15:17:00Z">
              <w:r>
                <w:rPr/>
                <w:delText xml:space="preserve"> on day 35 in the amount of $1,000</w:delText>
              </w:r>
            </w:del>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del w:id="335" w:author="kpatrick" w:date="2003-06-24T15:17:00Z">
              <w:r>
                <w:rPr/>
                <w:delText xml:space="preserve">TDSP Sends Late Payment Invoice </w:delText>
              </w:r>
            </w:del>
            <w:del w:id="336" w:author="kpatrick" w:date="2003-06-24T15:17:00Z">
              <w:r>
                <w:rPr>
                  <w:b/>
                  <w:color w:val="0000FF"/>
                </w:rPr>
                <w:delText>124</w:delText>
              </w:r>
            </w:del>
            <w:del w:id="337" w:author="kpatrick" w:date="2003-06-24T15:17:00Z">
              <w:r>
                <w:rPr/>
                <w:delText xml:space="preserve"> for $100 on Day 36</w:delText>
              </w:r>
            </w:del>
          </w:p>
        </w:tc>
        <w:tc>
          <w:tcPr>
            <w:tcW w:w="4447" w:type="dxa"/>
            <w:tcBorders>
              <w:top w:val="single" w:sz="4" w:space="0" w:color="000000"/>
              <w:left w:val="single" w:sz="4" w:space="0" w:color="000000"/>
              <w:bottom w:val="single" w:sz="4" w:space="0" w:color="000000"/>
              <w:right w:val="single" w:sz="4" w:space="0" w:color="000000"/>
            </w:tcBorders>
          </w:tcPr>
          <w:p>
            <w:pPr>
              <w:pStyle w:val="Normal"/>
              <w:rPr/>
            </w:pPr>
            <w:del w:id="338" w:author="kpatrick" w:date="2003-06-24T15:17:00Z">
              <w:r>
                <w:rPr/>
                <w:delText xml:space="preserve">CR pays Late Payment Invoice </w:delText>
              </w:r>
            </w:del>
            <w:del w:id="339" w:author="kpatrick" w:date="2003-06-24T15:17:00Z">
              <w:r>
                <w:rPr>
                  <w:b/>
                  <w:color w:val="0000FF"/>
                </w:rPr>
                <w:delText>124</w:delText>
              </w:r>
            </w:del>
            <w:del w:id="340" w:author="kpatrick" w:date="2003-06-24T15:17:00Z">
              <w:r>
                <w:rPr/>
                <w:delText xml:space="preserve"> on Day 38 for $80</w:delText>
              </w:r>
            </w:del>
          </w:p>
        </w:tc>
      </w:tr>
      <w:tr>
        <w:trPr/>
        <w:tc>
          <w:tcPr>
            <w:tcW w:w="4409"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del w:id="341" w:author="kpatrick" w:date="2003-06-24T15:17:00Z">
              <w:r>
                <w:rPr/>
                <w:delText xml:space="preserve">TDSP discovers Invoice 123 was paid on time and cancels Invoice 124.   Cancel Invoice </w:delText>
              </w:r>
            </w:del>
            <w:del w:id="342" w:author="kpatrick" w:date="2003-06-24T15:17:00Z">
              <w:r>
                <w:rPr>
                  <w:b/>
                  <w:color w:val="0000FF"/>
                </w:rPr>
                <w:delText>125</w:delText>
              </w:r>
            </w:del>
            <w:del w:id="343" w:author="kpatrick" w:date="2003-06-24T15:17:00Z">
              <w:r>
                <w:rPr/>
                <w:delText xml:space="preserve"> is sent in the amount of $100.</w:delText>
              </w:r>
            </w:del>
          </w:p>
        </w:tc>
        <w:tc>
          <w:tcPr>
            <w:tcW w:w="4447" w:type="dxa"/>
            <w:tcBorders>
              <w:top w:val="single" w:sz="4" w:space="0" w:color="000000"/>
              <w:left w:val="single" w:sz="4" w:space="0" w:color="000000"/>
              <w:bottom w:val="single" w:sz="4" w:space="0" w:color="000000"/>
              <w:right w:val="single" w:sz="4" w:space="0" w:color="000000"/>
            </w:tcBorders>
          </w:tcPr>
          <w:p>
            <w:pPr>
              <w:pStyle w:val="Normal"/>
              <w:rPr>
                <w:vanish/>
                <w:del w:id="347" w:author="kpatrick" w:date="2003-06-24T15:17:00Z"/>
              </w:rPr>
            </w:pPr>
            <w:del w:id="344" w:author="kpatrick" w:date="2003-06-24T15:17:00Z">
              <w:r>
                <w:rPr/>
                <w:delText xml:space="preserve">CR must report Cancel Invoice </w:delText>
              </w:r>
            </w:del>
            <w:del w:id="345" w:author="kpatrick" w:date="2003-06-24T15:17:00Z">
              <w:r>
                <w:rPr>
                  <w:b/>
                  <w:color w:val="0000FF"/>
                </w:rPr>
                <w:delText>125</w:delText>
              </w:r>
            </w:del>
            <w:del w:id="346" w:author="kpatrick" w:date="2003-06-24T15:17:00Z">
              <w:r>
                <w:rPr/>
                <w:delText xml:space="preserve"> in the amount of -$100 on the 820 in order to take the credit.  CR must also reference Invoice 124 for $20.</w:delText>
              </w:r>
            </w:del>
          </w:p>
          <w:p>
            <w:pPr>
              <w:pStyle w:val="Normal"/>
              <w:rPr>
                <w:vanish/>
                <w:del w:id="349" w:author="kpatrick" w:date="2003-06-24T15:17:00Z"/>
              </w:rPr>
            </w:pPr>
            <w:del w:id="348" w:author="kpatrick" w:date="2003-06-24T15:17:00Z">
              <w:r>
                <w:rPr>
                  <w:vanish/>
                </w:rPr>
              </w:r>
            </w:del>
          </w:p>
          <w:p>
            <w:pPr>
              <w:pStyle w:val="Normal"/>
              <w:rPr/>
            </w:pPr>
            <w:r>
              <w:rPr/>
            </w:r>
          </w:p>
        </w:tc>
      </w:tr>
    </w:tbl>
    <w:p>
      <w:pPr>
        <w:pStyle w:val="Normal"/>
        <w:rPr/>
      </w:pPr>
      <w:r>
        <w:rPr/>
      </w:r>
    </w:p>
    <w:p>
      <w:pPr>
        <w:pStyle w:val="Normal"/>
        <w:rPr/>
      </w:pPr>
      <w:r>
        <w:rPr/>
        <w:t>Example 5:  TDSP sends invoice, then cancels the invoice and sends a restated invoice that is less than the original invo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7"/>
        <w:gridCol w:w="4459"/>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del w:id="350" w:author="kpatrick" w:date="2003-06-24T15:17:00Z">
              <w:r>
                <w:rPr>
                  <w:b/>
                  <w:color w:val="0000FF"/>
                </w:rPr>
                <w:delText>123</w:delText>
              </w:r>
            </w:del>
            <w:del w:id="351" w:author="kpatrick" w:date="2003-06-24T15:17:00Z">
              <w:r>
                <w:rPr/>
                <w:delText xml:space="preserve"> for $1,000</w:delText>
              </w:r>
            </w:del>
          </w:p>
        </w:tc>
        <w:tc>
          <w:tcPr>
            <w:tcW w:w="4459" w:type="dxa"/>
            <w:tcBorders>
              <w:top w:val="single" w:sz="4" w:space="0" w:color="000000"/>
              <w:left w:val="single" w:sz="4" w:space="0" w:color="000000"/>
              <w:bottom w:val="single" w:sz="4" w:space="0" w:color="000000"/>
              <w:right w:val="single" w:sz="4" w:space="0" w:color="000000"/>
            </w:tcBorders>
          </w:tcPr>
          <w:p>
            <w:pPr>
              <w:pStyle w:val="Normal"/>
              <w:rPr/>
            </w:pPr>
            <w:del w:id="352" w:author="kpatrick" w:date="2003-06-24T15:17:00Z">
              <w:r>
                <w:rPr>
                  <w:b/>
                </w:rPr>
                <w:delText>Best Practice</w:delText>
              </w:r>
            </w:del>
            <w:del w:id="353" w:author="kpatrick" w:date="2003-06-24T15:17:00Z">
              <w:r>
                <w:rPr/>
                <w:delText xml:space="preserve">:  CR must pay Invoice </w:delText>
              </w:r>
            </w:del>
            <w:del w:id="354" w:author="kpatrick" w:date="2003-06-24T15:17:00Z">
              <w:r>
                <w:rPr>
                  <w:b/>
                  <w:color w:val="0000FF"/>
                </w:rPr>
                <w:delText>123</w:delText>
              </w:r>
            </w:del>
            <w:del w:id="355" w:author="kpatrick" w:date="2003-06-24T15:17:00Z">
              <w:r>
                <w:rPr/>
                <w:delText xml:space="preserve"> no later than Day 35.  CR pays $1,000 on Day 35.  CR Pays Invoice </w:delText>
              </w:r>
            </w:del>
            <w:del w:id="356" w:author="kpatrick" w:date="2003-06-24T15:17:00Z">
              <w:r>
                <w:rPr>
                  <w:b/>
                  <w:color w:val="0000FF"/>
                </w:rPr>
                <w:delText>123</w:delText>
              </w:r>
            </w:del>
            <w:del w:id="357" w:author="kpatrick" w:date="2003-06-24T15:17:00Z">
              <w:r>
                <w:rPr/>
                <w:delText xml:space="preserve"> in the amount of $1000 on Day 35.</w:delText>
              </w:r>
            </w:del>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del w:id="358" w:author="kpatrick" w:date="2003-06-24T15:17:00Z">
              <w:r>
                <w:rPr/>
                <w:delText xml:space="preserve">TDSP Sends a Cancel Invoice </w:delText>
              </w:r>
            </w:del>
            <w:del w:id="359" w:author="kpatrick" w:date="2003-06-24T15:17:00Z">
              <w:r>
                <w:rPr>
                  <w:b/>
                  <w:color w:val="0000FF"/>
                </w:rPr>
                <w:delText>124</w:delText>
              </w:r>
            </w:del>
            <w:del w:id="360" w:author="kpatrick" w:date="2003-06-24T15:17:00Z">
              <w:r>
                <w:rPr/>
                <w:delText xml:space="preserve"> on Day 36 in the amount of $1,000</w:delText>
              </w:r>
            </w:del>
          </w:p>
        </w:tc>
        <w:tc>
          <w:tcPr>
            <w:tcW w:w="4459" w:type="dxa"/>
            <w:tcBorders>
              <w:top w:val="single" w:sz="4" w:space="0" w:color="000000"/>
              <w:left w:val="single" w:sz="4" w:space="0" w:color="000000"/>
              <w:bottom w:val="single" w:sz="4" w:space="0" w:color="000000"/>
              <w:right w:val="single" w:sz="4" w:space="0" w:color="000000"/>
            </w:tcBorders>
          </w:tcPr>
          <w:p>
            <w:pPr>
              <w:pStyle w:val="Normal"/>
              <w:rPr/>
            </w:pPr>
            <w:del w:id="361" w:author="kpatrick" w:date="2003-06-24T15:17:00Z">
              <w:r>
                <w:rPr/>
                <w:delText xml:space="preserve">CR must provide a line item for Invoice </w:delText>
              </w:r>
            </w:del>
            <w:del w:id="362" w:author="kpatrick" w:date="2003-06-24T15:17:00Z">
              <w:r>
                <w:rPr>
                  <w:b/>
                  <w:color w:val="0000FF"/>
                </w:rPr>
                <w:delText>124</w:delText>
              </w:r>
            </w:del>
            <w:del w:id="363" w:author="kpatrick" w:date="2003-06-24T15:17:00Z">
              <w:r>
                <w:rPr/>
                <w:delText xml:space="preserve"> in the Remittance Advice in the amount of –$1,000.</w:delText>
              </w:r>
            </w:del>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del w:id="364" w:author="kpatrick" w:date="2003-06-24T15:17:00Z">
              <w:r>
                <w:rPr/>
                <w:delText xml:space="preserve">TDSP Sends a Restated Invoice </w:delText>
              </w:r>
            </w:del>
            <w:del w:id="365" w:author="kpatrick" w:date="2003-06-24T15:17:00Z">
              <w:r>
                <w:rPr>
                  <w:b/>
                  <w:color w:val="0000FF"/>
                </w:rPr>
                <w:delText>125</w:delText>
              </w:r>
            </w:del>
            <w:del w:id="366" w:author="kpatrick" w:date="2003-06-24T15:17:00Z">
              <w:r>
                <w:rPr/>
                <w:delText xml:space="preserve"> on Day 36 in the amount of $900</w:delText>
              </w:r>
            </w:del>
          </w:p>
        </w:tc>
        <w:tc>
          <w:tcPr>
            <w:tcW w:w="4459" w:type="dxa"/>
            <w:tcBorders>
              <w:top w:val="single" w:sz="4" w:space="0" w:color="000000"/>
              <w:left w:val="single" w:sz="4" w:space="0" w:color="000000"/>
              <w:bottom w:val="single" w:sz="4" w:space="0" w:color="000000"/>
              <w:right w:val="single" w:sz="4" w:space="0" w:color="000000"/>
            </w:tcBorders>
          </w:tcPr>
          <w:p>
            <w:pPr>
              <w:pStyle w:val="Normal"/>
              <w:rPr/>
            </w:pPr>
            <w:del w:id="367" w:author="kpatrick" w:date="2003-06-24T15:17:00Z">
              <w:r>
                <w:rPr/>
                <w:delText xml:space="preserve">CR must reference Invoice </w:delText>
              </w:r>
            </w:del>
            <w:del w:id="368" w:author="kpatrick" w:date="2003-06-24T15:17:00Z">
              <w:r>
                <w:rPr>
                  <w:b/>
                  <w:color w:val="0000FF"/>
                </w:rPr>
                <w:delText>125</w:delText>
              </w:r>
            </w:del>
            <w:del w:id="369" w:author="kpatrick" w:date="2003-06-24T15:17:00Z">
              <w:r>
                <w:rPr/>
                <w:delText xml:space="preserve"> in the amount of $900</w:delText>
              </w:r>
            </w:del>
          </w:p>
        </w:tc>
      </w:tr>
      <w:tr>
        <w:trPr/>
        <w:tc>
          <w:tcPr>
            <w:tcW w:w="4397"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del w:id="370" w:author="kpatrick" w:date="2003-06-24T15:17:00Z">
              <w:r>
                <w:rPr/>
                <w:delText>NOT</w:delText>
              </w:r>
            </w:del>
          </w:p>
        </w:tc>
        <w:tc>
          <w:tcPr>
            <w:tcW w:w="4459" w:type="dxa"/>
            <w:tcBorders>
              <w:top w:val="single" w:sz="4" w:space="0" w:color="000000"/>
              <w:left w:val="single" w:sz="4" w:space="0" w:color="000000"/>
              <w:bottom w:val="single" w:sz="4" w:space="0" w:color="000000"/>
              <w:right w:val="single" w:sz="4" w:space="0" w:color="000000"/>
            </w:tcBorders>
          </w:tcPr>
          <w:p>
            <w:pPr>
              <w:pStyle w:val="Normal"/>
              <w:rPr>
                <w:del w:id="375" w:author="kpatrick" w:date="2003-06-24T15:17:00Z"/>
              </w:rPr>
            </w:pPr>
            <w:del w:id="371" w:author="kpatrick" w:date="2003-06-24T15:17:00Z">
              <w:r>
                <w:rPr>
                  <w:b/>
                  <w:color w:val="FF0000"/>
                  <w:u w:val="single"/>
                </w:rPr>
                <w:delText xml:space="preserve">NOT Supported:  </w:delText>
              </w:r>
            </w:del>
            <w:del w:id="372" w:author="kpatrick" w:date="2003-06-24T15:17:00Z">
              <w:r>
                <w:rPr/>
                <w:delText xml:space="preserve">CR references Invoice </w:delText>
              </w:r>
            </w:del>
            <w:del w:id="373" w:author="kpatrick" w:date="2003-06-24T15:17:00Z">
              <w:r>
                <w:rPr>
                  <w:b/>
                  <w:color w:val="0000FF"/>
                </w:rPr>
                <w:delText>125</w:delText>
              </w:r>
            </w:del>
            <w:del w:id="374" w:author="kpatrick" w:date="2003-06-24T15:17:00Z">
              <w:r>
                <w:rPr/>
                <w:delText xml:space="preserve"> for -$100 (the net) and does not need to provide a separate line item for Cancel Invoice 124.</w:delText>
              </w:r>
            </w:del>
          </w:p>
          <w:p>
            <w:pPr>
              <w:pStyle w:val="Normal"/>
              <w:rPr>
                <w:del w:id="377" w:author="kpatrick" w:date="2003-06-24T15:17:00Z"/>
              </w:rPr>
            </w:pPr>
            <w:del w:id="376" w:author="kpatrick" w:date="2003-06-24T15:17:00Z">
              <w:r>
                <w:rPr/>
              </w:r>
            </w:del>
          </w:p>
          <w:p>
            <w:pPr>
              <w:pStyle w:val="Normal"/>
              <w:keepNext w:val="false"/>
              <w:spacing w:before="0" w:after="120"/>
              <w:rPr>
                <w:rFonts w:ascii="Times New Roman" w:hAnsi="Times New Roman" w:cs="Times New Roman"/>
                <w:sz w:val="20"/>
              </w:rPr>
            </w:pPr>
            <w:del w:id="378" w:author="kpatrick" w:date="2003-06-24T15:17:00Z">
              <w:r>
                <w:rPr>
                  <w:rFonts w:cs="Times New Roman" w:ascii="Times New Roman" w:hAnsi="Times New Roman"/>
                  <w:sz w:val="20"/>
                </w:rPr>
                <w:delText>Taking the net on Invoice 125 will leave Invoice 124 open.  Each Invoice received by the CR must be referenced on the remittance advice.</w:delText>
              </w:r>
            </w:del>
          </w:p>
        </w:tc>
      </w:tr>
    </w:tbl>
    <w:p>
      <w:pPr>
        <w:pStyle w:val="RMSRecommendation"/>
        <w:numPr>
          <w:ilvl w:val="0"/>
          <w:numId w:val="0"/>
        </w:numPr>
        <w:ind w:left="0" w:hanging="0"/>
        <w:rPr>
          <w:rFonts w:eastAsia="Verdana"/>
        </w:rPr>
      </w:pPr>
      <w:r>
        <w:rPr>
          <w:rFonts w:eastAsia="Verdana"/>
        </w:rPr>
        <w:t xml:space="preserve"> </w:t>
      </w:r>
    </w:p>
    <w:p>
      <w:pPr>
        <w:pStyle w:val="RMSRecommendation"/>
        <w:numPr>
          <w:ilvl w:val="0"/>
          <w:numId w:val="0"/>
        </w:numPr>
        <w:ind w:left="0" w:hanging="0"/>
        <w:rPr/>
      </w:pPr>
      <w:r>
        <w:rPr/>
      </w:r>
    </w:p>
    <w:p>
      <w:pPr>
        <w:pStyle w:val="Normal"/>
        <w:rPr/>
      </w:pPr>
      <w:r>
        <w:rPr/>
        <w:t>Example 6:  TDSP sends invoice, then cancels the invoice and sends a restated invoice that is less than the original invoice.</w:t>
      </w:r>
    </w:p>
    <w:tbl>
      <w:tblPr>
        <w:tblW w:w="8856" w:type="dxa"/>
        <w:jc w:val="left"/>
        <w:tblInd w:w="-113" w:type="dxa"/>
        <w:tblLayout w:type="fixed"/>
        <w:tblCellMar>
          <w:top w:w="0" w:type="dxa"/>
          <w:left w:w="108" w:type="dxa"/>
          <w:bottom w:w="0" w:type="dxa"/>
          <w:right w:w="108" w:type="dxa"/>
        </w:tblCellMar>
      </w:tblPr>
      <w:tblGrid>
        <w:gridCol w:w="4411"/>
        <w:gridCol w:w="4445"/>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1 TDSP Sends Invoice </w:t>
            </w:r>
            <w:del w:id="379" w:author="kpatrick" w:date="2003-06-24T15:17:00Z">
              <w:r>
                <w:rPr>
                  <w:b/>
                  <w:color w:val="0000FF"/>
                </w:rPr>
                <w:delText>123</w:delText>
              </w:r>
            </w:del>
            <w:del w:id="380" w:author="kpatrick" w:date="2003-06-24T15:17:00Z">
              <w:r>
                <w:rPr/>
                <w:delText xml:space="preserve"> for $1,000</w:delText>
              </w:r>
            </w:del>
          </w:p>
        </w:tc>
        <w:tc>
          <w:tcPr>
            <w:tcW w:w="4445" w:type="dxa"/>
            <w:tcBorders>
              <w:top w:val="single" w:sz="4" w:space="0" w:color="000000"/>
              <w:left w:val="single" w:sz="4" w:space="0" w:color="000000"/>
              <w:bottom w:val="single" w:sz="4" w:space="0" w:color="000000"/>
              <w:right w:val="single" w:sz="4" w:space="0" w:color="000000"/>
            </w:tcBorders>
          </w:tcPr>
          <w:p>
            <w:pPr>
              <w:pStyle w:val="Normal"/>
              <w:rPr/>
            </w:pPr>
            <w:del w:id="381" w:author="kpatrick" w:date="2003-06-24T15:17:00Z">
              <w:r>
                <w:rPr/>
                <w:delText xml:space="preserve">CR must pay Invoice 123 no later than day 35.  </w:delText>
              </w:r>
            </w:del>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del w:id="382" w:author="kpatrick" w:date="2003-06-24T15:17:00Z">
              <w:r>
                <w:rPr/>
                <w:delText xml:space="preserve">Day 3 TDSP Sends a Cancel Invoice </w:delText>
              </w:r>
            </w:del>
            <w:del w:id="383" w:author="kpatrick" w:date="2003-06-24T15:17:00Z">
              <w:r>
                <w:rPr>
                  <w:b/>
                  <w:color w:val="0000FF"/>
                </w:rPr>
                <w:delText>124</w:delText>
              </w:r>
            </w:del>
            <w:del w:id="384" w:author="kpatrick" w:date="2003-06-24T15:17:00Z">
              <w:r>
                <w:rPr/>
                <w:delText xml:space="preserve"> in the amount of $1,000</w:delText>
              </w:r>
            </w:del>
          </w:p>
        </w:tc>
        <w:tc>
          <w:tcPr>
            <w:tcW w:w="4445" w:type="dxa"/>
            <w:tcBorders>
              <w:top w:val="single" w:sz="4" w:space="0" w:color="000000"/>
              <w:left w:val="single" w:sz="4" w:space="0" w:color="000000"/>
              <w:bottom w:val="single" w:sz="4" w:space="0" w:color="000000"/>
              <w:right w:val="single" w:sz="4" w:space="0" w:color="000000"/>
            </w:tcBorders>
          </w:tcPr>
          <w:p>
            <w:pPr>
              <w:pStyle w:val="Picture"/>
              <w:keepNext w:val="false"/>
              <w:snapToGrid w:val="false"/>
              <w:spacing w:before="0" w:after="120"/>
              <w:rPr/>
            </w:pPr>
            <w:r>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del w:id="385" w:author="kpatrick" w:date="2003-06-24T15:17:00Z">
              <w:r>
                <w:rPr/>
                <w:delText xml:space="preserve">Day 3 TDSP Sends a Restated Invoice </w:delText>
              </w:r>
            </w:del>
            <w:del w:id="386" w:author="kpatrick" w:date="2003-06-24T15:17:00Z">
              <w:r>
                <w:rPr>
                  <w:b/>
                  <w:color w:val="0000FF"/>
                </w:rPr>
                <w:delText xml:space="preserve">125 </w:delText>
              </w:r>
            </w:del>
            <w:del w:id="387" w:author="kpatrick" w:date="2003-06-24T15:17:00Z">
              <w:r>
                <w:rPr/>
                <w:delText>in the amount of $900</w:delText>
              </w:r>
            </w:del>
          </w:p>
        </w:tc>
        <w:tc>
          <w:tcPr>
            <w:tcW w:w="4445" w:type="dxa"/>
            <w:tcBorders>
              <w:top w:val="single" w:sz="4" w:space="0" w:color="000000"/>
              <w:left w:val="single" w:sz="4" w:space="0" w:color="000000"/>
              <w:bottom w:val="single" w:sz="4" w:space="0" w:color="000000"/>
              <w:right w:val="single" w:sz="4" w:space="0" w:color="000000"/>
            </w:tcBorders>
          </w:tcPr>
          <w:p>
            <w:pPr>
              <w:pStyle w:val="Normal"/>
              <w:rPr>
                <w:del w:id="389" w:author="kpatrick" w:date="2003-06-24T15:17:00Z"/>
              </w:rPr>
            </w:pPr>
            <w:del w:id="388" w:author="kpatrick" w:date="2003-06-24T15:17:00Z">
              <w:r>
                <w:rPr/>
                <w:delText>On Day 35, the CR may:</w:delText>
              </w:r>
            </w:del>
          </w:p>
          <w:p>
            <w:pPr>
              <w:pStyle w:val="Normal"/>
              <w:rPr>
                <w:del w:id="396" w:author="kpatrick" w:date="2003-06-24T15:17:00Z"/>
              </w:rPr>
            </w:pPr>
            <w:del w:id="390" w:author="kpatrick" w:date="2003-06-24T15:17:00Z">
              <w:r>
                <w:rPr/>
                <w:delText xml:space="preserve">CR can reference $1,000 for Invoice </w:delText>
              </w:r>
            </w:del>
            <w:del w:id="391" w:author="kpatrick" w:date="2003-06-24T15:17:00Z">
              <w:r>
                <w:rPr>
                  <w:b/>
                  <w:color w:val="0000FF"/>
                </w:rPr>
                <w:delText>123</w:delText>
              </w:r>
            </w:del>
            <w:del w:id="392" w:author="kpatrick" w:date="2003-06-24T15:17:00Z">
              <w:r>
                <w:rPr/>
                <w:delText xml:space="preserve"> on Day 35.  On Day 38, the CR can reference one line item for        –$1,000 for Invoice </w:delText>
              </w:r>
            </w:del>
            <w:del w:id="393" w:author="kpatrick" w:date="2003-06-24T15:17:00Z">
              <w:r>
                <w:rPr>
                  <w:b/>
                  <w:color w:val="0000FF"/>
                </w:rPr>
                <w:delText>124</w:delText>
              </w:r>
            </w:del>
            <w:del w:id="394" w:author="kpatrick" w:date="2003-06-24T15:17:00Z">
              <w:r>
                <w:rPr/>
                <w:delText xml:space="preserve"> and a second line item for $900 for Invoice </w:delText>
              </w:r>
            </w:del>
            <w:del w:id="395" w:author="kpatrick" w:date="2003-06-24T15:17:00Z">
              <w:r>
                <w:rPr>
                  <w:b/>
                  <w:color w:val="0000FF"/>
                </w:rPr>
                <w:delText>125</w:delText>
              </w:r>
            </w:del>
          </w:p>
          <w:p>
            <w:pPr>
              <w:pStyle w:val="Cover2"/>
              <w:spacing w:before="0" w:after="120"/>
              <w:rPr>
                <w:rFonts w:ascii="Garamond" w:hAnsi="Garamond" w:cs="Garamond"/>
                <w:del w:id="398" w:author="kpatrick" w:date="2003-06-24T15:17:00Z"/>
              </w:rPr>
            </w:pPr>
            <w:del w:id="397" w:author="kpatrick" w:date="2003-06-24T15:17:00Z">
              <w:r>
                <w:rPr>
                  <w:rFonts w:cs="Garamond" w:ascii="Garamond" w:hAnsi="Garamond"/>
                </w:rPr>
                <w:delText>OR</w:delText>
              </w:r>
            </w:del>
          </w:p>
          <w:p>
            <w:pPr>
              <w:pStyle w:val="Normal"/>
              <w:rPr>
                <w:del w:id="405" w:author="kpatrick" w:date="2003-06-24T15:17:00Z"/>
              </w:rPr>
            </w:pPr>
            <w:del w:id="399" w:author="kpatrick" w:date="2003-06-24T15:17:00Z">
              <w:r>
                <w:rPr/>
                <w:delText xml:space="preserve">CR may send one line item on the remittance advice for the $1,000 for Invoice </w:delText>
              </w:r>
            </w:del>
            <w:del w:id="400" w:author="kpatrick" w:date="2003-06-24T15:17:00Z">
              <w:r>
                <w:rPr>
                  <w:b/>
                  <w:color w:val="0000FF"/>
                </w:rPr>
                <w:delText>123</w:delText>
              </w:r>
            </w:del>
            <w:del w:id="401" w:author="kpatrick" w:date="2003-06-24T15:17:00Z">
              <w:r>
                <w:rPr/>
                <w:delText xml:space="preserve"> and second line item for –$1,000 for Invoice </w:delText>
              </w:r>
            </w:del>
            <w:del w:id="402" w:author="kpatrick" w:date="2003-06-24T15:17:00Z">
              <w:r>
                <w:rPr>
                  <w:b/>
                  <w:color w:val="0000FF"/>
                </w:rPr>
                <w:delText>124</w:delText>
              </w:r>
            </w:del>
            <w:del w:id="403" w:author="kpatrick" w:date="2003-06-24T15:17:00Z">
              <w:r>
                <w:rPr/>
                <w:delText xml:space="preserve"> and a third line item for $900 for Invoice </w:delText>
              </w:r>
            </w:del>
            <w:del w:id="404" w:author="kpatrick" w:date="2003-06-24T15:17:00Z">
              <w:r>
                <w:rPr>
                  <w:b/>
                  <w:color w:val="0000FF"/>
                </w:rPr>
                <w:delText>125</w:delText>
              </w:r>
            </w:del>
          </w:p>
          <w:p>
            <w:pPr>
              <w:pStyle w:val="Picture"/>
              <w:keepNext w:val="false"/>
              <w:rPr>
                <w:b/>
                <w:b/>
                <w:del w:id="408" w:author="kpatrick" w:date="2003-06-24T15:17:00Z"/>
              </w:rPr>
            </w:pPr>
            <w:del w:id="406" w:author="kpatrick" w:date="2003-06-24T15:17:00Z">
              <w:r>
                <w:rPr>
                  <w:b/>
                  <w:color w:val="FF0000"/>
                  <w:u w:val="single"/>
                </w:rPr>
                <w:delText>THE CR MAY NOT</w:delText>
              </w:r>
            </w:del>
            <w:del w:id="407" w:author="kpatrick" w:date="2003-06-24T15:17:00Z">
              <w:r>
                <w:rPr>
                  <w:b/>
                  <w:color w:val="FF0000"/>
                </w:rPr>
                <w:delText>:</w:delText>
              </w:r>
            </w:del>
          </w:p>
          <w:p>
            <w:pPr>
              <w:pStyle w:val="Normal"/>
              <w:rPr>
                <w:del w:id="414" w:author="kpatrick" w:date="2003-06-24T15:17:00Z"/>
              </w:rPr>
            </w:pPr>
            <w:del w:id="409" w:author="kpatrick" w:date="2003-06-24T15:17:00Z">
              <w:r>
                <w:rPr/>
                <w:delText xml:space="preserve">Reference $1,000 for Invoice </w:delText>
              </w:r>
            </w:del>
            <w:del w:id="410" w:author="kpatrick" w:date="2003-06-24T15:17:00Z">
              <w:r>
                <w:rPr>
                  <w:b/>
                  <w:color w:val="0000FF"/>
                </w:rPr>
                <w:delText>123</w:delText>
              </w:r>
            </w:del>
            <w:del w:id="411" w:author="kpatrick" w:date="2003-06-24T15:17:00Z">
              <w:r>
                <w:rPr/>
                <w:delText xml:space="preserve"> on Day 35 and then on Day 38, take the net difference on Invoice </w:delText>
              </w:r>
            </w:del>
            <w:del w:id="412" w:author="kpatrick" w:date="2003-06-24T15:17:00Z">
              <w:r>
                <w:rPr>
                  <w:b/>
                  <w:color w:val="0000FF"/>
                </w:rPr>
                <w:delText>125</w:delText>
              </w:r>
            </w:del>
            <w:del w:id="413" w:author="kpatrick" w:date="2003-06-24T15:17:00Z">
              <w:r>
                <w:rPr/>
                <w:delText xml:space="preserve"> for -$100.</w:delText>
              </w:r>
            </w:del>
          </w:p>
          <w:p>
            <w:pPr>
              <w:pStyle w:val="Normal"/>
              <w:rPr>
                <w:b/>
                <w:b/>
                <w:del w:id="416" w:author="kpatrick" w:date="2003-06-24T15:17:00Z"/>
              </w:rPr>
            </w:pPr>
            <w:del w:id="415" w:author="kpatrick" w:date="2003-06-24T15:17:00Z">
              <w:r>
                <w:rPr/>
                <w:delText>Take the net on Invoice 125 will leave Invoice 124 open.  Each Invoice received by the CR must be referenced on the remittance advice.</w:delText>
              </w:r>
            </w:del>
          </w:p>
          <w:p>
            <w:pPr>
              <w:pStyle w:val="Normal"/>
              <w:rPr>
                <w:b/>
                <w:b/>
              </w:rPr>
            </w:pPr>
            <w:r>
              <w:rPr>
                <w:b/>
              </w:rPr>
            </w:r>
          </w:p>
        </w:tc>
      </w:tr>
    </w:tbl>
    <w:p>
      <w:pPr>
        <w:pStyle w:val="RMSRecommendation"/>
        <w:numPr>
          <w:ilvl w:val="0"/>
          <w:numId w:val="0"/>
        </w:numPr>
        <w:ind w:left="0" w:hanging="0"/>
        <w:rPr/>
      </w:pPr>
      <w:r>
        <w:rPr/>
      </w:r>
    </w:p>
    <w:p>
      <w:pPr>
        <w:pStyle w:val="Normal"/>
        <w:rPr/>
      </w:pPr>
      <w:r>
        <w:rPr/>
      </w:r>
    </w:p>
    <w:p>
      <w:pPr>
        <w:pStyle w:val="Normal"/>
        <w:rPr/>
      </w:pPr>
      <w:r>
        <w:rPr/>
        <w:t>Example 7:  TDSP sends invoice, then cancels the invoice and sends a restated invoice that is more than the original invoice.</w:t>
      </w:r>
    </w:p>
    <w:tbl>
      <w:tblPr>
        <w:tblW w:w="8856" w:type="dxa"/>
        <w:jc w:val="left"/>
        <w:tblInd w:w="-113" w:type="dxa"/>
        <w:tblLayout w:type="fixed"/>
        <w:tblCellMar>
          <w:top w:w="0" w:type="dxa"/>
          <w:left w:w="108" w:type="dxa"/>
          <w:bottom w:w="0" w:type="dxa"/>
          <w:right w:w="108" w:type="dxa"/>
        </w:tblCellMar>
      </w:tblPr>
      <w:tblGrid>
        <w:gridCol w:w="4415"/>
        <w:gridCol w:w="4441"/>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1 TDSP Sends Invoice </w:t>
            </w:r>
            <w:del w:id="417" w:author="kpatrick" w:date="2003-06-24T15:17:00Z">
              <w:r>
                <w:rPr>
                  <w:b/>
                  <w:color w:val="0000FF"/>
                </w:rPr>
                <w:delText xml:space="preserve">123 </w:delText>
              </w:r>
            </w:del>
            <w:del w:id="418" w:author="kpatrick" w:date="2003-06-24T15:17:00Z">
              <w:r>
                <w:rPr/>
                <w:delText>for $1,000</w:delText>
              </w:r>
            </w:del>
          </w:p>
        </w:tc>
        <w:tc>
          <w:tcPr>
            <w:tcW w:w="4441" w:type="dxa"/>
            <w:tcBorders>
              <w:top w:val="single" w:sz="4" w:space="0" w:color="000000"/>
              <w:left w:val="single" w:sz="4" w:space="0" w:color="000000"/>
              <w:bottom w:val="single" w:sz="4" w:space="0" w:color="000000"/>
              <w:right w:val="single" w:sz="4" w:space="0" w:color="000000"/>
            </w:tcBorders>
          </w:tcPr>
          <w:p>
            <w:pPr>
              <w:pStyle w:val="Normal"/>
              <w:rPr/>
            </w:pPr>
            <w:del w:id="419" w:author="kpatrick" w:date="2003-06-24T15:17:00Z">
              <w:r>
                <w:rPr/>
                <w:delText xml:space="preserve">CR must pay Invoice </w:delText>
              </w:r>
            </w:del>
            <w:del w:id="420" w:author="kpatrick" w:date="2003-06-24T15:17:00Z">
              <w:r>
                <w:rPr>
                  <w:b/>
                  <w:color w:val="0000FF"/>
                </w:rPr>
                <w:delText>123</w:delText>
              </w:r>
            </w:del>
            <w:del w:id="421" w:author="kpatrick" w:date="2003-06-24T15:17:00Z">
              <w:r>
                <w:rPr>
                  <w:b/>
                </w:rPr>
                <w:delText xml:space="preserve"> </w:delText>
              </w:r>
            </w:del>
            <w:del w:id="422" w:author="kpatrick" w:date="2003-06-24T15:17:00Z">
              <w:r>
                <w:rPr/>
                <w:delText xml:space="preserve">no later than day 35.  </w:delText>
              </w:r>
            </w:del>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del w:id="423" w:author="kpatrick" w:date="2003-06-24T15:17:00Z">
              <w:r>
                <w:rPr/>
                <w:delText xml:space="preserve">Day 3 TDSP Sends a Cancel Invoice </w:delText>
              </w:r>
            </w:del>
            <w:del w:id="424" w:author="kpatrick" w:date="2003-06-24T15:17:00Z">
              <w:r>
                <w:rPr>
                  <w:b/>
                  <w:color w:val="0000FF"/>
                </w:rPr>
                <w:delText>124</w:delText>
              </w:r>
            </w:del>
            <w:del w:id="425" w:author="kpatrick" w:date="2003-06-24T15:17:00Z">
              <w:r>
                <w:rPr>
                  <w:b/>
                </w:rPr>
                <w:delText xml:space="preserve"> </w:delText>
              </w:r>
            </w:del>
            <w:del w:id="426" w:author="kpatrick" w:date="2003-06-24T15:17:00Z">
              <w:r>
                <w:rPr/>
                <w:delText>in the amount of $1,000</w:delText>
              </w:r>
            </w:del>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del w:id="427" w:author="kpatrick" w:date="2003-06-24T15:17:00Z">
              <w:r>
                <w:rPr/>
                <w:delText xml:space="preserve">Day 3 TDSP Sends a Restated Invoice </w:delText>
              </w:r>
            </w:del>
            <w:del w:id="428" w:author="kpatrick" w:date="2003-06-24T15:17:00Z">
              <w:r>
                <w:rPr>
                  <w:b/>
                  <w:color w:val="0000FF"/>
                </w:rPr>
                <w:delText>125</w:delText>
              </w:r>
            </w:del>
            <w:del w:id="429" w:author="kpatrick" w:date="2003-06-24T15:17:00Z">
              <w:r>
                <w:rPr>
                  <w:b/>
                </w:rPr>
                <w:delText xml:space="preserve"> </w:delText>
              </w:r>
            </w:del>
            <w:del w:id="430" w:author="kpatrick" w:date="2003-06-24T15:17:00Z">
              <w:r>
                <w:rPr/>
                <w:delText>in the amount of $1500</w:delText>
              </w:r>
            </w:del>
          </w:p>
        </w:tc>
        <w:tc>
          <w:tcPr>
            <w:tcW w:w="4441" w:type="dxa"/>
            <w:tcBorders>
              <w:top w:val="single" w:sz="4" w:space="0" w:color="000000"/>
              <w:left w:val="single" w:sz="4" w:space="0" w:color="000000"/>
              <w:bottom w:val="single" w:sz="4" w:space="0" w:color="000000"/>
              <w:right w:val="single" w:sz="4" w:space="0" w:color="000000"/>
            </w:tcBorders>
          </w:tcPr>
          <w:p>
            <w:pPr>
              <w:pStyle w:val="Normal"/>
              <w:rPr>
                <w:del w:id="432" w:author="kpatrick" w:date="2003-06-24T15:17:00Z"/>
              </w:rPr>
            </w:pPr>
            <w:del w:id="431" w:author="kpatrick" w:date="2003-06-24T15:17:00Z">
              <w:r>
                <w:rPr/>
                <w:delText>On Day 35, the CR may</w:delText>
              </w:r>
            </w:del>
          </w:p>
          <w:p>
            <w:pPr>
              <w:pStyle w:val="Normal"/>
              <w:rPr>
                <w:del w:id="440" w:author="kpatrick" w:date="2003-06-24T15:17:00Z"/>
              </w:rPr>
            </w:pPr>
            <w:del w:id="433" w:author="kpatrick" w:date="2003-06-24T15:17:00Z">
              <w:r>
                <w:rPr/>
                <w:delText xml:space="preserve">Send one line item for $1,000 for Invoice </w:delText>
              </w:r>
            </w:del>
            <w:del w:id="434" w:author="kpatrick" w:date="2003-06-24T15:17:00Z">
              <w:r>
                <w:rPr>
                  <w:b/>
                  <w:color w:val="0000FF"/>
                </w:rPr>
                <w:delText xml:space="preserve">123, </w:delText>
              </w:r>
            </w:del>
            <w:del w:id="435" w:author="kpatrick" w:date="2003-06-24T15:17:00Z">
              <w:r>
                <w:rPr/>
                <w:delText xml:space="preserve">a second line item for  –$1,000 for Invoice </w:delText>
              </w:r>
            </w:del>
            <w:del w:id="436" w:author="kpatrick" w:date="2003-06-24T15:17:00Z">
              <w:r>
                <w:rPr>
                  <w:b/>
                  <w:color w:val="0000FF"/>
                </w:rPr>
                <w:delText>124,</w:delText>
              </w:r>
            </w:del>
            <w:del w:id="437" w:author="kpatrick" w:date="2003-06-24T15:17:00Z">
              <w:r>
                <w:rPr>
                  <w:b/>
                </w:rPr>
                <w:delText xml:space="preserve"> </w:delText>
              </w:r>
            </w:del>
            <w:del w:id="438" w:author="kpatrick" w:date="2003-06-24T15:17:00Z">
              <w:r>
                <w:rPr/>
                <w:delText xml:space="preserve">and a third line item for $1500 for Invoice </w:delText>
              </w:r>
            </w:del>
            <w:del w:id="439" w:author="kpatrick" w:date="2003-06-24T15:17:00Z">
              <w:r>
                <w:rPr>
                  <w:b/>
                  <w:color w:val="0000FF"/>
                </w:rPr>
                <w:delText>125</w:delText>
              </w:r>
            </w:del>
          </w:p>
          <w:p>
            <w:pPr>
              <w:pStyle w:val="Picture"/>
              <w:keepNext w:val="false"/>
              <w:rPr>
                <w:del w:id="442" w:author="kpatrick" w:date="2003-06-24T15:17:00Z"/>
              </w:rPr>
            </w:pPr>
            <w:del w:id="441" w:author="kpatrick" w:date="2003-06-24T15:17:00Z">
              <w:r>
                <w:rPr/>
                <w:delText>OR</w:delText>
              </w:r>
            </w:del>
          </w:p>
          <w:p>
            <w:pPr>
              <w:pStyle w:val="Normal"/>
              <w:rPr>
                <w:del w:id="450" w:author="kpatrick" w:date="2003-06-24T15:17:00Z"/>
              </w:rPr>
            </w:pPr>
            <w:del w:id="443" w:author="kpatrick" w:date="2003-06-24T15:17:00Z">
              <w:r>
                <w:rPr/>
                <w:delText xml:space="preserve">Send one line item for $1,000 for Invoice </w:delText>
              </w:r>
            </w:del>
            <w:del w:id="444" w:author="kpatrick" w:date="2003-06-24T15:17:00Z">
              <w:r>
                <w:rPr>
                  <w:b/>
                  <w:color w:val="0000FF"/>
                </w:rPr>
                <w:delText>123</w:delText>
              </w:r>
            </w:del>
            <w:del w:id="445" w:author="kpatrick" w:date="2003-06-24T15:17:00Z">
              <w:r>
                <w:rPr>
                  <w:b/>
                </w:rPr>
                <w:delText xml:space="preserve"> </w:delText>
              </w:r>
            </w:del>
            <w:del w:id="446" w:author="kpatrick" w:date="2003-06-24T15:17:00Z">
              <w:r>
                <w:rPr/>
                <w:delText xml:space="preserve">on Day 35.  On Day 38, the CR can reference one line item for –$1,000 for Invoice </w:delText>
              </w:r>
            </w:del>
            <w:del w:id="447" w:author="kpatrick" w:date="2003-06-24T15:17:00Z">
              <w:r>
                <w:rPr>
                  <w:b/>
                  <w:color w:val="0000FF"/>
                </w:rPr>
                <w:delText xml:space="preserve">124 </w:delText>
              </w:r>
            </w:del>
            <w:del w:id="448" w:author="kpatrick" w:date="2003-06-24T15:17:00Z">
              <w:r>
                <w:rPr/>
                <w:delText xml:space="preserve">and a second line item for $1500for Invoice </w:delText>
              </w:r>
            </w:del>
            <w:del w:id="449" w:author="kpatrick" w:date="2003-06-24T15:17:00Z">
              <w:r>
                <w:rPr>
                  <w:b/>
                  <w:color w:val="0000FF"/>
                </w:rPr>
                <w:delText>125</w:delText>
              </w:r>
            </w:del>
          </w:p>
          <w:p>
            <w:pPr>
              <w:pStyle w:val="Normal"/>
              <w:rPr>
                <w:color w:val="FF0000"/>
                <w:u w:val="single"/>
                <w:del w:id="452" w:author="kpatrick" w:date="2003-06-24T15:17:00Z"/>
              </w:rPr>
            </w:pPr>
            <w:del w:id="451" w:author="kpatrick" w:date="2003-06-24T15:17:00Z">
              <w:r>
                <w:rPr>
                  <w:b/>
                  <w:color w:val="FF0000"/>
                  <w:u w:val="single"/>
                </w:rPr>
                <w:delText>THE CR MAY NOT</w:delText>
              </w:r>
            </w:del>
          </w:p>
          <w:p>
            <w:pPr>
              <w:pStyle w:val="Normal"/>
              <w:rPr>
                <w:del w:id="458" w:author="kpatrick" w:date="2003-06-24T15:17:00Z"/>
              </w:rPr>
            </w:pPr>
            <w:del w:id="453" w:author="kpatrick" w:date="2003-06-24T15:17:00Z">
              <w:r>
                <w:rPr/>
                <w:delText xml:space="preserve">Reference </w:delText>
              </w:r>
            </w:del>
            <w:del w:id="454" w:author="kpatrick" w:date="2003-06-24T15:17:00Z">
              <w:r>
                <w:rPr>
                  <w:b/>
                </w:rPr>
                <w:delText>ONLY</w:delText>
              </w:r>
            </w:del>
            <w:del w:id="455" w:author="kpatrick" w:date="2003-06-24T15:17:00Z">
              <w:r>
                <w:rPr/>
                <w:delText xml:space="preserve"> Invoice </w:delText>
              </w:r>
            </w:del>
            <w:del w:id="456" w:author="kpatrick" w:date="2003-06-24T15:17:00Z">
              <w:r>
                <w:rPr>
                  <w:b/>
                  <w:color w:val="0000FF"/>
                </w:rPr>
                <w:delText>125</w:delText>
              </w:r>
            </w:del>
            <w:del w:id="457" w:author="kpatrick" w:date="2003-06-24T15:17:00Z">
              <w:r>
                <w:rPr/>
                <w:delText xml:space="preserve"> in the amount of $1500, ignoring Invoice 123 and Invoice 124.</w:delText>
              </w:r>
            </w:del>
          </w:p>
          <w:p>
            <w:pPr>
              <w:pStyle w:val="Normal"/>
              <w:rPr>
                <w:del w:id="460" w:author="kpatrick" w:date="2003-06-24T15:17:00Z"/>
              </w:rPr>
            </w:pPr>
            <w:del w:id="459" w:author="kpatrick" w:date="2003-06-24T15:17:00Z">
              <w:r>
                <w:rPr/>
                <w:delText xml:space="preserve">OR </w:delText>
              </w:r>
            </w:del>
          </w:p>
          <w:p>
            <w:pPr>
              <w:pStyle w:val="Normal"/>
              <w:rPr>
                <w:del w:id="469" w:author="kpatrick" w:date="2003-06-24T15:17:00Z"/>
              </w:rPr>
            </w:pPr>
            <w:del w:id="461" w:author="kpatrick" w:date="2003-06-24T15:17:00Z">
              <w:r>
                <w:rPr/>
                <w:delText xml:space="preserve">Reference </w:delText>
              </w:r>
            </w:del>
            <w:del w:id="462" w:author="kpatrick" w:date="2003-06-24T15:17:00Z">
              <w:r>
                <w:rPr>
                  <w:b/>
                </w:rPr>
                <w:delText>ONLY</w:delText>
              </w:r>
            </w:del>
            <w:del w:id="463" w:author="kpatrick" w:date="2003-06-24T15:17:00Z">
              <w:r>
                <w:rPr/>
                <w:delText xml:space="preserve"> $1,000 for Invoice </w:delText>
              </w:r>
            </w:del>
            <w:del w:id="464" w:author="kpatrick" w:date="2003-06-24T15:17:00Z">
              <w:r>
                <w:rPr>
                  <w:b/>
                  <w:color w:val="0000FF"/>
                </w:rPr>
                <w:delText>123</w:delText>
              </w:r>
            </w:del>
            <w:del w:id="465" w:author="kpatrick" w:date="2003-06-24T15:17:00Z">
              <w:r>
                <w:rPr>
                  <w:b/>
                </w:rPr>
                <w:delText xml:space="preserve"> </w:delText>
              </w:r>
            </w:del>
            <w:del w:id="466" w:author="kpatrick" w:date="2003-06-24T15:17:00Z">
              <w:r>
                <w:rPr/>
                <w:delText xml:space="preserve">on Day 35.  On Day 38, reference the net difference on Invoice </w:delText>
              </w:r>
            </w:del>
            <w:del w:id="467" w:author="kpatrick" w:date="2003-06-24T15:17:00Z">
              <w:r>
                <w:rPr>
                  <w:b/>
                  <w:color w:val="0000FF"/>
                </w:rPr>
                <w:delText>125</w:delText>
              </w:r>
            </w:del>
            <w:del w:id="468" w:author="kpatrick" w:date="2003-06-24T15:17:00Z">
              <w:r>
                <w:rPr/>
                <w:delText xml:space="preserve"> for $500</w:delText>
              </w:r>
            </w:del>
          </w:p>
          <w:p>
            <w:pPr>
              <w:pStyle w:val="Normal"/>
              <w:rPr/>
            </w:pPr>
            <w:r>
              <w:rPr/>
            </w:r>
          </w:p>
        </w:tc>
      </w:tr>
    </w:tbl>
    <w:p>
      <w:pPr>
        <w:pStyle w:val="Normal"/>
        <w:rPr/>
      </w:pPr>
      <w:r>
        <w:rPr/>
      </w:r>
    </w:p>
    <w:p>
      <w:pPr>
        <w:pStyle w:val="RMSRecommendation"/>
        <w:numPr>
          <w:ilvl w:val="0"/>
          <w:numId w:val="0"/>
        </w:numPr>
        <w:ind w:left="0" w:hanging="0"/>
        <w:rPr/>
      </w:pPr>
      <w:r>
        <w:rPr/>
      </w:r>
    </w:p>
    <w:p>
      <w:pPr>
        <w:pStyle w:val="Normal"/>
        <w:rPr/>
      </w:pPr>
      <w:r>
        <w:rPr/>
        <w:t>Example 8:  TDSP sends invoice and CR overpays the invoice, either initially or by subsequent payment.</w:t>
      </w:r>
    </w:p>
    <w:tbl>
      <w:tblPr>
        <w:tblW w:w="8856" w:type="dxa"/>
        <w:jc w:val="left"/>
        <w:tblInd w:w="-113" w:type="dxa"/>
        <w:tblLayout w:type="fixed"/>
        <w:tblCellMar>
          <w:top w:w="0" w:type="dxa"/>
          <w:left w:w="108" w:type="dxa"/>
          <w:bottom w:w="0" w:type="dxa"/>
          <w:right w:w="108" w:type="dxa"/>
        </w:tblCellMar>
      </w:tblPr>
      <w:tblGrid>
        <w:gridCol w:w="4389"/>
        <w:gridCol w:w="4467"/>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del w:id="470" w:author="kpatrick" w:date="2003-06-24T15:17:00Z">
              <w:r>
                <w:rPr>
                  <w:b/>
                  <w:color w:val="0000FF"/>
                </w:rPr>
                <w:delText>123</w:delText>
              </w:r>
            </w:del>
            <w:del w:id="471" w:author="kpatrick" w:date="2003-06-24T15:17:00Z">
              <w:r>
                <w:rPr/>
                <w:delText xml:space="preserve"> for $1,000</w:delText>
              </w:r>
            </w:del>
          </w:p>
        </w:tc>
        <w:tc>
          <w:tcPr>
            <w:tcW w:w="4467" w:type="dxa"/>
            <w:tcBorders>
              <w:top w:val="single" w:sz="4" w:space="0" w:color="000000"/>
              <w:left w:val="single" w:sz="4" w:space="0" w:color="000000"/>
              <w:bottom w:val="single" w:sz="4" w:space="0" w:color="000000"/>
              <w:right w:val="single" w:sz="4" w:space="0" w:color="000000"/>
            </w:tcBorders>
          </w:tcPr>
          <w:p>
            <w:pPr>
              <w:pStyle w:val="Normal"/>
              <w:rPr/>
            </w:pPr>
            <w:del w:id="472" w:author="kpatrick" w:date="2003-06-24T15:17:00Z">
              <w:r>
                <w:rPr/>
                <w:delText xml:space="preserve">CR must pay Invoice </w:delText>
              </w:r>
            </w:del>
            <w:del w:id="473" w:author="kpatrick" w:date="2003-06-24T15:17:00Z">
              <w:r>
                <w:rPr>
                  <w:b/>
                  <w:color w:val="0000FF"/>
                </w:rPr>
                <w:delText>123</w:delText>
              </w:r>
            </w:del>
            <w:del w:id="474" w:author="kpatrick" w:date="2003-06-24T15:17:00Z">
              <w:r>
                <w:rPr/>
                <w:delText xml:space="preserve"> no later than day 35.  CR pays $1,500 on Day 35.</w:delText>
              </w:r>
            </w:del>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del w:id="475" w:author="kpatrick" w:date="2003-06-24T15:17:00Z">
              <w:r>
                <w:rPr/>
                <w:delText>TDSP Sends nothing to indicate the account has been overpaid.</w:delText>
              </w:r>
            </w:del>
          </w:p>
        </w:tc>
        <w:tc>
          <w:tcPr>
            <w:tcW w:w="4467" w:type="dxa"/>
            <w:tcBorders>
              <w:top w:val="single" w:sz="4" w:space="0" w:color="000000"/>
              <w:left w:val="single" w:sz="4" w:space="0" w:color="000000"/>
              <w:bottom w:val="single" w:sz="4" w:space="0" w:color="000000"/>
              <w:right w:val="single" w:sz="4" w:space="0" w:color="000000"/>
            </w:tcBorders>
          </w:tcPr>
          <w:p>
            <w:pPr>
              <w:pStyle w:val="Normal"/>
              <w:rPr>
                <w:del w:id="479" w:author="kpatrick" w:date="2003-06-24T15:17:00Z"/>
              </w:rPr>
            </w:pPr>
            <w:del w:id="476" w:author="kpatrick" w:date="2003-06-24T15:17:00Z">
              <w:r>
                <w:rPr>
                  <w:b/>
                  <w:color w:val="FF0000"/>
                  <w:u w:val="single"/>
                </w:rPr>
                <w:delText>Best Practice</w:delText>
              </w:r>
            </w:del>
            <w:del w:id="477" w:author="kpatrick" w:date="2003-06-24T15:17:00Z">
              <w:r>
                <w:rPr>
                  <w:color w:val="FF0000"/>
                  <w:u w:val="single"/>
                </w:rPr>
                <w:delText>:</w:delText>
              </w:r>
            </w:del>
            <w:del w:id="478" w:author="kpatrick" w:date="2003-06-24T15:17:00Z">
              <w:r>
                <w:rPr/>
                <w:delText xml:space="preserve"> </w:delText>
              </w:r>
            </w:del>
          </w:p>
          <w:p>
            <w:pPr>
              <w:pStyle w:val="Normal"/>
              <w:rPr>
                <w:del w:id="481" w:author="kpatrick" w:date="2003-06-24T15:17:00Z"/>
              </w:rPr>
            </w:pPr>
            <w:del w:id="480" w:author="kpatrick" w:date="2003-06-24T15:17:00Z">
              <w:r>
                <w:rPr/>
                <w:delText>When the overpayment/duplicate payment is recognized the CR will reference Invoice 123 when taking the $500 credit on the 820.</w:delText>
              </w:r>
            </w:del>
          </w:p>
          <w:p>
            <w:pPr>
              <w:pStyle w:val="Normal"/>
              <w:rPr>
                <w:del w:id="483" w:author="kpatrick" w:date="2003-06-24T15:17:00Z"/>
              </w:rPr>
            </w:pPr>
            <w:del w:id="482" w:author="kpatrick" w:date="2003-06-24T15:17:00Z">
              <w:r>
                <w:rPr/>
              </w:r>
            </w:del>
          </w:p>
          <w:p>
            <w:pPr>
              <w:pStyle w:val="Normal"/>
              <w:rPr>
                <w:b/>
                <w:b/>
                <w:del w:id="485" w:author="kpatrick" w:date="2003-06-24T15:17:00Z"/>
              </w:rPr>
            </w:pPr>
            <w:del w:id="484" w:author="kpatrick" w:date="2003-06-24T15:17:00Z">
              <w:r>
                <w:rPr>
                  <w:b/>
                </w:rPr>
                <w:delText>Alternative to Best Practice:</w:delText>
              </w:r>
            </w:del>
          </w:p>
          <w:p>
            <w:pPr>
              <w:pStyle w:val="Normal"/>
              <w:rPr>
                <w:del w:id="487" w:author="kpatrick" w:date="2003-06-24T15:17:00Z"/>
              </w:rPr>
            </w:pPr>
            <w:del w:id="486" w:author="kpatrick" w:date="2003-06-24T15:17:00Z">
              <w:r>
                <w:rPr/>
                <w:delText>If either the TDSP or CR are unable to accomplish the best practice, as stated above, the CR and TDSP can work together to determine the best method to close the issue.</w:delText>
              </w:r>
            </w:del>
          </w:p>
          <w:p>
            <w:pPr>
              <w:pStyle w:val="Normal"/>
              <w:rPr>
                <w:del w:id="489" w:author="kpatrick" w:date="2003-06-24T15:17:00Z"/>
              </w:rPr>
            </w:pPr>
            <w:del w:id="488" w:author="kpatrick" w:date="2003-06-24T15:17:00Z">
              <w:r>
                <w:rPr/>
              </w:r>
            </w:del>
          </w:p>
          <w:p>
            <w:pPr>
              <w:pStyle w:val="Normal"/>
              <w:rPr/>
            </w:pPr>
            <w:r>
              <w:rPr/>
            </w:r>
          </w:p>
        </w:tc>
      </w:tr>
    </w:tbl>
    <w:p>
      <w:pPr>
        <w:pStyle w:val="Normal"/>
        <w:rPr/>
      </w:pPr>
      <w:r>
        <w:rPr/>
      </w:r>
    </w:p>
    <w:p>
      <w:pPr>
        <w:pStyle w:val="Normal"/>
        <w:rPr>
          <w:i/>
          <w:i/>
          <w:del w:id="491" w:author="kpatrick" w:date="2003-06-24T15:17:00Z"/>
        </w:rPr>
      </w:pPr>
      <w:del w:id="490" w:author="kpatrick" w:date="2003-06-24T15:17:00Z">
        <w:r>
          <w:rPr>
            <w:i/>
          </w:rPr>
        </w:r>
      </w:del>
    </w:p>
    <w:p>
      <w:pPr>
        <w:pStyle w:val="Normal"/>
        <w:rPr>
          <w:i/>
          <w:i/>
          <w:del w:id="493" w:author="kpatrick" w:date="2003-06-24T15:17:00Z"/>
        </w:rPr>
      </w:pPr>
      <w:del w:id="492" w:author="kpatrick" w:date="2003-06-24T15:17:00Z">
        <w:r>
          <w:rPr>
            <w:i/>
          </w:rPr>
        </w:r>
      </w:del>
      <w:r>
        <w:br w:type="page"/>
      </w:r>
    </w:p>
    <w:p>
      <w:pPr>
        <w:pStyle w:val="Normal"/>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The ENT loop is for vendor or consumer third party consolidated payments.</w:t>
      </w:r>
    </w:p>
    <w:p>
      <w:pPr>
        <w:pStyle w:val="Normal"/>
        <w:rPr/>
      </w:pPr>
      <w:r>
        <w:rPr/>
      </w:r>
    </w:p>
    <w:p>
      <w:pPr>
        <w:pStyle w:val="Normal"/>
        <w:rPr>
          <w:b/>
          <w:b/>
          <w:sz w:val="24"/>
        </w:rPr>
      </w:pPr>
      <w:r>
        <w:rPr>
          <w:b/>
          <w:sz w:val="24"/>
        </w:rPr>
        <w:t>Transaction Set Comments</w:t>
      </w:r>
    </w:p>
    <w:p>
      <w:pPr>
        <w:pStyle w:val="Normal"/>
        <w:rPr/>
      </w:pPr>
      <w:r>
        <w:rPr/>
      </w:r>
    </w:p>
    <w:p>
      <w:pPr>
        <w:pStyle w:val="Normal"/>
        <w:tabs>
          <w:tab w:val="clear" w:pos="720"/>
          <w:tab w:val="left" w:pos="547" w:leader="none"/>
        </w:tabs>
        <w:ind w:left="547" w:hanging="547"/>
        <w:rPr/>
      </w:pPr>
      <w:r>
        <w:rPr>
          <w:b/>
        </w:rPr>
        <w:t>1.</w:t>
      </w:r>
      <w:r>
        <w:rPr/>
        <w:tab/>
        <w:t>The TRN segment is used to uniquely identify a payment order/remittance advice.</w:t>
      </w:r>
    </w:p>
    <w:p>
      <w:pPr>
        <w:pStyle w:val="Normal"/>
        <w:tabs>
          <w:tab w:val="clear" w:pos="72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720"/>
          <w:tab w:val="left" w:pos="547" w:leader="none"/>
        </w:tabs>
        <w:ind w:left="547" w:hanging="547"/>
        <w:rPr/>
      </w:pPr>
      <w:r>
        <w:rPr>
          <w:b/>
        </w:rPr>
        <w:t>3.</w:t>
      </w:r>
      <w:r>
        <w:rPr/>
        <w:tab/>
        <w:t>ENT09 may contain the payee's accounts receivable customer number.</w:t>
      </w:r>
    </w:p>
    <w:p>
      <w:pPr>
        <w:pStyle w:val="Normal"/>
        <w:tabs>
          <w:tab w:val="clear" w:pos="720"/>
          <w:tab w:val="left" w:pos="547" w:leader="none"/>
        </w:tabs>
        <w:ind w:left="547" w:hanging="547"/>
        <w:rPr/>
      </w:pPr>
      <w:r>
        <w:rPr>
          <w:b/>
        </w:rPr>
        <w:t>4.</w:t>
      </w:r>
      <w:r>
        <w:rPr/>
        <w:tab/>
        <w:t>Loop RMR is for open items being referenced or for payment on account.</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 w:name="book2"/>
      <w:bookmarkEnd w:id="1"/>
      <w:r>
        <w:rPr>
          <w:b/>
        </w:rPr>
        <w:tab/>
        <w:t>Segment:</w:t>
        <w:tab/>
      </w:r>
      <w:r>
        <w:rPr>
          <w:b/>
          <w:sz w:val="40"/>
        </w:rPr>
        <w:t xml:space="preserve">BPR </w:t>
      </w:r>
      <w:r>
        <w:rPr>
          <w:b/>
        </w:rPr>
        <w:t>Beginning Segment for Payment Order/Remittance Advic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72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72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72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72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72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72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72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72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72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pBdr>
                <w:top w:val="single" w:sz="6" w:space="1" w:color="000000"/>
                <w:left w:val="single" w:sz="6" w:space="1" w:color="000000"/>
                <w:bottom w:val="single" w:sz="6" w:space="0" w:color="000000"/>
                <w:right w:val="single" w:sz="6" w:space="1" w:color="000000"/>
              </w:pBdr>
              <w:rPr/>
            </w:pPr>
            <w:r>
              <w:rPr/>
              <w:t>The 820 remittance advice will be sent on a daily basis and will include all applicable adjustments as outlined in the guides as long as the adjustments are not larger than the payments. If the adjustments on the remittance advice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to determine the best process to remedy the situation.  Please refer to “</w:t>
            </w:r>
            <w:del w:id="494" w:author="swilburn" w:date="2003-07-16T09:23:00Z">
              <w:r>
                <w:rPr/>
                <w:delText>How To Use Document</w:delText>
              </w:r>
            </w:del>
            <w:ins w:id="495" w:author="swilburn" w:date="2003-07-16T09:23:00Z">
              <w:r>
                <w:rPr/>
                <w:t>Business Process Overview</w:t>
              </w:r>
            </w:ins>
            <w:r>
              <w:rPr/>
              <w:t>” for more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00~C~FWT~~~~~~~~~~~~200107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otal positive amount (including zero) being moved through the ACH system.  The Header Position 020 BPR02 element must equal the sum of all Detail Position 150 RMR04 ele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2" w:name="book3"/>
      <w:bookmarkEnd w:id="2"/>
      <w:r>
        <w:rPr>
          <w:b/>
        </w:rPr>
        <w:tab/>
        <w:t>Segment:</w:t>
        <w:tab/>
      </w:r>
      <w:r>
        <w:rPr>
          <w:b/>
          <w:sz w:val="40"/>
        </w:rPr>
        <w:t xml:space="preserve">TRN </w:t>
      </w:r>
      <w:r>
        <w:rPr>
          <w:b/>
        </w:rPr>
        <w:t>Trace</w:t>
      </w:r>
    </w:p>
    <w:p>
      <w:pPr>
        <w:pStyle w:val="Normal"/>
        <w:tabs>
          <w:tab w:val="clear" w:pos="720"/>
          <w:tab w:val="right" w:pos="1800" w:leader="none"/>
          <w:tab w:val="left" w:pos="2160" w:leader="none"/>
        </w:tabs>
        <w:ind w:left="2160" w:hanging="2160"/>
        <w:rPr/>
      </w:pPr>
      <w:r>
        <w:rPr>
          <w:b/>
        </w:rPr>
        <w:tab/>
        <w:t>Position:</w:t>
        <w:tab/>
      </w:r>
      <w:r>
        <w:rPr/>
        <w:t>035</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Unique Number identifying this remittance advice, used to associate the remittance </w:t>
            </w:r>
            <w:ins w:id="496" w:author="kpatrick" w:date="2003-06-24T15:20:00Z">
              <w:r>
                <w:rPr/>
                <w:t xml:space="preserve">(820_02) </w:t>
              </w:r>
            </w:ins>
            <w:r>
              <w:rPr/>
              <w:t>advice to the payment</w:t>
            </w:r>
            <w:ins w:id="497" w:author="kpatrick" w:date="2003-06-24T15:20:00Z">
              <w:r>
                <w:rPr/>
                <w:t xml:space="preserve"> </w:t>
              </w:r>
            </w:ins>
            <w:ins w:id="498" w:author="swilburn" w:date="2003-07-16T09:25:00Z">
              <w:r>
                <w:rPr/>
                <w:t xml:space="preserve">instruction sent to the bank. </w:t>
              </w:r>
            </w:ins>
            <w:ins w:id="499" w:author="kpatrick" w:date="2003-06-24T15:20:00Z">
              <w:del w:id="500" w:author="swilburn" w:date="2003-07-16T09:27:00Z">
                <w:r>
                  <w:rPr/>
                  <w:delText>(820)</w:delText>
                </w:r>
              </w:del>
            </w:ins>
            <w:del w:id="501" w:author="swilburn" w:date="2003-07-16T09:25:00Z">
              <w:r>
                <w:rPr/>
                <w:delText>.</w:delText>
              </w:r>
            </w:del>
          </w:p>
          <w:p>
            <w:pPr>
              <w:pStyle w:val="Normal"/>
              <w:ind w:right="144" w:hanging="0"/>
              <w:rPr/>
            </w:pPr>
            <w:r>
              <w:rPr/>
            </w:r>
          </w:p>
          <w:p>
            <w:pPr>
              <w:pStyle w:val="Normal"/>
              <w:ind w:right="144" w:hanging="0"/>
              <w:rPr/>
            </w:pPr>
            <w:del w:id="502" w:author="swilburn" w:date="2003-07-16T09:24:00Z">
              <w:r>
                <w:rPr/>
                <w:delText xml:space="preserve">Transaction </w:delText>
              </w:r>
            </w:del>
            <w:r>
              <w:rPr/>
              <w:t xml:space="preserve">Reference </w:t>
            </w:r>
            <w:ins w:id="503" w:author="swilburn" w:date="2003-07-16T09:24:00Z">
              <w:r>
                <w:rPr/>
                <w:t xml:space="preserve">identification </w:t>
              </w:r>
            </w:ins>
            <w:r>
              <w:rPr/>
              <w:t>numbers will only contain uppercase letters (A to Z) and digits (0 to 9).  Note that punctuation (spaces, dashes, etc.) must be excluded</w:t>
            </w:r>
          </w:p>
          <w:p>
            <w:pPr>
              <w:pStyle w:val="Normal"/>
              <w:ind w:right="144" w:hanging="0"/>
              <w:rPr/>
            </w:pPr>
            <w:r>
              <w:rPr/>
            </w:r>
          </w:p>
        </w:tc>
        <w:tc>
          <w:tcPr>
            <w:tcW w:w="331" w:type="dxa"/>
            <w:tcBorders/>
          </w:tcPr>
          <w:p>
            <w:pPr>
              <w:pStyle w:val="Normal"/>
              <w:snapToGrid w:val="false"/>
              <w:rPr/>
            </w:pPr>
            <w:r>
              <w:rPr/>
            </w:r>
          </w:p>
        </w:tc>
      </w:tr>
    </w:tbl>
    <w:p>
      <w:pPr>
        <w:pStyle w:val="Normal"/>
        <w:tabs>
          <w:tab w:val="clear" w:pos="720"/>
          <w:tab w:val="right" w:pos="1800" w:leader="none"/>
          <w:tab w:val="left" w:pos="2160" w:leader="none"/>
        </w:tabs>
        <w:rPr/>
      </w:pPr>
      <w:r>
        <w:br w:type="page"/>
      </w:r>
      <w:bookmarkStart w:id="3" w:name="book4"/>
      <w:bookmarkEnd w:id="3"/>
      <w:r>
        <w:rPr>
          <w:b/>
        </w:rPr>
        <w:tab/>
        <w:t>Segment:</w:t>
        <w:tab/>
      </w:r>
      <w:r>
        <w:rPr>
          <w:b/>
          <w:sz w:val="40"/>
        </w:rPr>
        <w:t xml:space="preserve">N1 </w:t>
      </w:r>
      <w:r>
        <w:rPr>
          <w:b/>
        </w:rPr>
        <w:t>Name (Payee)</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 (Must Use)</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Payer)</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 (Must Use)</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D-U-N-S Number or D-U-N-S + 4 Numb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5" w:name="book6"/>
      <w:bookmarkEnd w:id="5"/>
      <w:r>
        <w:rPr>
          <w:b/>
        </w:rPr>
        <w:tab/>
        <w:t>Segment:</w:t>
        <w:tab/>
      </w:r>
      <w:r>
        <w:rPr>
          <w:b/>
          <w:sz w:val="40"/>
        </w:rPr>
        <w:t xml:space="preserve">ENT </w:t>
      </w:r>
      <w:r>
        <w:rPr>
          <w:b/>
        </w:rPr>
        <w:t>Entity</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ENT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72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72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72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72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72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6" w:name="book7"/>
      <w:bookmarkEnd w:id="6"/>
      <w:r>
        <w:rPr>
          <w:b/>
        </w:rPr>
        <w:tab/>
        <w:t>Segment:</w:t>
        <w:tab/>
      </w:r>
      <w:r>
        <w:rPr>
          <w:b/>
          <w:sz w:val="40"/>
        </w:rPr>
        <w:t xml:space="preserve">RMR </w:t>
      </w:r>
      <w:r>
        <w:rPr>
          <w:b/>
        </w:rPr>
        <w:t>Remittance Advice Accounts Receivable Open Item Reference</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RMR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72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72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72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00</w:t>
            </w:r>
          </w:p>
          <w:p>
            <w:pPr>
              <w:pStyle w:val="Normal"/>
              <w:ind w:right="144" w:hanging="0"/>
              <w:rPr/>
            </w:pPr>
            <w:r>
              <w:rPr/>
              <w:t>RMR~IK~123455~~-1000.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ment or adjustment amount - the sum of all Detail Position 150 RMR04 elements must equal the amount in Header Position 020 BPR02</w:t>
            </w:r>
            <w:del w:id="504" w:author="kpatrick" w:date="2003-06-25T10:17:00Z">
              <w:r>
                <w:rPr/>
                <w:delText xml:space="preserve">.  </w:delText>
              </w:r>
            </w:del>
            <w:ins w:id="505" w:author="kpatrick" w:date="2003-06-25T10:17:00Z">
              <w:del w:id="506" w:author="swilburn" w:date="2003-07-16T09:32:00Z">
                <w:r>
                  <w:rPr/>
                  <w:delText xml:space="preserve">. The adjusted amount must match the invoice.  </w:delText>
                </w:r>
              </w:del>
            </w:ins>
            <w:r>
              <w:rPr/>
              <w:t>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Cross Reference Number)</w:t>
      </w:r>
    </w:p>
    <w:p>
      <w:pPr>
        <w:pStyle w:val="Normal"/>
        <w:tabs>
          <w:tab w:val="clear" w:pos="720"/>
          <w:tab w:val="right" w:pos="1800" w:leader="none"/>
          <w:tab w:val="left" w:pos="2160" w:leader="none"/>
        </w:tabs>
        <w:ind w:left="2160" w:hanging="2160"/>
        <w:rPr/>
      </w:pPr>
      <w:r>
        <w:rPr>
          <w:b/>
        </w:rPr>
        <w:tab/>
        <w:t>Position:</w:t>
        <w:tab/>
      </w:r>
      <w:r>
        <w:rPr/>
        <w:t>170</w:t>
      </w:r>
    </w:p>
    <w:p>
      <w:pPr>
        <w:pStyle w:val="Normal"/>
        <w:tabs>
          <w:tab w:val="clear" w:pos="720"/>
          <w:tab w:val="right" w:pos="1800" w:leader="none"/>
          <w:tab w:val="left" w:pos="2160" w:leader="none"/>
        </w:tabs>
        <w:ind w:left="2160" w:hanging="2160"/>
        <w:rPr/>
      </w:pPr>
      <w:r>
        <w:rPr/>
        <w:tab/>
      </w:r>
      <w:r>
        <w:rPr>
          <w:b/>
        </w:rPr>
        <w:t>Loop:</w:t>
      </w:r>
      <w:r>
        <w:rPr/>
        <w:tab/>
        <w:t>RMR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170</w:t>
      </w:r>
    </w:p>
    <w:p>
      <w:pPr>
        <w:pStyle w:val="Normal"/>
        <w:tabs>
          <w:tab w:val="clear" w:pos="720"/>
          <w:tab w:val="right" w:pos="1800" w:leader="none"/>
          <w:tab w:val="left" w:pos="2160" w:leader="none"/>
        </w:tabs>
        <w:ind w:left="2160" w:hanging="2160"/>
        <w:rPr/>
      </w:pPr>
      <w:r>
        <w:rPr/>
        <w:tab/>
      </w:r>
      <w:r>
        <w:rPr>
          <w:b/>
        </w:rPr>
        <w:t>Loop:</w:t>
      </w:r>
      <w:r>
        <w:rPr/>
        <w:tab/>
        <w:t>RMR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t>Business Process Overview</w:t>
      </w:r>
    </w:p>
    <w:tbl>
      <w:tblPr>
        <w:tblW w:w="9958" w:type="dxa"/>
        <w:jc w:val="left"/>
        <w:tblInd w:w="-56"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507" w:author="kpatrick" w:date="2003-06-25T09:42:00Z">
              <w:r>
                <w:rPr/>
                <w:t>Overview</w:t>
              </w:r>
            </w:ins>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ins w:id="509" w:author="kpatrick" w:date="2003-06-25T09:42:00Z"/>
              </w:rPr>
            </w:pPr>
            <w:ins w:id="508" w:author="kpatrick" w:date="2003-06-25T09:42:00Z">
              <w:r>
                <w:rPr>
                  <w:rFonts w:cs="Times New Roman" w:ascii="Times New Roman" w:hAnsi="Times New Roman"/>
                  <w:b/>
                  <w:color w:val="000000"/>
                </w:rPr>
              </w:r>
            </w:ins>
          </w:p>
          <w:p>
            <w:pPr>
              <w:pStyle w:val="Element"/>
              <w:spacing w:before="0" w:after="0"/>
              <w:rPr>
                <w:ins w:id="512" w:author="kpatrick" w:date="2003-06-25T09:42:00Z"/>
              </w:rPr>
            </w:pPr>
            <w:ins w:id="510" w:author="kpatrick" w:date="2003-06-25T09:42:00Z">
              <w:r>
                <w:rPr>
                  <w:rFonts w:cs="Times New Roman" w:ascii="Times New Roman" w:hAnsi="Times New Roman"/>
                  <w:b/>
                  <w:color w:val="000000"/>
                </w:rPr>
                <w:t>The 820_02 Payment Order/Remittance Advice Business Process Overview refers to</w:t>
              </w:r>
            </w:ins>
            <w:ins w:id="511" w:author="kpatrick" w:date="2003-06-25T09:42:00Z">
              <w:r>
                <w:rPr>
                  <w:rFonts w:cs="Times New Roman" w:ascii="Times New Roman" w:hAnsi="Times New Roman"/>
                  <w:b/>
                </w:rPr>
                <w:t xml:space="preserve"> the flow of dollars, the flow of summary data and/or detail data, and the relationship between the CR, TDSPs, and their respective financial institutions. </w:t>
              </w:r>
            </w:ins>
          </w:p>
          <w:p>
            <w:pPr>
              <w:pStyle w:val="BodyText2"/>
              <w:rPr>
                <w:rFonts w:ascii="Times New Roman" w:hAnsi="Times New Roman" w:cs="Times New Roman"/>
                <w:b w:val="false"/>
                <w:b w:val="false"/>
                <w:ins w:id="514" w:author="kpatrick" w:date="2003-06-25T09:42:00Z"/>
              </w:rPr>
            </w:pPr>
            <w:ins w:id="513" w:author="kpatrick" w:date="2003-06-25T09:42:00Z">
              <w:r>
                <w:rPr>
                  <w:rFonts w:cs="Times New Roman"/>
                  <w:b w:val="false"/>
                </w:rPr>
              </w:r>
            </w:ins>
          </w:p>
          <w:p>
            <w:pPr>
              <w:pStyle w:val="Element"/>
              <w:spacing w:before="0" w:after="0"/>
              <w:rPr>
                <w:rFonts w:ascii="Times New Roman" w:hAnsi="Times New Roman" w:cs="Times New Roman"/>
                <w:ins w:id="516" w:author="kpatrick" w:date="2003-06-25T09:42:00Z"/>
              </w:rPr>
            </w:pPr>
            <w:ins w:id="515" w:author="kpatrick" w:date="2003-06-25T09:42:00Z">
              <w:r>
                <w:rPr>
                  <w:rFonts w:cs="Times New Roman" w:ascii="Times New Roman" w:hAnsi="Times New Roman"/>
                </w:rPr>
                <w:t>The 820_02 Business Process Overview addresses the following areas:</w:t>
              </w:r>
            </w:ins>
          </w:p>
          <w:p>
            <w:pPr>
              <w:pStyle w:val="Element"/>
              <w:numPr>
                <w:ilvl w:val="0"/>
                <w:numId w:val="4"/>
              </w:numPr>
              <w:spacing w:before="0" w:after="0"/>
              <w:rPr>
                <w:rFonts w:ascii="Times New Roman" w:hAnsi="Times New Roman" w:cs="Times New Roman"/>
                <w:color w:val="000000"/>
                <w:ins w:id="518" w:author="kpatrick" w:date="2003-06-25T09:42:00Z"/>
              </w:rPr>
            </w:pPr>
            <w:ins w:id="517" w:author="kpatrick" w:date="2003-06-25T09:42:00Z">
              <w:r>
                <w:rPr>
                  <w:rFonts w:cs="Times New Roman" w:ascii="Times New Roman" w:hAnsi="Times New Roman"/>
                  <w:color w:val="000000"/>
                </w:rPr>
                <w:t>820_02 Remittance Advice</w:t>
              </w:r>
            </w:ins>
          </w:p>
          <w:p>
            <w:pPr>
              <w:pStyle w:val="Element"/>
              <w:numPr>
                <w:ilvl w:val="0"/>
                <w:numId w:val="4"/>
              </w:numPr>
              <w:spacing w:before="0" w:after="0"/>
              <w:rPr>
                <w:rFonts w:ascii="Times New Roman" w:hAnsi="Times New Roman" w:cs="Times New Roman"/>
                <w:color w:val="000000"/>
                <w:ins w:id="520" w:author="kpatrick" w:date="2003-06-25T09:42:00Z"/>
              </w:rPr>
            </w:pPr>
            <w:ins w:id="519" w:author="kpatrick" w:date="2003-06-25T09:42:00Z">
              <w:r>
                <w:rPr>
                  <w:rFonts w:cs="Times New Roman" w:ascii="Times New Roman" w:hAnsi="Times New Roman"/>
                  <w:color w:val="000000"/>
                </w:rPr>
                <w:t>820 Payment Instruction</w:t>
              </w:r>
            </w:ins>
          </w:p>
          <w:p>
            <w:pPr>
              <w:pStyle w:val="Element"/>
              <w:numPr>
                <w:ilvl w:val="0"/>
                <w:numId w:val="4"/>
              </w:numPr>
              <w:spacing w:before="0" w:after="0"/>
              <w:rPr>
                <w:rFonts w:ascii="Times New Roman" w:hAnsi="Times New Roman" w:cs="Times New Roman"/>
                <w:color w:val="000000"/>
                <w:ins w:id="522" w:author="kpatrick" w:date="2003-06-25T09:42:00Z"/>
              </w:rPr>
            </w:pPr>
            <w:ins w:id="521" w:author="kpatrick" w:date="2003-06-25T09:42:00Z">
              <w:r>
                <w:rPr>
                  <w:rFonts w:cs="Times New Roman" w:ascii="Times New Roman" w:hAnsi="Times New Roman"/>
                  <w:color w:val="000000"/>
                </w:rPr>
                <w:t>Reconciliation of 820_02 Remittance Advice and 820 Payment Instruction</w:t>
              </w:r>
            </w:ins>
          </w:p>
          <w:p>
            <w:pPr>
              <w:pStyle w:val="Element"/>
              <w:numPr>
                <w:ilvl w:val="0"/>
                <w:numId w:val="4"/>
              </w:numPr>
              <w:spacing w:before="0" w:after="0"/>
              <w:rPr>
                <w:rFonts w:ascii="Times New Roman" w:hAnsi="Times New Roman" w:cs="Times New Roman"/>
                <w:color w:val="000000"/>
                <w:ins w:id="524" w:author="kpatrick" w:date="2003-06-25T09:42:00Z"/>
              </w:rPr>
            </w:pPr>
            <w:ins w:id="523" w:author="kpatrick" w:date="2003-06-25T09:42:00Z">
              <w:r>
                <w:rPr>
                  <w:rFonts w:cs="Times New Roman" w:ascii="Times New Roman" w:hAnsi="Times New Roman"/>
                  <w:color w:val="000000"/>
                </w:rPr>
                <w:t>Cancel and Restatement</w:t>
              </w:r>
            </w:ins>
          </w:p>
          <w:p>
            <w:pPr>
              <w:pStyle w:val="Element"/>
              <w:numPr>
                <w:ilvl w:val="0"/>
                <w:numId w:val="4"/>
              </w:numPr>
              <w:spacing w:before="0" w:after="0"/>
              <w:rPr>
                <w:rFonts w:ascii="Times New Roman" w:hAnsi="Times New Roman" w:cs="Times New Roman"/>
                <w:color w:val="000000"/>
                <w:ins w:id="526" w:author="kpatrick" w:date="2003-06-25T09:42:00Z"/>
              </w:rPr>
            </w:pPr>
            <w:ins w:id="525" w:author="kpatrick" w:date="2003-06-25T09:42:00Z">
              <w:r>
                <w:rPr>
                  <w:rFonts w:cs="Times New Roman" w:ascii="Times New Roman" w:hAnsi="Times New Roman"/>
                  <w:color w:val="000000"/>
                </w:rPr>
                <w:t xml:space="preserve">Warehousing </w:t>
              </w:r>
            </w:ins>
          </w:p>
          <w:p>
            <w:pPr>
              <w:pStyle w:val="Element"/>
              <w:numPr>
                <w:ilvl w:val="0"/>
                <w:numId w:val="4"/>
              </w:numPr>
              <w:spacing w:before="0" w:after="0"/>
              <w:rPr>
                <w:rFonts w:ascii="Times New Roman" w:hAnsi="Times New Roman" w:cs="Times New Roman"/>
                <w:color w:val="000000"/>
                <w:ins w:id="528" w:author="kpatrick" w:date="2003-06-25T09:42:00Z"/>
              </w:rPr>
            </w:pPr>
            <w:ins w:id="527" w:author="kpatrick" w:date="2003-06-25T09:42:00Z">
              <w:r>
                <w:rPr>
                  <w:rFonts w:cs="Times New Roman" w:ascii="Times New Roman" w:hAnsi="Times New Roman"/>
                  <w:color w:val="000000"/>
                </w:rPr>
                <w:t>Rejection Process for the 820_02 Remittance Advice</w:t>
              </w:r>
            </w:ins>
          </w:p>
          <w:p>
            <w:pPr>
              <w:pStyle w:val="Element"/>
              <w:spacing w:before="0" w:after="0"/>
              <w:rPr>
                <w:rFonts w:ascii="Times New Roman" w:hAnsi="Times New Roman" w:cs="Times New Roman"/>
                <w:color w:val="000000"/>
                <w:ins w:id="530" w:author="kpatrick" w:date="2003-06-25T09:42:00Z"/>
              </w:rPr>
            </w:pPr>
            <w:ins w:id="529" w:author="kpatrick" w:date="2003-06-25T09:42:00Z">
              <w:r>
                <w:rPr>
                  <w:rFonts w:cs="Times New Roman" w:ascii="Times New Roman" w:hAnsi="Times New Roman"/>
                  <w:color w:val="000000"/>
                </w:rPr>
              </w:r>
            </w:ins>
          </w:p>
          <w:p>
            <w:pPr>
              <w:pStyle w:val="Element"/>
              <w:spacing w:before="0" w:after="0"/>
              <w:rPr>
                <w:rFonts w:ascii="Times New Roman" w:hAnsi="Times New Roman" w:cs="Times New Roman"/>
                <w:color w:val="000000"/>
                <w:ins w:id="532" w:author="kpatrick" w:date="2003-06-25T09:42:00Z"/>
              </w:rPr>
            </w:pPr>
            <w:ins w:id="531" w:author="kpatrick" w:date="2003-06-25T09:42:00Z">
              <w:r>
                <w:rPr>
                  <w:rFonts w:cs="Times New Roman" w:ascii="Times New Roman" w:hAnsi="Times New Roman"/>
                  <w:color w:val="000000"/>
                </w:rPr>
                <w:t xml:space="preserve">The only acceptable payment methods in the Texas Market are: </w:t>
              </w:r>
            </w:ins>
          </w:p>
          <w:p>
            <w:pPr>
              <w:pStyle w:val="Element"/>
              <w:numPr>
                <w:ilvl w:val="0"/>
                <w:numId w:val="10"/>
              </w:numPr>
              <w:spacing w:before="0" w:after="0"/>
              <w:rPr>
                <w:rFonts w:ascii="Times New Roman" w:hAnsi="Times New Roman" w:cs="Times New Roman"/>
                <w:color w:val="000000"/>
                <w:ins w:id="534" w:author="kpatrick" w:date="2003-06-25T09:42:00Z"/>
              </w:rPr>
            </w:pPr>
            <w:ins w:id="533" w:author="kpatrick" w:date="2003-06-25T09:42:00Z">
              <w:r>
                <w:rPr>
                  <w:rFonts w:cs="Times New Roman" w:ascii="Times New Roman" w:hAnsi="Times New Roman"/>
                  <w:color w:val="000000"/>
                </w:rPr>
                <w:t>CCD+</w:t>
              </w:r>
            </w:ins>
          </w:p>
          <w:p>
            <w:pPr>
              <w:pStyle w:val="Element"/>
              <w:numPr>
                <w:ilvl w:val="0"/>
                <w:numId w:val="10"/>
              </w:numPr>
              <w:spacing w:before="0" w:after="0"/>
              <w:rPr>
                <w:rFonts w:ascii="Times New Roman" w:hAnsi="Times New Roman" w:cs="Times New Roman"/>
                <w:color w:val="000000"/>
                <w:ins w:id="536" w:author="kpatrick" w:date="2003-06-25T09:42:00Z"/>
              </w:rPr>
            </w:pPr>
            <w:ins w:id="535" w:author="kpatrick" w:date="2003-06-25T09:42:00Z">
              <w:r>
                <w:rPr>
                  <w:rFonts w:cs="Times New Roman" w:ascii="Times New Roman" w:hAnsi="Times New Roman"/>
                  <w:color w:val="000000"/>
                </w:rPr>
                <w:t>CTX</w:t>
              </w:r>
            </w:ins>
          </w:p>
          <w:p>
            <w:pPr>
              <w:pStyle w:val="Element"/>
              <w:numPr>
                <w:ilvl w:val="0"/>
                <w:numId w:val="10"/>
              </w:numPr>
              <w:spacing w:before="0" w:after="0"/>
              <w:rPr>
                <w:rFonts w:ascii="Times New Roman" w:hAnsi="Times New Roman" w:cs="Times New Roman"/>
                <w:color w:val="000000"/>
                <w:ins w:id="538" w:author="kpatrick" w:date="2003-06-25T09:42:00Z"/>
              </w:rPr>
            </w:pPr>
            <w:ins w:id="537" w:author="kpatrick" w:date="2003-06-25T09:42:00Z">
              <w:r>
                <w:rPr>
                  <w:rFonts w:cs="Times New Roman" w:ascii="Times New Roman" w:hAnsi="Times New Roman"/>
                  <w:color w:val="000000"/>
                </w:rPr>
                <w:t>Fed Wire</w:t>
              </w:r>
            </w:ins>
          </w:p>
          <w:p>
            <w:pPr>
              <w:pStyle w:val="Element"/>
              <w:spacing w:before="0" w:after="0"/>
              <w:rPr>
                <w:rFonts w:ascii="Times New Roman" w:hAnsi="Times New Roman" w:cs="Times New Roman"/>
                <w:color w:val="000000"/>
                <w:ins w:id="540" w:author="kpatrick" w:date="2003-06-25T09:42:00Z"/>
              </w:rPr>
            </w:pPr>
            <w:ins w:id="539" w:author="kpatrick" w:date="2003-06-25T09:42:00Z">
              <w:r>
                <w:rPr>
                  <w:rFonts w:cs="Times New Roman" w:ascii="Times New Roman" w:hAnsi="Times New Roman"/>
                  <w:color w:val="000000"/>
                </w:rPr>
              </w:r>
            </w:ins>
          </w:p>
          <w:p>
            <w:pPr>
              <w:pStyle w:val="Normal"/>
              <w:rPr>
                <w:color w:val="000000"/>
                <w:ins w:id="543" w:author="kpatrick" w:date="2003-06-25T09:42:00Z"/>
              </w:rPr>
            </w:pPr>
            <w:ins w:id="541" w:author="kpatrick" w:date="2003-06-25T09:42:00Z">
              <w:r>
                <w:rPr/>
                <w:t>Each Market Participant is responsible for ensuring that the data provided to and from the financial institution is presented in a format that is in accordance with the existing structure as identified within the TX SET 820_02 Transaction guide</w:t>
              </w:r>
            </w:ins>
            <w:ins w:id="542" w:author="kpatrick" w:date="2003-06-25T09:42:00Z">
              <w:r>
                <w:rPr>
                  <w:sz w:val="24"/>
                </w:rPr>
                <w:t xml:space="preserve">. </w:t>
              </w:r>
            </w:ins>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ins w:id="545" w:author="kpatrick" w:date="2003-06-25T09:42:00Z"/>
              </w:rPr>
            </w:pPr>
            <w:ins w:id="544" w:author="kpatrick" w:date="2003-06-25T09:42:00Z">
              <w:r>
                <w:rPr/>
                <w:t>820_02 Remittance Advice</w:t>
              </w:r>
            </w:ins>
          </w:p>
          <w:p>
            <w:pPr>
              <w:pStyle w:val="Heading9"/>
              <w:spacing w:before="240" w:after="60"/>
              <w:rPr>
                <w:rFonts w:eastAsia="Arial"/>
              </w:rPr>
            </w:pPr>
            <w:ins w:id="546" w:author="kpatrick" w:date="2003-06-25T09:42:00Z">
              <w:r>
                <w:rPr>
                  <w:rFonts w:eastAsia="Arial"/>
                </w:rPr>
                <w:t xml:space="preserve">  </w:t>
              </w:r>
            </w:ins>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ins w:id="548" w:author="kpatrick" w:date="2003-06-25T09:42:00Z"/>
              </w:rPr>
            </w:pPr>
            <w:ins w:id="547" w:author="kpatrick" w:date="2003-06-25T09:42:00Z">
              <w:r>
                <w:rPr>
                  <w:rFonts w:cs="Times New Roman" w:ascii="Times New Roman" w:hAnsi="Times New Roman"/>
                  <w:color w:val="000000"/>
                </w:rPr>
              </w:r>
            </w:ins>
          </w:p>
          <w:p>
            <w:pPr>
              <w:pStyle w:val="Normal"/>
              <w:rPr>
                <w:ins w:id="550" w:author="kpatrick" w:date="2003-06-25T09:42:00Z"/>
              </w:rPr>
            </w:pPr>
            <w:ins w:id="549" w:author="kpatrick" w:date="2003-06-25T09:42:00Z">
              <w:r>
                <w:rPr/>
                <w:t xml:space="preserve">The remittance advice refers to the flow of the header and detail data from the CR to the TDSP. </w:t>
              </w:r>
            </w:ins>
          </w:p>
          <w:p>
            <w:pPr>
              <w:pStyle w:val="BodyText2"/>
              <w:rPr>
                <w:b w:val="false"/>
                <w:b w:val="false"/>
                <w:ins w:id="552" w:author="kpatrick" w:date="2003-06-25T09:42:00Z"/>
              </w:rPr>
            </w:pPr>
            <w:ins w:id="551" w:author="kpatrick" w:date="2003-06-25T09:42:00Z">
              <w:r>
                <w:rPr>
                  <w:b w:val="false"/>
                </w:rPr>
                <w:t xml:space="preserve">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the same trace/reference number. </w:t>
              </w:r>
            </w:ins>
          </w:p>
          <w:p>
            <w:pPr>
              <w:pStyle w:val="BodyText2"/>
              <w:rPr>
                <w:b w:val="false"/>
                <w:b w:val="false"/>
                <w:ins w:id="554" w:author="kpatrick" w:date="2003-06-25T09:42:00Z"/>
              </w:rPr>
            </w:pPr>
            <w:ins w:id="553" w:author="kpatrick" w:date="2003-06-25T09:42:00Z">
              <w:r>
                <w:rPr>
                  <w:b w:val="false"/>
                </w:rPr>
              </w:r>
            </w:ins>
          </w:p>
          <w:p>
            <w:pPr>
              <w:pStyle w:val="BodyText2"/>
              <w:rPr>
                <w:b w:val="false"/>
                <w:b w:val="false"/>
                <w:ins w:id="556" w:author="kpatrick" w:date="2003-06-25T09:42:00Z"/>
              </w:rPr>
            </w:pPr>
            <w:ins w:id="555" w:author="kpatrick" w:date="2003-06-25T09:42:00Z">
              <w:r>
                <w:rPr>
                  <w:b w:val="false"/>
                </w:rPr>
                <w:t>The BPR02 and RMR04 are designated as “R”eal numbers. 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 but negative values are acceptable for the RMR04.</w:t>
              </w:r>
            </w:ins>
          </w:p>
          <w:p>
            <w:pPr>
              <w:pStyle w:val="BodyText2"/>
              <w:rPr>
                <w:b w:val="false"/>
                <w:b w:val="false"/>
                <w:ins w:id="558" w:author="kpatrick" w:date="2003-06-25T09:42:00Z"/>
              </w:rPr>
            </w:pPr>
            <w:ins w:id="557" w:author="kpatrick" w:date="2003-06-25T09:42:00Z">
              <w:r>
                <w:rPr>
                  <w:b w:val="false"/>
                </w:rPr>
              </w:r>
            </w:ins>
          </w:p>
          <w:p>
            <w:pPr>
              <w:pStyle w:val="BodyText2"/>
              <w:rPr>
                <w:b w:val="false"/>
                <w:b w:val="false"/>
                <w:ins w:id="561" w:author="kpatrick" w:date="2003-06-25T09:42:00Z"/>
              </w:rPr>
            </w:pPr>
            <w:ins w:id="559" w:author="kpatrick" w:date="2003-06-25T09:42:00Z">
              <w:r>
                <w:rPr>
                  <w:b w:val="false"/>
                </w:rPr>
                <w:t>A negative Remittance Advice is not allowed in the Texas Market. If the adjustments are larger than the payments (creating a negative remittance advice), payment must be held until the CR can submit a net positive Remittance Advice.</w:t>
              </w:r>
            </w:ins>
            <w:ins w:id="560" w:author="kpatrick" w:date="2003-06-25T09:42:00Z">
              <w:r>
                <w:rPr/>
                <w:t xml:space="preserve">   </w:t>
              </w:r>
            </w:ins>
          </w:p>
          <w:p>
            <w:pPr>
              <w:pStyle w:val="BodyText2"/>
              <w:rPr>
                <w:b w:val="false"/>
                <w:b w:val="false"/>
              </w:rPr>
            </w:pPr>
            <w:r>
              <w:rPr>
                <w:b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ins w:id="563" w:author="kpatrick" w:date="2003-06-25T09:42:00Z"/>
              </w:rPr>
            </w:pPr>
            <w:ins w:id="562" w:author="kpatrick" w:date="2003-06-25T09:42:00Z">
              <w:r>
                <w:rPr/>
                <w:t>820 Payment Instruction</w:t>
              </w:r>
            </w:ins>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ins w:id="565" w:author="kpatrick" w:date="2003-06-25T09:42:00Z"/>
              </w:rPr>
            </w:pPr>
            <w:ins w:id="564" w:author="kpatrick" w:date="2003-06-25T09:42:00Z">
              <w:r>
                <w:rPr>
                  <w:color w:val="000000"/>
                </w:rPr>
              </w:r>
            </w:ins>
          </w:p>
          <w:p>
            <w:pPr>
              <w:pStyle w:val="Normal"/>
              <w:ind w:right="144" w:hanging="0"/>
              <w:rPr>
                <w:ins w:id="567" w:author="kpatrick" w:date="2003-06-25T09:42:00Z"/>
              </w:rPr>
            </w:pPr>
            <w:ins w:id="566" w:author="kpatrick" w:date="2003-06-25T09:42:00Z">
              <w:r>
                <w:rPr/>
                <w:t>The payment instruction refers to the flow of dollars and summary data and/or detail data from: the CR to the CR's financial institution, from the CR's financial institution to the TDSP's financial institution, from TDSP's financial institution to the TDSP.</w:t>
              </w:r>
            </w:ins>
          </w:p>
          <w:p>
            <w:pPr>
              <w:pStyle w:val="Normal"/>
              <w:ind w:right="144" w:hanging="0"/>
              <w:rPr>
                <w:ins w:id="569" w:author="kpatrick" w:date="2003-06-25T09:42:00Z"/>
              </w:rPr>
            </w:pPr>
            <w:ins w:id="568" w:author="kpatrick" w:date="2003-06-25T09:42:00Z">
              <w:r>
                <w:rPr/>
              </w:r>
            </w:ins>
          </w:p>
          <w:p>
            <w:pPr>
              <w:pStyle w:val="Normal"/>
              <w:ind w:right="144" w:hanging="0"/>
              <w:rPr>
                <w:b/>
                <w:b/>
                <w:ins w:id="571" w:author="kpatrick" w:date="2003-06-25T09:42:00Z"/>
              </w:rPr>
            </w:pPr>
            <w:ins w:id="570" w:author="kpatrick" w:date="2003-06-25T09:42:00Z">
              <w:r>
                <w:rPr>
                  <w:b/>
                </w:rPr>
                <w:t>Acceptable Payment Methods:</w:t>
              </w:r>
            </w:ins>
          </w:p>
          <w:p>
            <w:pPr>
              <w:pStyle w:val="Normal"/>
              <w:ind w:right="144" w:hanging="0"/>
              <w:rPr>
                <w:b/>
                <w:b/>
                <w:ins w:id="573" w:author="kpatrick" w:date="2003-06-25T09:42:00Z"/>
              </w:rPr>
            </w:pPr>
            <w:ins w:id="572" w:author="kpatrick" w:date="2003-06-25T09:42:00Z">
              <w:r>
                <w:rPr>
                  <w:b/>
                </w:rPr>
              </w:r>
            </w:ins>
          </w:p>
          <w:p>
            <w:pPr>
              <w:pStyle w:val="Normal"/>
              <w:numPr>
                <w:ilvl w:val="0"/>
                <w:numId w:val="20"/>
              </w:numPr>
              <w:rPr>
                <w:ins w:id="575" w:author="kpatrick" w:date="2003-06-25T09:42:00Z"/>
              </w:rPr>
            </w:pPr>
            <w:ins w:id="574" w:author="kpatrick" w:date="2003-06-25T09:42:00Z">
              <w:r>
                <w:rPr/>
                <w:t xml:space="preserve">CCD+ - The method of re-associating payments and remittance information that originate separately provides for a reference number created by the CR. The CR is required to provide an Addenda record with trace or reference number that travels with payment through the bank. The CCD+ supports this requirement by allowing an 80 character Addenda Record.  The addenda record carries the CR-originated reference number.  The ACH system passes this addenda record to the TDSPs banking institution.  The TDSPs banking institution posts the payment to the TDSP's Bank account with this reference number.  </w:t>
              </w:r>
            </w:ins>
          </w:p>
          <w:p>
            <w:pPr>
              <w:pStyle w:val="Normal"/>
              <w:rPr>
                <w:ins w:id="577" w:author="kpatrick" w:date="2003-06-25T09:42:00Z"/>
              </w:rPr>
            </w:pPr>
            <w:ins w:id="576" w:author="kpatrick" w:date="2003-06-25T09:42:00Z">
              <w:r>
                <w:rPr/>
              </w:r>
            </w:ins>
          </w:p>
          <w:p>
            <w:pPr>
              <w:pStyle w:val="Normal"/>
              <w:numPr>
                <w:ilvl w:val="0"/>
                <w:numId w:val="17"/>
              </w:numPr>
              <w:rPr>
                <w:ins w:id="579" w:author="kpatrick" w:date="2003-06-25T09:42:00Z"/>
              </w:rPr>
            </w:pPr>
            <w:ins w:id="578" w:author="kpatrick" w:date="2003-06-25T09:42:00Z">
              <w:r>
                <w:rPr/>
                <w:t xml:space="preserve">CTX – Payment instructions and all Remittance Advice information travel together via the bank. This is true only for Combination (COMBO) payments. </w:t>
              </w:r>
            </w:ins>
          </w:p>
          <w:p>
            <w:pPr>
              <w:pStyle w:val="Normal"/>
              <w:ind w:left="360" w:hanging="0"/>
              <w:rPr>
                <w:ins w:id="581" w:author="kpatrick" w:date="2003-06-25T09:42:00Z"/>
              </w:rPr>
            </w:pPr>
            <w:ins w:id="580" w:author="kpatrick" w:date="2003-06-25T09:42:00Z">
              <w:r>
                <w:rPr/>
              </w:r>
            </w:ins>
          </w:p>
          <w:p>
            <w:pPr>
              <w:pStyle w:val="BodyTextIndent3"/>
              <w:rPr>
                <w:ins w:id="583" w:author="kpatrick" w:date="2003-06-25T09:42:00Z"/>
              </w:rPr>
            </w:pPr>
            <w:ins w:id="582" w:author="kpatrick" w:date="2003-06-25T09:42:00Z">
              <w:r>
                <w:rPr/>
                <w:t xml:space="preserve">Data Required for COMBO: CR DUNS Number, Trace Number, ESI ID for each invoice, Invoice Number being paid, Invoice Amount for each invoice and Total Amount of payment being made.  The 867 cross-reference number is optional. </w:t>
              </w:r>
            </w:ins>
          </w:p>
          <w:p>
            <w:pPr>
              <w:pStyle w:val="Normal"/>
              <w:rPr>
                <w:ins w:id="585" w:author="kpatrick" w:date="2003-06-25T09:42:00Z"/>
              </w:rPr>
            </w:pPr>
            <w:ins w:id="584" w:author="kpatrick" w:date="2003-06-25T09:42:00Z">
              <w:r>
                <w:rPr/>
              </w:r>
            </w:ins>
          </w:p>
          <w:p>
            <w:pPr>
              <w:pStyle w:val="Normal"/>
              <w:numPr>
                <w:ilvl w:val="0"/>
                <w:numId w:val="13"/>
              </w:numPr>
              <w:rPr>
                <w:ins w:id="587" w:author="kpatrick" w:date="2003-06-25T09:42:00Z"/>
              </w:rPr>
            </w:pPr>
            <w:ins w:id="586" w:author="kpatrick" w:date="2003-06-25T09:42:00Z">
              <w:r>
                <w:rPr/>
                <w:t>Fed Wire – The Originator to Beneficiary Information (OBI) field accomplishes the same objective as the addenda record referenced above for CCD+.  The OBI field (Field 6000 of Fed Wire File Layout) allows a 140 character field for the CR-originated reference number.  The CR is required to provide a trace or reference number in the OBI field and this record travels with payment through the bank.</w:t>
              </w:r>
            </w:ins>
          </w:p>
          <w:p>
            <w:pPr>
              <w:pStyle w:val="Normal"/>
              <w:rPr>
                <w:ins w:id="589" w:author="kpatrick" w:date="2003-06-25T09:42:00Z"/>
              </w:rPr>
            </w:pPr>
            <w:ins w:id="588" w:author="kpatrick" w:date="2003-06-25T09:42:00Z">
              <w:r>
                <w:rPr/>
              </w:r>
            </w:ins>
          </w:p>
          <w:p>
            <w:pPr>
              <w:pStyle w:val="Normal"/>
              <w:rPr>
                <w:ins w:id="591" w:author="kpatrick" w:date="2003-06-25T09:42:00Z"/>
              </w:rPr>
            </w:pPr>
            <w:ins w:id="590" w:author="kpatrick" w:date="2003-06-25T09:42:00Z">
              <w:r>
                <w:rPr/>
                <w:t xml:space="preserve">The standard format for the Addenda Record (for ACH-CCD+) and the OBI Field (for wire transfer) is defined as </w:t>
              </w:r>
            </w:ins>
          </w:p>
          <w:p>
            <w:pPr>
              <w:pStyle w:val="Normal"/>
              <w:rPr>
                <w:ins w:id="593" w:author="kpatrick" w:date="2003-06-25T09:42:00Z"/>
              </w:rPr>
            </w:pPr>
            <w:ins w:id="592" w:author="kpatrick" w:date="2003-06-25T09:42:00Z">
              <w:r>
                <w:rPr/>
              </w:r>
            </w:ins>
          </w:p>
          <w:p>
            <w:pPr>
              <w:pStyle w:val="Normal"/>
              <w:rPr>
                <w:ins w:id="595" w:author="kpatrick" w:date="2003-06-25T09:42:00Z"/>
              </w:rPr>
            </w:pPr>
            <w:ins w:id="594" w:author="kpatrick" w:date="2003-06-25T09:42:00Z">
              <w:r>
                <w:rPr/>
                <w:t xml:space="preserve">Field 1 (DUNS): </w:t>
              </w:r>
            </w:ins>
          </w:p>
          <w:p>
            <w:pPr>
              <w:pStyle w:val="Normal"/>
              <w:ind w:left="360" w:hanging="0"/>
              <w:rPr>
                <w:ins w:id="597" w:author="kpatrick" w:date="2003-06-25T09:42:00Z"/>
              </w:rPr>
            </w:pPr>
            <w:ins w:id="596" w:author="kpatrick" w:date="2003-06-25T09:42:00Z">
              <w:r>
                <w:rPr/>
                <w:t>Positions 1 through 15 is reserved for DUNS number or DUNS + 4 number. The DUNS or DUNS+4 identifier will also be provided in the N1~PR segment of the 820_02.</w:t>
              </w:r>
            </w:ins>
          </w:p>
          <w:p>
            <w:pPr>
              <w:pStyle w:val="Normal"/>
              <w:ind w:left="360" w:hanging="0"/>
              <w:rPr>
                <w:ins w:id="599" w:author="kpatrick" w:date="2003-06-25T09:42:00Z"/>
              </w:rPr>
            </w:pPr>
            <w:ins w:id="598" w:author="kpatrick" w:date="2003-06-25T09:42:00Z">
              <w:r>
                <w:rPr/>
              </w:r>
            </w:ins>
          </w:p>
          <w:p>
            <w:pPr>
              <w:pStyle w:val="Normal"/>
              <w:numPr>
                <w:ilvl w:val="0"/>
                <w:numId w:val="21"/>
              </w:numPr>
              <w:rPr>
                <w:ins w:id="601" w:author="kpatrick" w:date="2003-06-25T09:42:00Z"/>
              </w:rPr>
            </w:pPr>
            <w:ins w:id="600" w:author="kpatrick" w:date="2003-06-25T09:42:00Z">
              <w:r>
                <w:rPr/>
                <w:t xml:space="preserve">If sending a 9 digit DUNS number, zeroes must be used to pad the DUNS number positions 10-15.  </w:t>
              </w:r>
            </w:ins>
          </w:p>
          <w:p>
            <w:pPr>
              <w:pStyle w:val="Normal"/>
              <w:numPr>
                <w:ilvl w:val="0"/>
                <w:numId w:val="21"/>
              </w:numPr>
              <w:rPr>
                <w:ins w:id="603" w:author="kpatrick" w:date="2003-06-25T09:42:00Z"/>
              </w:rPr>
            </w:pPr>
            <w:ins w:id="602" w:author="kpatrick" w:date="2003-06-25T09:42:00Z">
              <w:r>
                <w:rPr/>
                <w:t xml:space="preserve">If sending a 13 digit DUNS number (DUNS+4), zeroes must be used to pad the DUNS number field positions 14 and 15. </w:t>
              </w:r>
            </w:ins>
          </w:p>
          <w:p>
            <w:pPr>
              <w:pStyle w:val="Normal"/>
              <w:numPr>
                <w:ilvl w:val="0"/>
                <w:numId w:val="21"/>
              </w:numPr>
              <w:rPr>
                <w:ins w:id="605" w:author="kpatrick" w:date="2003-06-25T09:42:00Z"/>
              </w:rPr>
            </w:pPr>
            <w:ins w:id="604" w:author="kpatrick" w:date="2003-06-25T09:42:00Z">
              <w:r>
                <w:rPr/>
                <w:t>The CR DUNS or DUNS+4 must be left justified</w:t>
              </w:r>
            </w:ins>
          </w:p>
          <w:p>
            <w:pPr>
              <w:pStyle w:val="Normal"/>
              <w:numPr>
                <w:ilvl w:val="0"/>
                <w:numId w:val="21"/>
              </w:numPr>
              <w:rPr>
                <w:ins w:id="607" w:author="kpatrick" w:date="2003-06-25T09:42:00Z"/>
              </w:rPr>
            </w:pPr>
            <w:ins w:id="606" w:author="kpatrick" w:date="2003-06-25T09:42:00Z">
              <w:r>
                <w:rPr/>
                <w:t xml:space="preserve">In the DUNS number punctuation (spaces, dashes, etc.) must be excluded. </w:t>
              </w:r>
            </w:ins>
          </w:p>
          <w:p>
            <w:pPr>
              <w:pStyle w:val="Normal"/>
              <w:rPr>
                <w:ins w:id="609" w:author="kpatrick" w:date="2003-06-25T09:42:00Z"/>
              </w:rPr>
            </w:pPr>
            <w:ins w:id="608" w:author="kpatrick" w:date="2003-06-25T09:42:00Z">
              <w:r>
                <w:rPr/>
              </w:r>
            </w:ins>
          </w:p>
          <w:p>
            <w:pPr>
              <w:pStyle w:val="Normal"/>
              <w:rPr>
                <w:ins w:id="611" w:author="kpatrick" w:date="2003-06-25T09:42:00Z"/>
              </w:rPr>
            </w:pPr>
            <w:ins w:id="610" w:author="kpatrick" w:date="2003-06-25T09:42:00Z">
              <w:r>
                <w:rPr/>
                <w:t xml:space="preserve">Field 2 (Trace/Reference Number): </w:t>
              </w:r>
            </w:ins>
          </w:p>
          <w:p>
            <w:pPr>
              <w:pStyle w:val="BodyTextIndent2"/>
              <w:rPr>
                <w:ins w:id="613" w:author="kpatrick" w:date="2003-06-25T09:42:00Z"/>
              </w:rPr>
            </w:pPr>
            <w:ins w:id="612" w:author="kpatrick" w:date="2003-06-25T09:42:00Z">
              <w:r>
                <w:rPr/>
                <w:t xml:space="preserve">Positions 16 through 45 reserved for trace/reference number and must match the TRN02 value exactly.   </w:t>
              </w:r>
            </w:ins>
          </w:p>
          <w:p>
            <w:pPr>
              <w:pStyle w:val="Normal"/>
              <w:ind w:left="360" w:hanging="0"/>
              <w:rPr>
                <w:ins w:id="615" w:author="kpatrick" w:date="2003-06-25T09:42:00Z"/>
              </w:rPr>
            </w:pPr>
            <w:ins w:id="614" w:author="kpatrick" w:date="2003-06-25T09:42:00Z">
              <w:r>
                <w:rPr/>
              </w:r>
            </w:ins>
          </w:p>
          <w:p>
            <w:pPr>
              <w:pStyle w:val="Normal"/>
              <w:numPr>
                <w:ilvl w:val="0"/>
                <w:numId w:val="6"/>
              </w:numPr>
              <w:rPr>
                <w:ins w:id="617" w:author="kpatrick" w:date="2003-06-25T09:42:00Z"/>
              </w:rPr>
            </w:pPr>
            <w:ins w:id="616" w:author="kpatrick" w:date="2003-06-25T09:42:00Z">
              <w:r>
                <w:rPr/>
                <w:t xml:space="preserve">It is not required to provide the entire 30 characters, nor is it required to pad the field with trailing spaces when all 30 characters are not provided.  </w:t>
              </w:r>
            </w:ins>
          </w:p>
          <w:p>
            <w:pPr>
              <w:pStyle w:val="Normal"/>
              <w:numPr>
                <w:ilvl w:val="0"/>
                <w:numId w:val="6"/>
              </w:numPr>
              <w:rPr>
                <w:ins w:id="619" w:author="kpatrick" w:date="2003-06-25T09:42:00Z"/>
              </w:rPr>
            </w:pPr>
            <w:ins w:id="618" w:author="kpatrick" w:date="2003-06-25T09:42:00Z">
              <w:r>
                <w:rPr/>
                <w:t>Any number of characters may be used, up to and including 30 characters, to uniquely identify payments and remittance.</w:t>
              </w:r>
            </w:ins>
          </w:p>
          <w:p>
            <w:pPr>
              <w:pStyle w:val="Normal"/>
              <w:numPr>
                <w:ilvl w:val="0"/>
                <w:numId w:val="6"/>
              </w:numPr>
              <w:rPr>
                <w:ins w:id="621" w:author="kpatrick" w:date="2003-06-25T09:42:00Z"/>
              </w:rPr>
            </w:pPr>
            <w:ins w:id="620" w:author="kpatrick" w:date="2003-06-25T09:42:00Z">
              <w:r>
                <w:rPr/>
                <w:t>The Trace/Reference Number is generated from the CR's system and is not the Trace/Reference Number received from the CR's financial institution</w:t>
              </w:r>
            </w:ins>
          </w:p>
          <w:p>
            <w:pPr>
              <w:pStyle w:val="Normal"/>
              <w:numPr>
                <w:ilvl w:val="0"/>
                <w:numId w:val="6"/>
              </w:numPr>
              <w:rPr>
                <w:ins w:id="623" w:author="kpatrick" w:date="2003-06-25T09:42:00Z"/>
              </w:rPr>
            </w:pPr>
            <w:ins w:id="622" w:author="kpatrick" w:date="2003-06-25T09:42:00Z">
              <w:r>
                <w:rPr/>
                <w:t>The Trace/Reference Number must also be left justified.</w:t>
              </w:r>
            </w:ins>
          </w:p>
          <w:p>
            <w:pPr>
              <w:pStyle w:val="Normal"/>
              <w:numPr>
                <w:ilvl w:val="0"/>
                <w:numId w:val="6"/>
              </w:numPr>
              <w:rPr>
                <w:ins w:id="625" w:author="kpatrick" w:date="2003-06-25T09:42:00Z"/>
              </w:rPr>
            </w:pPr>
            <w:ins w:id="624" w:author="kpatrick" w:date="2003-06-25T09:42:00Z">
              <w:r>
                <w:rPr/>
                <w:t xml:space="preserve">The Trace/Reference Number will only contain uppercase letters (A to Z) and digits (0 to 9).  </w:t>
              </w:r>
            </w:ins>
          </w:p>
          <w:p>
            <w:pPr>
              <w:pStyle w:val="Normal"/>
              <w:numPr>
                <w:ilvl w:val="0"/>
                <w:numId w:val="6"/>
              </w:numPr>
              <w:rPr>
                <w:ins w:id="627" w:author="kpatrick" w:date="2003-06-25T09:42:00Z"/>
              </w:rPr>
            </w:pPr>
            <w:ins w:id="626" w:author="kpatrick" w:date="2003-06-25T09:42:00Z">
              <w:r>
                <w:rPr/>
                <w:t>Punctuation (spaces, dashes, etc.) must be excluded.</w:t>
              </w:r>
            </w:ins>
          </w:p>
          <w:p>
            <w:pPr>
              <w:pStyle w:val="BodyText2"/>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color w:val="000000"/>
                <w:ins w:id="629" w:author="kpatrick" w:date="2003-06-25T09:42:00Z"/>
              </w:rPr>
            </w:pPr>
            <w:ins w:id="628" w:author="kpatrick" w:date="2003-06-25T09:42:00Z">
              <w:r>
                <w:rPr>
                  <w:color w:val="000000"/>
                </w:rPr>
                <w:t>Reconciliation of  820_02 Remittance Advice and 820 Payment Instruction</w:t>
              </w:r>
            </w:ins>
          </w:p>
          <w:p>
            <w:pPr>
              <w:pStyle w:val="Normal"/>
              <w:rPr>
                <w:color w:val="000000"/>
                <w:ins w:id="631" w:author="kpatrick" w:date="2003-06-25T09:42:00Z"/>
              </w:rPr>
            </w:pPr>
            <w:ins w:id="630" w:author="kpatrick" w:date="2003-06-25T09:42:00Z">
              <w:r>
                <w:rPr>
                  <w:color w:val="000000"/>
                </w:rPr>
              </w:r>
            </w:ins>
          </w:p>
          <w:p>
            <w:pPr>
              <w:pStyle w:val="Normal"/>
              <w:rPr>
                <w:ins w:id="633" w:author="kpatrick" w:date="2003-06-25T09:42:00Z"/>
              </w:rPr>
            </w:pPr>
            <w:ins w:id="632" w:author="kpatrick" w:date="2003-06-25T09:42:00Z">
              <w:r>
                <w:rPr/>
              </w:r>
            </w:ins>
          </w:p>
          <w:p>
            <w:pPr>
              <w:pStyle w:val="Normal"/>
              <w:rPr>
                <w:ins w:id="635" w:author="kpatrick" w:date="2003-06-25T09:42:00Z"/>
              </w:rPr>
            </w:pPr>
            <w:ins w:id="634" w:author="kpatrick" w:date="2003-06-25T09:42:00Z">
              <w:r>
                <w:rPr/>
              </w:r>
            </w:ins>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ins w:id="637" w:author="kpatrick" w:date="2003-06-25T09:42:00Z"/>
              </w:rPr>
            </w:pPr>
            <w:ins w:id="636" w:author="kpatrick" w:date="2003-06-25T09:42:00Z">
              <w:r>
                <w:rPr>
                  <w:color w:val="000000"/>
                </w:rPr>
                <w:t>The addenda record on a CCD+ transaction and the OBI Field on the Fed Wire transaction are  required to reconcile the payment with the Remittance advice when they are transmitted via separate methods (e.g., payment via bank and remittance advice via GISB).</w:t>
              </w:r>
            </w:ins>
          </w:p>
          <w:p>
            <w:pPr>
              <w:pStyle w:val="TextBody"/>
              <w:rPr>
                <w:ins w:id="639" w:author="kpatrick" w:date="2003-06-25T09:42:00Z"/>
              </w:rPr>
            </w:pPr>
            <w:ins w:id="638" w:author="kpatrick" w:date="2003-06-25T09:42:00Z">
              <w:r>
                <w:rPr/>
                <w: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CR, to the correct invoice,  and in the correct amount.</w:t>
              </w:r>
            </w:ins>
          </w:p>
          <w:p>
            <w:pPr>
              <w:pStyle w:val="TextBody"/>
              <w:rPr>
                <w:ins w:id="641" w:author="kpatrick" w:date="2003-06-25T09:42:00Z"/>
              </w:rPr>
            </w:pPr>
            <w:ins w:id="640" w:author="kpatrick" w:date="2003-06-25T09:42:00Z">
              <w:r>
                <w:rPr/>
              </w:r>
            </w:ins>
          </w:p>
          <w:p>
            <w:pPr>
              <w:pStyle w:val="TextBody"/>
              <w:rPr>
                <w:ins w:id="645" w:author="kpatrick" w:date="2003-06-25T09:42:00Z"/>
              </w:rPr>
            </w:pPr>
            <w:ins w:id="642" w:author="kpatrick" w:date="2003-06-25T09:42:00Z">
              <w:r>
                <w:rPr/>
                <w:t xml:space="preserve">A single payment sent via the bank and a single remittance sent to the TDSP can include multiple invoices.  However, a </w:t>
              </w:r>
            </w:ins>
            <w:ins w:id="643" w:author="kpatrick" w:date="2003-06-25T09:42:00Z">
              <w:r>
                <w:rPr>
                  <w:b/>
                </w:rPr>
                <w:t>one-to-one correlation</w:t>
              </w:r>
            </w:ins>
            <w:ins w:id="644" w:author="kpatrick" w:date="2003-06-25T09:42:00Z">
              <w:r>
                <w:rPr/>
                <w:t xml:space="preserve"> must be maintained between payment  to the bank and the corresponding remittance advice to the TDSP.   Every payment trace/reference number sent via the bank must match a remittance advice trace/reference number sent to the TDSP.   It is not acceptable for several payments sent via the bank to reference one remittance advice or several remittance advices to reference one payment.  The trace/reference number must be unique for each associated payment and remittance advice.</w:t>
              </w:r>
            </w:ins>
          </w:p>
          <w:p>
            <w:pPr>
              <w:pStyle w:val="TextBody"/>
              <w:tabs>
                <w:tab w:val="clear" w:pos="720"/>
                <w:tab w:val="left" w:pos="964" w:leader="none"/>
              </w:tabs>
              <w:rPr>
                <w:ins w:id="647" w:author="kpatrick" w:date="2003-06-25T09:42:00Z"/>
              </w:rPr>
            </w:pPr>
            <w:ins w:id="646" w:author="kpatrick" w:date="2003-06-25T09:42:00Z">
              <w:r>
                <w:rPr/>
                <w:t>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same trace/reference number.</w:t>
              </w:r>
            </w:ins>
          </w:p>
          <w:p>
            <w:pPr>
              <w:pStyle w:val="Element"/>
              <w:numPr>
                <w:ilvl w:val="0"/>
                <w:numId w:val="22"/>
              </w:numPr>
              <w:spacing w:before="0" w:after="0"/>
              <w:ind w:left="0" w:right="144" w:hanging="360"/>
              <w:rPr>
                <w:rFonts w:ascii="Times New Roman" w:hAnsi="Times New Roman" w:cs="Times New Roman"/>
                <w:color w:val="000000"/>
              </w:rPr>
            </w:pPr>
            <w:r>
              <w:rPr>
                <w:rFonts w:cs="Times New Roman" w:ascii="Times New Roman" w:hAnsi="Times New Roman"/>
                <w:color w:val="000000"/>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648" w:author="kpatrick" w:date="2003-06-25T09:42:00Z">
              <w:r>
                <w:rPr/>
                <w:t>Cancel and Restatement</w:t>
              </w:r>
            </w:ins>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BodyText2"/>
              <w:snapToGrid w:val="false"/>
              <w:rPr>
                <w:b w:val="false"/>
                <w:b w:val="false"/>
                <w:color w:val="000000"/>
                <w:ins w:id="650" w:author="kpatrick" w:date="2003-06-25T09:42:00Z"/>
              </w:rPr>
            </w:pPr>
            <w:ins w:id="649" w:author="kpatrick" w:date="2003-06-25T09:42:00Z">
              <w:r>
                <w:rPr>
                  <w:b w:val="false"/>
                  <w:color w:val="000000"/>
                </w:rPr>
              </w:r>
            </w:ins>
          </w:p>
          <w:p>
            <w:pPr>
              <w:pStyle w:val="BodyText2"/>
              <w:rPr>
                <w:b w:val="false"/>
                <w:b w:val="false"/>
                <w:bCs/>
                <w:ins w:id="663" w:author="kpatrick" w:date="2003-06-25T09:42:00Z"/>
              </w:rPr>
            </w:pPr>
            <w:ins w:id="651" w:author="kpatrick" w:date="2003-06-25T09:42:00Z">
              <w:r>
                <w:rPr>
                  <w:b w:val="false"/>
                  <w:bCs/>
                </w:rPr>
                <w:t xml:space="preserve">A negative Remittance Advice is not allowed in the Texas Market. If the adjustments are larger than the payments (creating a negative remittance advice), payment must be held until the CR can submit a net positive Remittance Advice.   It is not necessary for a CR to hold an adjustment amount until </w:t>
              </w:r>
            </w:ins>
            <w:ins w:id="652" w:author="swilburn" w:date="2003-07-16T09:44:00Z">
              <w:r>
                <w:rPr>
                  <w:b w:val="false"/>
                  <w:bCs/>
                </w:rPr>
                <w:t xml:space="preserve">that </w:t>
              </w:r>
            </w:ins>
            <w:ins w:id="653" w:author="kpatrick" w:date="2003-06-25T09:42:00Z">
              <w:del w:id="654" w:author="swilburn" w:date="2003-07-16T09:44:00Z">
                <w:r>
                  <w:rPr>
                    <w:b w:val="false"/>
                    <w:bCs/>
                  </w:rPr>
                  <w:delText xml:space="preserve">the </w:delText>
                </w:r>
              </w:del>
            </w:ins>
            <w:ins w:id="655" w:author="kpatrick" w:date="2003-06-25T09:42:00Z">
              <w:r>
                <w:rPr>
                  <w:b w:val="false"/>
                  <w:bCs/>
                </w:rPr>
                <w:t>days invoice</w:t>
              </w:r>
            </w:ins>
            <w:ins w:id="656" w:author="swilburn" w:date="2003-07-16T09:44:00Z">
              <w:r>
                <w:rPr>
                  <w:b w:val="false"/>
                  <w:bCs/>
                </w:rPr>
                <w:t>s</w:t>
              </w:r>
            </w:ins>
            <w:ins w:id="657" w:author="kpatrick" w:date="2003-06-25T09:42:00Z">
              <w:r>
                <w:rPr>
                  <w:b w:val="false"/>
                  <w:bCs/>
                </w:rPr>
                <w:t xml:space="preserve"> will result in a zero difference but instead they may use the adjustment amount by taking a partial credit on a</w:t>
              </w:r>
            </w:ins>
            <w:ins w:id="658" w:author="swilburn" w:date="2003-07-16T09:44:00Z">
              <w:r>
                <w:rPr>
                  <w:b w:val="false"/>
                  <w:bCs/>
                </w:rPr>
                <w:t>nother</w:t>
              </w:r>
            </w:ins>
            <w:ins w:id="659" w:author="kpatrick" w:date="2003-06-25T09:42:00Z">
              <w:r>
                <w:rPr>
                  <w:b w:val="false"/>
                  <w:bCs/>
                </w:rPr>
                <w:t xml:space="preserve"> invoice. </w:t>
              </w:r>
            </w:ins>
            <w:ins w:id="660" w:author="kpatrick" w:date="2003-06-25T09:42:00Z">
              <w:del w:id="661" w:author="swilburn" w:date="2003-07-16T09:44:00Z">
                <w:r>
                  <w:rPr>
                    <w:b w:val="false"/>
                    <w:bCs/>
                  </w:rPr>
                  <w:delText>.</w:delText>
                </w:r>
              </w:del>
            </w:ins>
            <w:ins w:id="662" w:author="kpatrick" w:date="2003-06-25T09:42:00Z">
              <w:r>
                <w:rPr>
                  <w:b w:val="false"/>
                  <w:bCs/>
                </w:rPr>
                <w:t xml:space="preserve">  If the CR has determined that the negative remittance cannot be offset within a reasonable amount of time, the CR will contact the TDSP to resolve the situation.</w:t>
              </w:r>
            </w:ins>
          </w:p>
          <w:p>
            <w:pPr>
              <w:pStyle w:val="BodyText2"/>
              <w:rPr>
                <w:b w:val="false"/>
                <w:b w:val="false"/>
                <w:bCs/>
                <w:ins w:id="665" w:author="kpatrick" w:date="2003-06-25T09:42:00Z"/>
              </w:rPr>
            </w:pPr>
            <w:ins w:id="664" w:author="kpatrick" w:date="2003-06-25T09:42:00Z">
              <w:r>
                <w:rPr>
                  <w:b w:val="false"/>
                  <w:bCs/>
                </w:rPr>
              </w:r>
            </w:ins>
          </w:p>
          <w:p>
            <w:pPr>
              <w:pStyle w:val="TextBody"/>
              <w:rPr>
                <w:ins w:id="667" w:author="kpatrick" w:date="2003-06-25T09:42:00Z"/>
              </w:rPr>
            </w:pPr>
            <w:ins w:id="666" w:author="kpatrick" w:date="2003-06-25T09:42:00Z">
              <w:r>
                <w:rPr/>
                <w:t>A CR can reject an invoice with a 997 when it is not ANSI compliant. A CR must pass an 820-remittance advice for every invoice (original, cancel and restatement) received even when a cancel and restatement of usage subsequently cancels the original invoice</w:t>
              </w:r>
            </w:ins>
          </w:p>
          <w:p>
            <w:pPr>
              <w:pStyle w:val="TextBody"/>
              <w:rPr>
                <w:ins w:id="669" w:author="kpatrick" w:date="2003-06-25T09:42:00Z"/>
              </w:rPr>
            </w:pPr>
            <w:ins w:id="668" w:author="kpatrick" w:date="2003-06-25T09:42:00Z">
              <w:r>
                <w:rPr/>
              </w:r>
            </w:ins>
          </w:p>
          <w:p>
            <w:pPr>
              <w:pStyle w:val="TextBody"/>
              <w:numPr>
                <w:ilvl w:val="0"/>
                <w:numId w:val="15"/>
              </w:numPr>
              <w:rPr>
                <w:ins w:id="671" w:author="kpatrick" w:date="2003-06-25T09:42:00Z"/>
              </w:rPr>
            </w:pPr>
            <w:ins w:id="670" w:author="kpatrick" w:date="2003-06-25T09:42:00Z">
              <w:r>
                <w:rPr/>
                <w:t>RMR~IK~012300OR~~250.01   Original</w:t>
              </w:r>
            </w:ins>
          </w:p>
          <w:p>
            <w:pPr>
              <w:pStyle w:val="TextBody"/>
              <w:numPr>
                <w:ilvl w:val="0"/>
                <w:numId w:val="15"/>
              </w:numPr>
              <w:rPr>
                <w:ins w:id="673" w:author="kpatrick" w:date="2003-06-25T09:42:00Z"/>
              </w:rPr>
            </w:pPr>
            <w:ins w:id="672" w:author="kpatrick" w:date="2003-06-25T09:42:00Z">
              <w:r>
                <w:rPr/>
                <w:t>RMR~IK~012300CN~~-250.01  Cancel</w:t>
              </w:r>
            </w:ins>
          </w:p>
          <w:p>
            <w:pPr>
              <w:pStyle w:val="TextBody"/>
              <w:numPr>
                <w:ilvl w:val="0"/>
                <w:numId w:val="15"/>
              </w:numPr>
              <w:rPr>
                <w:ins w:id="675" w:author="kpatrick" w:date="2003-06-25T09:42:00Z"/>
              </w:rPr>
            </w:pPr>
            <w:ins w:id="674" w:author="kpatrick" w:date="2003-06-25T09:42:00Z">
              <w:r>
                <w:rPr/>
                <w:t>RMR~IK~012400RE~~150.01     RestatmentIn the same ST – SE loop structure. Net funds transferred by the bank is $150.01</w:t>
              </w:r>
            </w:ins>
          </w:p>
          <w:p>
            <w:pPr>
              <w:pStyle w:val="TextBody"/>
              <w:rPr>
                <w:ins w:id="677" w:author="kpatrick" w:date="2003-06-25T09:42:00Z"/>
              </w:rPr>
            </w:pPr>
            <w:ins w:id="676" w:author="kpatrick" w:date="2003-06-25T09:42:00Z">
              <w:r>
                <w:rPr/>
              </w:r>
            </w:ins>
          </w:p>
          <w:p>
            <w:pPr>
              <w:pStyle w:val="TextBody"/>
              <w:rPr>
                <w:ins w:id="679" w:author="kpatrick" w:date="2003-06-25T09:42:00Z"/>
              </w:rPr>
            </w:pPr>
            <w:ins w:id="678" w:author="kpatrick" w:date="2003-06-25T09:42:00Z">
              <w:r>
                <w:rPr/>
                <w:t xml:space="preserve">The remittance advice total, which is a sum of all the invoices paid, must match the total payment sent to the bank. </w:t>
              </w:r>
            </w:ins>
          </w:p>
          <w:p>
            <w:pPr>
              <w:pStyle w:val="TextBody"/>
              <w:rPr>
                <w:ins w:id="681" w:author="kpatrick" w:date="2003-06-25T09:42:00Z"/>
              </w:rPr>
            </w:pPr>
            <w:ins w:id="680" w:author="kpatrick" w:date="2003-06-25T09:42:00Z">
              <w:r>
                <w:rPr/>
                <w:t xml:space="preserve">The correct invoice number to use when retrieving credits, as a result of cancel and rebills, is the invoice number for the cancelled invoice, not the original invoice number.  </w:t>
              </w:r>
            </w:ins>
          </w:p>
          <w:p>
            <w:pPr>
              <w:pStyle w:val="BodyText2"/>
              <w:rPr>
                <w:b w:val="false"/>
                <w:b w:val="false"/>
              </w:rPr>
            </w:pPr>
            <w:r>
              <w:rPr>
                <w:b w:val="false"/>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682" w:author="kpatrick" w:date="2003-06-25T09:42:00Z">
              <w:r>
                <w:rPr>
                  <w:rFonts w:eastAsia="Arial"/>
                </w:rPr>
                <w:t xml:space="preserve"> </w:t>
              </w:r>
            </w:ins>
            <w:ins w:id="683" w:author="kpatrick" w:date="2003-06-25T09:42:00Z">
              <w:r>
                <w:rPr/>
                <w:t xml:space="preserve">Warehousing </w:t>
              </w:r>
            </w:ins>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BodyText2"/>
              <w:snapToGrid w:val="false"/>
              <w:rPr>
                <w:color w:val="000000"/>
                <w:ins w:id="685" w:author="kpatrick" w:date="2003-06-25T09:42:00Z"/>
              </w:rPr>
            </w:pPr>
            <w:ins w:id="684" w:author="kpatrick" w:date="2003-06-25T09:42:00Z">
              <w:r>
                <w:rPr>
                  <w:color w:val="000000"/>
                </w:rPr>
              </w:r>
            </w:ins>
          </w:p>
          <w:p>
            <w:pPr>
              <w:pStyle w:val="BodyText2"/>
              <w:rPr>
                <w:b w:val="false"/>
                <w:b w:val="false"/>
                <w:bCs/>
                <w:ins w:id="698" w:author="kpatrick" w:date="2003-06-25T09:42:00Z"/>
              </w:rPr>
            </w:pPr>
            <w:ins w:id="686" w:author="kpatrick" w:date="2003-06-25T09:42:00Z">
              <w:del w:id="687" w:author="swilburn" w:date="2003-07-16T09:43:00Z">
                <w:r>
                  <w:rPr>
                    <w:b w:val="false"/>
                    <w:bCs/>
                  </w:rPr>
                  <w:delText>The CR must send the payment instruction and remittance advice within two days of each other. This is because there is normally two-day delay on the bank’s side from the time payment instructions received by the CR’s bank cause the money to be deposited in the TDPS’ account.  It is suggested that the CR</w:delText>
                </w:r>
              </w:del>
            </w:ins>
            <w:ins w:id="688" w:author="swilburn" w:date="2003-07-16T09:43:00Z">
              <w:r>
                <w:rPr>
                  <w:b w:val="false"/>
                  <w:bCs/>
                </w:rPr>
                <w:t>The CR will</w:t>
              </w:r>
            </w:ins>
            <w:ins w:id="689" w:author="kpatrick" w:date="2003-06-25T09:42:00Z">
              <w:r>
                <w:rPr>
                  <w:b w:val="false"/>
                  <w:bCs/>
                </w:rPr>
                <w:t xml:space="preserve"> send the payment instruction</w:t>
              </w:r>
            </w:ins>
            <w:ins w:id="690" w:author="swilburn" w:date="2003-07-16T09:40:00Z">
              <w:r>
                <w:rPr>
                  <w:b w:val="false"/>
                  <w:bCs/>
                </w:rPr>
                <w:t xml:space="preserve"> to the bank</w:t>
              </w:r>
            </w:ins>
            <w:ins w:id="691" w:author="kpatrick" w:date="2003-06-25T09:42:00Z">
              <w:r>
                <w:rPr>
                  <w:b w:val="false"/>
                  <w:bCs/>
                </w:rPr>
                <w:t xml:space="preserve"> and the remittance advice</w:t>
              </w:r>
            </w:ins>
            <w:ins w:id="692" w:author="swilburn" w:date="2003-07-16T09:43:00Z">
              <w:r>
                <w:rPr>
                  <w:b w:val="false"/>
                  <w:bCs/>
                </w:rPr>
                <w:t xml:space="preserve"> </w:t>
              </w:r>
            </w:ins>
            <w:ins w:id="693" w:author="swilburn" w:date="2003-07-16T09:40:00Z">
              <w:r>
                <w:rPr>
                  <w:b w:val="false"/>
                  <w:bCs/>
                </w:rPr>
                <w:t>to the TDSP</w:t>
              </w:r>
            </w:ins>
            <w:ins w:id="694" w:author="kpatrick" w:date="2003-06-25T09:42:00Z">
              <w:del w:id="695" w:author="swilburn" w:date="2003-07-16T09:40:00Z">
                <w:r>
                  <w:rPr>
                    <w:b w:val="false"/>
                    <w:bCs/>
                  </w:rPr>
                  <w:delText xml:space="preserve"> in</w:delText>
                </w:r>
              </w:del>
            </w:ins>
            <w:ins w:id="696" w:author="swilburn" w:date="2003-07-16T09:40:00Z">
              <w:r>
                <w:rPr>
                  <w:b w:val="false"/>
                  <w:bCs/>
                </w:rPr>
                <w:t xml:space="preserve">with </w:t>
              </w:r>
            </w:ins>
            <w:ins w:id="697" w:author="kpatrick" w:date="2003-06-25T09:42:00Z">
              <w:r>
                <w:rPr>
                  <w:b w:val="false"/>
                  <w:bCs/>
                </w:rPr>
                <w:t xml:space="preserve"> no more than a five day difference between the payment instruction and the remittance advice.</w:t>
              </w:r>
            </w:ins>
          </w:p>
          <w:p>
            <w:pPr>
              <w:pStyle w:val="BodyText2"/>
              <w:rPr>
                <w:b w:val="false"/>
                <w:b w:val="false"/>
                <w:bCs/>
                <w:ins w:id="700" w:author="kpatrick" w:date="2003-06-25T09:42:00Z"/>
              </w:rPr>
            </w:pPr>
            <w:ins w:id="699" w:author="kpatrick" w:date="2003-06-25T09:42:00Z">
              <w:r>
                <w:rPr>
                  <w:b w:val="false"/>
                  <w:bCs/>
                </w:rPr>
              </w:r>
            </w:ins>
          </w:p>
          <w:p>
            <w:pPr>
              <w:pStyle w:val="TextBody"/>
              <w:rPr/>
            </w:pPr>
            <w:ins w:id="701" w:author="kpatrick" w:date="2003-06-25T09:42:00Z">
              <w:r>
                <w:rPr/>
                <w:t xml:space="preserve">When the TDSP receives the remittance advice without a corresponding payment instruction or the payment instruction without a corresponding remittance advice, credit activities will proceed until the corresponding payment instruction and/or remittance advice is received.   </w:t>
              </w:r>
            </w:ins>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702" w:author="kpatrick" w:date="2003-06-25T09:42:00Z">
              <w:r>
                <w:rPr/>
                <w:t>Rejection Process for the 820_02  Remittance Advice</w:t>
              </w:r>
            </w:ins>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ins w:id="704" w:author="kpatrick" w:date="2003-06-25T09:42:00Z"/>
              </w:rPr>
            </w:pPr>
            <w:ins w:id="703" w:author="kpatrick" w:date="2003-06-25T09:42:00Z">
              <w:r>
                <w:rPr>
                  <w:rFonts w:cs="Times New Roman" w:ascii="Times New Roman" w:hAnsi="Times New Roman"/>
                  <w:color w:val="000000"/>
                </w:rPr>
              </w:r>
            </w:ins>
          </w:p>
          <w:p>
            <w:pPr>
              <w:pStyle w:val="Element"/>
              <w:spacing w:before="0" w:after="0"/>
              <w:rPr>
                <w:rFonts w:ascii="Times New Roman" w:hAnsi="Times New Roman" w:cs="Times New Roman"/>
                <w:color w:val="000000"/>
                <w:ins w:id="706" w:author="kpatrick" w:date="2003-06-25T09:42:00Z"/>
              </w:rPr>
            </w:pPr>
            <w:ins w:id="705" w:author="kpatrick" w:date="2003-06-25T09:42:00Z">
              <w:r>
                <w:rPr>
                  <w:rFonts w:cs="Times New Roman" w:ascii="Times New Roman" w:hAnsi="Times New Roman"/>
                  <w:color w:val="000000"/>
                </w:rPr>
                <w:t>Currently there is no automated rejection process for the TDSP to use.  The TDSPs will notify the appropriate CR either by email or telephone to inform them of the error and/or issue and will work through to resolution.</w:t>
              </w:r>
            </w:ins>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jc w:val="center"/>
        <w:rPr>
          <w:ins w:id="708" w:author="kpatrick" w:date="2003-06-25T09:42:00Z"/>
        </w:rPr>
      </w:pPr>
      <w:ins w:id="707" w:author="kpatrick" w:date="2003-06-25T09:42:00Z">
        <w:r>
          <w:rPr/>
        </w:r>
      </w:ins>
    </w:p>
    <w:p>
      <w:pPr>
        <w:pStyle w:val="Normal"/>
        <w:rPr>
          <w:ins w:id="710" w:author="kpatrick" w:date="2003-06-25T09:42:00Z"/>
        </w:rPr>
      </w:pPr>
      <w:ins w:id="709" w:author="kpatrick" w:date="2003-06-25T09:42:00Z">
        <w:r>
          <w:rPr/>
        </w:r>
      </w:ins>
    </w:p>
    <w:p>
      <w:pPr>
        <w:pStyle w:val="Normal"/>
        <w:rPr>
          <w:ins w:id="712" w:author="kpatrick" w:date="2003-06-25T09:42:00Z"/>
        </w:rPr>
      </w:pPr>
      <w:ins w:id="711" w:author="kpatrick" w:date="2003-06-25T09:42:00Z">
        <w:r>
          <w:rPr/>
        </w:r>
      </w:ins>
    </w:p>
    <w:p>
      <w:pPr>
        <w:pStyle w:val="Normal"/>
        <w:rPr>
          <w:ins w:id="714" w:author="kpatrick" w:date="2003-06-25T09:42:00Z"/>
        </w:rPr>
      </w:pPr>
      <w:ins w:id="713" w:author="kpatrick" w:date="2003-06-25T09:42:00Z">
        <w:r>
          <w:rPr/>
        </w:r>
      </w:ins>
    </w:p>
    <w:p>
      <w:pPr>
        <w:pStyle w:val="Normal"/>
        <w:rPr>
          <w:ins w:id="716" w:author="kpatrick" w:date="2003-06-25T09:42:00Z"/>
        </w:rPr>
      </w:pPr>
      <w:ins w:id="715" w:author="kpatrick" w:date="2003-06-25T09:42:00Z">
        <w:r>
          <w:rPr/>
        </w:r>
      </w:ins>
    </w:p>
    <w:p>
      <w:pPr>
        <w:pStyle w:val="Normal"/>
        <w:rPr>
          <w:ins w:id="718" w:author="kpatrick" w:date="2003-06-25T09:42:00Z"/>
        </w:rPr>
      </w:pPr>
      <w:ins w:id="717" w:author="kpatrick" w:date="2003-06-25T09:42:00Z">
        <w:r>
          <w:rPr/>
        </w:r>
      </w:ins>
    </w:p>
    <w:p>
      <w:pPr>
        <w:pStyle w:val="Normal"/>
        <w:rPr>
          <w:b/>
          <w:b/>
          <w:ins w:id="720" w:author="kpatrick" w:date="2003-06-25T09:42:00Z"/>
        </w:rPr>
      </w:pPr>
      <w:ins w:id="719" w:author="kpatrick" w:date="2003-06-25T09:42:00Z">
        <w:r>
          <w:rPr>
            <w:b/>
          </w:rPr>
        </w:r>
      </w:ins>
    </w:p>
    <w:p>
      <w:pPr>
        <w:pStyle w:val="Normal"/>
        <w:rPr>
          <w:b/>
          <w:b/>
        </w:rPr>
      </w:pPr>
      <w:r>
        <w:rPr>
          <w:b/>
        </w:rPr>
        <w:t xml:space="preserve">820_02 Example #1 of 1 </w:t>
      </w:r>
    </w:p>
    <w:p>
      <w:pPr>
        <w:pStyle w:val="Normal"/>
        <w:rPr>
          <w:b/>
          <w:b/>
          <w:i/>
          <w:i/>
        </w:rPr>
      </w:pPr>
      <w:r>
        <w:rPr>
          <w:b/>
          <w:i/>
        </w:rPr>
        <w:t>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7348400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96"/>
        </w:rPr>
      </w:pPr>
      <w:r>
        <w:rPr>
          <w:b/>
          <w:i/>
          <w:sz w:val="96"/>
        </w:rPr>
      </w:r>
    </w:p>
    <w:p>
      <w:pPr>
        <w:pStyle w:val="Normal"/>
        <w:jc w:val="center"/>
        <w:rPr>
          <w:b/>
          <w:b/>
          <w:sz w:val="96"/>
          <w:del w:id="722" w:author="mmalinak" w:date="2003-07-17T08:55:00Z"/>
        </w:rPr>
      </w:pPr>
      <w:del w:id="721" w:author="mmalinak" w:date="2003-07-17T08:55:00Z">
        <w:r>
          <w:rPr>
            <w:b/>
            <w:sz w:val="96"/>
          </w:rPr>
          <w:delText>Texas</w:delText>
        </w:r>
      </w:del>
    </w:p>
    <w:p>
      <w:pPr>
        <w:pStyle w:val="Normal"/>
        <w:jc w:val="center"/>
        <w:rPr>
          <w:del w:id="725" w:author="mmalinak" w:date="2003-07-17T08:55:00Z"/>
        </w:rPr>
      </w:pPr>
      <w:del w:id="723" w:author="mmalinak" w:date="2003-07-17T08:55:00Z">
        <w:r>
          <w:rPr>
            <w:b/>
            <w:sz w:val="96"/>
            <w:u w:val="single"/>
          </w:rPr>
          <w:delText>S</w:delText>
        </w:r>
      </w:del>
      <w:del w:id="724" w:author="mmalinak" w:date="2003-07-17T08:55:00Z">
        <w:r>
          <w:rPr>
            <w:b/>
            <w:sz w:val="96"/>
          </w:rPr>
          <w:delText>tandard</w:delText>
        </w:r>
      </w:del>
    </w:p>
    <w:p>
      <w:pPr>
        <w:pStyle w:val="Normal"/>
        <w:jc w:val="center"/>
        <w:rPr>
          <w:del w:id="728" w:author="mmalinak" w:date="2003-07-17T08:55:00Z"/>
        </w:rPr>
      </w:pPr>
      <w:del w:id="726" w:author="mmalinak" w:date="2003-07-17T08:55:00Z">
        <w:r>
          <w:rPr>
            <w:b/>
            <w:sz w:val="96"/>
            <w:u w:val="single"/>
          </w:rPr>
          <w:delText>E</w:delText>
        </w:r>
      </w:del>
      <w:del w:id="727" w:author="mmalinak" w:date="2003-07-17T08:55:00Z">
        <w:r>
          <w:rPr>
            <w:b/>
            <w:sz w:val="96"/>
          </w:rPr>
          <w:delText>lectronic</w:delText>
        </w:r>
      </w:del>
    </w:p>
    <w:p>
      <w:pPr>
        <w:pStyle w:val="Normal"/>
        <w:jc w:val="center"/>
        <w:rPr>
          <w:del w:id="731" w:author="mmalinak" w:date="2003-07-17T08:55:00Z"/>
        </w:rPr>
      </w:pPr>
      <w:del w:id="729" w:author="mmalinak" w:date="2003-07-17T08:55:00Z">
        <w:r>
          <w:rPr>
            <w:b/>
            <w:sz w:val="96"/>
            <w:u w:val="single"/>
          </w:rPr>
          <w:delText>T</w:delText>
        </w:r>
      </w:del>
      <w:del w:id="730" w:author="mmalinak" w:date="2003-07-17T08:55:00Z">
        <w:r>
          <w:rPr>
            <w:b/>
            <w:sz w:val="96"/>
          </w:rPr>
          <w:delText>ransaction</w:delText>
        </w:r>
      </w:del>
    </w:p>
    <w:p>
      <w:pPr>
        <w:pStyle w:val="Normal"/>
        <w:jc w:val="center"/>
        <w:rPr>
          <w:b/>
          <w:b/>
          <w:sz w:val="72"/>
          <w:del w:id="733" w:author="mmalinak" w:date="2003-07-17T08:55:00Z"/>
        </w:rPr>
      </w:pPr>
      <w:del w:id="732" w:author="mmalinak" w:date="2003-07-17T08:55:00Z">
        <w:r>
          <w:rPr>
            <w:b/>
            <w:sz w:val="72"/>
          </w:rPr>
        </w:r>
      </w:del>
    </w:p>
    <w:p>
      <w:pPr>
        <w:pStyle w:val="Normal"/>
        <w:jc w:val="center"/>
        <w:rPr>
          <w:b/>
          <w:b/>
          <w:sz w:val="72"/>
          <w:del w:id="735" w:author="mmalinak" w:date="2003-07-17T08:55:00Z"/>
        </w:rPr>
      </w:pPr>
      <w:del w:id="734" w:author="mmalinak" w:date="2003-07-17T08:55:00Z">
        <w:r>
          <w:rPr>
            <w:b/>
            <w:sz w:val="72"/>
          </w:rPr>
          <w:delText>820_03:</w:delText>
        </w:r>
      </w:del>
    </w:p>
    <w:p>
      <w:pPr>
        <w:pStyle w:val="Heading5"/>
        <w:rPr>
          <w:del w:id="737" w:author="mmalinak" w:date="2003-07-17T08:55:00Z"/>
        </w:rPr>
      </w:pPr>
      <w:del w:id="736" w:author="mmalinak" w:date="2003-07-17T08:55:00Z">
        <w:r>
          <w:rPr/>
          <w:delText xml:space="preserve">Muni/Co-op </w:delText>
        </w:r>
      </w:del>
    </w:p>
    <w:p>
      <w:pPr>
        <w:pStyle w:val="Heading5"/>
        <w:rPr>
          <w:del w:id="739" w:author="mmalinak" w:date="2003-07-17T08:55:00Z"/>
        </w:rPr>
      </w:pPr>
      <w:del w:id="738" w:author="mmalinak" w:date="2003-07-17T08:55:00Z">
        <w:r>
          <w:rPr/>
          <w:delText>Remittance Advice</w:delText>
        </w:r>
      </w:del>
    </w:p>
    <w:p>
      <w:pPr>
        <w:pStyle w:val="Normal"/>
        <w:jc w:val="center"/>
        <w:rPr>
          <w:sz w:val="72"/>
          <w:del w:id="741" w:author="mmalinak" w:date="2003-07-17T08:55:00Z"/>
        </w:rPr>
      </w:pPr>
      <w:del w:id="740" w:author="mmalinak" w:date="2003-07-17T08:55:00Z">
        <w:r>
          <w:rPr>
            <w:sz w:val="72"/>
          </w:rPr>
        </w:r>
      </w:del>
    </w:p>
    <w:p>
      <w:pPr>
        <w:pStyle w:val="Normal"/>
        <w:jc w:val="center"/>
        <w:rPr>
          <w:sz w:val="72"/>
          <w:u w:val="single"/>
          <w:del w:id="743" w:author="mmalinak" w:date="2003-07-17T08:55:00Z"/>
        </w:rPr>
      </w:pPr>
      <w:del w:id="742" w:author="mmalinak" w:date="2003-07-17T08:55:00Z">
        <w:r>
          <w:rPr>
            <w:sz w:val="72"/>
            <w:u w:val="single"/>
          </w:rPr>
        </w:r>
      </w:del>
    </w:p>
    <w:p>
      <w:pPr>
        <w:pStyle w:val="Normal"/>
        <w:rPr>
          <w:del w:id="750" w:author="mmalinak" w:date="2003-07-17T08:55:00Z"/>
        </w:rPr>
      </w:pPr>
      <w:del w:id="744" w:author="mmalinak" w:date="2003-07-17T08:55:00Z">
        <w:r>
          <w:rPr>
            <w:sz w:val="32"/>
            <w:u w:val="single"/>
          </w:rPr>
          <w:delText>E</w:delText>
        </w:r>
      </w:del>
      <w:del w:id="745" w:author="mmalinak" w:date="2003-07-17T08:55:00Z">
        <w:r>
          <w:rPr>
            <w:sz w:val="32"/>
          </w:rPr>
          <w:delText xml:space="preserve">lectronic </w:delText>
        </w:r>
      </w:del>
      <w:del w:id="746" w:author="mmalinak" w:date="2003-07-17T08:55:00Z">
        <w:r>
          <w:rPr>
            <w:sz w:val="32"/>
            <w:u w:val="single"/>
          </w:rPr>
          <w:delText>D</w:delText>
        </w:r>
      </w:del>
      <w:del w:id="747" w:author="mmalinak" w:date="2003-07-17T08:55:00Z">
        <w:r>
          <w:rPr>
            <w:sz w:val="32"/>
          </w:rPr>
          <w:delText xml:space="preserve">ata </w:delText>
        </w:r>
      </w:del>
      <w:del w:id="748" w:author="mmalinak" w:date="2003-07-17T08:55:00Z">
        <w:r>
          <w:rPr>
            <w:sz w:val="32"/>
            <w:u w:val="single"/>
          </w:rPr>
          <w:delText>I</w:delText>
        </w:r>
      </w:del>
      <w:del w:id="749" w:author="mmalinak" w:date="2003-07-17T08:55:00Z">
        <w:r>
          <w:rPr>
            <w:sz w:val="32"/>
          </w:rPr>
          <w:delText>nterchange</w:delText>
        </w:r>
      </w:del>
    </w:p>
    <w:p>
      <w:pPr>
        <w:pStyle w:val="Normal"/>
        <w:rPr>
          <w:sz w:val="32"/>
          <w:del w:id="752" w:author="mmalinak" w:date="2003-07-17T08:55:00Z"/>
        </w:rPr>
      </w:pPr>
      <w:del w:id="751" w:author="mmalinak" w:date="2003-07-17T08:55:00Z">
        <w:r>
          <w:rPr>
            <w:sz w:val="32"/>
          </w:rPr>
          <w:delText xml:space="preserve">ANSI ASC X12 </w:delText>
        </w:r>
      </w:del>
    </w:p>
    <w:p>
      <w:pPr>
        <w:pStyle w:val="Normal"/>
        <w:rPr>
          <w:sz w:val="32"/>
          <w:del w:id="754" w:author="mmalinak" w:date="2003-07-17T08:55:00Z"/>
        </w:rPr>
      </w:pPr>
      <w:del w:id="753" w:author="mmalinak" w:date="2003-07-17T08:55:00Z">
        <w:r>
          <w:rPr>
            <w:sz w:val="32"/>
          </w:rPr>
          <w:delText>Ver/Rel 004010</w:delText>
        </w:r>
      </w:del>
    </w:p>
    <w:p>
      <w:pPr>
        <w:pStyle w:val="Normal"/>
        <w:rPr>
          <w:sz w:val="32"/>
          <w:del w:id="756" w:author="mmalinak" w:date="2003-07-17T08:55:00Z"/>
        </w:rPr>
      </w:pPr>
      <w:del w:id="755" w:author="mmalinak" w:date="2003-07-17T08:55:00Z">
        <w:r>
          <w:rPr>
            <w:sz w:val="32"/>
          </w:rPr>
          <w:delText>Transaction Set 820</w:delText>
        </w:r>
      </w:del>
      <w:r>
        <w:br w:type="page"/>
      </w:r>
    </w:p>
    <w:p>
      <w:pPr>
        <w:pStyle w:val="Normal"/>
        <w:ind w:right="144" w:hanging="0"/>
        <w:jc w:val="center"/>
        <w:rPr>
          <w:b/>
          <w:b/>
          <w:sz w:val="40"/>
          <w:del w:id="758" w:author="mmalinak" w:date="2003-07-17T08:55:00Z"/>
        </w:rPr>
      </w:pPr>
      <w:del w:id="757" w:author="mmalinak" w:date="2003-07-17T08:55:00Z">
        <w:r>
          <w:rPr>
            <w:b/>
            <w:sz w:val="40"/>
          </w:rPr>
          <w:delText>Texas 820_03:</w:delText>
        </w:r>
      </w:del>
    </w:p>
    <w:p>
      <w:pPr>
        <w:pStyle w:val="Heading7"/>
        <w:jc w:val="center"/>
        <w:rPr>
          <w:del w:id="760" w:author="mmalinak" w:date="2003-07-17T08:55:00Z"/>
        </w:rPr>
      </w:pPr>
      <w:del w:id="759" w:author="mmalinak" w:date="2003-07-17T08:55:00Z">
        <w:r>
          <w:rPr/>
          <w:delText xml:space="preserve">Remittance Detail </w:delText>
        </w:r>
      </w:del>
    </w:p>
    <w:p>
      <w:pPr>
        <w:pStyle w:val="Normal"/>
        <w:ind w:right="144" w:hanging="0"/>
        <w:rPr>
          <w:sz w:val="36"/>
          <w:del w:id="762" w:author="mmalinak" w:date="2003-07-17T08:55:00Z"/>
        </w:rPr>
      </w:pPr>
      <w:del w:id="761" w:author="mmalinak" w:date="2003-07-17T08:55:00Z">
        <w:r>
          <w:rPr>
            <w:sz w:val="36"/>
          </w:rPr>
        </w:r>
      </w:del>
    </w:p>
    <w:p>
      <w:pPr>
        <w:pStyle w:val="Normal"/>
        <w:ind w:right="144" w:hanging="0"/>
        <w:rPr>
          <w:sz w:val="28"/>
          <w:del w:id="764" w:author="mmalinak" w:date="2003-07-17T08:55:00Z"/>
        </w:rPr>
      </w:pPr>
      <w:del w:id="763" w:author="mmalinak" w:date="2003-07-17T08:55:00Z">
        <w:r>
          <w:rPr>
            <w:sz w:val="28"/>
          </w:rPr>
          <w:delTex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delText>
        </w:r>
      </w:del>
    </w:p>
    <w:p>
      <w:pPr>
        <w:pStyle w:val="Normal"/>
        <w:ind w:right="144" w:hanging="0"/>
        <w:rPr>
          <w:sz w:val="28"/>
          <w:del w:id="766" w:author="mmalinak" w:date="2003-07-17T08:55:00Z"/>
        </w:rPr>
      </w:pPr>
      <w:del w:id="765" w:author="mmalinak" w:date="2003-07-17T08:55:00Z">
        <w:r>
          <w:rPr>
            <w:sz w:val="28"/>
          </w:rPr>
        </w:r>
      </w:del>
    </w:p>
    <w:p>
      <w:pPr>
        <w:pStyle w:val="Normal"/>
        <w:ind w:right="144" w:hanging="0"/>
        <w:rPr>
          <w:sz w:val="28"/>
          <w:del w:id="768" w:author="mmalinak" w:date="2003-07-17T08:55:00Z"/>
        </w:rPr>
      </w:pPr>
      <w:del w:id="767" w:author="mmalinak" w:date="2003-07-17T08:55:00Z">
        <w:r>
          <w:rPr>
            <w:sz w:val="28"/>
          </w:rPr>
        </w:r>
      </w:del>
    </w:p>
    <w:p>
      <w:pPr>
        <w:pStyle w:val="Normal"/>
        <w:ind w:right="144" w:hanging="0"/>
        <w:rPr>
          <w:sz w:val="28"/>
          <w:del w:id="770" w:author="mmalinak" w:date="2003-07-17T08:55:00Z"/>
        </w:rPr>
      </w:pPr>
      <w:del w:id="769" w:author="mmalinak" w:date="2003-07-17T08:55:00Z">
        <w:r>
          <w:rPr>
            <w:sz w:val="28"/>
          </w:rPr>
          <w:delText xml:space="preserve">Document Flow: </w:delText>
        </w:r>
      </w:del>
    </w:p>
    <w:p>
      <w:pPr>
        <w:pStyle w:val="Normal"/>
        <w:ind w:right="144" w:hanging="0"/>
        <w:rPr>
          <w:sz w:val="28"/>
          <w:del w:id="772" w:author="mmalinak" w:date="2003-07-17T08:55:00Z"/>
        </w:rPr>
      </w:pPr>
      <w:del w:id="771" w:author="mmalinak" w:date="2003-07-17T08:55:00Z">
        <w:r>
          <w:rPr>
            <w:sz w:val="28"/>
          </w:rPr>
          <w:delText>MC TDSP to CR</w:delText>
        </w:r>
      </w:del>
    </w:p>
    <w:p>
      <w:pPr>
        <w:pStyle w:val="Normal"/>
        <w:ind w:right="144" w:hanging="0"/>
        <w:rPr>
          <w:sz w:val="28"/>
          <w:del w:id="774" w:author="mmalinak" w:date="2003-07-17T08:55:00Z"/>
        </w:rPr>
      </w:pPr>
      <w:del w:id="773" w:author="mmalinak" w:date="2003-07-17T08:55:00Z">
        <w:r>
          <w:rPr>
            <w:sz w:val="28"/>
          </w:rPr>
        </w:r>
      </w:del>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del w:id="775" w:author="mmalinak" w:date="2003-07-17T08:55:00Z">
              <w:r>
                <w:rPr>
                  <w:sz w:val="32"/>
                </w:rPr>
                <w:delText>Summary of Changes</w:delText>
              </w:r>
            </w:del>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left="720" w:hanging="0"/>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del w:id="779" w:author="mmalinak" w:date="2003-07-17T08:55:00Z"/>
              </w:rPr>
            </w:pPr>
            <w:del w:id="776" w:author="mmalinak" w:date="2003-07-17T08:55:00Z">
              <w:r>
                <w:rPr/>
                <w:delText>June 17</w:delText>
              </w:r>
            </w:del>
            <w:del w:id="777" w:author="mmalinak" w:date="2003-07-17T08:55:00Z">
              <w:r>
                <w:rPr>
                  <w:vertAlign w:val="superscript"/>
                </w:rPr>
                <w:delText>th</w:delText>
              </w:r>
            </w:del>
            <w:del w:id="778" w:author="mmalinak" w:date="2003-07-17T08:55:00Z">
              <w:r>
                <w:rPr/>
                <w:delText>, 2002</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del w:id="780" w:author="mmalinak" w:date="2003-07-17T08:55:00Z">
              <w:r>
                <w:rPr/>
                <w:delText>Version 1.5</w:delText>
              </w:r>
            </w:del>
          </w:p>
        </w:tc>
        <w:tc>
          <w:tcPr>
            <w:tcW w:w="180" w:type="dxa"/>
            <w:tcBorders/>
          </w:tcPr>
          <w:p>
            <w:pPr>
              <w:pStyle w:val="Heading1"/>
              <w:snapToGrid w:val="false"/>
              <w:rPr>
                <w:b w:val="false"/>
                <w:b w:val="false"/>
              </w:rPr>
            </w:pPr>
            <w:r>
              <w:rPr>
                <w:b w:val="false"/>
              </w:rPr>
            </w:r>
          </w:p>
        </w:tc>
        <w:tc>
          <w:tcPr>
            <w:tcW w:w="7560" w:type="dxa"/>
            <w:tcBorders/>
          </w:tcPr>
          <w:p>
            <w:pPr>
              <w:pStyle w:val="Normal"/>
              <w:rPr/>
            </w:pPr>
            <w:del w:id="781" w:author="mmalinak" w:date="2003-07-17T08:55:00Z">
              <w:r>
                <w:rPr/>
                <w:delText>The following changes were made:</w:delText>
              </w:r>
            </w:del>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del w:id="782" w:author="mmalinak" w:date="2003-07-17T08:55:00Z">
              <w:r>
                <w:rPr/>
                <w:delText>Initial Release</w:delText>
              </w:r>
            </w:del>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del w:id="783" w:author="mmalinak" w:date="2003-07-17T08:55:00Z">
              <w:r>
                <w:rPr/>
                <w:delText>8/5/02</w:delText>
              </w:r>
            </w:del>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del w:id="784" w:author="mmalinak" w:date="2003-07-17T08:55:00Z">
              <w:r>
                <w:rPr/>
                <w:delText>Change Control 2002-353 – Corrected Implementation guide “Summary of Changes” by cleaning up previously missed or inaccurate additions to Summary of Changes:</w:delText>
              </w:r>
            </w:del>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color w:val="FF0000"/>
              </w:rPr>
            </w:pPr>
            <w:del w:id="785" w:author="mmalinak" w:date="2003-07-17T08:55:00Z">
              <w:r>
                <w:rPr>
                  <w:color w:val="FF0000"/>
                </w:rPr>
                <w:delText xml:space="preserve">Change Control 2002-310 – Initial.  </w:delText>
              </w:r>
            </w:del>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del w:id="786" w:author="mmalinak" w:date="2003-07-17T08:55:00Z">
              <w:r>
                <w:rPr>
                  <w:color w:val="FF0000"/>
                </w:rPr>
                <w:delText>Change Control 2002-353 –</w:delText>
              </w:r>
            </w:del>
            <w:del w:id="787" w:author="mmalinak" w:date="2003-07-17T08:55:00Z">
              <w:r>
                <w:rPr/>
                <w:delText xml:space="preserve"> </w:delText>
              </w:r>
            </w:del>
            <w:del w:id="788" w:author="mmalinak" w:date="2003-07-17T08:55:00Z">
              <w:r>
                <w:rPr>
                  <w:color w:val="FF0000"/>
                  <w:sz w:val="18"/>
                </w:rPr>
                <w:delText xml:space="preserve">Updated Change Control Log to add approved Version 1.5 </w:delText>
              </w:r>
            </w:del>
            <w:del w:id="789" w:author="mmalinak" w:date="2003-07-17T08:55:00Z">
              <w:r>
                <w:rPr>
                  <w:color w:val="FF0000"/>
                </w:rPr>
                <w:delText>Change Control # 2002-310</w:delText>
              </w:r>
            </w:del>
            <w:del w:id="790" w:author="mmalinak" w:date="2003-07-17T08:55:00Z">
              <w:r>
                <w:rPr>
                  <w:color w:val="FF0000"/>
                  <w:sz w:val="18"/>
                </w:rPr>
                <w:delText>. This was previously missed at time of update of implementation guide and is needed to reflect the approved change control.”</w:delText>
              </w:r>
            </w:del>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del w:id="792" w:author="mmalinak" w:date="2003-07-17T08:55:00Z"/>
        </w:rPr>
      </w:pPr>
      <w:r>
        <w:br w:type="page"/>
      </w:r>
      <w:del w:id="791" w:author="mmalinak" w:date="2003-07-17T08:55:00Z">
        <w:r>
          <w:rPr/>
          <w:delText xml:space="preserve"> </w:delText>
        </w:r>
      </w:del>
    </w:p>
    <w:p>
      <w:pPr>
        <w:pStyle w:val="Normal"/>
        <w:tabs>
          <w:tab w:val="clear" w:pos="720"/>
          <w:tab w:val="right" w:pos="1800" w:leader="none"/>
          <w:tab w:val="left" w:pos="2160" w:leader="none"/>
        </w:tabs>
        <w:jc w:val="center"/>
        <w:rPr>
          <w:del w:id="794" w:author="mmalinak" w:date="2003-07-17T08:55:00Z"/>
        </w:rPr>
      </w:pPr>
      <w:del w:id="793" w:author="mmalinak" w:date="2003-07-17T08:55:00Z">
        <w:r>
          <w:rPr>
            <w:b/>
            <w:sz w:val="48"/>
          </w:rPr>
          <w:delText>How to Use this Implementation Guide</w:delText>
        </w:r>
      </w:del>
    </w:p>
    <w:p>
      <w:pPr>
        <w:pStyle w:val="Normal"/>
        <w:tabs>
          <w:tab w:val="clear" w:pos="720"/>
          <w:tab w:val="right" w:pos="1800" w:leader="none"/>
          <w:tab w:val="left" w:pos="2160" w:leader="none"/>
        </w:tabs>
        <w:jc w:val="center"/>
        <w:rPr>
          <w:b/>
          <w:b/>
          <w:sz w:val="48"/>
          <w:del w:id="796" w:author="mmalinak" w:date="2003-07-17T08:55:00Z"/>
        </w:rPr>
      </w:pPr>
      <w:del w:id="795" w:author="mmalinak" w:date="2003-07-17T08:55:00Z">
        <w:r>
          <w:rPr>
            <w:b/>
            <w:sz w:val="48"/>
          </w:rPr>
        </w:r>
      </w:del>
    </w:p>
    <w:p>
      <w:pPr>
        <w:pStyle w:val="Normal"/>
        <w:tabs>
          <w:tab w:val="clear" w:pos="720"/>
          <w:tab w:val="right" w:pos="1800" w:leader="none"/>
          <w:tab w:val="left" w:pos="2160" w:leader="none"/>
        </w:tabs>
        <w:ind w:left="2160" w:hanging="2160"/>
        <w:rPr>
          <w:b/>
          <w:b/>
          <w:sz w:val="48"/>
          <w:lang w:val="en-US" w:eastAsia="en-US"/>
          <w:del w:id="798" w:author="mmalinak" w:date="2003-07-17T08:55:00Z"/>
        </w:rPr>
      </w:pPr>
      <w:del w:id="797" w:author="mmalinak" w:date="2003-07-17T08:55:00Z">
        <w:r>
          <w:rPr>
            <w:b/>
            <w:sz w:val="48"/>
            <w:lang w:val="en-US" w:eastAsia="en-US"/>
          </w:rPr>
        </w:r>
      </w:del>
      <w:r>
        <mc:AlternateContent>
          <mc:Choice Requires="wps">
            <w:drawing>
              <wp:anchor behindDoc="0" distT="0" distB="0" distL="114935" distR="114935" simplePos="0" locked="0" layoutInCell="0" allowOverlap="1" relativeHeight="12">
                <wp:simplePos x="0" y="0"/>
                <wp:positionH relativeFrom="column">
                  <wp:posOffset>5266690</wp:posOffset>
                </wp:positionH>
                <wp:positionV relativeFrom="paragraph">
                  <wp:posOffset>97155</wp:posOffset>
                </wp:positionV>
                <wp:extent cx="923290" cy="1774825"/>
                <wp:effectExtent l="0" t="0" r="0" b="0"/>
                <wp:wrapNone/>
                <wp:docPr id="10" name="Frame4"/>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del w:id="803" w:author="mmalinak" w:date="2003-07-17T08:55:00Z"/>
        </w:rPr>
      </w:pPr>
      <w:del w:id="799" w:author="mmalinak" w:date="2003-07-17T08:55:00Z">
        <w:r>
          <mc:AlternateContent>
            <mc:Choice Requires="wps">
              <w:drawing>
                <wp:anchor behindDoc="0" distT="0" distB="0" distL="114935" distR="114935" simplePos="0" locked="0" layoutInCell="0" allowOverlap="1" relativeHeight="11">
                  <wp:simplePos x="0" y="0"/>
                  <wp:positionH relativeFrom="column">
                    <wp:posOffset>4966335</wp:posOffset>
                  </wp:positionH>
                  <wp:positionV relativeFrom="paragraph">
                    <wp:posOffset>31750</wp:posOffset>
                  </wp:positionV>
                  <wp:extent cx="236220" cy="1752600"/>
                  <wp:effectExtent l="0" t="5080" r="635" b="5080"/>
                  <wp:wrapNone/>
                  <wp:docPr id="11"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del>
      <w:del w:id="800" w:author="mmalinak" w:date="2003-07-17T08:55:00Z">
        <w:r>
          <w:rPr>
            <w:b/>
          </w:rPr>
          <w:tab/>
          <w:delText>Segment:</w:delText>
          <w:tab/>
        </w:r>
      </w:del>
      <w:del w:id="801" w:author="mmalinak" w:date="2003-07-17T08:55:00Z">
        <w:r>
          <w:rPr>
            <w:b/>
            <w:sz w:val="40"/>
          </w:rPr>
          <w:delText xml:space="preserve">REF </w:delText>
        </w:r>
      </w:del>
      <w:del w:id="802" w:author="mmalinak" w:date="2003-07-17T08:55:00Z">
        <w:r>
          <w:rPr>
            <w:b/>
          </w:rPr>
          <w:delText>Reference Identification (ESI ID)</w:delText>
        </w:r>
      </w:del>
    </w:p>
    <w:p>
      <w:pPr>
        <w:pStyle w:val="Normal"/>
        <w:tabs>
          <w:tab w:val="clear" w:pos="720"/>
          <w:tab w:val="right" w:pos="1800" w:leader="none"/>
          <w:tab w:val="left" w:pos="2160" w:leader="none"/>
        </w:tabs>
        <w:ind w:left="2160" w:hanging="2160"/>
        <w:rPr>
          <w:del w:id="806" w:author="mmalinak" w:date="2003-07-17T08:55:00Z"/>
        </w:rPr>
      </w:pPr>
      <w:del w:id="804" w:author="mmalinak" w:date="2003-07-17T08:55:00Z">
        <w:r>
          <w:rPr>
            <w:b/>
          </w:rPr>
          <w:tab/>
          <w:delText>Position:</w:delText>
          <w:tab/>
        </w:r>
      </w:del>
      <w:del w:id="805" w:author="mmalinak" w:date="2003-07-17T08:55:00Z">
        <w:r>
          <w:rPr/>
          <w:delText>030</w:delText>
        </w:r>
      </w:del>
    </w:p>
    <w:p>
      <w:pPr>
        <w:pStyle w:val="Normal"/>
        <w:tabs>
          <w:tab w:val="clear" w:pos="720"/>
          <w:tab w:val="right" w:pos="1800" w:leader="none"/>
          <w:tab w:val="left" w:pos="2160" w:leader="none"/>
        </w:tabs>
        <w:ind w:left="2160" w:hanging="2160"/>
        <w:rPr>
          <w:del w:id="810" w:author="mmalinak" w:date="2003-07-17T08:55:00Z"/>
        </w:rPr>
      </w:pPr>
      <w:del w:id="807" w:author="mmalinak" w:date="2003-07-17T08:55:00Z">
        <w:r>
          <w:rPr/>
          <w:tab/>
        </w:r>
      </w:del>
      <w:del w:id="808" w:author="mmalinak" w:date="2003-07-17T08:55:00Z">
        <w:r>
          <w:rPr>
            <w:b/>
          </w:rPr>
          <w:delText>Loop:</w:delText>
        </w:r>
      </w:del>
      <w:del w:id="809" w:author="mmalinak" w:date="2003-07-17T08:55:00Z">
        <w:r>
          <w:rPr/>
          <w:tab/>
          <w:delText>LIN        Optional</w:delText>
        </w:r>
      </w:del>
    </w:p>
    <w:p>
      <w:pPr>
        <w:pStyle w:val="Normal"/>
        <w:tabs>
          <w:tab w:val="clear" w:pos="720"/>
          <w:tab w:val="right" w:pos="1800" w:leader="none"/>
          <w:tab w:val="left" w:pos="2160" w:leader="none"/>
        </w:tabs>
        <w:ind w:left="2160" w:hanging="2160"/>
        <w:rPr>
          <w:del w:id="814" w:author="mmalinak" w:date="2003-07-17T08:55:00Z"/>
        </w:rPr>
      </w:pPr>
      <w:del w:id="811" w:author="mmalinak" w:date="2003-07-17T08:55:00Z">
        <w:r>
          <w:rPr/>
          <w:tab/>
        </w:r>
      </w:del>
      <w:del w:id="812" w:author="mmalinak" w:date="2003-07-17T08:55:00Z">
        <w:r>
          <w:rPr>
            <w:b/>
          </w:rPr>
          <w:delText>Level:</w:delText>
        </w:r>
      </w:del>
      <w:del w:id="813" w:author="mmalinak" w:date="2003-07-17T08:55:00Z">
        <w:r>
          <w:rPr/>
          <w:tab/>
          <w:delText>Detail</w:delText>
        </w:r>
      </w:del>
    </w:p>
    <w:p>
      <w:pPr>
        <w:pStyle w:val="Normal"/>
        <w:tabs>
          <w:tab w:val="clear" w:pos="720"/>
          <w:tab w:val="right" w:pos="1800" w:leader="none"/>
          <w:tab w:val="left" w:pos="2160" w:leader="none"/>
        </w:tabs>
        <w:ind w:left="2160" w:hanging="2160"/>
        <w:rPr>
          <w:del w:id="818" w:author="mmalinak" w:date="2003-07-17T08:55:00Z"/>
        </w:rPr>
      </w:pPr>
      <w:del w:id="815" w:author="mmalinak" w:date="2003-07-17T08:55:00Z">
        <w:r>
          <w:rPr/>
          <w:tab/>
        </w:r>
      </w:del>
      <w:del w:id="816" w:author="mmalinak" w:date="2003-07-17T08:55:00Z">
        <w:r>
          <w:rPr>
            <w:b/>
          </w:rPr>
          <w:delText>Usage:</w:delText>
        </w:r>
      </w:del>
      <w:del w:id="817" w:author="mmalinak" w:date="2003-07-17T08:55:00Z">
        <w:r>
          <w:rPr/>
          <w:tab/>
          <w:delText>Optional</w:delText>
        </w:r>
      </w:del>
    </w:p>
    <w:p>
      <w:pPr>
        <w:pStyle w:val="Normal"/>
        <w:tabs>
          <w:tab w:val="clear" w:pos="720"/>
          <w:tab w:val="right" w:pos="1800" w:leader="none"/>
          <w:tab w:val="left" w:pos="2160" w:leader="none"/>
        </w:tabs>
        <w:ind w:left="2160" w:hanging="2160"/>
        <w:rPr>
          <w:del w:id="822" w:author="mmalinak" w:date="2003-07-17T08:55:00Z"/>
        </w:rPr>
      </w:pPr>
      <w:del w:id="819" w:author="mmalinak" w:date="2003-07-17T08:55:00Z">
        <w:r>
          <w:rPr/>
          <w:tab/>
        </w:r>
      </w:del>
      <w:del w:id="820" w:author="mmalinak" w:date="2003-07-17T08:55:00Z">
        <w:r>
          <w:rPr>
            <w:b/>
          </w:rPr>
          <w:delText>Max Use:</w:delText>
        </w:r>
      </w:del>
      <w:del w:id="821" w:author="mmalinak" w:date="2003-07-17T08:55:00Z">
        <w:r>
          <w:rPr/>
          <w:tab/>
          <w:delText>&gt;1</w:delText>
        </w:r>
      </w:del>
    </w:p>
    <w:p>
      <w:pPr>
        <w:pStyle w:val="Normal"/>
        <w:tabs>
          <w:tab w:val="clear" w:pos="720"/>
          <w:tab w:val="right" w:pos="1800" w:leader="none"/>
          <w:tab w:val="left" w:pos="2160" w:leader="none"/>
        </w:tabs>
        <w:ind w:left="2160" w:hanging="2160"/>
        <w:rPr>
          <w:del w:id="826" w:author="mmalinak" w:date="2003-07-17T08:55:00Z"/>
        </w:rPr>
      </w:pPr>
      <w:del w:id="823" w:author="mmalinak" w:date="2003-07-17T08:55:00Z">
        <w:r>
          <w:rPr/>
          <w:tab/>
        </w:r>
      </w:del>
      <w:del w:id="824" w:author="mmalinak" w:date="2003-07-17T08:55:00Z">
        <w:r>
          <w:rPr>
            <w:b/>
          </w:rPr>
          <w:delText>Purpose:</w:delText>
        </w:r>
      </w:del>
      <w:del w:id="825" w:author="mmalinak" w:date="2003-07-17T08:55: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832" w:author="mmalinak" w:date="2003-07-17T08:55:00Z"/>
        </w:rPr>
      </w:pPr>
      <w:del w:id="827" w:author="mmalinak" w:date="2003-07-17T08:55:00Z">
        <w:r>
          <w:rPr/>
          <w:tab/>
        </w:r>
      </w:del>
      <w:del w:id="828" w:author="mmalinak" w:date="2003-07-17T08:55:00Z">
        <w:r>
          <w:rPr>
            <w:b/>
          </w:rPr>
          <w:delText>Syntax Notes:</w:delText>
        </w:r>
      </w:del>
      <w:del w:id="829" w:author="mmalinak" w:date="2003-07-17T08:55:00Z">
        <w:r>
          <w:rPr/>
          <w:tab/>
        </w:r>
      </w:del>
      <w:del w:id="830" w:author="mmalinak" w:date="2003-07-17T08:55:00Z">
        <w:r>
          <w:rPr>
            <w:b/>
          </w:rPr>
          <w:delText>1</w:delText>
        </w:r>
      </w:del>
      <w:del w:id="831" w:author="mmalinak" w:date="2003-07-17T08:55: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836" w:author="mmalinak" w:date="2003-07-17T08:55:00Z"/>
        </w:rPr>
      </w:pPr>
      <w:del w:id="833" w:author="mmalinak" w:date="2003-07-17T08:55:00Z">
        <w:r>
          <w:rPr/>
          <w:tab/>
          <w:tab/>
        </w:r>
      </w:del>
      <w:del w:id="834" w:author="mmalinak" w:date="2003-07-17T08:55:00Z">
        <w:r>
          <w:rPr>
            <w:b/>
          </w:rPr>
          <w:delText>2</w:delText>
        </w:r>
      </w:del>
      <w:del w:id="835" w:author="mmalinak" w:date="2003-07-17T08:55: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840" w:author="mmalinak" w:date="2003-07-17T08:55:00Z"/>
        </w:rPr>
      </w:pPr>
      <w:del w:id="837" w:author="mmalinak" w:date="2003-07-17T08:55:00Z">
        <w:r>
          <w:rPr/>
          <w:tab/>
          <w:tab/>
        </w:r>
      </w:del>
      <w:del w:id="838" w:author="mmalinak" w:date="2003-07-17T08:55:00Z">
        <w:r>
          <w:rPr>
            <w:b/>
          </w:rPr>
          <w:delText>3</w:delText>
        </w:r>
      </w:del>
      <w:del w:id="839" w:author="mmalinak" w:date="2003-07-17T08:55: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846" w:author="mmalinak" w:date="2003-07-17T08:55:00Z"/>
        </w:rPr>
      </w:pPr>
      <w:del w:id="841" w:author="mmalinak" w:date="2003-07-17T08:55:00Z">
        <w:r>
          <w:rPr/>
          <w:tab/>
        </w:r>
      </w:del>
      <w:del w:id="842" w:author="mmalinak" w:date="2003-07-17T08:55:00Z">
        <w:r>
          <w:rPr>
            <w:b/>
          </w:rPr>
          <w:delText>Semantic Notes:</w:delText>
        </w:r>
      </w:del>
      <w:del w:id="843" w:author="mmalinak" w:date="2003-07-17T08:55:00Z">
        <w:r>
          <w:rPr/>
          <w:tab/>
        </w:r>
      </w:del>
      <w:del w:id="844" w:author="mmalinak" w:date="2003-07-17T08:55:00Z">
        <w:r>
          <w:rPr>
            <w:b/>
          </w:rPr>
          <w:delText>1</w:delText>
        </w:r>
      </w:del>
      <w:del w:id="845" w:author="mmalinak" w:date="2003-07-17T08:55: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847" w:author="mmalinak" w:date="2003-07-17T08:55:00Z">
        <w:r>
          <w:rPr/>
          <w:tab/>
        </w:r>
      </w:del>
      <w:del w:id="848" w:author="mmalinak" w:date="2003-07-17T08:55:00Z">
        <w:r>
          <w:rPr>
            <w:b/>
          </w:rPr>
          <w:delText>Comments:</w:delText>
        </w:r>
      </w:del>
      <w:r>
        <mc:AlternateContent>
          <mc:Choice Requires="wps">
            <w:drawing>
              <wp:anchor behindDoc="0" distT="0" distB="0" distL="114935" distR="114935" simplePos="0" locked="0" layoutInCell="0" allowOverlap="1" relativeHeight="14">
                <wp:simplePos x="0" y="0"/>
                <wp:positionH relativeFrom="column">
                  <wp:posOffset>5266690</wp:posOffset>
                </wp:positionH>
                <wp:positionV relativeFrom="paragraph">
                  <wp:posOffset>103505</wp:posOffset>
                </wp:positionV>
                <wp:extent cx="1151890" cy="847090"/>
                <wp:effectExtent l="0" t="0" r="0" b="0"/>
                <wp:wrapNone/>
                <wp:docPr id="12" name="Frame5"/>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del w:id="849" w:author="mmalinak" w:date="2003-07-17T08:55:00Z">
              <w:r>
                <mc:AlternateContent>
                  <mc:Choice Requires="wps">
                    <w:drawing>
                      <wp:anchor behindDoc="0" distT="0" distB="0" distL="114935" distR="114935" simplePos="0" locked="0" layoutInCell="0" allowOverlap="1" relativeHeight="13">
                        <wp:simplePos x="0" y="0"/>
                        <wp:positionH relativeFrom="margin">
                          <wp:posOffset>5029200</wp:posOffset>
                        </wp:positionH>
                        <wp:positionV relativeFrom="paragraph">
                          <wp:posOffset>78740</wp:posOffset>
                        </wp:positionV>
                        <wp:extent cx="114300" cy="339090"/>
                        <wp:effectExtent l="0" t="5080" r="635" b="5715"/>
                        <wp:wrapNone/>
                        <wp:docPr id="1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del>
            <w:del w:id="850" w:author="mmalinak" w:date="2003-07-17T08:55:00Z">
              <w:r>
                <w:rPr>
                  <w:b/>
                </w:rPr>
                <w:delText>Notes:</w:delText>
              </w:r>
            </w:del>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del w:id="852" w:author="mmalinak" w:date="2003-07-17T08:55:00Z"/>
              </w:rPr>
            </w:pPr>
            <w:del w:id="851" w:author="mmalinak" w:date="2003-07-17T08:55:00Z">
              <w:r>
                <w:rPr/>
                <w:delText>Requir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del w:id="853" w:author="mmalinak" w:date="2003-07-17T08:55:00Z">
              <w:r>
                <w:rPr/>
                <w:delText>REF~Q5~~10111111234567890ABCDEFGHIJKLMNOPQRS</w:delText>
              </w:r>
            </w:del>
          </w:p>
        </w:tc>
      </w:tr>
    </w:tbl>
    <w:p>
      <w:pPr>
        <w:pStyle w:val="Normal"/>
        <w:rPr>
          <w:lang w:val="en-US" w:eastAsia="en-US"/>
          <w:del w:id="855" w:author="mmalinak" w:date="2003-07-17T08:55:00Z"/>
        </w:rPr>
      </w:pPr>
      <w:del w:id="854" w:author="mmalinak" w:date="2003-07-17T08:55:00Z">
        <w:r>
          <w:rPr>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5560</wp:posOffset>
                  </wp:positionV>
                  <wp:extent cx="114300" cy="228600"/>
                  <wp:effectExtent l="0" t="0" r="4445" b="2540"/>
                  <wp:wrapNone/>
                  <wp:docPr id="1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del>
    </w:p>
    <w:p>
      <w:pPr>
        <w:pStyle w:val="Normal"/>
        <w:jc w:val="center"/>
        <w:rPr>
          <w:b/>
          <w:b/>
          <w:del w:id="857" w:author="mmalinak" w:date="2003-07-17T08:55:00Z"/>
        </w:rPr>
      </w:pPr>
      <w:del w:id="856" w:author="mmalinak" w:date="2003-07-17T08:55:00Z">
        <w:r>
          <w:rPr>
            <w:b/>
          </w:rPr>
          <w:delText>Data Element Summary</w:delText>
        </w:r>
      </w:del>
      <w:r>
        <mc:AlternateContent>
          <mc:Choice Requires="wps">
            <w:drawing>
              <wp:anchor behindDoc="0" distT="0" distB="0" distL="114935" distR="114935" simplePos="0" locked="0" layoutInCell="0" allowOverlap="1" relativeHeight="15">
                <wp:simplePos x="0" y="0"/>
                <wp:positionH relativeFrom="column">
                  <wp:posOffset>3590290</wp:posOffset>
                </wp:positionH>
                <wp:positionV relativeFrom="paragraph">
                  <wp:posOffset>135255</wp:posOffset>
                </wp:positionV>
                <wp:extent cx="1431925" cy="283210"/>
                <wp:effectExtent l="0" t="0" r="0" b="0"/>
                <wp:wrapNone/>
                <wp:docPr id="15" name="Frame6"/>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859" w:author="mmalinak" w:date="2003-07-17T08:55:00Z"/>
        </w:rPr>
      </w:pPr>
      <w:del w:id="858" w:author="mmalinak" w:date="2003-07-17T08:55: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860" w:author="mmalinak" w:date="2003-07-17T08:55: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del w:id="861" w:author="mmalinak" w:date="2003-07-17T08:55:00Z">
              <w:r>
                <w:rPr>
                  <w:b/>
                </w:rPr>
                <w:delText>Must Use</w:delText>
              </w:r>
            </w:del>
          </w:p>
        </w:tc>
        <w:tc>
          <w:tcPr>
            <w:tcW w:w="1080" w:type="dxa"/>
            <w:tcBorders/>
          </w:tcPr>
          <w:p>
            <w:pPr>
              <w:pStyle w:val="Normal"/>
              <w:rPr>
                <w:b/>
                <w:b/>
              </w:rPr>
            </w:pPr>
            <w:del w:id="862" w:author="mmalinak" w:date="2003-07-17T08:55:00Z">
              <w:r>
                <w:rPr>
                  <w:b/>
                </w:rPr>
                <w:delText>REF01</w:delText>
              </w:r>
            </w:del>
          </w:p>
        </w:tc>
        <w:tc>
          <w:tcPr>
            <w:tcW w:w="893" w:type="dxa"/>
            <w:tcBorders/>
          </w:tcPr>
          <w:p>
            <w:pPr>
              <w:pStyle w:val="Normal"/>
              <w:rPr>
                <w:b/>
                <w:b/>
              </w:rPr>
            </w:pPr>
            <w:del w:id="863" w:author="mmalinak" w:date="2003-07-17T08:55:00Z">
              <w:r>
                <w:rPr>
                  <w:b/>
                </w:rPr>
                <w:delText>128</w:delText>
              </w:r>
            </w:del>
          </w:p>
        </w:tc>
        <w:tc>
          <w:tcPr>
            <w:tcW w:w="4968" w:type="dxa"/>
            <w:gridSpan w:val="4"/>
            <w:tcBorders/>
          </w:tcPr>
          <w:p>
            <w:pPr>
              <w:pStyle w:val="Normal"/>
              <w:rPr>
                <w:b/>
                <w:b/>
              </w:rPr>
            </w:pPr>
            <w:del w:id="864" w:author="mmalinak" w:date="2003-07-17T08:55:00Z">
              <w:r>
                <w:rPr>
                  <w:b/>
                </w:rPr>
                <w:delText>Reference Identification Qualifier</w:delText>
              </w:r>
            </w:del>
          </w:p>
        </w:tc>
        <w:tc>
          <w:tcPr>
            <w:tcW w:w="432" w:type="dxa"/>
            <w:tcBorders/>
          </w:tcPr>
          <w:p>
            <w:pPr>
              <w:pStyle w:val="Normal"/>
              <w:rPr>
                <w:b/>
                <w:b/>
              </w:rPr>
            </w:pPr>
            <w:del w:id="865" w:author="mmalinak" w:date="2003-07-17T08:55:00Z">
              <w:r>
                <w:rPr>
                  <w:b/>
                </w:rPr>
                <w:delText>M</w:delText>
              </w:r>
            </w:del>
          </w:p>
        </w:tc>
        <w:tc>
          <w:tcPr>
            <w:tcW w:w="35" w:type="dxa"/>
            <w:tcBorders/>
          </w:tcPr>
          <w:p>
            <w:pPr>
              <w:pStyle w:val="Normal"/>
              <w:snapToGrid w:val="false"/>
              <w:rPr>
                <w:b/>
                <w:b/>
              </w:rPr>
            </w:pPr>
            <w:r>
              <w:rPr>
                <w:b/>
              </w:rPr>
            </w:r>
          </w:p>
        </w:tc>
        <w:tc>
          <w:tcPr>
            <w:tcW w:w="1440" w:type="dxa"/>
            <w:gridSpan w:val="3"/>
            <w:tcBorders/>
          </w:tcPr>
          <w:p>
            <w:pPr>
              <w:pStyle w:val="Normal"/>
              <w:rPr>
                <w:b/>
                <w:b/>
              </w:rPr>
            </w:pPr>
            <w:del w:id="866" w:author="mmalinak" w:date="2003-07-17T08:55:00Z">
              <w:r>
                <w:rPr>
                  <w:b/>
                </w:rPr>
                <w:delText>ID 2/3</w:delText>
              </w:r>
            </w:del>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del w:id="867" w:author="mmalinak" w:date="2003-07-17T08:55:00Z">
              <w:r>
                <w:rPr/>
                <w:delText>Code qualifying the Reference Identification</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868" w:author="mmalinak" w:date="2003-07-17T08:55:00Z">
              <w:r>
                <w:rPr/>
                <w:delText xml:space="preserve"> </w:delText>
              </w:r>
            </w:del>
          </w:p>
        </w:tc>
        <w:tc>
          <w:tcPr>
            <w:tcW w:w="1367" w:type="dxa"/>
            <w:tcBorders/>
          </w:tcPr>
          <w:p>
            <w:pPr>
              <w:pStyle w:val="Normal"/>
              <w:ind w:right="144" w:hanging="0"/>
              <w:rPr/>
            </w:pPr>
            <w:del w:id="869" w:author="mmalinak" w:date="2003-07-17T08:55:00Z">
              <w:r>
                <w:rPr/>
                <w:delText>Q5</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870" w:author="mmalinak" w:date="2003-07-17T08:55:00Z">
              <w:r>
                <w:rPr/>
                <w:delText>Property Control Number</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871" w:author="mmalinak" w:date="2003-07-17T08:55:00Z">
              <w:r>
                <w:rPr/>
                <w:delText>Electric Service Identifier (ESI ID)</w:delText>
              </w:r>
            </w:del>
          </w:p>
        </w:tc>
        <w:tc>
          <w:tcPr>
            <w:tcW w:w="474" w:type="dxa"/>
            <w:gridSpan w:val="2"/>
            <w:tcBorders/>
          </w:tcPr>
          <w:p>
            <w:pPr>
              <w:pStyle w:val="Normal"/>
              <w:snapToGrid w:val="false"/>
              <w:rPr/>
            </w:pPr>
            <w:r>
              <w:rPr/>
            </w:r>
          </w:p>
        </w:tc>
      </w:tr>
      <w:tr>
        <w:trPr/>
        <w:tc>
          <w:tcPr>
            <w:tcW w:w="1007" w:type="dxa"/>
            <w:tcBorders/>
          </w:tcPr>
          <w:p>
            <w:pPr>
              <w:pStyle w:val="Normal"/>
              <w:rPr>
                <w:b/>
                <w:b/>
              </w:rPr>
            </w:pPr>
            <w:del w:id="872" w:author="mmalinak" w:date="2003-07-17T08:55:00Z">
              <w:r>
                <w:rPr>
                  <w:b/>
                </w:rPr>
                <w:delText>Must Use</w:delText>
              </w:r>
            </w:del>
          </w:p>
        </w:tc>
        <w:tc>
          <w:tcPr>
            <w:tcW w:w="1080" w:type="dxa"/>
            <w:tcBorders/>
          </w:tcPr>
          <w:p>
            <w:pPr>
              <w:pStyle w:val="Normal"/>
              <w:rPr>
                <w:b/>
                <w:b/>
              </w:rPr>
            </w:pPr>
            <w:del w:id="873" w:author="mmalinak" w:date="2003-07-17T08:55:00Z">
              <w:r>
                <w:rPr>
                  <w:b/>
                </w:rPr>
                <w:delText>REF03</w:delText>
              </w:r>
            </w:del>
          </w:p>
        </w:tc>
        <w:tc>
          <w:tcPr>
            <w:tcW w:w="893" w:type="dxa"/>
            <w:tcBorders/>
          </w:tcPr>
          <w:p>
            <w:pPr>
              <w:pStyle w:val="Normal"/>
              <w:rPr>
                <w:b/>
                <w:b/>
              </w:rPr>
            </w:pPr>
            <w:del w:id="874" w:author="mmalinak" w:date="2003-07-17T08:55:00Z">
              <w:r>
                <w:rPr>
                  <w:b/>
                </w:rPr>
                <w:delText>352</w:delText>
              </w:r>
            </w:del>
          </w:p>
        </w:tc>
        <w:tc>
          <w:tcPr>
            <w:tcW w:w="4968" w:type="dxa"/>
            <w:gridSpan w:val="4"/>
            <w:tcBorders/>
          </w:tcPr>
          <w:p>
            <w:pPr>
              <w:pStyle w:val="Normal"/>
              <w:rPr>
                <w:b/>
                <w:b/>
              </w:rPr>
            </w:pPr>
            <w:del w:id="875" w:author="mmalinak" w:date="2003-07-17T08:55:00Z">
              <w:r>
                <w:rPr>
                  <w:b/>
                </w:rPr>
                <w:delText>Description</w:delText>
              </w:r>
            </w:del>
          </w:p>
        </w:tc>
        <w:tc>
          <w:tcPr>
            <w:tcW w:w="432" w:type="dxa"/>
            <w:tcBorders/>
          </w:tcPr>
          <w:p>
            <w:pPr>
              <w:pStyle w:val="Normal"/>
              <w:rPr>
                <w:b/>
                <w:b/>
              </w:rPr>
            </w:pPr>
            <w:del w:id="876" w:author="mmalinak" w:date="2003-07-17T08:55:00Z">
              <w:r>
                <w:rPr>
                  <w:b/>
                </w:rPr>
                <w:delText>X</w:delText>
              </w:r>
            </w:del>
          </w:p>
        </w:tc>
        <w:tc>
          <w:tcPr>
            <w:tcW w:w="35" w:type="dxa"/>
            <w:tcBorders/>
          </w:tcPr>
          <w:p>
            <w:pPr>
              <w:pStyle w:val="Normal"/>
              <w:snapToGrid w:val="false"/>
              <w:rPr>
                <w:b/>
                <w:b/>
              </w:rPr>
            </w:pPr>
            <w:r>
              <w:rPr>
                <w:b/>
              </w:rPr>
            </w:r>
          </w:p>
        </w:tc>
        <w:tc>
          <w:tcPr>
            <w:tcW w:w="1440" w:type="dxa"/>
            <w:gridSpan w:val="3"/>
            <w:tcBorders/>
          </w:tcPr>
          <w:p>
            <w:pPr>
              <w:pStyle w:val="Normal"/>
              <w:rPr>
                <w:b/>
                <w:b/>
              </w:rPr>
            </w:pPr>
            <w:del w:id="877" w:author="mmalinak" w:date="2003-07-17T08:55:00Z">
              <w:r>
                <w:rPr>
                  <w:b/>
                </w:rPr>
                <w:delText>AN 1/80</w:delText>
              </w:r>
            </w:del>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del w:id="878" w:author="mmalinak" w:date="2003-07-17T08:55:00Z">
              <w:r>
                <w:rPr/>
                <w:delText>A free-form description to clarify the related data elements and their content</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879" w:author="mmalinak" w:date="2003-07-17T08:55:00Z">
              <w:r>
                <w:rPr/>
                <w:delText>ESI ID</w:delText>
              </w:r>
            </w:del>
          </w:p>
        </w:tc>
        <w:tc>
          <w:tcPr>
            <w:tcW w:w="331" w:type="dxa"/>
            <w:tcBorders/>
          </w:tcPr>
          <w:p>
            <w:pPr>
              <w:pStyle w:val="Normal"/>
              <w:snapToGrid w:val="false"/>
              <w:rPr/>
            </w:pPr>
            <w:r>
              <w:rPr/>
            </w:r>
          </w:p>
        </w:tc>
      </w:tr>
    </w:tbl>
    <w:p>
      <w:pPr>
        <w:pStyle w:val="Normal"/>
        <w:rPr/>
      </w:pPr>
      <w:r>
        <w:rPr/>
      </w:r>
    </w:p>
    <w:p>
      <w:pPr>
        <w:pStyle w:val="Normal"/>
        <w:rPr>
          <w:del w:id="882" w:author="mmalinak" w:date="2003-07-17T08:55:00Z"/>
        </w:rPr>
      </w:pPr>
      <w:del w:id="880" w:author="mmalinak" w:date="2003-07-17T08:55:00Z">
        <w:r>
          <mc:AlternateContent>
            <mc:Choice Requires="wps">
              <w:drawing>
                <wp:anchor behindDoc="0" distT="0" distB="0" distL="114935" distR="114935" simplePos="0" locked="0" layoutInCell="0" allowOverlap="1" relativeHeight="17">
                  <wp:simplePos x="0" y="0"/>
                  <wp:positionH relativeFrom="column">
                    <wp:posOffset>1689735</wp:posOffset>
                  </wp:positionH>
                  <wp:positionV relativeFrom="paragraph">
                    <wp:posOffset>626745</wp:posOffset>
                  </wp:positionV>
                  <wp:extent cx="1920240" cy="1371600"/>
                  <wp:effectExtent l="5080" t="1502410" r="5715" b="5715"/>
                  <wp:wrapNone/>
                  <wp:docPr id="16"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 xml:space="preserve">These are X12 code descriptions, which often do not relate to the Texas descriptions.  </w:delText>
                              </w:r>
                            </w:p>
                            <w:p>
                              <w:pPr>
                                <w:overflowPunct w:val="false"/>
                                <w:autoSpaceDE w:val="false"/>
                                <w:bidi w:val="0"/>
                                <w:rPr/>
                              </w:pPr>
                              <w:r>
                                <w:rPr>
                                  <w:kern w:val="2"/>
                                  <w:sz w:val="20"/>
                                  <w:b/>
                                  <w:szCs w:val="20"/>
                                  <w:rFonts w:ascii="Times New Roman" w:hAnsi="Times New Roman" w:eastAsia="Times New Roman" w:cs="Times New Roman"/>
                                  <w:color w:val="auto"/>
                                  <w:lang w:val="en-US" w:bidi="ar-SA"/>
                                </w:rPr>
                                <w:delText>X12 cannot keep up with Texas needs, thus, Texas often changes the meaning</w:delText>
                              </w:r>
                              <w:r>
                                <w:rPr>
                                  <w:kern w:val="2"/>
                                  <w:sz w:val="20"/>
                                  <w:szCs w:val="20"/>
                                  <w:b w:val="false"/>
                                  <w:rFonts w:ascii="Times New Roman" w:hAnsi="Times New Roman" w:eastAsia="Times New Roman" w:cs="Times New Roman"/>
                                  <w:color w:val="auto"/>
                                  <w:lang w:val="en-US" w:bidi="ar-SA"/>
                                </w:rPr>
                                <w:delText xml:space="preserve"> </w:delText>
                              </w:r>
                              <w:r>
                                <w:rPr>
                                  <w:kern w:val="2"/>
                                  <w:sz w:val="20"/>
                                  <w:szCs w:val="20"/>
                                  <w:b/>
                                  <w:rFonts w:ascii="Times New Roman" w:hAnsi="Times New Roman" w:eastAsia="Times New Roman" w:cs="Times New Roman"/>
                                  <w:color w:val="auto"/>
                                  <w:lang w:val="en-US" w:bidi="ar-SA"/>
                                </w:rPr>
                                <w:delText>of existing codes.  See the corresponding</w:delText>
                              </w:r>
                              <w:r>
                                <w:rPr>
                                  <w:kern w:val="2"/>
                                  <w:sz w:val="20"/>
                                  <w:szCs w:val="20"/>
                                  <w:b w:val="false"/>
                                  <w:rFonts w:ascii="Times New Roman" w:hAnsi="Times New Roman" w:eastAsia="Times New Roman" w:cs="Times New Roman"/>
                                  <w:color w:val="auto"/>
                                  <w:lang w:val="en-US" w:bidi="ar-SA"/>
                                </w:rPr>
                                <w:delText xml:space="preserve"> </w:delText>
                              </w:r>
                              <w:r>
                                <w:rPr>
                                  <w:kern w:val="2"/>
                                  <w:sz w:val="20"/>
                                  <w:szCs w:val="20"/>
                                  <w:b/>
                                  <w:rFonts w:ascii="Times New Roman" w:hAnsi="Times New Roman" w:eastAsia="Times New Roman" w:cs="Times New Roman"/>
                                  <w:color w:val="auto"/>
                                  <w:lang w:val="en-US" w:bidi="ar-SA"/>
                                </w:rPr>
                                <w:delText>graybox for the Texas definitions.</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 xml:space="preserve">These are X12 code descriptions, which often do not relate to the Texas descriptions.  </w:delText>
                        </w:r>
                      </w:p>
                      <w:p>
                        <w:pPr>
                          <w:overflowPunct w:val="false"/>
                          <w:autoSpaceDE w:val="false"/>
                          <w:bidi w:val="0"/>
                          <w:rPr/>
                        </w:pPr>
                        <w:r>
                          <w:rPr>
                            <w:kern w:val="2"/>
                            <w:sz w:val="20"/>
                            <w:b/>
                            <w:szCs w:val="20"/>
                            <w:rFonts w:ascii="Times New Roman" w:hAnsi="Times New Roman" w:eastAsia="Times New Roman" w:cs="Times New Roman"/>
                            <w:color w:val="auto"/>
                            <w:lang w:val="en-US" w:bidi="ar-SA"/>
                          </w:rPr>
                          <w:delText>X12 cannot keep up with Texas needs, thus, Texas often changes the meaning</w:delText>
                        </w:r>
                        <w:r>
                          <w:rPr>
                            <w:kern w:val="2"/>
                            <w:sz w:val="20"/>
                            <w:szCs w:val="20"/>
                            <w:b w:val="false"/>
                            <w:rFonts w:ascii="Times New Roman" w:hAnsi="Times New Roman" w:eastAsia="Times New Roman" w:cs="Times New Roman"/>
                            <w:color w:val="auto"/>
                            <w:lang w:val="en-US" w:bidi="ar-SA"/>
                          </w:rPr>
                          <w:delText xml:space="preserve"> </w:delText>
                        </w:r>
                        <w:r>
                          <w:rPr>
                            <w:kern w:val="2"/>
                            <w:sz w:val="20"/>
                            <w:szCs w:val="20"/>
                            <w:b/>
                            <w:rFonts w:ascii="Times New Roman" w:hAnsi="Times New Roman" w:eastAsia="Times New Roman" w:cs="Times New Roman"/>
                            <w:color w:val="auto"/>
                            <w:lang w:val="en-US" w:bidi="ar-SA"/>
                          </w:rPr>
                          <w:delText>of existing codes.  See the corresponding</w:delText>
                        </w:r>
                        <w:r>
                          <w:rPr>
                            <w:kern w:val="2"/>
                            <w:sz w:val="20"/>
                            <w:szCs w:val="20"/>
                            <w:b w:val="false"/>
                            <w:rFonts w:ascii="Times New Roman" w:hAnsi="Times New Roman" w:eastAsia="Times New Roman" w:cs="Times New Roman"/>
                            <w:color w:val="auto"/>
                            <w:lang w:val="en-US" w:bidi="ar-SA"/>
                          </w:rPr>
                          <w:delText xml:space="preserve"> </w:delText>
                        </w:r>
                        <w:r>
                          <w:rPr>
                            <w:kern w:val="2"/>
                            <w:sz w:val="20"/>
                            <w:szCs w:val="20"/>
                            <w:b/>
                            <w:rFonts w:ascii="Times New Roman" w:hAnsi="Times New Roman" w:eastAsia="Times New Roman" w:cs="Times New Roman"/>
                            <w:color w:val="auto"/>
                            <w:lang w:val="en-US" w:bidi="ar-SA"/>
                          </w:rPr>
                          <w:delText>graybox for the Texas definitions.</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51935</wp:posOffset>
                  </wp:positionH>
                  <wp:positionV relativeFrom="paragraph">
                    <wp:posOffset>438785</wp:posOffset>
                  </wp:positionV>
                  <wp:extent cx="2171700" cy="2171700"/>
                  <wp:effectExtent l="14605" t="835025" r="13970" b="13970"/>
                  <wp:wrapNone/>
                  <wp:docPr id="17"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X12 attributes for each data element.</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M = Mandatory</w:delText>
                              </w:r>
                            </w:p>
                            <w:p>
                              <w:pPr>
                                <w:overflowPunct w:val="false"/>
                                <w:bidi w:val="0"/>
                                <w:rPr/>
                              </w:pPr>
                              <w:r>
                                <w:rPr>
                                  <w:kern w:val="2"/>
                                  <w:sz w:val="20"/>
                                  <w:szCs w:val="20"/>
                                  <w:rFonts w:ascii="Times New Roman" w:hAnsi="Times New Roman" w:eastAsia="Times New Roman" w:cs="Times New Roman"/>
                                  <w:color w:val="auto"/>
                                  <w:lang w:val="en-US" w:bidi="ar-SA"/>
                                </w:rPr>
                                <w:delText>O = Optional</w:delText>
                              </w:r>
                            </w:p>
                            <w:p>
                              <w:pPr>
                                <w:overflowPunct w:val="false"/>
                                <w:bidi w:val="0"/>
                                <w:rPr/>
                              </w:pPr>
                              <w:r>
                                <w:rPr>
                                  <w:kern w:val="2"/>
                                  <w:sz w:val="20"/>
                                  <w:szCs w:val="20"/>
                                  <w:rFonts w:ascii="Times New Roman" w:hAnsi="Times New Roman" w:eastAsia="Times New Roman" w:cs="Times New Roman"/>
                                  <w:color w:val="auto"/>
                                  <w:lang w:val="en-US" w:bidi="ar-SA"/>
                                </w:rPr>
                                <w:delText>X = Condition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AN = Alphanumeric</w:delText>
                              </w:r>
                            </w:p>
                            <w:p>
                              <w:pPr>
                                <w:overflowPunct w:val="false"/>
                                <w:bidi w:val="0"/>
                                <w:rPr/>
                              </w:pPr>
                              <w:r>
                                <w:rPr>
                                  <w:kern w:val="2"/>
                                  <w:sz w:val="20"/>
                                  <w:szCs w:val="20"/>
                                  <w:rFonts w:ascii="Times New Roman" w:hAnsi="Times New Roman" w:eastAsia="Times New Roman" w:cs="Times New Roman"/>
                                  <w:color w:val="auto"/>
                                  <w:lang w:val="en-US" w:bidi="ar-SA"/>
                                </w:rPr>
                                <w:delText>N# = Implied Decimal at position #</w:delText>
                              </w:r>
                            </w:p>
                            <w:p>
                              <w:pPr>
                                <w:overflowPunct w:val="false"/>
                                <w:bidi w:val="0"/>
                                <w:rPr/>
                              </w:pPr>
                              <w:r>
                                <w:rPr>
                                  <w:kern w:val="2"/>
                                  <w:sz w:val="20"/>
                                  <w:szCs w:val="20"/>
                                  <w:rFonts w:ascii="Times New Roman" w:hAnsi="Times New Roman" w:eastAsia="Times New Roman" w:cs="Times New Roman"/>
                                  <w:color w:val="auto"/>
                                  <w:lang w:val="en-US" w:bidi="ar-SA"/>
                                </w:rPr>
                                <w:delText>ID = Identification</w:delText>
                              </w:r>
                            </w:p>
                            <w:p>
                              <w:pPr>
                                <w:overflowPunct w:val="false"/>
                                <w:bidi w:val="0"/>
                                <w:rPr/>
                              </w:pPr>
                              <w:r>
                                <w:rPr>
                                  <w:kern w:val="2"/>
                                  <w:sz w:val="20"/>
                                  <w:szCs w:val="20"/>
                                  <w:rFonts w:ascii="Times New Roman" w:hAnsi="Times New Roman" w:eastAsia="Times New Roman" w:cs="Times New Roman"/>
                                  <w:color w:val="auto"/>
                                  <w:lang w:val="en-US" w:bidi="ar-SA"/>
                                </w:rPr>
                                <w:delText>R = Re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1/30 = Minimum 1, Maximum 30</w:delTex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X12 attributes for each data element.</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M = Mandatory</w:delText>
                        </w:r>
                      </w:p>
                      <w:p>
                        <w:pPr>
                          <w:overflowPunct w:val="false"/>
                          <w:bidi w:val="0"/>
                          <w:rPr/>
                        </w:pPr>
                        <w:r>
                          <w:rPr>
                            <w:kern w:val="2"/>
                            <w:sz w:val="20"/>
                            <w:szCs w:val="20"/>
                            <w:rFonts w:ascii="Times New Roman" w:hAnsi="Times New Roman" w:eastAsia="Times New Roman" w:cs="Times New Roman"/>
                            <w:color w:val="auto"/>
                            <w:lang w:val="en-US" w:bidi="ar-SA"/>
                          </w:rPr>
                          <w:delText>O = Optional</w:delText>
                        </w:r>
                      </w:p>
                      <w:p>
                        <w:pPr>
                          <w:overflowPunct w:val="false"/>
                          <w:bidi w:val="0"/>
                          <w:rPr/>
                        </w:pPr>
                        <w:r>
                          <w:rPr>
                            <w:kern w:val="2"/>
                            <w:sz w:val="20"/>
                            <w:szCs w:val="20"/>
                            <w:rFonts w:ascii="Times New Roman" w:hAnsi="Times New Roman" w:eastAsia="Times New Roman" w:cs="Times New Roman"/>
                            <w:color w:val="auto"/>
                            <w:lang w:val="en-US" w:bidi="ar-SA"/>
                          </w:rPr>
                          <w:delText>X = Condition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AN = Alphanumeric</w:delText>
                        </w:r>
                      </w:p>
                      <w:p>
                        <w:pPr>
                          <w:overflowPunct w:val="false"/>
                          <w:bidi w:val="0"/>
                          <w:rPr/>
                        </w:pPr>
                        <w:r>
                          <w:rPr>
                            <w:kern w:val="2"/>
                            <w:sz w:val="20"/>
                            <w:szCs w:val="20"/>
                            <w:rFonts w:ascii="Times New Roman" w:hAnsi="Times New Roman" w:eastAsia="Times New Roman" w:cs="Times New Roman"/>
                            <w:color w:val="auto"/>
                            <w:lang w:val="en-US" w:bidi="ar-SA"/>
                          </w:rPr>
                          <w:delText>N# = Implied Decimal at position #</w:delText>
                        </w:r>
                      </w:p>
                      <w:p>
                        <w:pPr>
                          <w:overflowPunct w:val="false"/>
                          <w:bidi w:val="0"/>
                          <w:rPr/>
                        </w:pPr>
                        <w:r>
                          <w:rPr>
                            <w:kern w:val="2"/>
                            <w:sz w:val="20"/>
                            <w:szCs w:val="20"/>
                            <w:rFonts w:ascii="Times New Roman" w:hAnsi="Times New Roman" w:eastAsia="Times New Roman" w:cs="Times New Roman"/>
                            <w:color w:val="auto"/>
                            <w:lang w:val="en-US" w:bidi="ar-SA"/>
                          </w:rPr>
                          <w:delText>ID = Identification</w:delText>
                        </w:r>
                      </w:p>
                      <w:p>
                        <w:pPr>
                          <w:overflowPunct w:val="false"/>
                          <w:bidi w:val="0"/>
                          <w:rPr/>
                        </w:pPr>
                        <w:r>
                          <w:rPr>
                            <w:kern w:val="2"/>
                            <w:sz w:val="20"/>
                            <w:szCs w:val="20"/>
                            <w:rFonts w:ascii="Times New Roman" w:hAnsi="Times New Roman" w:eastAsia="Times New Roman" w:cs="Times New Roman"/>
                            <w:color w:val="auto"/>
                            <w:lang w:val="en-US" w:bidi="ar-SA"/>
                          </w:rPr>
                          <w:delText>R = Re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1/30 = Minimum 1, Maximum 30</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286385</wp:posOffset>
                  </wp:positionV>
                  <wp:extent cx="1219200" cy="533400"/>
                  <wp:effectExtent l="5080" t="732790" r="5715" b="5715"/>
                  <wp:wrapNone/>
                  <wp:docPr id="18"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Texas use of each data element.</w:delTex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Texas use of each data element.</w:delText>
                        </w:r>
                      </w:p>
                    </w:txbxContent>
                  </v:textbox>
                  <v:fill o:detectmouseclick="t" type="solid" color2="black"/>
                  <v:stroke color="black" weight="9360" joinstyle="miter" endcap="flat"/>
                  <w10:wrap type="none"/>
                </v:shape>
              </w:pict>
            </mc:Fallback>
          </mc:AlternateContent>
        </w:r>
      </w:del>
      <w:del w:id="881" w:author="mmalinak" w:date="2003-07-17T08:55:00Z">
        <w:r>
          <w:rPr/>
          <w:delText xml:space="preserve">   </w:delText>
        </w:r>
      </w:del>
    </w:p>
    <w:p>
      <w:pPr>
        <w:pStyle w:val="Normal"/>
        <w:rPr>
          <w:del w:id="884" w:author="mmalinak" w:date="2003-07-17T08:55:00Z"/>
        </w:rPr>
      </w:pPr>
      <w:del w:id="883" w:author="mmalinak" w:date="2003-07-17T08:55:00Z">
        <w:r>
          <w:rPr/>
        </w:r>
      </w:del>
    </w:p>
    <w:p>
      <w:pPr>
        <w:pStyle w:val="Footer"/>
        <w:tabs>
          <w:tab w:val="clear" w:pos="4320"/>
          <w:tab w:val="clear" w:pos="8640"/>
        </w:tabs>
        <w:rPr>
          <w:del w:id="886" w:author="mmalinak" w:date="2003-07-17T08:55:00Z"/>
        </w:rPr>
      </w:pPr>
      <w:del w:id="885" w:author="mmalinak" w:date="2003-07-17T08:55:00Z">
        <w:r>
          <w:rPr/>
        </w:r>
      </w:del>
    </w:p>
    <w:p>
      <w:pPr>
        <w:pStyle w:val="Normal"/>
        <w:rPr>
          <w:del w:id="888" w:author="mmalinak" w:date="2003-07-17T08:55:00Z"/>
        </w:rPr>
      </w:pPr>
      <w:del w:id="887" w:author="mmalinak" w:date="2003-07-17T08:55:00Z">
        <w:r>
          <w:rPr/>
        </w:r>
      </w:del>
    </w:p>
    <w:p>
      <w:pPr>
        <w:pStyle w:val="Normal"/>
        <w:rPr>
          <w:del w:id="890" w:author="mmalinak" w:date="2003-07-17T08:55:00Z"/>
        </w:rPr>
      </w:pPr>
      <w:del w:id="889" w:author="mmalinak" w:date="2003-07-17T08:55:00Z">
        <w:r>
          <w:rPr/>
        </w:r>
      </w:del>
    </w:p>
    <w:p>
      <w:pPr>
        <w:pStyle w:val="Normal"/>
        <w:rPr>
          <w:del w:id="892" w:author="mmalinak" w:date="2003-07-17T08:55:00Z"/>
        </w:rPr>
      </w:pPr>
      <w:del w:id="891" w:author="mmalinak" w:date="2003-07-17T08:55:00Z">
        <w:r>
          <w:rPr/>
        </w:r>
      </w:del>
    </w:p>
    <w:p>
      <w:pPr>
        <w:pStyle w:val="Normal"/>
        <w:rPr>
          <w:del w:id="894" w:author="mmalinak" w:date="2003-07-17T08:55:00Z"/>
        </w:rPr>
      </w:pPr>
      <w:del w:id="893" w:author="mmalinak" w:date="2003-07-17T08:55:00Z">
        <w:r>
          <w:rPr/>
        </w:r>
      </w:del>
    </w:p>
    <w:p>
      <w:pPr>
        <w:pStyle w:val="Normal"/>
        <w:rPr>
          <w:del w:id="896" w:author="mmalinak" w:date="2003-07-17T08:55:00Z"/>
        </w:rPr>
      </w:pPr>
      <w:del w:id="895" w:author="mmalinak" w:date="2003-07-17T08:55:00Z">
        <w:r>
          <w:rPr/>
        </w:r>
      </w:del>
    </w:p>
    <w:p>
      <w:pPr>
        <w:pStyle w:val="Normal"/>
        <w:rPr>
          <w:del w:id="898" w:author="mmalinak" w:date="2003-07-17T08:55:00Z"/>
        </w:rPr>
      </w:pPr>
      <w:del w:id="897" w:author="mmalinak" w:date="2003-07-17T08:55:00Z">
        <w:r>
          <w:rPr/>
        </w:r>
      </w:del>
    </w:p>
    <w:p>
      <w:pPr>
        <w:pStyle w:val="Normal"/>
        <w:rPr>
          <w:del w:id="900" w:author="mmalinak" w:date="2003-07-17T08:55:00Z"/>
        </w:rPr>
      </w:pPr>
      <w:del w:id="899" w:author="mmalinak" w:date="2003-07-17T08:55:00Z">
        <w:r>
          <w:rPr/>
        </w:r>
      </w:del>
    </w:p>
    <w:p>
      <w:pPr>
        <w:pStyle w:val="Normal"/>
        <w:rPr>
          <w:del w:id="902" w:author="mmalinak" w:date="2003-07-17T08:55:00Z"/>
        </w:rPr>
      </w:pPr>
      <w:del w:id="901" w:author="mmalinak" w:date="2003-07-17T08:55:00Z">
        <w:r>
          <w:rPr/>
        </w:r>
      </w:del>
    </w:p>
    <w:p>
      <w:pPr>
        <w:pStyle w:val="Normal"/>
        <w:rPr>
          <w:del w:id="904" w:author="mmalinak" w:date="2003-07-17T08:55:00Z"/>
        </w:rPr>
      </w:pPr>
      <w:del w:id="903" w:author="mmalinak" w:date="2003-07-17T08:55:00Z">
        <w:r>
          <w:rPr/>
        </w:r>
      </w:del>
    </w:p>
    <w:p>
      <w:pPr>
        <w:pStyle w:val="Normal"/>
        <w:rPr>
          <w:del w:id="906" w:author="mmalinak" w:date="2003-07-17T08:55:00Z"/>
        </w:rPr>
      </w:pPr>
      <w:del w:id="905" w:author="mmalinak" w:date="2003-07-17T08:55:00Z">
        <w:r>
          <w:rPr/>
        </w:r>
      </w:del>
    </w:p>
    <w:p>
      <w:pPr>
        <w:pStyle w:val="Normal"/>
        <w:rPr>
          <w:del w:id="908" w:author="mmalinak" w:date="2003-07-17T08:55:00Z"/>
        </w:rPr>
      </w:pPr>
      <w:del w:id="907" w:author="mmalinak" w:date="2003-07-17T08:55:00Z">
        <w:r>
          <w:rPr/>
        </w:r>
      </w:del>
    </w:p>
    <w:p>
      <w:pPr>
        <w:pStyle w:val="Normal"/>
        <w:rPr>
          <w:del w:id="910" w:author="mmalinak" w:date="2003-07-17T08:55:00Z"/>
        </w:rPr>
      </w:pPr>
      <w:del w:id="909" w:author="mmalinak" w:date="2003-07-17T08:55:00Z">
        <w:r>
          <w:rPr/>
        </w:r>
      </w:del>
    </w:p>
    <w:p>
      <w:pPr>
        <w:pStyle w:val="Footer"/>
        <w:tabs>
          <w:tab w:val="clear" w:pos="4320"/>
          <w:tab w:val="clear" w:pos="8640"/>
        </w:tabs>
        <w:rPr>
          <w:del w:id="912" w:author="mmalinak" w:date="2003-07-17T08:55:00Z"/>
        </w:rPr>
      </w:pPr>
      <w:del w:id="911" w:author="mmalinak" w:date="2003-07-17T08:55:00Z">
        <w:r>
          <w:rPr/>
        </w:r>
      </w:del>
    </w:p>
    <w:p>
      <w:pPr>
        <w:pStyle w:val="Normal"/>
        <w:rPr>
          <w:del w:id="914" w:author="mmalinak" w:date="2003-07-17T08:55:00Z"/>
        </w:rPr>
      </w:pPr>
      <w:del w:id="913" w:author="mmalinak" w:date="2003-07-17T08:55:00Z">
        <w:r>
          <w:rPr/>
        </w:r>
      </w:del>
    </w:p>
    <w:p>
      <w:pPr>
        <w:pStyle w:val="Normal"/>
        <w:rPr>
          <w:del w:id="916" w:author="mmalinak" w:date="2003-07-17T08:55:00Z"/>
        </w:rPr>
      </w:pPr>
      <w:del w:id="915" w:author="mmalinak" w:date="2003-07-17T08:55:00Z">
        <w:r>
          <w:rPr/>
        </w:r>
      </w:del>
    </w:p>
    <w:p>
      <w:pPr>
        <w:pStyle w:val="Normal"/>
        <w:rPr>
          <w:del w:id="918" w:author="mmalinak" w:date="2003-07-17T08:55:00Z"/>
        </w:rPr>
      </w:pPr>
      <w:del w:id="917" w:author="mmalinak" w:date="2003-07-17T08:55:00Z">
        <w:r>
          <w:rPr/>
        </w:r>
      </w:del>
    </w:p>
    <w:p>
      <w:pPr>
        <w:pStyle w:val="Normal"/>
        <w:rPr>
          <w:del w:id="920" w:author="mmalinak" w:date="2003-07-17T08:55:00Z"/>
        </w:rPr>
      </w:pPr>
      <w:del w:id="919" w:author="mmalinak" w:date="2003-07-17T08:55:00Z">
        <w:r>
          <w:rPr/>
        </w:r>
      </w:del>
    </w:p>
    <w:p>
      <w:pPr>
        <w:pStyle w:val="Normal"/>
        <w:rPr>
          <w:del w:id="922" w:author="mmalinak" w:date="2003-07-17T08:55:00Z"/>
        </w:rPr>
      </w:pPr>
      <w:del w:id="921" w:author="mmalinak" w:date="2003-07-17T08:55:00Z">
        <w:r>
          <w:rPr/>
        </w:r>
      </w:del>
    </w:p>
    <w:p>
      <w:pPr>
        <w:pStyle w:val="Normal"/>
        <w:rPr>
          <w:del w:id="924" w:author="mmalinak" w:date="2003-07-17T08:55:00Z"/>
        </w:rPr>
      </w:pPr>
      <w:del w:id="923" w:author="mmalinak" w:date="2003-07-17T08:55:00Z">
        <w:r>
          <w:rPr/>
        </w:r>
      </w:del>
    </w:p>
    <w:p>
      <w:pPr>
        <w:pStyle w:val="Normal"/>
        <w:rPr>
          <w:del w:id="926" w:author="mmalinak" w:date="2003-07-17T08:55:00Z"/>
        </w:rPr>
      </w:pPr>
      <w:del w:id="925" w:author="mmalinak" w:date="2003-07-17T08:55:00Z">
        <w:r>
          <w:rPr/>
        </w:r>
      </w:del>
    </w:p>
    <w:p>
      <w:pPr>
        <w:pStyle w:val="Normal"/>
        <w:rPr>
          <w:sz w:val="18"/>
          <w:del w:id="928" w:author="kpatrick" w:date="2003-06-24T15:18:00Z"/>
        </w:rPr>
      </w:pPr>
      <w:del w:id="927" w:author="kpatrick" w:date="2003-06-24T15:18:00Z">
        <w:r>
          <w:rPr/>
          <w:delText>Transaction Set Notes:</w:delText>
        </w:r>
      </w:del>
    </w:p>
    <w:p>
      <w:pPr>
        <w:pStyle w:val="Normal"/>
        <w:rPr>
          <w:sz w:val="18"/>
          <w:del w:id="930" w:author="kpatrick" w:date="2003-06-24T15:18:00Z"/>
        </w:rPr>
      </w:pPr>
      <w:del w:id="929" w:author="kpatrick" w:date="2003-06-24T15:18:00Z">
        <w:r>
          <w:rPr>
            <w:sz w:val="18"/>
          </w:rPr>
        </w:r>
      </w:del>
    </w:p>
    <w:p>
      <w:pPr>
        <w:pStyle w:val="Heading"/>
        <w:rPr>
          <w:del w:id="932" w:author="kpatrick" w:date="2003-06-24T15:18:00Z"/>
        </w:rPr>
      </w:pPr>
      <w:del w:id="931" w:author="kpatrick" w:date="2003-06-24T15:18:00Z">
        <w:r>
          <w:rPr/>
          <w:delText>How to use this Document</w:delText>
        </w:r>
      </w:del>
    </w:p>
    <w:p>
      <w:pPr>
        <w:pStyle w:val="Normal"/>
        <w:rPr>
          <w:b/>
          <w:b/>
          <w:sz w:val="24"/>
          <w:del w:id="934" w:author="kpatrick" w:date="2003-06-24T15:18:00Z"/>
        </w:rPr>
      </w:pPr>
      <w:del w:id="933" w:author="kpatrick" w:date="2003-06-24T15:18:00Z">
        <w:r>
          <w:rPr>
            <w:b/>
            <w:sz w:val="24"/>
          </w:rPr>
        </w:r>
      </w:del>
    </w:p>
    <w:p>
      <w:pPr>
        <w:pStyle w:val="Normal"/>
        <w:rPr>
          <w:del w:id="937" w:author="kpatrick" w:date="2003-06-24T15:18:00Z"/>
        </w:rPr>
      </w:pPr>
      <w:del w:id="935" w:author="kpatrick" w:date="2003-06-24T15:18:00Z">
        <w:r>
          <w:rPr>
            <w:b/>
            <w:sz w:val="24"/>
          </w:rPr>
          <w:delText>820 Definition and Use</w:delText>
        </w:r>
      </w:del>
      <w:del w:id="936" w:author="kpatrick" w:date="2003-06-24T15:18:00Z">
        <w:r>
          <w:rPr>
            <w:sz w:val="24"/>
          </w:rPr>
          <w:delText xml:space="preserve"> This document reflects how data shall be reported on the 820-03 from MCTDSP to the CR, when the MCTDSP is providing consolidated billing This implementation guide is not intended for use from the MCTDSP to the bank, however it can be used as a baseline discussion with your financial institution.</w:delText>
        </w:r>
      </w:del>
    </w:p>
    <w:p>
      <w:pPr>
        <w:pStyle w:val="Picture"/>
        <w:keepNext w:val="false"/>
        <w:spacing w:before="0" w:after="0"/>
        <w:rPr>
          <w:rFonts w:ascii="Times New Roman" w:hAnsi="Times New Roman" w:cs="Times New Roman"/>
          <w:sz w:val="24"/>
          <w:del w:id="939" w:author="kpatrick" w:date="2003-06-24T15:18:00Z"/>
        </w:rPr>
      </w:pPr>
      <w:del w:id="938" w:author="kpatrick" w:date="2003-06-24T15:18:00Z">
        <w:r>
          <w:rPr>
            <w:rFonts w:cs="Times New Roman" w:ascii="Times New Roman" w:hAnsi="Times New Roman"/>
            <w:sz w:val="24"/>
          </w:rPr>
        </w:r>
      </w:del>
    </w:p>
    <w:p>
      <w:pPr>
        <w:pStyle w:val="Normal"/>
        <w:rPr>
          <w:b/>
          <w:b/>
          <w:sz w:val="24"/>
          <w:del w:id="942" w:author="kpatrick" w:date="2003-06-24T15:18:00Z"/>
        </w:rPr>
      </w:pPr>
      <w:del w:id="940" w:author="kpatrick" w:date="2003-06-24T15:18:00Z">
        <w:r>
          <w:rPr>
            <w:b/>
            <w:sz w:val="24"/>
          </w:rPr>
          <w:delText>How 867_03/810_03 Cancels and Restatements Affect Payment and Remittance</w:delText>
          <w:tab/>
        </w:r>
      </w:del>
      <w:del w:id="941" w:author="kpatrick" w:date="2003-06-24T15:18:00Z">
        <w:r>
          <w:rPr>
            <w:sz w:val="24"/>
          </w:rPr>
          <w:delText xml:space="preserve"> A MCTDSP can reject an invoice with a 997 when it is not ANSI compliant or with an 824 when it is not TXSET compliant according to the 867_03 or 810_03implementation guides. </w:delText>
        </w:r>
      </w:del>
    </w:p>
    <w:p>
      <w:pPr>
        <w:pStyle w:val="Heading1"/>
        <w:rPr>
          <w:sz w:val="32"/>
          <w:del w:id="944" w:author="kpatrick" w:date="2003-06-24T15:18:00Z"/>
        </w:rPr>
      </w:pPr>
      <w:del w:id="943" w:author="kpatrick" w:date="2003-06-24T15:18:00Z">
        <w:r>
          <w:rPr>
            <w:sz w:val="32"/>
          </w:rPr>
          <w:delText>Re-associating the Trace Number in 820_03Remittance Advice with Payment</w:delText>
        </w:r>
      </w:del>
    </w:p>
    <w:p>
      <w:pPr>
        <w:pStyle w:val="Normal"/>
        <w:numPr>
          <w:ilvl w:val="0"/>
          <w:numId w:val="5"/>
        </w:numPr>
        <w:rPr>
          <w:sz w:val="24"/>
          <w:del w:id="946" w:author="kpatrick" w:date="2003-06-24T15:18:00Z"/>
        </w:rPr>
      </w:pPr>
      <w:del w:id="945" w:author="kpatrick" w:date="2003-06-24T15:18:00Z">
        <w:r>
          <w:rPr>
            <w:sz w:val="24"/>
          </w:rPr>
          <w:delText>A CCD - is not a supported standard in the Texas Market because it does not carry the Addenda Record (80 character reference number).</w:delText>
        </w:r>
      </w:del>
    </w:p>
    <w:p>
      <w:pPr>
        <w:pStyle w:val="Normal"/>
        <w:numPr>
          <w:ilvl w:val="0"/>
          <w:numId w:val="11"/>
        </w:numPr>
        <w:rPr>
          <w:sz w:val="24"/>
          <w:del w:id="948" w:author="kpatrick" w:date="2003-06-24T15:18:00Z"/>
        </w:rPr>
      </w:pPr>
      <w:del w:id="947" w:author="kpatrick" w:date="2003-06-24T15:18:00Z">
        <w:r>
          <w:rPr>
            <w:sz w:val="24"/>
          </w:rPr>
          <w:delText xml:space="preserve">CCD+ - The method of re-associating payments and remittance information that originate separately provides for a reference number created by the MCTDSP.  This reference number will always be the reference number created by the MCTDSP.  The CCD+ requires an 80-character Addenda record with trace or reference number that travels with payment through the bank. The addenda record carries the MCTDSP originated reference number.  The ACH system passes this addenda record to the TDSPs banking institution.  The CRs banking institution posts the payment to the CRs account with this reference number.  </w:delText>
        </w:r>
      </w:del>
    </w:p>
    <w:p>
      <w:pPr>
        <w:pStyle w:val="Normal"/>
        <w:numPr>
          <w:ilvl w:val="0"/>
          <w:numId w:val="11"/>
        </w:numPr>
        <w:rPr>
          <w:sz w:val="24"/>
          <w:del w:id="950" w:author="kpatrick" w:date="2003-06-24T15:18:00Z"/>
        </w:rPr>
      </w:pPr>
      <w:del w:id="949" w:author="kpatrick" w:date="2003-06-24T15:18:00Z">
        <w:r>
          <w:rPr>
            <w:sz w:val="24"/>
          </w:rPr>
          <w:delText>Fed Wire – The Originator to Beneficiary Information (OBI) field accomplishes the same objective as the addenda record referenced above for CCD+.  The OBI field requires a 140 character (OBI) Field 6000 of Fed Wire File Layout that is the MCTDSP originated reference number.</w:delText>
        </w:r>
      </w:del>
    </w:p>
    <w:p>
      <w:pPr>
        <w:pStyle w:val="Normal"/>
        <w:numPr>
          <w:ilvl w:val="0"/>
          <w:numId w:val="11"/>
        </w:numPr>
        <w:rPr>
          <w:sz w:val="24"/>
          <w:del w:id="952" w:author="kpatrick" w:date="2003-06-24T15:18:00Z"/>
        </w:rPr>
      </w:pPr>
      <w:del w:id="951" w:author="kpatrick" w:date="2003-06-24T15:18:00Z">
        <w:r>
          <w:rPr>
            <w:sz w:val="24"/>
          </w:rPr>
          <w:delText>CTX – Payment instructions and all Remittance Advice information travel together via bank.</w:delText>
        </w:r>
      </w:del>
    </w:p>
    <w:p>
      <w:pPr>
        <w:pStyle w:val="Normal"/>
        <w:numPr>
          <w:ilvl w:val="0"/>
          <w:numId w:val="11"/>
        </w:numPr>
        <w:rPr>
          <w:sz w:val="24"/>
          <w:del w:id="954" w:author="kpatrick" w:date="2003-06-24T15:18:00Z"/>
        </w:rPr>
      </w:pPr>
      <w:del w:id="953" w:author="kpatrick" w:date="2003-06-24T15:18:00Z">
        <w:r>
          <w:rPr>
            <w:sz w:val="24"/>
          </w:rPr>
          <w:delText xml:space="preserve">Check – Payment instructions via the 820_03 will be concurrent with the check to the CR.  Best practice is to send the 820_03 on the same day that the check is mailed.  </w:delText>
        </w:r>
      </w:del>
    </w:p>
    <w:p>
      <w:pPr>
        <w:pStyle w:val="Normal"/>
        <w:rPr>
          <w:sz w:val="24"/>
          <w:del w:id="956" w:author="kpatrick" w:date="2003-06-24T15:18:00Z"/>
        </w:rPr>
      </w:pPr>
      <w:del w:id="955" w:author="kpatrick" w:date="2003-06-24T15:18:00Z">
        <w:r>
          <w:rPr>
            <w:sz w:val="24"/>
          </w:rPr>
        </w:r>
      </w:del>
    </w:p>
    <w:p>
      <w:pPr>
        <w:pStyle w:val="Normal"/>
        <w:rPr>
          <w:b/>
          <w:b/>
          <w:sz w:val="24"/>
          <w:del w:id="958" w:author="kpatrick" w:date="2003-06-24T15:18:00Z"/>
        </w:rPr>
      </w:pPr>
      <w:del w:id="957" w:author="kpatrick" w:date="2003-06-24T15:18:00Z">
        <w:r>
          <w:rPr>
            <w:b/>
            <w:sz w:val="24"/>
          </w:rPr>
          <w:delText xml:space="preserve">Formatting the Addenda Record for ACH and OBI Field for Wire. </w:delText>
        </w:r>
      </w:del>
    </w:p>
    <w:p>
      <w:pPr>
        <w:pStyle w:val="Normal"/>
        <w:rPr>
          <w:b/>
          <w:b/>
          <w:sz w:val="24"/>
          <w:del w:id="960" w:author="kpatrick" w:date="2003-06-24T15:18:00Z"/>
        </w:rPr>
      </w:pPr>
      <w:del w:id="959" w:author="kpatrick" w:date="2003-06-24T15:18:00Z">
        <w:r>
          <w:rPr>
            <w:b/>
            <w:sz w:val="24"/>
          </w:rPr>
        </w:r>
      </w:del>
    </w:p>
    <w:p>
      <w:pPr>
        <w:pStyle w:val="TextBody"/>
        <w:rPr>
          <w:color w:val="000000"/>
          <w:del w:id="962" w:author="kpatrick" w:date="2003-06-24T15:18:00Z"/>
        </w:rPr>
      </w:pPr>
      <w:del w:id="961" w:author="kpatrick" w:date="2003-06-24T15:18:00Z">
        <w:r>
          <w:rPr>
            <w:color w:val="000000"/>
          </w:rPr>
          <w:delText>This addenda record and OBI Field provides information to assist the CR in reconciling the payment with the Remittance advice when they are transmitted via separate methods (e.g., payment via bank and remittance advice via GISB).</w:delText>
        </w:r>
      </w:del>
    </w:p>
    <w:p>
      <w:pPr>
        <w:pStyle w:val="Normal"/>
        <w:rPr>
          <w:sz w:val="24"/>
          <w:del w:id="964" w:author="kpatrick" w:date="2003-06-24T15:18:00Z"/>
        </w:rPr>
      </w:pPr>
      <w:del w:id="963" w:author="kpatrick" w:date="2003-06-24T15:18:00Z">
        <w:r>
          <w:rPr>
            <w:sz w:val="24"/>
          </w:rPr>
          <w:delText xml:space="preserve">The standard format for the Addenda Record (for ACH) and the OBI Field (for wire transfer) is defined as follows: </w:delText>
        </w:r>
      </w:del>
    </w:p>
    <w:p>
      <w:pPr>
        <w:pStyle w:val="Normal"/>
        <w:rPr>
          <w:sz w:val="24"/>
          <w:del w:id="966" w:author="kpatrick" w:date="2003-06-24T15:18:00Z"/>
        </w:rPr>
      </w:pPr>
      <w:del w:id="965" w:author="kpatrick" w:date="2003-06-24T15:18:00Z">
        <w:r>
          <w:rPr>
            <w:sz w:val="24"/>
          </w:rPr>
          <w:delText>Field 1: Positions 1 through15 reserved for DUNS number or DUNS + 4 number. The DUNS or DUNS+4 identifier will also be provided in the N1~PR segment of the 820_03.</w:delText>
        </w:r>
      </w:del>
    </w:p>
    <w:p>
      <w:pPr>
        <w:pStyle w:val="Normal"/>
        <w:rPr>
          <w:del w:id="970" w:author="kpatrick" w:date="2003-06-24T15:18:00Z"/>
        </w:rPr>
      </w:pPr>
      <w:del w:id="967" w:author="kpatrick" w:date="2003-06-24T15:18:00Z">
        <w:r>
          <w:rPr>
            <w:sz w:val="24"/>
          </w:rPr>
          <w:delText xml:space="preserve">Field 2: Positions 16 through 45 reserved for </w:delText>
        </w:r>
      </w:del>
      <w:del w:id="968" w:author="kpatrick" w:date="2003-06-24T15:18:00Z">
        <w:r>
          <w:rPr>
            <w:b/>
            <w:sz w:val="24"/>
          </w:rPr>
          <w:delText>trace/reference number</w:delText>
        </w:r>
      </w:del>
      <w:del w:id="969" w:author="kpatrick" w:date="2003-06-24T15:18:00Z">
        <w:r>
          <w:rPr>
            <w:sz w:val="24"/>
          </w:rPr>
          <w:delText xml:space="preserve"> and should match the TRN02 value exactly.</w:delText>
        </w:r>
      </w:del>
    </w:p>
    <w:p>
      <w:pPr>
        <w:pStyle w:val="Normal"/>
        <w:rPr>
          <w:sz w:val="24"/>
          <w:del w:id="972" w:author="kpatrick" w:date="2003-06-24T15:18:00Z"/>
        </w:rPr>
      </w:pPr>
      <w:del w:id="971" w:author="kpatrick" w:date="2003-06-24T15:18:00Z">
        <w:r>
          <w:rPr>
            <w:sz w:val="24"/>
          </w:rPr>
          <w:delText xml:space="preserve">Spaces must be used to pad the DUNS number positions 10-15 if sending DUNS number.  Spaces must be used to pad the DUNS number field positions 14 and 15 if providing DUNS+4 number. Please note that a MCTDSP is not required to provide the entire 30 characters, nor is it required to pad the field with spaces when all 30 characters are not provided.  </w:delText>
        </w:r>
      </w:del>
    </w:p>
    <w:p>
      <w:pPr>
        <w:pStyle w:val="Normal"/>
        <w:rPr>
          <w:sz w:val="24"/>
          <w:del w:id="974" w:author="kpatrick" w:date="2003-06-24T15:18:00Z"/>
        </w:rPr>
      </w:pPr>
      <w:del w:id="973" w:author="kpatrick" w:date="2003-06-24T15:18:00Z">
        <w:r>
          <w:rPr>
            <w:sz w:val="24"/>
          </w:rPr>
          <w:delText>The MCTDSP Duns or Duns+4 should be left justified</w:delText>
        </w:r>
      </w:del>
    </w:p>
    <w:p>
      <w:pPr>
        <w:pStyle w:val="Normal"/>
        <w:rPr>
          <w:del w:id="978" w:author="kpatrick" w:date="2003-06-24T15:18:00Z"/>
        </w:rPr>
      </w:pPr>
      <w:del w:id="975" w:author="kpatrick" w:date="2003-06-24T15:18:00Z">
        <w:r>
          <w:rPr>
            <w:sz w:val="24"/>
          </w:rPr>
          <w:delText xml:space="preserve">The </w:delText>
        </w:r>
      </w:del>
      <w:del w:id="976" w:author="kpatrick" w:date="2003-06-24T15:18:00Z">
        <w:r>
          <w:rPr>
            <w:b/>
            <w:sz w:val="24"/>
          </w:rPr>
          <w:delText>trace/reference number</w:delText>
        </w:r>
      </w:del>
      <w:del w:id="977" w:author="kpatrick" w:date="2003-06-24T15:18:00Z">
        <w:r>
          <w:rPr>
            <w:sz w:val="24"/>
          </w:rPr>
          <w:delText xml:space="preserve"> should also be left justified </w:delText>
        </w:r>
      </w:del>
    </w:p>
    <w:p>
      <w:pPr>
        <w:pStyle w:val="Normal"/>
        <w:rPr>
          <w:sz w:val="24"/>
          <w:del w:id="980" w:author="kpatrick" w:date="2003-06-24T15:18:00Z"/>
        </w:rPr>
      </w:pPr>
      <w:del w:id="979" w:author="kpatrick" w:date="2003-06-24T15:18:00Z">
        <w:r>
          <w:rPr>
            <w:sz w:val="24"/>
          </w:rPr>
        </w:r>
      </w:del>
    </w:p>
    <w:p>
      <w:pPr>
        <w:pStyle w:val="BodyText2"/>
        <w:rPr>
          <w:del w:id="982" w:author="kpatrick" w:date="2003-06-24T15:18:00Z"/>
        </w:rPr>
      </w:pPr>
      <w:del w:id="981" w:author="kpatrick" w:date="2003-06-24T15:18:00Z">
        <w:r>
          <w:rPr/>
          <w:delText xml:space="preserve">Examples for creating the Addenda Record for ACH and OBI field for Wire Transfer. </w:delText>
        </w:r>
      </w:del>
    </w:p>
    <w:p>
      <w:pPr>
        <w:pStyle w:val="BodyText2"/>
        <w:rPr>
          <w:del w:id="984" w:author="kpatrick" w:date="2003-06-24T15:18:00Z"/>
        </w:rPr>
      </w:pPr>
      <w:del w:id="983" w:author="kpatrick" w:date="2003-06-24T15:18:00Z">
        <w:r>
          <w:rPr/>
        </w:r>
      </w:del>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986" w:author="kpatrick" w:date="2003-06-24T15:18:00Z"/>
              </w:rPr>
            </w:pPr>
            <w:del w:id="985" w:author="kpatrick" w:date="2003-06-24T15:18:00Z">
              <w:r>
                <w:rPr/>
                <w:delText>Pos. 1-15 (DUNS#)</w:delText>
              </w:r>
            </w:del>
          </w:p>
          <w:p>
            <w:pPr>
              <w:pStyle w:val="BodyText2"/>
              <w:rPr>
                <w:del w:id="988" w:author="kpatrick" w:date="2003-06-24T15:18:00Z"/>
              </w:rPr>
            </w:pPr>
            <w:del w:id="987" w:author="kpatrick" w:date="2003-06-24T15:18:00Z">
              <w:r>
                <w:rPr/>
                <w:delText>-Fixed Length</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rPr>
                <w:del w:id="990" w:author="kpatrick" w:date="2003-06-24T15:18:00Z"/>
              </w:rPr>
            </w:pPr>
            <w:del w:id="989" w:author="kpatrick" w:date="2003-06-24T15:18:00Z">
              <w:r>
                <w:rPr/>
                <w:delText>Positions 16 –45 (trace number)</w:delText>
              </w:r>
            </w:del>
          </w:p>
          <w:p>
            <w:pPr>
              <w:pStyle w:val="BodyText2"/>
              <w:rPr>
                <w:del w:id="992" w:author="kpatrick" w:date="2003-06-24T15:18:00Z"/>
              </w:rPr>
            </w:pPr>
            <w:del w:id="991" w:author="kpatrick" w:date="2003-06-24T15:18:00Z">
              <w:r>
                <w:rPr/>
                <w:delText>-variable length</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994" w:author="kpatrick" w:date="2003-06-24T15:18:00Z"/>
              </w:rPr>
            </w:pPr>
            <w:del w:id="993" w:author="kpatrick" w:date="2003-06-24T15:18:00Z">
              <w:r>
                <w:rPr/>
                <w:delText>Duns Number</w:delText>
              </w:r>
            </w:del>
          </w:p>
          <w:p>
            <w:pPr>
              <w:pStyle w:val="BodyText2"/>
              <w:rPr>
                <w:del w:id="996" w:author="kpatrick" w:date="2003-06-24T15:18:00Z"/>
              </w:rPr>
            </w:pPr>
            <w:del w:id="995" w:author="kpatrick" w:date="2003-06-24T15:18:00Z">
              <w:r>
                <w:rPr/>
                <w:delText>999888777</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998" w:author="kpatrick" w:date="2003-06-24T15:18:00Z"/>
              </w:rPr>
            </w:pPr>
            <w:del w:id="997" w:author="kpatrick" w:date="2003-06-24T15:18:00Z">
              <w:r>
                <w:rPr/>
              </w:r>
            </w:del>
          </w:p>
          <w:p>
            <w:pPr>
              <w:pStyle w:val="BodyText2"/>
              <w:rPr>
                <w:del w:id="1000" w:author="kpatrick" w:date="2003-06-24T15:18:00Z"/>
              </w:rPr>
            </w:pPr>
            <w:del w:id="999" w:author="kpatrick" w:date="2003-06-24T15:18:00Z">
              <w:r>
                <w:rPr/>
                <w:delText>1M345566677BB8877</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1002" w:author="kpatrick" w:date="2003-06-24T15:18:00Z"/>
              </w:rPr>
            </w:pPr>
            <w:del w:id="1001" w:author="kpatrick" w:date="2003-06-24T15:18:00Z">
              <w:r>
                <w:rPr/>
                <w:delText>Duns Number</w:delText>
              </w:r>
            </w:del>
          </w:p>
          <w:p>
            <w:pPr>
              <w:pStyle w:val="BodyText2"/>
              <w:rPr>
                <w:del w:id="1004" w:author="kpatrick" w:date="2003-06-24T15:18:00Z"/>
              </w:rPr>
            </w:pPr>
            <w:del w:id="1003" w:author="kpatrick" w:date="2003-06-24T15:18:00Z">
              <w:r>
                <w:rPr/>
                <w:delText>123456789</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1006" w:author="kpatrick" w:date="2003-06-24T15:18:00Z"/>
              </w:rPr>
            </w:pPr>
            <w:del w:id="1005" w:author="kpatrick" w:date="2003-06-24T15:18:00Z">
              <w:r>
                <w:rPr/>
              </w:r>
            </w:del>
          </w:p>
          <w:p>
            <w:pPr>
              <w:pStyle w:val="BodyText2"/>
              <w:rPr>
                <w:del w:id="1008" w:author="kpatrick" w:date="2003-06-24T15:18:00Z"/>
              </w:rPr>
            </w:pPr>
            <w:del w:id="1007" w:author="kpatrick" w:date="2003-06-24T15:18:00Z">
              <w:r>
                <w:rPr/>
                <w:delText>DFJLK2340982A</w:delText>
              </w:r>
            </w:del>
          </w:p>
          <w:p>
            <w:pPr>
              <w:pStyle w:val="BodyText2"/>
              <w:rPr>
                <w:del w:id="1010" w:author="kpatrick" w:date="2003-06-24T15:18:00Z"/>
              </w:rPr>
            </w:pPr>
            <w:del w:id="1009" w:author="kpatrick" w:date="2003-06-24T15:18:00Z">
              <w:r>
                <w:rPr/>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1012" w:author="kpatrick" w:date="2003-06-24T15:18:00Z"/>
              </w:rPr>
            </w:pPr>
            <w:del w:id="1011" w:author="kpatrick" w:date="2003-06-24T15:18:00Z">
              <w:r>
                <w:rPr/>
                <w:delText>Duns + 4</w:delText>
              </w:r>
            </w:del>
          </w:p>
          <w:p>
            <w:pPr>
              <w:pStyle w:val="BodyText2"/>
              <w:rPr>
                <w:del w:id="1014" w:author="kpatrick" w:date="2003-06-24T15:18:00Z"/>
              </w:rPr>
            </w:pPr>
            <w:del w:id="1013" w:author="kpatrick" w:date="2003-06-24T15:18:00Z">
              <w:r>
                <w:rPr/>
                <w:delText>9998887770001</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1016" w:author="kpatrick" w:date="2003-06-24T15:18:00Z"/>
              </w:rPr>
            </w:pPr>
            <w:del w:id="1015" w:author="kpatrick" w:date="2003-06-24T15:18:00Z">
              <w:r>
                <w:rPr/>
              </w:r>
            </w:del>
          </w:p>
          <w:p>
            <w:pPr>
              <w:pStyle w:val="BodyText2"/>
              <w:rPr>
                <w:del w:id="1018" w:author="kpatrick" w:date="2003-06-24T15:18:00Z"/>
              </w:rPr>
            </w:pPr>
            <w:del w:id="1017" w:author="kpatrick" w:date="2003-06-24T15:18:00Z">
              <w:r>
                <w:rPr/>
                <w:delText>IM345566677BB8877</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del w:id="1020" w:author="kpatrick" w:date="2003-06-24T15:18:00Z"/>
              </w:rPr>
            </w:pPr>
            <w:del w:id="1019" w:author="kpatrick" w:date="2003-06-24T15:18:00Z">
              <w:r>
                <w:rPr/>
                <w:delText>Duns + 4</w:delText>
              </w:r>
            </w:del>
          </w:p>
          <w:p>
            <w:pPr>
              <w:pStyle w:val="BodyText2"/>
              <w:rPr>
                <w:del w:id="1022" w:author="kpatrick" w:date="2003-06-24T15:18:00Z"/>
              </w:rPr>
            </w:pPr>
            <w:del w:id="1021" w:author="kpatrick" w:date="2003-06-24T15:18:00Z">
              <w:r>
                <w:rPr/>
                <w:delText>1234567891234</w:delText>
              </w:r>
            </w:del>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del w:id="1024" w:author="kpatrick" w:date="2003-06-24T15:18:00Z"/>
              </w:rPr>
            </w:pPr>
            <w:del w:id="1023" w:author="kpatrick" w:date="2003-06-24T15:18:00Z">
              <w:r>
                <w:rPr/>
              </w:r>
            </w:del>
          </w:p>
          <w:p>
            <w:pPr>
              <w:pStyle w:val="BodyText2"/>
              <w:rPr>
                <w:del w:id="1026" w:author="kpatrick" w:date="2003-06-24T15:18:00Z"/>
              </w:rPr>
            </w:pPr>
            <w:del w:id="1025" w:author="kpatrick" w:date="2003-06-24T15:18:00Z">
              <w:r>
                <w:rPr/>
                <w:delText>ADJFJ809230012399</w:delText>
              </w:r>
            </w:del>
          </w:p>
        </w:tc>
      </w:tr>
    </w:tbl>
    <w:p>
      <w:pPr>
        <w:pStyle w:val="Normal"/>
        <w:jc w:val="both"/>
        <w:rPr>
          <w:rFonts w:ascii="Verdana" w:hAnsi="Verdana" w:cs="Verdana"/>
          <w:b/>
          <w:b/>
          <w:color w:val="000000"/>
          <w:sz w:val="24"/>
          <w:del w:id="1028" w:author="kpatrick" w:date="2003-06-24T15:18:00Z"/>
        </w:rPr>
      </w:pPr>
      <w:del w:id="1027" w:author="kpatrick" w:date="2003-06-24T15:18:00Z">
        <w:r>
          <w:rPr>
            <w:rFonts w:cs="Verdana" w:ascii="Verdana" w:hAnsi="Verdana"/>
            <w:b/>
            <w:color w:val="000000"/>
            <w:sz w:val="24"/>
          </w:rPr>
        </w:r>
      </w:del>
    </w:p>
    <w:p>
      <w:pPr>
        <w:pStyle w:val="Normal"/>
        <w:jc w:val="both"/>
        <w:rPr>
          <w:rFonts w:ascii="Verdana" w:hAnsi="Verdana" w:cs="Verdana"/>
          <w:b/>
          <w:b/>
          <w:color w:val="000000"/>
          <w:sz w:val="24"/>
          <w:del w:id="1030" w:author="kpatrick" w:date="2003-06-24T15:18:00Z"/>
        </w:rPr>
      </w:pPr>
      <w:del w:id="1029" w:author="kpatrick" w:date="2003-06-24T15:18:00Z">
        <w:r>
          <w:rPr>
            <w:rFonts w:cs="Verdana" w:ascii="Verdana" w:hAnsi="Verdana"/>
            <w:b/>
            <w:color w:val="000000"/>
            <w:sz w:val="24"/>
          </w:rPr>
          <w:delText>Example for creating addenda record for NACHA formatted payment.</w:delText>
        </w:r>
      </w:del>
    </w:p>
    <w:p>
      <w:pPr>
        <w:pStyle w:val="Normal"/>
        <w:jc w:val="both"/>
        <w:rPr>
          <w:rFonts w:ascii="Verdana" w:hAnsi="Verdana" w:cs="Verdana"/>
          <w:b/>
          <w:b/>
          <w:color w:val="000000"/>
          <w:sz w:val="24"/>
          <w:del w:id="1032" w:author="kpatrick" w:date="2003-06-24T15:18:00Z"/>
        </w:rPr>
      </w:pPr>
      <w:del w:id="1031" w:author="kpatrick" w:date="2003-06-24T15:18:00Z">
        <w:r>
          <w:rPr>
            <w:rFonts w:cs="Verdana" w:ascii="Verdana" w:hAnsi="Verdana"/>
            <w:b/>
            <w:color w:val="000000"/>
            <w:sz w:val="24"/>
          </w:rPr>
        </w:r>
      </w:del>
    </w:p>
    <w:p>
      <w:pPr>
        <w:pStyle w:val="BodyText3"/>
        <w:rPr>
          <w:sz w:val="24"/>
          <w:del w:id="1034" w:author="kpatrick" w:date="2003-06-24T15:18:00Z"/>
        </w:rPr>
      </w:pPr>
      <w:del w:id="1033" w:author="kpatrick" w:date="2003-06-24T15:18:00Z">
        <w:r>
          <w:rPr>
            <w:sz w:val="24"/>
          </w:rPr>
          <w:delText>If your company is sending a NACHA formatted payment (and not an EDI payment): You must send EDI formatted data in the Addenda Record as follows:</w:delText>
        </w:r>
      </w:del>
    </w:p>
    <w:p>
      <w:pPr>
        <w:pStyle w:val="Normal"/>
        <w:jc w:val="both"/>
        <w:rPr>
          <w:rFonts w:ascii="Verdana" w:hAnsi="Verdana" w:cs="Verdana"/>
          <w:color w:val="000000"/>
          <w:sz w:val="24"/>
        </w:rPr>
      </w:pPr>
      <w:r>
        <w:rPr>
          <w:rFonts w:cs="Verdana" w:ascii="Verdana" w:hAnsi="Verdana"/>
          <w:color w:val="000000"/>
          <w:sz w:val="24"/>
        </w:rPr>
      </w:r>
    </w:p>
    <w:tbl>
      <w:tblPr>
        <w:tblW w:w="11718" w:type="dxa"/>
        <w:jc w:val="left"/>
        <w:tblInd w:w="-815" w:type="dxa"/>
        <w:tblLayout w:type="fixed"/>
        <w:tblCellMar>
          <w:top w:w="0" w:type="dxa"/>
          <w:left w:w="108" w:type="dxa"/>
          <w:bottom w:w="0" w:type="dxa"/>
          <w:right w:w="108" w:type="dxa"/>
        </w:tblCellMar>
      </w:tblPr>
      <w:tblGrid>
        <w:gridCol w:w="2070"/>
        <w:gridCol w:w="9648"/>
      </w:tblGrid>
      <w:tr>
        <w:trPr>
          <w:trHeight w:val="3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c>
          <w:tcPr>
            <w:tcW w:w="9648" w:type="dxa"/>
            <w:tcBorders>
              <w:top w:val="single" w:sz="4" w:space="0" w:color="000000"/>
              <w:left w:val="single" w:sz="4" w:space="0" w:color="000000"/>
              <w:bottom w:val="single" w:sz="4" w:space="0" w:color="000000"/>
              <w:right w:val="single" w:sz="4" w:space="0" w:color="000000"/>
            </w:tcBorders>
          </w:tcPr>
          <w:p>
            <w:pPr>
              <w:pStyle w:val="Index3"/>
              <w:rPr>
                <w:rFonts w:ascii="Verdana" w:hAnsi="Verdana" w:cs="Verdana"/>
                <w:color w:val="000000"/>
                <w:del w:id="1036" w:author="kpatrick" w:date="2003-06-24T15:18:00Z"/>
              </w:rPr>
            </w:pPr>
            <w:del w:id="1035" w:author="kpatrick" w:date="2003-06-24T15:18:00Z">
              <w:r>
                <w:rPr>
                  <w:rFonts w:cs="Verdana" w:ascii="Verdana" w:hAnsi="Verdana"/>
                  <w:color w:val="000000"/>
                </w:rPr>
                <w:delText>Single Addenda Record (note that this is one continuous line)</w:delText>
              </w:r>
            </w:del>
          </w:p>
          <w:p>
            <w:pPr>
              <w:pStyle w:val="Index3"/>
              <w:spacing w:before="0" w:after="120"/>
              <w:rPr>
                <w:rFonts w:ascii="Verdana" w:hAnsi="Verdana" w:cs="Verdana"/>
                <w:color w:val="000000"/>
              </w:rPr>
            </w:pPr>
            <w:r>
              <w:rPr>
                <w:rFonts w:cs="Verdana" w:ascii="Verdana" w:hAnsi="Verdana"/>
                <w:color w:val="00000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ing3"/>
              <w:rPr>
                <w:color w:val="000000"/>
                <w:del w:id="1038" w:author="kpatrick" w:date="2003-06-24T15:18:00Z"/>
              </w:rPr>
            </w:pPr>
            <w:del w:id="1037" w:author="kpatrick" w:date="2003-06-24T15:18:00Z">
              <w:r>
                <w:rPr>
                  <w:color w:val="000000"/>
                </w:rPr>
                <w:delText>Transaction 3</w:delText>
              </w:r>
            </w:del>
          </w:p>
          <w:p>
            <w:pPr>
              <w:pStyle w:val="Normal"/>
              <w:jc w:val="both"/>
              <w:rPr>
                <w:rFonts w:ascii="Verdana" w:hAnsi="Verdana" w:cs="Verdana"/>
                <w:color w:val="000000"/>
                <w:del w:id="1040" w:author="kpatrick" w:date="2003-06-24T15:18:00Z"/>
              </w:rPr>
            </w:pPr>
            <w:del w:id="1039" w:author="kpatrick" w:date="2003-06-24T15:18:00Z">
              <w:r>
                <w:rPr>
                  <w:rFonts w:cs="Verdana" w:ascii="Verdana" w:hAnsi="Verdana"/>
                  <w:color w:val="000000"/>
                </w:rPr>
                <w:delText>EDI Formatted</w:delText>
              </w:r>
            </w:del>
          </w:p>
          <w:p>
            <w:pPr>
              <w:pStyle w:val="Heading3"/>
              <w:jc w:val="both"/>
              <w:rPr>
                <w:rFonts w:ascii="Verdana" w:hAnsi="Verdana" w:cs="Verdana"/>
                <w:color w:val="000000"/>
              </w:rPr>
            </w:pPr>
            <w:del w:id="1041" w:author="kpatrick" w:date="2003-06-24T15:18:00Z">
              <w:r>
                <w:rPr>
                  <w:rFonts w:cs="Verdana" w:ascii="Verdana" w:hAnsi="Verdana"/>
                  <w:color w:val="000000"/>
                </w:rPr>
                <w:delText>Addenda Record *</w:delText>
              </w:r>
            </w:del>
          </w:p>
        </w:tc>
        <w:tc>
          <w:tcPr>
            <w:tcW w:w="9648" w:type="dxa"/>
            <w:tcBorders>
              <w:top w:val="single" w:sz="4" w:space="0" w:color="000000"/>
              <w:left w:val="single" w:sz="4" w:space="0" w:color="000000"/>
              <w:bottom w:val="single" w:sz="4" w:space="0" w:color="000000"/>
              <w:right w:val="single" w:sz="4" w:space="0" w:color="000000"/>
            </w:tcBorders>
          </w:tcPr>
          <w:p>
            <w:pPr>
              <w:pStyle w:val="BodyText2"/>
              <w:rPr>
                <w:color w:val="000000"/>
                <w:del w:id="1058" w:author="kpatrick" w:date="2003-06-24T15:18:00Z"/>
              </w:rPr>
            </w:pPr>
            <w:del w:id="1042" w:author="kpatrick" w:date="2003-06-24T15:18:00Z">
              <w:r>
                <w:rPr>
                  <w:color w:val="000000"/>
                </w:rPr>
                <w:delText>TRN</w:delText>
              </w:r>
            </w:del>
            <w:del w:id="1043" w:author="kpatrick" w:date="2003-06-24T15:18:00Z">
              <w:r>
                <w:rPr>
                  <w:b w:val="false"/>
                  <w:color w:val="000000"/>
                </w:rPr>
                <w:delText>*</w:delText>
              </w:r>
            </w:del>
            <w:del w:id="1044" w:author="kpatrick" w:date="2003-06-24T15:18:00Z">
              <w:r>
                <w:rPr>
                  <w:color w:val="000000"/>
                </w:rPr>
                <w:delText>3</w:delText>
              </w:r>
            </w:del>
            <w:del w:id="1045" w:author="kpatrick" w:date="2003-06-24T15:18:00Z">
              <w:r>
                <w:rPr>
                  <w:b w:val="false"/>
                  <w:color w:val="000000"/>
                </w:rPr>
                <w:delText>*</w:delText>
              </w:r>
            </w:del>
            <w:del w:id="1046" w:author="kpatrick" w:date="2003-06-24T15:18:00Z">
              <w:r>
                <w:rPr>
                  <w:color w:val="000000"/>
                </w:rPr>
                <w:delText>444444444444444444444444444444</w:delText>
              </w:r>
            </w:del>
            <w:del w:id="1047" w:author="kpatrick" w:date="2003-06-24T15:18:00Z">
              <w:r>
                <w:rPr>
                  <w:b w:val="false"/>
                  <w:color w:val="000000"/>
                </w:rPr>
                <w:delText>/</w:delText>
              </w:r>
            </w:del>
            <w:del w:id="1048" w:author="kpatrick" w:date="2003-06-24T15:18:00Z">
              <w:r>
                <w:rPr>
                  <w:color w:val="000000"/>
                </w:rPr>
                <w:delText>N1</w:delText>
              </w:r>
            </w:del>
            <w:del w:id="1049" w:author="kpatrick" w:date="2003-06-24T15:18:00Z">
              <w:r>
                <w:rPr>
                  <w:b w:val="false"/>
                  <w:color w:val="000000"/>
                </w:rPr>
                <w:delText>*</w:delText>
              </w:r>
            </w:del>
            <w:del w:id="1050" w:author="kpatrick" w:date="2003-06-24T15:18:00Z">
              <w:r>
                <w:rPr>
                  <w:color w:val="000000"/>
                </w:rPr>
                <w:delText>PR</w:delText>
              </w:r>
            </w:del>
            <w:del w:id="1051" w:author="kpatrick" w:date="2003-06-24T15:18:00Z">
              <w:r>
                <w:rPr>
                  <w:b w:val="false"/>
                  <w:color w:val="000000"/>
                </w:rPr>
                <w:delText>*</w:delText>
              </w:r>
            </w:del>
            <w:del w:id="1052" w:author="kpatrick" w:date="2003-06-24T15:18:00Z">
              <w:r>
                <w:rPr>
                  <w:color w:val="000000"/>
                </w:rPr>
                <w:delText>COMPETITIVE RETAILER</w:delText>
              </w:r>
            </w:del>
            <w:del w:id="1053" w:author="kpatrick" w:date="2003-06-24T15:18:00Z">
              <w:r>
                <w:rPr>
                  <w:b w:val="false"/>
                  <w:color w:val="000000"/>
                </w:rPr>
                <w:delText>*</w:delText>
              </w:r>
            </w:del>
            <w:del w:id="1054" w:author="kpatrick" w:date="2003-06-24T15:18:00Z">
              <w:r>
                <w:rPr>
                  <w:color w:val="000000"/>
                </w:rPr>
                <w:delText>1</w:delText>
              </w:r>
            </w:del>
            <w:del w:id="1055" w:author="kpatrick" w:date="2003-06-24T15:18:00Z">
              <w:r>
                <w:rPr>
                  <w:b w:val="false"/>
                  <w:color w:val="000000"/>
                </w:rPr>
                <w:delText>*</w:delText>
              </w:r>
            </w:del>
            <w:del w:id="1056" w:author="kpatrick" w:date="2003-06-24T15:18:00Z">
              <w:r>
                <w:rPr>
                  <w:color w:val="000000"/>
                </w:rPr>
                <w:delText>5556668889999</w:delText>
              </w:r>
            </w:del>
            <w:del w:id="1057" w:author="kpatrick" w:date="2003-06-24T15:18:00Z">
              <w:r>
                <w:rPr>
                  <w:b w:val="false"/>
                  <w:color w:val="000000"/>
                </w:rPr>
                <w:delText>/</w:delText>
              </w:r>
            </w:del>
          </w:p>
          <w:p>
            <w:pPr>
              <w:pStyle w:val="BodyText2"/>
              <w:tabs>
                <w:tab w:val="clear" w:pos="720"/>
                <w:tab w:val="left" w:pos="3360" w:leader="none"/>
              </w:tabs>
              <w:rPr>
                <w:color w:val="000000"/>
              </w:rPr>
            </w:pPr>
            <w:del w:id="1059" w:author="kpatrick" w:date="2003-06-24T15:18:00Z">
              <w:r>
                <w:rPr>
                  <w:color w:val="000000"/>
                </w:rPr>
                <w:tab/>
              </w:r>
            </w:del>
          </w:p>
        </w:tc>
      </w:tr>
    </w:tbl>
    <w:p>
      <w:pPr>
        <w:pStyle w:val="Normal"/>
        <w:jc w:val="both"/>
        <w:rPr>
          <w:del w:id="1065" w:author="kpatrick" w:date="2003-06-24T15:18:00Z"/>
        </w:rPr>
      </w:pPr>
      <w:del w:id="1060" w:author="kpatrick" w:date="2003-06-24T15:18:00Z">
        <w:r>
          <w:rPr>
            <w:rFonts w:cs="Verdana" w:ascii="Verdana" w:hAnsi="Verdana"/>
            <w:color w:val="000000"/>
            <w:sz w:val="16"/>
          </w:rPr>
          <w:delText xml:space="preserve">* For the sake of consistency, please use the </w:delText>
        </w:r>
      </w:del>
      <w:del w:id="1061" w:author="kpatrick" w:date="2003-06-24T15:18:00Z">
        <w:r>
          <w:rPr>
            <w:rFonts w:cs="Verdana" w:ascii="Verdana" w:hAnsi="Verdana"/>
            <w:b/>
            <w:color w:val="000000"/>
            <w:sz w:val="16"/>
          </w:rPr>
          <w:delText>*</w:delText>
        </w:r>
      </w:del>
      <w:del w:id="1062" w:author="kpatrick" w:date="2003-06-24T15:18:00Z">
        <w:r>
          <w:rPr>
            <w:rFonts w:cs="Verdana" w:ascii="Verdana" w:hAnsi="Verdana"/>
            <w:color w:val="000000"/>
            <w:sz w:val="16"/>
          </w:rPr>
          <w:delText xml:space="preserve"> and </w:delText>
        </w:r>
      </w:del>
      <w:del w:id="1063" w:author="kpatrick" w:date="2003-06-24T15:18:00Z">
        <w:r>
          <w:rPr>
            <w:rFonts w:cs="Verdana" w:ascii="Verdana" w:hAnsi="Verdana"/>
            <w:b/>
            <w:color w:val="000000"/>
            <w:sz w:val="16"/>
          </w:rPr>
          <w:delText>/</w:delText>
        </w:r>
      </w:del>
      <w:del w:id="1064" w:author="kpatrick" w:date="2003-06-24T15:18:00Z">
        <w:r>
          <w:rPr>
            <w:rFonts w:cs="Verdana" w:ascii="Verdana" w:hAnsi="Verdana"/>
            <w:color w:val="000000"/>
            <w:sz w:val="16"/>
          </w:rPr>
          <w:delText xml:space="preserve"> characters as delimiters</w:delText>
        </w:r>
      </w:del>
    </w:p>
    <w:p>
      <w:pPr>
        <w:pStyle w:val="Normal"/>
        <w:jc w:val="both"/>
        <w:rPr>
          <w:rFonts w:ascii="Verdana" w:hAnsi="Verdana" w:cs="Verdana"/>
          <w:color w:val="000000"/>
          <w:sz w:val="16"/>
          <w:del w:id="1067" w:author="kpatrick" w:date="2003-06-24T15:18:00Z"/>
        </w:rPr>
      </w:pPr>
      <w:del w:id="1066" w:author="kpatrick" w:date="2003-06-24T15:18:00Z">
        <w:r>
          <w:rPr>
            <w:rFonts w:cs="Verdana" w:ascii="Verdana" w:hAnsi="Verdana"/>
            <w:color w:val="000000"/>
            <w:sz w:val="16"/>
          </w:rPr>
        </w:r>
      </w:del>
    </w:p>
    <w:p>
      <w:pPr>
        <w:pStyle w:val="BodyText2"/>
        <w:rPr>
          <w:rFonts w:ascii="Verdana" w:hAnsi="Verdana" w:cs="Verdana"/>
          <w:color w:val="000000"/>
          <w:del w:id="1069" w:author="kpatrick" w:date="2003-06-24T15:18:00Z"/>
        </w:rPr>
      </w:pPr>
      <w:del w:id="1068" w:author="kpatrick" w:date="2003-06-24T15:18:00Z">
        <w:r>
          <w:rPr>
            <w:rFonts w:cs="Verdana" w:ascii="Verdana" w:hAnsi="Verdana"/>
            <w:color w:val="000000"/>
          </w:rPr>
        </w:r>
      </w:del>
    </w:p>
    <w:p>
      <w:pPr>
        <w:pStyle w:val="BodyText2"/>
        <w:rPr>
          <w:del w:id="1073" w:author="kpatrick" w:date="2003-06-24T15:18:00Z"/>
        </w:rPr>
      </w:pPr>
      <w:del w:id="1070" w:author="kpatrick" w:date="2003-06-24T15:18:00Z">
        <w:r>
          <w:rPr>
            <w:b w:val="false"/>
          </w:rPr>
          <w:delText xml:space="preserve">This format allows the CR to parse through the addenda record and OBI Field and retrieve two pieces of data that are essential for successfully processing payments and matching remittance advice.  TXSET, MPs and ERCOT recognize the DUNS number as the official entity identified.  The </w:delText>
        </w:r>
      </w:del>
      <w:del w:id="1071" w:author="kpatrick" w:date="2003-06-24T15:18:00Z">
        <w:r>
          <w:rPr>
            <w:sz w:val="24"/>
          </w:rPr>
          <w:delText>trace/reference number</w:delText>
        </w:r>
      </w:del>
      <w:del w:id="1072" w:author="kpatrick" w:date="2003-06-24T15:18:00Z">
        <w:r>
          <w:rPr>
            <w:b w:val="false"/>
          </w:rPr>
          <w:delText xml:space="preserve"> provided in positions 16-45 allows for a 30-character identifier to move with the money through the banking system.  Providing this unique entity identified in the Addenda Record and OBI Field allows the CR to apply payments to the correct MCTDSP and invoices.</w:delText>
        </w:r>
      </w:del>
    </w:p>
    <w:p>
      <w:pPr>
        <w:pStyle w:val="BodyText2"/>
        <w:rPr>
          <w:b w:val="false"/>
          <w:b w:val="false"/>
          <w:del w:id="1075" w:author="kpatrick" w:date="2003-06-24T15:18:00Z"/>
        </w:rPr>
      </w:pPr>
      <w:del w:id="1074" w:author="kpatrick" w:date="2003-06-24T15:18:00Z">
        <w:r>
          <w:rPr>
            <w:b w:val="false"/>
          </w:rPr>
        </w:r>
      </w:del>
    </w:p>
    <w:p>
      <w:pPr>
        <w:pStyle w:val="BodyText2"/>
        <w:rPr>
          <w:del w:id="1083" w:author="kpatrick" w:date="2003-06-24T15:18:00Z"/>
        </w:rPr>
      </w:pPr>
      <w:del w:id="1076" w:author="kpatrick" w:date="2003-06-24T15:18:00Z">
        <w:r>
          <w:rPr>
            <w:b w:val="false"/>
          </w:rPr>
          <w:delText xml:space="preserve">The </w:delText>
        </w:r>
      </w:del>
      <w:del w:id="1077" w:author="kpatrick" w:date="2003-06-24T15:18:00Z">
        <w:r>
          <w:rPr>
            <w:sz w:val="24"/>
          </w:rPr>
          <w:delText xml:space="preserve">trace/reference number </w:delText>
        </w:r>
      </w:del>
      <w:del w:id="1078" w:author="kpatrick" w:date="2003-06-24T15:18:00Z">
        <w:r>
          <w:rPr>
            <w:b w:val="false"/>
          </w:rPr>
          <w:delText xml:space="preserve">in the Addenda Record and OBI Field must conform to the same stipulation as other reference numbers in TxSET transactions. </w:delText>
        </w:r>
      </w:del>
      <w:del w:id="1079" w:author="kpatrick" w:date="2003-06-24T15:18:00Z">
        <w:r>
          <w:rPr>
            <w:sz w:val="24"/>
          </w:rPr>
          <w:delText>Trace/reference number</w:delText>
        </w:r>
      </w:del>
      <w:del w:id="1080" w:author="kpatrick" w:date="2003-06-24T15:18:00Z">
        <w:r>
          <w:rPr>
            <w:b w:val="false"/>
          </w:rPr>
          <w:delText xml:space="preserve"> will only contain uppercase letters (A to Z) and </w:delText>
        </w:r>
      </w:del>
      <w:del w:id="1081" w:author="kpatrick" w:date="2003-06-24T15:18:00Z">
        <w:r>
          <w:rPr/>
          <w:delText>Trace/reference number</w:delText>
        </w:r>
      </w:del>
      <w:del w:id="1082" w:author="kpatrick" w:date="2003-06-24T15:18:00Z">
        <w:r>
          <w:rPr>
            <w:b w:val="false"/>
          </w:rPr>
          <w:delText xml:space="preserve"> will only contain uppercase letters (A to Z) and digits (0 to 9).  Note that punctuation (spaces, dashes, etc.) must be excluded.</w:delText>
        </w:r>
      </w:del>
    </w:p>
    <w:p>
      <w:pPr>
        <w:pStyle w:val="BodyText2"/>
        <w:rPr>
          <w:b w:val="false"/>
          <w:b w:val="false"/>
          <w:del w:id="1085" w:author="kpatrick" w:date="2003-06-24T15:18:00Z"/>
        </w:rPr>
      </w:pPr>
      <w:del w:id="1084" w:author="kpatrick" w:date="2003-06-24T15:18:00Z">
        <w:r>
          <w:rPr>
            <w:b w:val="false"/>
          </w:rPr>
        </w:r>
      </w:del>
    </w:p>
    <w:p>
      <w:pPr>
        <w:pStyle w:val="BodyText2"/>
        <w:rPr>
          <w:del w:id="1087" w:author="kpatrick" w:date="2003-06-24T15:18:00Z"/>
        </w:rPr>
      </w:pPr>
      <w:del w:id="1086" w:author="kpatrick" w:date="2003-06-24T15:18:00Z">
        <w:r>
          <w:rPr/>
          <w:delText>Remittance Advice Total Matches Payment Total</w:delText>
        </w:r>
      </w:del>
    </w:p>
    <w:p>
      <w:pPr>
        <w:pStyle w:val="BodyText2"/>
        <w:rPr>
          <w:del w:id="1089" w:author="kpatrick" w:date="2003-06-24T15:18:00Z"/>
        </w:rPr>
      </w:pPr>
      <w:del w:id="1088" w:author="kpatrick" w:date="2003-06-24T15:18:00Z">
        <w:r>
          <w:rPr/>
        </w:r>
      </w:del>
    </w:p>
    <w:p>
      <w:pPr>
        <w:pStyle w:val="BodyText2"/>
        <w:rPr>
          <w:del w:id="1093" w:author="kpatrick" w:date="2003-06-24T15:18:00Z"/>
        </w:rPr>
      </w:pPr>
      <w:del w:id="1090" w:author="kpatrick" w:date="2003-06-24T15:18:00Z">
        <w:r>
          <w:rPr>
            <w:b w:val="false"/>
          </w:rPr>
          <w:delText xml:space="preserve">The remittance advice total must match the total payment.  If the total amount of the remittance advice is negative resulting in no payment being sent to the bank, the remittance advice is not sent.  The MCTDSP must ensure that the remittance advice and the payment instructions have the same (matching) </w:delText>
        </w:r>
      </w:del>
      <w:del w:id="1091" w:author="kpatrick" w:date="2003-06-24T15:18:00Z">
        <w:r>
          <w:rPr>
            <w:sz w:val="24"/>
          </w:rPr>
          <w:delText xml:space="preserve">trace/reference numbers </w:delText>
        </w:r>
      </w:del>
      <w:del w:id="1092" w:author="kpatrick" w:date="2003-06-24T15:18:00Z">
        <w:r>
          <w:rPr>
            <w:b w:val="false"/>
          </w:rPr>
          <w:delText>.  The CR cannot match a remittance advice trace/reference number to a payment when a payment is not made.</w:delText>
        </w:r>
      </w:del>
    </w:p>
    <w:p>
      <w:pPr>
        <w:pStyle w:val="BodyText2"/>
        <w:rPr>
          <w:b w:val="false"/>
          <w:b w:val="false"/>
          <w:del w:id="1095" w:author="kpatrick" w:date="2003-06-24T15:18:00Z"/>
        </w:rPr>
      </w:pPr>
      <w:del w:id="1094" w:author="kpatrick" w:date="2003-06-24T15:18:00Z">
        <w:r>
          <w:rPr>
            <w:b w:val="false"/>
          </w:rPr>
        </w:r>
      </w:del>
    </w:p>
    <w:p>
      <w:pPr>
        <w:pStyle w:val="BodyText2"/>
        <w:rPr>
          <w:b w:val="false"/>
          <w:b w:val="false"/>
          <w:del w:id="1097" w:author="kpatrick" w:date="2003-06-24T15:18:00Z"/>
        </w:rPr>
      </w:pPr>
      <w:del w:id="1096" w:author="kpatrick" w:date="2003-06-24T15:18:00Z">
        <w:r>
          <w:rPr>
            <w:b w:val="false"/>
          </w:rPr>
          <w:delText xml:space="preserve">A normal situation that would be expected is that a remittance advice will result in a positive amount, and the payment and the remittance advice must match.  If the total amount of the remittance advice is negative resulting in no payment being sent to the bank, the remittance advice is not sent.  If the adjustments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and arrange for the adjustment and to take steps to ameliorate the resulting situations. </w:delText>
        </w:r>
      </w:del>
    </w:p>
    <w:p>
      <w:pPr>
        <w:pStyle w:val="BodyText2"/>
        <w:rPr>
          <w:b w:val="false"/>
          <w:b w:val="false"/>
          <w:del w:id="1099" w:author="kpatrick" w:date="2003-06-24T15:18:00Z"/>
        </w:rPr>
      </w:pPr>
      <w:del w:id="1098" w:author="kpatrick" w:date="2003-06-24T15:18:00Z">
        <w:r>
          <w:rPr>
            <w:b w:val="false"/>
          </w:rPr>
        </w:r>
      </w:del>
    </w:p>
    <w:p>
      <w:pPr>
        <w:pStyle w:val="BodyText2"/>
        <w:rPr>
          <w:del w:id="1101" w:author="kpatrick" w:date="2003-06-24T15:18:00Z"/>
        </w:rPr>
      </w:pPr>
      <w:del w:id="1100" w:author="kpatrick" w:date="2003-06-24T15:18:00Z">
        <w:r>
          <w:rPr/>
          <w:delText>Formatting Real Numbers in the 820_03</w:delText>
        </w:r>
      </w:del>
    </w:p>
    <w:p>
      <w:pPr>
        <w:pStyle w:val="BodyText2"/>
        <w:rPr>
          <w:del w:id="1103" w:author="kpatrick" w:date="2003-06-24T15:18:00Z"/>
        </w:rPr>
      </w:pPr>
      <w:del w:id="1102" w:author="kpatrick" w:date="2003-06-24T15:18:00Z">
        <w:r>
          <w:rPr/>
        </w:r>
      </w:del>
    </w:p>
    <w:p>
      <w:pPr>
        <w:pStyle w:val="BodyText2"/>
        <w:rPr>
          <w:b w:val="false"/>
          <w:b w:val="false"/>
          <w:del w:id="1105" w:author="kpatrick" w:date="2003-06-24T15:18:00Z"/>
        </w:rPr>
      </w:pPr>
      <w:del w:id="1104" w:author="kpatrick" w:date="2003-06-24T15:18:00Z">
        <w:r>
          <w:rPr>
            <w:b w:val="false"/>
          </w:rPr>
          <w:delText>ANSI standards must be followed when providing dollar amounts.  The BPR02 and RMR04 are designated as “R”eal numbers.</w:delText>
        </w:r>
      </w:del>
    </w:p>
    <w:p>
      <w:pPr>
        <w:pStyle w:val="BodyText2"/>
        <w:rPr>
          <w:b w:val="false"/>
          <w:b w:val="false"/>
          <w:del w:id="1107" w:author="kpatrick" w:date="2003-06-24T15:18:00Z"/>
        </w:rPr>
      </w:pPr>
      <w:del w:id="1106" w:author="kpatrick" w:date="2003-06-24T15:18:00Z">
        <w:r>
          <w:rPr>
            <w:b w:val="false"/>
          </w:rPr>
        </w:r>
      </w:del>
    </w:p>
    <w:p>
      <w:pPr>
        <w:pStyle w:val="BodyText2"/>
        <w:rPr>
          <w:b w:val="false"/>
          <w:b w:val="false"/>
          <w:del w:id="1109" w:author="kpatrick" w:date="2003-06-24T15:18:00Z"/>
        </w:rPr>
      </w:pPr>
      <w:del w:id="1108" w:author="kpatrick" w:date="2003-06-24T15:18:00Z">
        <w:r>
          <w:rPr>
            <w:b w:val="false"/>
          </w:rPr>
          <w:delText>If is not necessary to include the decimal for whole numbers (125.00 or 125.) and do not include leading zeros.  Do not include commas in the number (use 1000 rather than 1,000).</w:delText>
        </w:r>
      </w:del>
    </w:p>
    <w:p>
      <w:pPr>
        <w:pStyle w:val="BodyText2"/>
        <w:rPr>
          <w:b w:val="false"/>
          <w:b w:val="false"/>
          <w:del w:id="1111" w:author="kpatrick" w:date="2003-06-24T15:18:00Z"/>
        </w:rPr>
      </w:pPr>
      <w:del w:id="1110" w:author="kpatrick" w:date="2003-06-24T15:18:00Z">
        <w:r>
          <w:rPr>
            <w:b w:val="false"/>
          </w:rPr>
        </w:r>
      </w:del>
    </w:p>
    <w:p>
      <w:pPr>
        <w:pStyle w:val="BodyText2"/>
        <w:rPr>
          <w:b w:val="false"/>
          <w:b w:val="false"/>
          <w:del w:id="1113" w:author="kpatrick" w:date="2003-06-24T15:18:00Z"/>
        </w:rPr>
      </w:pPr>
      <w:del w:id="1112" w:author="kpatrick" w:date="2003-06-24T15:18:00Z">
        <w:r>
          <w:rPr>
            <w:b w:val="false"/>
          </w:rPr>
          <w:delTex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delText>
        </w:r>
      </w:del>
    </w:p>
    <w:p>
      <w:pPr>
        <w:pStyle w:val="BodyText2"/>
        <w:rPr>
          <w:b w:val="false"/>
          <w:b w:val="false"/>
          <w:del w:id="1115" w:author="kpatrick" w:date="2003-06-24T15:18:00Z"/>
        </w:rPr>
      </w:pPr>
      <w:del w:id="1114" w:author="kpatrick" w:date="2003-06-24T15:18:00Z">
        <w:r>
          <w:rPr>
            <w:b w:val="false"/>
          </w:rPr>
        </w:r>
      </w:del>
    </w:p>
    <w:p>
      <w:pPr>
        <w:pStyle w:val="BodyText2"/>
        <w:rPr>
          <w:b w:val="false"/>
          <w:b w:val="false"/>
          <w:del w:id="1117" w:author="kpatrick" w:date="2003-06-24T15:18:00Z"/>
        </w:rPr>
      </w:pPr>
      <w:del w:id="1116" w:author="kpatrick" w:date="2003-06-24T15:18:00Z">
        <w:r>
          <w:rPr>
            <w:b w:val="false"/>
          </w:rPr>
          <w:delText>For example, if the Monetary Amount reported is:</w:delText>
        </w:r>
      </w:del>
    </w:p>
    <w:p>
      <w:pPr>
        <w:pStyle w:val="BodyText2"/>
        <w:rPr>
          <w:b w:val="false"/>
          <w:b w:val="false"/>
          <w:del w:id="1120" w:author="kpatrick" w:date="2003-06-24T15:18:00Z"/>
        </w:rPr>
      </w:pPr>
      <w:del w:id="1118" w:author="kpatrick" w:date="2003-06-24T15:18:00Z">
        <w:r>
          <w:rPr>
            <w:b w:val="false"/>
          </w:rPr>
          <w:delText xml:space="preserve"> </w:delText>
        </w:r>
      </w:del>
      <w:del w:id="1119" w:author="kpatrick" w:date="2003-06-24T15:18:00Z">
        <w:r>
          <w:rPr>
            <w:b w:val="false"/>
          </w:rPr>
          <w:delText xml:space="preserve">525  </w:delText>
          <w:tab/>
          <w:delText xml:space="preserve"> then the BPR02/RMR04 is reports as </w:delText>
          <w:tab/>
          <w:delText xml:space="preserve">    525 or   525.00</w:delText>
        </w:r>
      </w:del>
    </w:p>
    <w:p>
      <w:pPr>
        <w:pStyle w:val="BodyText2"/>
        <w:rPr>
          <w:b w:val="false"/>
          <w:b w:val="false"/>
          <w:del w:id="1123" w:author="kpatrick" w:date="2003-06-24T15:18:00Z"/>
        </w:rPr>
      </w:pPr>
      <w:del w:id="1121" w:author="kpatrick" w:date="2003-06-24T15:18:00Z">
        <w:r>
          <w:rPr>
            <w:b w:val="false"/>
          </w:rPr>
          <w:delText xml:space="preserve"> </w:delText>
        </w:r>
      </w:del>
      <w:del w:id="1122" w:author="kpatrick" w:date="2003-06-24T15:18:00Z">
        <w:r>
          <w:rPr>
            <w:b w:val="false"/>
          </w:rPr>
          <w:delText xml:space="preserve">525.12 </w:delText>
          <w:tab/>
          <w:delText xml:space="preserve"> then the BPR02/RMR04 is reported as </w:delText>
          <w:tab/>
          <w:delText xml:space="preserve">    525.12</w:delText>
        </w:r>
      </w:del>
    </w:p>
    <w:p>
      <w:pPr>
        <w:pStyle w:val="BodyText2"/>
        <w:rPr>
          <w:b w:val="false"/>
          <w:b w:val="false"/>
          <w:del w:id="1126" w:author="kpatrick" w:date="2003-06-24T15:18:00Z"/>
        </w:rPr>
      </w:pPr>
      <w:del w:id="1124" w:author="kpatrick" w:date="2003-06-24T15:18:00Z">
        <w:r>
          <w:rPr>
            <w:b w:val="false"/>
          </w:rPr>
          <w:delText xml:space="preserve"> </w:delText>
        </w:r>
      </w:del>
      <w:del w:id="1125" w:author="kpatrick" w:date="2003-06-24T15:18:00Z">
        <w:r>
          <w:rPr>
            <w:b w:val="false"/>
          </w:rPr>
          <w:delText>525.10</w:delText>
          <w:tab/>
          <w:delText xml:space="preserve"> then the BPR is report as   </w:delText>
          <w:tab/>
          <w:tab/>
          <w:tab/>
          <w:delText xml:space="preserve">    525.1   or 525.10</w:delText>
        </w:r>
      </w:del>
    </w:p>
    <w:p>
      <w:pPr>
        <w:pStyle w:val="BodyText2"/>
        <w:rPr>
          <w:b w:val="false"/>
          <w:b w:val="false"/>
          <w:del w:id="1128" w:author="kpatrick" w:date="2003-06-24T15:18:00Z"/>
        </w:rPr>
      </w:pPr>
      <w:del w:id="1127" w:author="kpatrick" w:date="2003-06-24T15:18:00Z">
        <w:r>
          <w:rPr>
            <w:b w:val="false"/>
          </w:rPr>
          <w:delText>-500.15</w:delText>
          <w:tab/>
          <w:delText xml:space="preserve"> then the RMR04 is reported as  </w:delText>
          <w:tab/>
          <w:tab/>
          <w:delText xml:space="preserve">   -500.15</w:delText>
        </w:r>
      </w:del>
    </w:p>
    <w:p>
      <w:pPr>
        <w:pStyle w:val="BodyText2"/>
        <w:rPr>
          <w:b w:val="false"/>
          <w:b w:val="false"/>
          <w:del w:id="1131" w:author="kpatrick" w:date="2003-06-24T15:18:00Z"/>
        </w:rPr>
      </w:pPr>
      <w:del w:id="1129" w:author="kpatrick" w:date="2003-06-24T15:18:00Z">
        <w:r>
          <w:rPr>
            <w:b w:val="false"/>
          </w:rPr>
          <w:delText xml:space="preserve">       </w:delText>
        </w:r>
      </w:del>
      <w:del w:id="1130" w:author="kpatrick" w:date="2003-06-24T15:18:00Z">
        <w:r>
          <w:rPr>
            <w:b w:val="false"/>
          </w:rPr>
          <w:delText xml:space="preserve">.90    then the RMR04/BPR02 is reported   </w:delText>
          <w:tab/>
          <w:delText xml:space="preserve">    .90   or  .9</w:delText>
        </w:r>
      </w:del>
    </w:p>
    <w:p>
      <w:pPr>
        <w:pStyle w:val="BodyText2"/>
        <w:rPr>
          <w:b w:val="false"/>
          <w:b w:val="false"/>
          <w:del w:id="1133" w:author="kpatrick" w:date="2003-06-24T15:18:00Z"/>
        </w:rPr>
      </w:pPr>
      <w:del w:id="1132" w:author="kpatrick" w:date="2003-06-24T15:18:00Z">
        <w:r>
          <w:rPr>
            <w:b w:val="false"/>
          </w:rPr>
        </w:r>
      </w:del>
    </w:p>
    <w:p>
      <w:pPr>
        <w:pStyle w:val="BodyText2"/>
        <w:rPr>
          <w:b w:val="false"/>
          <w:b w:val="false"/>
          <w:del w:id="1135" w:author="kpatrick" w:date="2003-06-24T15:18:00Z"/>
        </w:rPr>
      </w:pPr>
      <w:del w:id="1134" w:author="kpatrick" w:date="2003-06-24T15:18:00Z">
        <w:r>
          <w:rPr>
            <w:b w:val="false"/>
          </w:rPr>
          <w:delText>Please note that the BPR02 cannot be negative but negative values are acceptable for the RMR04.</w:delText>
        </w:r>
      </w:del>
    </w:p>
    <w:p>
      <w:pPr>
        <w:pStyle w:val="BodyText2"/>
        <w:rPr>
          <w:b w:val="false"/>
          <w:b w:val="false"/>
          <w:del w:id="1137" w:author="kpatrick" w:date="2003-06-24T15:18:00Z"/>
        </w:rPr>
      </w:pPr>
      <w:del w:id="1136" w:author="kpatrick" w:date="2003-06-24T15:18:00Z">
        <w:r>
          <w:rPr>
            <w:b w:val="false"/>
          </w:rPr>
        </w:r>
      </w:del>
    </w:p>
    <w:p>
      <w:pPr>
        <w:pStyle w:val="BodyText2"/>
        <w:rPr>
          <w:del w:id="1143" w:author="kpatrick" w:date="2003-06-24T15:18:00Z"/>
        </w:rPr>
      </w:pPr>
      <w:del w:id="1138" w:author="kpatrick" w:date="2003-06-24T15:18:00Z">
        <w:r>
          <w:rPr>
            <w:b w:val="false"/>
          </w:rPr>
          <w:delText xml:space="preserve">A one-to one correlation must be maintained between payments and remittance advice.  For example, every payment </w:delText>
        </w:r>
      </w:del>
      <w:del w:id="1139" w:author="kpatrick" w:date="2003-06-24T15:18:00Z">
        <w:r>
          <w:rPr>
            <w:sz w:val="24"/>
          </w:rPr>
          <w:delText>trace/reference number</w:delText>
        </w:r>
      </w:del>
      <w:del w:id="1140" w:author="kpatrick" w:date="2003-06-24T15:18:00Z">
        <w:r>
          <w:rPr>
            <w:b w:val="false"/>
          </w:rPr>
          <w:delText xml:space="preserve"> must match a remittance advice </w:delText>
        </w:r>
      </w:del>
      <w:del w:id="1141" w:author="kpatrick" w:date="2003-06-24T15:18:00Z">
        <w:r>
          <w:rPr>
            <w:sz w:val="24"/>
          </w:rPr>
          <w:delText xml:space="preserve">trace/reference number </w:delText>
        </w:r>
      </w:del>
      <w:del w:id="1142" w:author="kpatrick" w:date="2003-06-24T15:18:00Z">
        <w:r>
          <w:rPr>
            <w:b w:val="false"/>
          </w:rPr>
          <w:delText>.  If is acceptable for one payment and one remittance advice to include many invoices.  It is not acceptable for several payments to reference one remittance advice.   The trace/reference number must be unique for each associated payment and remittance advice.</w:delText>
        </w:r>
      </w:del>
    </w:p>
    <w:p>
      <w:pPr>
        <w:pStyle w:val="BodyText2"/>
        <w:rPr>
          <w:b w:val="false"/>
          <w:b w:val="false"/>
          <w:del w:id="1145" w:author="kpatrick" w:date="2003-06-24T15:18:00Z"/>
        </w:rPr>
      </w:pPr>
      <w:del w:id="1144" w:author="kpatrick" w:date="2003-06-24T15:18:00Z">
        <w:r>
          <w:rPr>
            <w:b w:val="false"/>
          </w:rPr>
        </w:r>
      </w:del>
    </w:p>
    <w:p>
      <w:pPr>
        <w:pStyle w:val="BodyText2"/>
        <w:rPr>
          <w:del w:id="1147" w:author="kpatrick" w:date="2003-06-24T15:18:00Z"/>
        </w:rPr>
      </w:pPr>
      <w:del w:id="1146" w:author="kpatrick" w:date="2003-06-24T15:18:00Z">
        <w:r>
          <w:rPr/>
          <w:delText>Warehousing an 820 Remittance Advice</w:delText>
        </w:r>
      </w:del>
    </w:p>
    <w:p>
      <w:pPr>
        <w:pStyle w:val="BodyText2"/>
        <w:rPr>
          <w:del w:id="1149" w:author="kpatrick" w:date="2003-06-24T15:18:00Z"/>
        </w:rPr>
      </w:pPr>
      <w:del w:id="1148" w:author="kpatrick" w:date="2003-06-24T15:18:00Z">
        <w:r>
          <w:rPr/>
        </w:r>
      </w:del>
    </w:p>
    <w:p>
      <w:pPr>
        <w:pStyle w:val="BodyText2"/>
        <w:rPr>
          <w:b w:val="false"/>
          <w:b w:val="false"/>
          <w:del w:id="1151" w:author="kpatrick" w:date="2003-06-24T15:18:00Z"/>
        </w:rPr>
      </w:pPr>
      <w:del w:id="1150" w:author="kpatrick" w:date="2003-06-24T15:18:00Z">
        <w:r>
          <w:rPr>
            <w:b w:val="false"/>
          </w:rPr>
          <w:delText>There is an assumption that when the payment instruction and the remittance advice are generated separately, the CR will need to warehouse the 820_03-remittance advice for a few days.  This is because there is normally two-day delay on the bank’s side from the time payment instructions received by the MCTDSP’s bank cause the money to be deposited in the CR’s account.  It is suggested that the MCTDSP send the payment instruction and the remittance advice in the same time frame, in a normal situation the expectation is there would be no more than a five day difference between the payment instruction and the remittance advice.</w:delText>
        </w:r>
      </w:del>
    </w:p>
    <w:p>
      <w:pPr>
        <w:pStyle w:val="BodyText2"/>
        <w:rPr>
          <w:b w:val="false"/>
          <w:b w:val="false"/>
          <w:del w:id="1153" w:author="kpatrick" w:date="2003-06-24T15:18:00Z"/>
        </w:rPr>
      </w:pPr>
      <w:del w:id="1152" w:author="kpatrick" w:date="2003-06-24T15:18:00Z">
        <w:r>
          <w:rPr>
            <w:b w:val="false"/>
          </w:rPr>
        </w:r>
      </w:del>
    </w:p>
    <w:p>
      <w:pPr>
        <w:pStyle w:val="BodyText2"/>
        <w:rPr>
          <w:del w:id="1159" w:author="kpatrick" w:date="2003-06-24T15:18:00Z"/>
        </w:rPr>
      </w:pPr>
      <w:del w:id="1154" w:author="kpatrick" w:date="2003-06-24T15:18:00Z">
        <w:r>
          <w:rPr>
            <w:b w:val="false"/>
          </w:rPr>
          <w:delText xml:space="preserve">The MCTDSP can only alter the payment amount in the payment instruction to the bank, once the remittance advice has been transmitted to the CR, if the result is to balance the payment to the remittance advice. </w:delText>
        </w:r>
      </w:del>
      <w:del w:id="1155" w:author="kpatrick" w:date="2003-06-24T15:18:00Z">
        <w:r>
          <w:rPr>
            <w:sz w:val="24"/>
          </w:rPr>
          <w:delText>Trace/reference number</w:delText>
        </w:r>
      </w:del>
      <w:del w:id="1156" w:author="kpatrick" w:date="2003-06-24T15:18:00Z">
        <w:r>
          <w:rPr>
            <w:b w:val="false"/>
          </w:rPr>
          <w:delText xml:space="preserve"> provided in the payment must match the remittance advice  </w:delText>
        </w:r>
      </w:del>
      <w:del w:id="1157" w:author="kpatrick" w:date="2003-06-24T15:18:00Z">
        <w:r>
          <w:rPr>
            <w:sz w:val="24"/>
          </w:rPr>
          <w:delText xml:space="preserve">Trace/reference number </w:delText>
        </w:r>
      </w:del>
      <w:del w:id="1158" w:author="kpatrick" w:date="2003-06-24T15:18:00Z">
        <w:r>
          <w:rPr>
            <w:b w:val="false"/>
          </w:rPr>
          <w:delText xml:space="preserve">and the payment amount in both transactions must also match.  </w:delText>
        </w:r>
      </w:del>
    </w:p>
    <w:p>
      <w:pPr>
        <w:pStyle w:val="BodyText2"/>
        <w:rPr>
          <w:b w:val="false"/>
          <w:b w:val="false"/>
          <w:del w:id="1161" w:author="kpatrick" w:date="2003-06-24T15:18:00Z"/>
        </w:rPr>
      </w:pPr>
      <w:del w:id="1160" w:author="kpatrick" w:date="2003-06-24T15:18:00Z">
        <w:r>
          <w:rPr>
            <w:b w:val="false"/>
          </w:rPr>
        </w:r>
      </w:del>
    </w:p>
    <w:p>
      <w:pPr>
        <w:pStyle w:val="BodyText2"/>
        <w:rPr>
          <w:del w:id="1163" w:author="kpatrick" w:date="2003-06-24T15:18:00Z"/>
        </w:rPr>
      </w:pPr>
      <w:del w:id="1162" w:author="kpatrick" w:date="2003-06-24T15:18:00Z">
        <w:r>
          <w:rPr/>
          <w:delText>Required Data Items for Bank Generated 820 Payment and Remittance Advice (COMBO)</w:delText>
        </w:r>
      </w:del>
    </w:p>
    <w:p>
      <w:pPr>
        <w:pStyle w:val="BodyText2"/>
        <w:rPr>
          <w:b w:val="false"/>
          <w:b w:val="false"/>
          <w:del w:id="1165" w:author="kpatrick" w:date="2003-06-24T15:18:00Z"/>
        </w:rPr>
      </w:pPr>
      <w:del w:id="1164" w:author="kpatrick" w:date="2003-06-24T15:18:00Z">
        <w:r>
          <w:rPr>
            <w:b w:val="false"/>
          </w:rPr>
          <w:delText>Data items that are required for the COMBO 820 are:</w:delText>
        </w:r>
      </w:del>
    </w:p>
    <w:p>
      <w:pPr>
        <w:pStyle w:val="BodyText2"/>
        <w:rPr>
          <w:del w:id="1171" w:author="kpatrick" w:date="2003-06-24T15:18:00Z"/>
        </w:rPr>
      </w:pPr>
      <w:del w:id="1166" w:author="kpatrick" w:date="2003-06-24T15:18:00Z">
        <w:r>
          <w:rPr>
            <w:b w:val="false"/>
          </w:rPr>
          <w:delText xml:space="preserve">Payer (MCTDSP) DUNS Number, Trace Number, ESI ID for each invoice, CR </w:delText>
        </w:r>
      </w:del>
      <w:del w:id="1167" w:author="kpatrick" w:date="2003-06-24T15:18:00Z">
        <w:r>
          <w:rPr/>
          <w:delText>Customer Account Number</w:delText>
        </w:r>
      </w:del>
      <w:del w:id="1168" w:author="kpatrick" w:date="2003-06-24T15:18:00Z">
        <w:r>
          <w:rPr>
            <w:b w:val="false"/>
          </w:rPr>
          <w:delText xml:space="preserve"> being paid and  Amount for each CR </w:delText>
        </w:r>
      </w:del>
      <w:del w:id="1169" w:author="kpatrick" w:date="2003-06-24T15:18:00Z">
        <w:r>
          <w:rPr/>
          <w:delText>Customer Account Number</w:delText>
        </w:r>
      </w:del>
      <w:del w:id="1170" w:author="kpatrick" w:date="2003-06-24T15:18:00Z">
        <w:r>
          <w:rPr>
            <w:b w:val="false"/>
          </w:rPr>
          <w:delText xml:space="preserve"> and Total Amount of payment being made.    TXSET requires these data items, but cannot dictate which X12 segments or elements provide the data items.  Any Version/Release of the ANSI Standards is acceptable when the COMBO is sent through the bank.  TXSET has no authority to require banks to adhere to the TXSET Version 4010 ANSI Standard.</w:delText>
        </w:r>
      </w:del>
      <w:r>
        <w:br w:type="page"/>
      </w:r>
    </w:p>
    <w:p>
      <w:pPr>
        <w:pStyle w:val="Normal"/>
        <w:rPr>
          <w:b w:val="false"/>
          <w:b w:val="false"/>
          <w:sz w:val="18"/>
        </w:rPr>
      </w:pPr>
      <w:r>
        <w:rPr>
          <w:b w:val="false"/>
          <w:sz w:val="18"/>
        </w:rPr>
      </w:r>
    </w:p>
    <w:p>
      <w:pPr>
        <w:pStyle w:val="Heading7"/>
        <w:rPr/>
      </w:pPr>
      <w:r>
        <w:rPr/>
        <w:t>820 Payment Order/Remittance Advice</w:t>
      </w:r>
    </w:p>
    <w:p>
      <w:pPr>
        <w:pStyle w:val="Heading7"/>
        <w:rPr/>
      </w:pPr>
      <w:r>
        <w:rPr/>
        <w:t>ANSI ASC X12 Structure</w:t>
      </w:r>
    </w:p>
    <w:p>
      <w:pPr>
        <w:pStyle w:val="Normal"/>
        <w:jc w:val="right"/>
        <w:rPr>
          <w:del w:id="1174" w:author="mmalinak" w:date="2003-07-17T08:44:00Z"/>
        </w:rPr>
      </w:pPr>
      <w:del w:id="1172" w:author="mmalinak" w:date="2003-07-17T08:44:00Z">
        <w:r>
          <w:rPr/>
          <w:delText>Functional Group ID=</w:delText>
        </w:r>
      </w:del>
      <w:del w:id="1173" w:author="mmalinak" w:date="2003-07-17T08:44:00Z">
        <w:r>
          <w:rPr>
            <w:sz w:val="40"/>
          </w:rPr>
          <w:delText>RA</w:delText>
        </w:r>
      </w:del>
    </w:p>
    <w:p>
      <w:pPr>
        <w:pStyle w:val="Normal"/>
        <w:jc w:val="right"/>
        <w:rPr>
          <w:sz w:val="24"/>
          <w:del w:id="1176" w:author="mmalinak" w:date="2003-07-17T08:44:00Z"/>
        </w:rPr>
      </w:pPr>
      <w:del w:id="1175" w:author="mmalinak" w:date="2003-07-17T08:44:00Z">
        <w:r>
          <w:rPr>
            <w:sz w:val="24"/>
          </w:rPr>
        </w:r>
      </w:del>
    </w:p>
    <w:p>
      <w:pPr>
        <w:pStyle w:val="Normal"/>
        <w:jc w:val="right"/>
        <w:rPr>
          <w:sz w:val="24"/>
          <w:del w:id="1178" w:author="mmalinak" w:date="2003-07-17T08:44:00Z"/>
        </w:rPr>
      </w:pPr>
      <w:del w:id="1177" w:author="mmalinak" w:date="2003-07-17T08:44:00Z">
        <w:r>
          <w:rPr>
            <w:sz w:val="24"/>
          </w:rPr>
          <w:delText>Introduction:</w:delText>
        </w:r>
      </w:del>
    </w:p>
    <w:p>
      <w:pPr>
        <w:pStyle w:val="Normal"/>
        <w:jc w:val="right"/>
        <w:rPr>
          <w:del w:id="1180" w:author="mmalinak" w:date="2003-07-17T08:44:00Z"/>
        </w:rPr>
      </w:pPr>
      <w:del w:id="1179" w:author="mmalinak" w:date="2003-07-17T08:44:00Z">
        <w:r>
          <w:rPr/>
        </w:r>
      </w:del>
    </w:p>
    <w:p>
      <w:pPr>
        <w:pStyle w:val="Normal"/>
        <w:jc w:val="right"/>
        <w:rPr>
          <w:del w:id="1182" w:author="mmalinak" w:date="2003-07-17T08:44:00Z"/>
        </w:rPr>
      </w:pPr>
      <w:del w:id="1181" w:author="mmalinak" w:date="2003-07-17T08:44:00Z">
        <w:r>
          <w:rPr/>
          <w:delTex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delText>
        </w:r>
      </w:del>
    </w:p>
    <w:p>
      <w:pPr>
        <w:pStyle w:val="Normal"/>
        <w:jc w:val="right"/>
        <w:rPr>
          <w:sz w:val="24"/>
          <w:del w:id="1184" w:author="mmalinak" w:date="2003-07-17T08:44:00Z"/>
        </w:rPr>
      </w:pPr>
      <w:del w:id="1183" w:author="mmalinak" w:date="2003-07-17T08:44:00Z">
        <w:r>
          <w:rPr>
            <w:sz w:val="24"/>
          </w:rPr>
          <w:delText>Heading:</w:delText>
        </w:r>
      </w:del>
    </w:p>
    <w:p>
      <w:pPr>
        <w:pStyle w:val="Normal"/>
        <w:jc w:val="right"/>
        <w:rPr>
          <w:sz w:val="16"/>
          <w:del w:id="1186" w:author="mmalinak" w:date="2003-07-17T08:44:00Z"/>
        </w:rPr>
      </w:pPr>
      <w:del w:id="1185" w:author="mmalinak" w:date="2003-07-17T08:44:00Z">
        <w:r>
          <w:rPr>
            <w:sz w:val="16"/>
          </w:rPr>
        </w:r>
      </w:del>
    </w:p>
    <w:p>
      <w:pPr>
        <w:pStyle w:val="Normal"/>
        <w:jc w:val="right"/>
        <w:rPr>
          <w:sz w:val="16"/>
          <w:del w:id="1188" w:author="mmalinak" w:date="2003-07-17T08:44:00Z"/>
        </w:rPr>
      </w:pPr>
      <w:del w:id="1187" w:author="mmalinak" w:date="2003-07-17T08:44:00Z">
        <w:r>
          <w:rPr>
            <w:sz w:val="16"/>
          </w:rPr>
          <w:tab/>
          <w:delText>Pos.</w:delText>
          <w:tab/>
          <w:delText>Seg.</w:delText>
          <w:tab/>
          <w:tab/>
          <w:delText>Req.</w:delText>
          <w:tab/>
          <w:tab/>
          <w:delText>Loop</w:delText>
          <w:tab/>
          <w:delText>Notes and</w:delText>
        </w:r>
      </w:del>
    </w:p>
    <w:p>
      <w:pPr>
        <w:pStyle w:val="Normal"/>
        <w:jc w:val="right"/>
        <w:rPr>
          <w:sz w:val="16"/>
        </w:rPr>
      </w:pPr>
      <w:del w:id="1189" w:author="mmalinak" w:date="2003-07-17T08:44:00Z">
        <w:r>
          <w:rPr>
            <w:sz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jc w:val="right"/>
              <w:rPr>
                <w:sz w:val="24"/>
              </w:rPr>
            </w:pPr>
            <w:del w:id="1190" w:author="mmalinak" w:date="2003-07-17T08:44:00Z">
              <w:r>
                <w:rPr>
                  <w:sz w:val="16"/>
                </w:rPr>
                <w:delText>M</w:delText>
              </w:r>
            </w:del>
          </w:p>
        </w:tc>
        <w:tc>
          <w:tcPr>
            <w:tcW w:w="576" w:type="dxa"/>
            <w:tcBorders/>
          </w:tcPr>
          <w:p>
            <w:pPr>
              <w:pStyle w:val="Normal"/>
              <w:jc w:val="right"/>
              <w:rPr>
                <w:sz w:val="24"/>
              </w:rPr>
            </w:pPr>
            <w:del w:id="1191" w:author="mmalinak" w:date="2003-07-17T08:44:00Z">
              <w:r>
                <w:rPr>
                  <w:sz w:val="16"/>
                </w:rPr>
                <w:delText>010</w:delText>
              </w:r>
            </w:del>
          </w:p>
        </w:tc>
        <w:tc>
          <w:tcPr>
            <w:tcW w:w="720" w:type="dxa"/>
            <w:tcBorders/>
          </w:tcPr>
          <w:p>
            <w:pPr>
              <w:pStyle w:val="Normal"/>
              <w:jc w:val="right"/>
              <w:rPr>
                <w:sz w:val="24"/>
              </w:rPr>
            </w:pPr>
            <w:del w:id="1192" w:author="mmalinak" w:date="2003-07-17T08:44:00Z">
              <w:r>
                <w:rPr>
                  <w:sz w:val="16"/>
                </w:rPr>
                <w:delText>ST</w:delText>
              </w:r>
            </w:del>
          </w:p>
        </w:tc>
        <w:tc>
          <w:tcPr>
            <w:tcW w:w="3240" w:type="dxa"/>
            <w:tcBorders/>
          </w:tcPr>
          <w:p>
            <w:pPr>
              <w:pStyle w:val="Normal"/>
              <w:jc w:val="right"/>
              <w:rPr>
                <w:sz w:val="24"/>
              </w:rPr>
            </w:pPr>
            <w:del w:id="1193" w:author="mmalinak" w:date="2003-07-17T08:44:00Z">
              <w:r>
                <w:rPr>
                  <w:sz w:val="16"/>
                </w:rPr>
                <w:delText>Transaction Set Header</w:delText>
              </w:r>
            </w:del>
          </w:p>
        </w:tc>
        <w:tc>
          <w:tcPr>
            <w:tcW w:w="576" w:type="dxa"/>
            <w:tcBorders/>
          </w:tcPr>
          <w:p>
            <w:pPr>
              <w:pStyle w:val="Normal"/>
              <w:jc w:val="right"/>
              <w:rPr>
                <w:sz w:val="24"/>
              </w:rPr>
            </w:pPr>
            <w:del w:id="1194" w:author="mmalinak" w:date="2003-07-17T08:44:00Z">
              <w:r>
                <w:rPr>
                  <w:sz w:val="16"/>
                </w:rPr>
                <w:delText>M</w:delText>
              </w:r>
            </w:del>
          </w:p>
        </w:tc>
        <w:tc>
          <w:tcPr>
            <w:tcW w:w="1007" w:type="dxa"/>
            <w:tcBorders/>
          </w:tcPr>
          <w:p>
            <w:pPr>
              <w:pStyle w:val="Normal"/>
              <w:jc w:val="right"/>
              <w:rPr>
                <w:sz w:val="24"/>
              </w:rPr>
            </w:pPr>
            <w:del w:id="1195" w:author="mmalinak" w:date="2003-07-17T08:44:00Z">
              <w:r>
                <w:rPr>
                  <w:sz w:val="16"/>
                </w:rPr>
                <w:delText>1</w:delText>
              </w:r>
            </w:del>
          </w:p>
        </w:tc>
        <w:tc>
          <w:tcPr>
            <w:tcW w:w="1007" w:type="dxa"/>
            <w:tcBorders/>
          </w:tcPr>
          <w:p>
            <w:pPr>
              <w:pStyle w:val="Normal"/>
              <w:snapToGrid w:val="false"/>
              <w:jc w:val="right"/>
              <w:rPr>
                <w:sz w:val="24"/>
              </w:rPr>
            </w:pPr>
            <w:r>
              <w:rPr>
                <w:sz w:val="24"/>
              </w:rPr>
            </w:r>
          </w:p>
        </w:tc>
        <w:tc>
          <w:tcPr>
            <w:tcW w:w="864"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r>
      <w:tr>
        <w:trPr/>
        <w:tc>
          <w:tcPr>
            <w:tcW w:w="864" w:type="dxa"/>
            <w:tcBorders/>
          </w:tcPr>
          <w:p>
            <w:pPr>
              <w:pStyle w:val="Normal"/>
              <w:jc w:val="right"/>
              <w:rPr>
                <w:sz w:val="24"/>
              </w:rPr>
            </w:pPr>
            <w:del w:id="1196" w:author="mmalinak" w:date="2003-07-17T08:44:00Z">
              <w:r>
                <w:rPr>
                  <w:sz w:val="16"/>
                </w:rPr>
                <w:delText>M</w:delText>
              </w:r>
            </w:del>
          </w:p>
        </w:tc>
        <w:tc>
          <w:tcPr>
            <w:tcW w:w="576" w:type="dxa"/>
            <w:tcBorders/>
          </w:tcPr>
          <w:p>
            <w:pPr>
              <w:pStyle w:val="Normal"/>
              <w:jc w:val="right"/>
              <w:rPr>
                <w:sz w:val="24"/>
              </w:rPr>
            </w:pPr>
            <w:del w:id="1197" w:author="mmalinak" w:date="2003-07-17T08:44:00Z">
              <w:r>
                <w:rPr>
                  <w:sz w:val="16"/>
                </w:rPr>
                <w:delText>020</w:delText>
              </w:r>
            </w:del>
          </w:p>
        </w:tc>
        <w:tc>
          <w:tcPr>
            <w:tcW w:w="720" w:type="dxa"/>
            <w:tcBorders/>
          </w:tcPr>
          <w:p>
            <w:pPr>
              <w:pStyle w:val="Normal"/>
              <w:jc w:val="right"/>
              <w:rPr>
                <w:sz w:val="24"/>
              </w:rPr>
            </w:pPr>
            <w:del w:id="1198" w:author="mmalinak" w:date="2003-07-17T08:44:00Z">
              <w:r>
                <w:rPr>
                  <w:sz w:val="16"/>
                </w:rPr>
                <w:delText>BPR</w:delText>
              </w:r>
            </w:del>
          </w:p>
        </w:tc>
        <w:tc>
          <w:tcPr>
            <w:tcW w:w="3240" w:type="dxa"/>
            <w:tcBorders/>
          </w:tcPr>
          <w:p>
            <w:pPr>
              <w:pStyle w:val="Normal"/>
              <w:jc w:val="right"/>
              <w:rPr>
                <w:sz w:val="24"/>
              </w:rPr>
            </w:pPr>
            <w:del w:id="1199" w:author="mmalinak" w:date="2003-07-17T08:44:00Z">
              <w:r>
                <w:rPr>
                  <w:sz w:val="16"/>
                </w:rPr>
                <w:delText>Beginning Segment for Payment Order/Remittance Advice</w:delText>
              </w:r>
            </w:del>
          </w:p>
        </w:tc>
        <w:tc>
          <w:tcPr>
            <w:tcW w:w="576" w:type="dxa"/>
            <w:tcBorders/>
          </w:tcPr>
          <w:p>
            <w:pPr>
              <w:pStyle w:val="Normal"/>
              <w:jc w:val="right"/>
              <w:rPr>
                <w:sz w:val="24"/>
              </w:rPr>
            </w:pPr>
            <w:del w:id="1200" w:author="mmalinak" w:date="2003-07-17T08:44:00Z">
              <w:r>
                <w:rPr>
                  <w:sz w:val="16"/>
                </w:rPr>
                <w:delText>M</w:delText>
              </w:r>
            </w:del>
          </w:p>
        </w:tc>
        <w:tc>
          <w:tcPr>
            <w:tcW w:w="1007" w:type="dxa"/>
            <w:tcBorders/>
          </w:tcPr>
          <w:p>
            <w:pPr>
              <w:pStyle w:val="Normal"/>
              <w:jc w:val="right"/>
              <w:rPr>
                <w:sz w:val="24"/>
              </w:rPr>
            </w:pPr>
            <w:del w:id="1201" w:author="mmalinak" w:date="2003-07-17T08:44:00Z">
              <w:r>
                <w:rPr>
                  <w:sz w:val="16"/>
                </w:rPr>
                <w:delText>1</w:delText>
              </w:r>
            </w:del>
          </w:p>
        </w:tc>
        <w:tc>
          <w:tcPr>
            <w:tcW w:w="1007" w:type="dxa"/>
            <w:tcBorders/>
          </w:tcPr>
          <w:p>
            <w:pPr>
              <w:pStyle w:val="Normal"/>
              <w:snapToGrid w:val="false"/>
              <w:jc w:val="right"/>
              <w:rPr>
                <w:sz w:val="24"/>
              </w:rPr>
            </w:pPr>
            <w:r>
              <w:rPr>
                <w:sz w:val="24"/>
              </w:rPr>
            </w:r>
          </w:p>
        </w:tc>
        <w:tc>
          <w:tcPr>
            <w:tcW w:w="864"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r>
      <w:tr>
        <w:trPr/>
        <w:tc>
          <w:tcPr>
            <w:tcW w:w="864" w:type="dxa"/>
            <w:tcBorders/>
          </w:tcPr>
          <w:p>
            <w:pPr>
              <w:pStyle w:val="Normal"/>
              <w:snapToGrid w:val="false"/>
              <w:jc w:val="right"/>
              <w:rPr>
                <w:sz w:val="24"/>
              </w:rPr>
            </w:pPr>
            <w:r>
              <w:rPr>
                <w:sz w:val="24"/>
              </w:rPr>
            </w:r>
          </w:p>
        </w:tc>
        <w:tc>
          <w:tcPr>
            <w:tcW w:w="576" w:type="dxa"/>
            <w:tcBorders/>
          </w:tcPr>
          <w:p>
            <w:pPr>
              <w:pStyle w:val="Normal"/>
              <w:jc w:val="right"/>
              <w:rPr>
                <w:sz w:val="24"/>
              </w:rPr>
            </w:pPr>
            <w:del w:id="1202" w:author="mmalinak" w:date="2003-07-17T08:44:00Z">
              <w:r>
                <w:rPr>
                  <w:sz w:val="16"/>
                </w:rPr>
                <w:delText>035</w:delText>
              </w:r>
            </w:del>
          </w:p>
        </w:tc>
        <w:tc>
          <w:tcPr>
            <w:tcW w:w="720" w:type="dxa"/>
            <w:tcBorders/>
          </w:tcPr>
          <w:p>
            <w:pPr>
              <w:pStyle w:val="Normal"/>
              <w:jc w:val="right"/>
              <w:rPr>
                <w:sz w:val="24"/>
              </w:rPr>
            </w:pPr>
            <w:del w:id="1203" w:author="mmalinak" w:date="2003-07-17T08:44:00Z">
              <w:r>
                <w:rPr>
                  <w:sz w:val="16"/>
                </w:rPr>
                <w:delText>TRN</w:delText>
              </w:r>
            </w:del>
          </w:p>
        </w:tc>
        <w:tc>
          <w:tcPr>
            <w:tcW w:w="3240" w:type="dxa"/>
            <w:tcBorders/>
          </w:tcPr>
          <w:p>
            <w:pPr>
              <w:pStyle w:val="Normal"/>
              <w:jc w:val="right"/>
              <w:rPr>
                <w:sz w:val="24"/>
              </w:rPr>
            </w:pPr>
            <w:del w:id="1204" w:author="mmalinak" w:date="2003-07-17T08:44:00Z">
              <w:r>
                <w:rPr>
                  <w:sz w:val="16"/>
                </w:rPr>
                <w:delText>Trace</w:delText>
              </w:r>
            </w:del>
          </w:p>
        </w:tc>
        <w:tc>
          <w:tcPr>
            <w:tcW w:w="576" w:type="dxa"/>
            <w:tcBorders/>
          </w:tcPr>
          <w:p>
            <w:pPr>
              <w:pStyle w:val="Normal"/>
              <w:jc w:val="right"/>
              <w:rPr>
                <w:sz w:val="24"/>
              </w:rPr>
            </w:pPr>
            <w:del w:id="1205" w:author="mmalinak" w:date="2003-07-17T08:44:00Z">
              <w:r>
                <w:rPr>
                  <w:sz w:val="16"/>
                </w:rPr>
                <w:delText>O</w:delText>
              </w:r>
            </w:del>
          </w:p>
        </w:tc>
        <w:tc>
          <w:tcPr>
            <w:tcW w:w="1007" w:type="dxa"/>
            <w:tcBorders/>
          </w:tcPr>
          <w:p>
            <w:pPr>
              <w:pStyle w:val="Normal"/>
              <w:jc w:val="right"/>
              <w:rPr>
                <w:sz w:val="24"/>
              </w:rPr>
            </w:pPr>
            <w:del w:id="1206" w:author="mmalinak" w:date="2003-07-17T08:44:00Z">
              <w:r>
                <w:rPr>
                  <w:sz w:val="16"/>
                </w:rPr>
                <w:delText>1</w:delText>
              </w:r>
            </w:del>
          </w:p>
        </w:tc>
        <w:tc>
          <w:tcPr>
            <w:tcW w:w="1007" w:type="dxa"/>
            <w:tcBorders/>
          </w:tcPr>
          <w:p>
            <w:pPr>
              <w:pStyle w:val="Normal"/>
              <w:snapToGrid w:val="false"/>
              <w:jc w:val="right"/>
              <w:rPr>
                <w:sz w:val="24"/>
              </w:rPr>
            </w:pPr>
            <w:r>
              <w:rPr>
                <w:sz w:val="24"/>
              </w:rPr>
            </w:r>
          </w:p>
        </w:tc>
        <w:tc>
          <w:tcPr>
            <w:tcW w:w="864" w:type="dxa"/>
            <w:tcBorders/>
          </w:tcPr>
          <w:p>
            <w:pPr>
              <w:pStyle w:val="Normal"/>
              <w:jc w:val="right"/>
              <w:rPr>
                <w:sz w:val="24"/>
              </w:rPr>
            </w:pPr>
            <w:del w:id="1207" w:author="mmalinak" w:date="2003-07-17T08:44:00Z">
              <w:r>
                <w:rPr>
                  <w:sz w:val="16"/>
                </w:rPr>
                <w:delText>c1</w:delText>
              </w:r>
            </w:del>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r>
      <w:tr>
        <w:trPr/>
        <w:tc>
          <w:tcPr>
            <w:tcW w:w="864" w:type="dxa"/>
            <w:tcBorders/>
          </w:tcPr>
          <w:p>
            <w:pPr>
              <w:pStyle w:val="Normal"/>
              <w:snapToGrid w:val="false"/>
              <w:jc w:val="right"/>
              <w:rPr>
                <w:sz w:val="24"/>
              </w:rPr>
            </w:pPr>
            <w:r>
              <w:rPr>
                <w:sz w:val="24"/>
              </w:rPr>
            </w:r>
          </w:p>
        </w:tc>
        <w:tc>
          <w:tcPr>
            <w:tcW w:w="576" w:type="dxa"/>
            <w:tcBorders/>
          </w:tcPr>
          <w:p>
            <w:pPr>
              <w:pStyle w:val="Normal"/>
              <w:snapToGrid w:val="false"/>
              <w:jc w:val="right"/>
              <w:rPr>
                <w:sz w:val="24"/>
              </w:rPr>
            </w:pPr>
            <w:r>
              <w:rPr>
                <w:sz w:val="24"/>
              </w:rPr>
            </w:r>
          </w:p>
        </w:tc>
        <w:tc>
          <w:tcPr>
            <w:tcW w:w="720" w:type="dxa"/>
            <w:tcBorders/>
          </w:tcPr>
          <w:p>
            <w:pPr>
              <w:pStyle w:val="Normal"/>
              <w:snapToGrid w:val="false"/>
              <w:jc w:val="right"/>
              <w:rPr>
                <w:sz w:val="24"/>
              </w:rPr>
            </w:pPr>
            <w:r>
              <w:rPr>
                <w:sz w:val="24"/>
              </w:rPr>
            </w:r>
          </w:p>
        </w:tc>
        <w:tc>
          <w:tcPr>
            <w:tcW w:w="3240" w:type="dxa"/>
            <w:tcBorders>
              <w:top w:val="single" w:sz="6" w:space="0" w:color="000000"/>
            </w:tcBorders>
            <w:shd w:fill="CCCCCC" w:val="clear"/>
          </w:tcPr>
          <w:p>
            <w:pPr>
              <w:pStyle w:val="Normal"/>
              <w:jc w:val="right"/>
              <w:rPr>
                <w:sz w:val="24"/>
              </w:rPr>
            </w:pPr>
            <w:del w:id="1208" w:author="mmalinak" w:date="2003-07-17T08:44:00Z">
              <w:r>
                <w:rPr>
                  <w:sz w:val="16"/>
                </w:rPr>
                <w:delText>LOOP ID - N1</w:delText>
              </w:r>
            </w:del>
          </w:p>
        </w:tc>
        <w:tc>
          <w:tcPr>
            <w:tcW w:w="576" w:type="dxa"/>
            <w:tcBorders>
              <w:top w:val="single" w:sz="6" w:space="0" w:color="000000"/>
            </w:tcBorders>
            <w:shd w:fill="CCCCCC" w:val="clear"/>
          </w:tcPr>
          <w:p>
            <w:pPr>
              <w:pStyle w:val="Normal"/>
              <w:snapToGrid w:val="false"/>
              <w:jc w:val="right"/>
              <w:rPr>
                <w:sz w:val="24"/>
              </w:rPr>
            </w:pPr>
            <w:r>
              <w:rPr>
                <w:sz w:val="24"/>
              </w:rPr>
            </w:r>
          </w:p>
        </w:tc>
        <w:tc>
          <w:tcPr>
            <w:tcW w:w="1007" w:type="dxa"/>
            <w:tcBorders>
              <w:top w:val="single" w:sz="6" w:space="0" w:color="000000"/>
            </w:tcBorders>
            <w:shd w:fill="CCCCCC" w:val="clear"/>
          </w:tcPr>
          <w:p>
            <w:pPr>
              <w:pStyle w:val="Normal"/>
              <w:snapToGrid w:val="false"/>
              <w:jc w:val="right"/>
              <w:rPr>
                <w:sz w:val="24"/>
              </w:rPr>
            </w:pPr>
            <w:r>
              <w:rPr>
                <w:sz w:val="24"/>
              </w:rPr>
            </w:r>
          </w:p>
        </w:tc>
        <w:tc>
          <w:tcPr>
            <w:tcW w:w="1007" w:type="dxa"/>
            <w:tcBorders>
              <w:top w:val="single" w:sz="6" w:space="0" w:color="000000"/>
            </w:tcBorders>
            <w:shd w:fill="CCCCCC" w:val="clear"/>
          </w:tcPr>
          <w:p>
            <w:pPr>
              <w:pStyle w:val="Normal"/>
              <w:jc w:val="right"/>
              <w:rPr>
                <w:sz w:val="24"/>
              </w:rPr>
            </w:pPr>
            <w:del w:id="1209" w:author="mmalinak" w:date="2003-07-17T08:44:00Z">
              <w:r>
                <w:rPr>
                  <w:sz w:val="16"/>
                </w:rPr>
                <w:delText>&gt;1</w:delText>
              </w:r>
            </w:del>
          </w:p>
        </w:tc>
        <w:tc>
          <w:tcPr>
            <w:tcW w:w="864"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jc w:val="right"/>
              <w:rPr>
                <w:sz w:val="24"/>
              </w:rPr>
            </w:pPr>
            <w:r>
              <w:rPr>
                <w:sz w:val="24"/>
              </w:rPr>
            </w:r>
          </w:p>
        </w:tc>
      </w:tr>
      <w:tr>
        <w:trPr/>
        <w:tc>
          <w:tcPr>
            <w:tcW w:w="864" w:type="dxa"/>
            <w:tcBorders/>
          </w:tcPr>
          <w:p>
            <w:pPr>
              <w:pStyle w:val="Normal"/>
              <w:snapToGrid w:val="false"/>
              <w:jc w:val="right"/>
              <w:rPr>
                <w:sz w:val="24"/>
              </w:rPr>
            </w:pPr>
            <w:r>
              <w:rPr>
                <w:sz w:val="24"/>
              </w:rPr>
            </w:r>
          </w:p>
        </w:tc>
        <w:tc>
          <w:tcPr>
            <w:tcW w:w="576" w:type="dxa"/>
            <w:tcBorders/>
          </w:tcPr>
          <w:p>
            <w:pPr>
              <w:pStyle w:val="Normal"/>
              <w:jc w:val="right"/>
              <w:rPr>
                <w:sz w:val="24"/>
              </w:rPr>
            </w:pPr>
            <w:del w:id="1210" w:author="mmalinak" w:date="2003-07-17T08:44:00Z">
              <w:r>
                <w:rPr>
                  <w:sz w:val="16"/>
                </w:rPr>
                <w:delText>070</w:delText>
              </w:r>
            </w:del>
          </w:p>
        </w:tc>
        <w:tc>
          <w:tcPr>
            <w:tcW w:w="720" w:type="dxa"/>
            <w:tcBorders/>
          </w:tcPr>
          <w:p>
            <w:pPr>
              <w:pStyle w:val="Normal"/>
              <w:jc w:val="right"/>
              <w:rPr>
                <w:sz w:val="24"/>
              </w:rPr>
            </w:pPr>
            <w:del w:id="1211" w:author="mmalinak" w:date="2003-07-17T08:44:00Z">
              <w:r>
                <w:rPr>
                  <w:sz w:val="16"/>
                </w:rPr>
                <w:delText>N1</w:delText>
              </w:r>
            </w:del>
          </w:p>
        </w:tc>
        <w:tc>
          <w:tcPr>
            <w:tcW w:w="3240" w:type="dxa"/>
            <w:tcBorders>
              <w:bottom w:val="single" w:sz="6" w:space="0" w:color="000000"/>
            </w:tcBorders>
          </w:tcPr>
          <w:p>
            <w:pPr>
              <w:pStyle w:val="Normal"/>
              <w:jc w:val="right"/>
              <w:rPr>
                <w:sz w:val="24"/>
              </w:rPr>
            </w:pPr>
            <w:del w:id="1212" w:author="mmalinak" w:date="2003-07-17T08:44:00Z">
              <w:r>
                <w:rPr>
                  <w:sz w:val="16"/>
                </w:rPr>
                <w:delText>Name</w:delText>
              </w:r>
            </w:del>
          </w:p>
        </w:tc>
        <w:tc>
          <w:tcPr>
            <w:tcW w:w="576" w:type="dxa"/>
            <w:tcBorders>
              <w:bottom w:val="single" w:sz="6" w:space="0" w:color="000000"/>
            </w:tcBorders>
          </w:tcPr>
          <w:p>
            <w:pPr>
              <w:pStyle w:val="Normal"/>
              <w:jc w:val="right"/>
              <w:rPr>
                <w:sz w:val="24"/>
              </w:rPr>
            </w:pPr>
            <w:del w:id="1213" w:author="mmalinak" w:date="2003-07-17T08:44:00Z">
              <w:r>
                <w:rPr>
                  <w:sz w:val="16"/>
                </w:rPr>
                <w:delText>O</w:delText>
              </w:r>
            </w:del>
          </w:p>
        </w:tc>
        <w:tc>
          <w:tcPr>
            <w:tcW w:w="1007" w:type="dxa"/>
            <w:tcBorders>
              <w:bottom w:val="single" w:sz="6" w:space="0" w:color="000000"/>
            </w:tcBorders>
          </w:tcPr>
          <w:p>
            <w:pPr>
              <w:pStyle w:val="Normal"/>
              <w:jc w:val="right"/>
              <w:rPr>
                <w:sz w:val="24"/>
              </w:rPr>
            </w:pPr>
            <w:del w:id="1214" w:author="mmalinak" w:date="2003-07-17T08:44:00Z">
              <w:r>
                <w:rPr>
                  <w:sz w:val="16"/>
                </w:rPr>
                <w:delText>1</w:delText>
              </w:r>
            </w:del>
          </w:p>
        </w:tc>
        <w:tc>
          <w:tcPr>
            <w:tcW w:w="1007" w:type="dxa"/>
            <w:tcBorders>
              <w:bottom w:val="single" w:sz="6" w:space="0" w:color="000000"/>
            </w:tcBorders>
          </w:tcPr>
          <w:p>
            <w:pPr>
              <w:pStyle w:val="Normal"/>
              <w:snapToGrid w:val="false"/>
              <w:jc w:val="right"/>
              <w:rPr>
                <w:sz w:val="24"/>
              </w:rPr>
            </w:pPr>
            <w:r>
              <w:rPr>
                <w:sz w:val="24"/>
              </w:rPr>
            </w:r>
          </w:p>
        </w:tc>
        <w:tc>
          <w:tcPr>
            <w:tcW w:w="864" w:type="dxa"/>
            <w:tcBorders>
              <w:bottom w:val="single" w:sz="6" w:space="0" w:color="000000"/>
            </w:tcBorders>
          </w:tcPr>
          <w:p>
            <w:pPr>
              <w:pStyle w:val="Normal"/>
              <w:jc w:val="right"/>
              <w:rPr>
                <w:sz w:val="24"/>
              </w:rPr>
            </w:pPr>
            <w:del w:id="1215" w:author="mmalinak" w:date="2003-07-17T08:44:00Z">
              <w:r>
                <w:rPr>
                  <w:sz w:val="16"/>
                </w:rPr>
                <w:delText>c2</w:delText>
              </w:r>
            </w:del>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right w:val="single" w:sz="6" w:space="0" w:color="000000"/>
            </w:tcBorders>
          </w:tcPr>
          <w:p>
            <w:pPr>
              <w:pStyle w:val="Normal"/>
              <w:snapToGrid w:val="false"/>
              <w:jc w:val="right"/>
              <w:rPr>
                <w:sz w:val="24"/>
              </w:rPr>
            </w:pPr>
            <w:r>
              <w:rPr>
                <w:sz w:val="24"/>
              </w:rPr>
            </w:r>
          </w:p>
        </w:tc>
      </w:tr>
      <w:tr>
        <w:trPr>
          <w:trHeight w:val="72" w:hRule="exact"/>
        </w:trPr>
        <w:tc>
          <w:tcPr>
            <w:tcW w:w="864" w:type="dxa"/>
            <w:tcBorders/>
          </w:tcPr>
          <w:p>
            <w:pPr>
              <w:pStyle w:val="Normal"/>
              <w:snapToGrid w:val="false"/>
              <w:jc w:val="right"/>
              <w:rPr>
                <w:sz w:val="24"/>
              </w:rPr>
            </w:pPr>
            <w:r>
              <w:rPr>
                <w:sz w:val="24"/>
              </w:rPr>
            </w:r>
          </w:p>
        </w:tc>
        <w:tc>
          <w:tcPr>
            <w:tcW w:w="576" w:type="dxa"/>
            <w:tcBorders/>
          </w:tcPr>
          <w:p>
            <w:pPr>
              <w:pStyle w:val="Normal"/>
              <w:snapToGrid w:val="false"/>
              <w:jc w:val="right"/>
              <w:rPr>
                <w:sz w:val="24"/>
              </w:rPr>
            </w:pPr>
            <w:r>
              <w:rPr>
                <w:sz w:val="24"/>
              </w:rPr>
            </w:r>
          </w:p>
        </w:tc>
        <w:tc>
          <w:tcPr>
            <w:tcW w:w="720" w:type="dxa"/>
            <w:tcBorders/>
          </w:tcPr>
          <w:p>
            <w:pPr>
              <w:pStyle w:val="Normal"/>
              <w:snapToGrid w:val="false"/>
              <w:jc w:val="right"/>
              <w:rPr>
                <w:sz w:val="24"/>
              </w:rPr>
            </w:pPr>
            <w:r>
              <w:rPr>
                <w:sz w:val="24"/>
              </w:rPr>
            </w:r>
          </w:p>
        </w:tc>
        <w:tc>
          <w:tcPr>
            <w:tcW w:w="3240" w:type="dxa"/>
            <w:tcBorders/>
          </w:tcPr>
          <w:p>
            <w:pPr>
              <w:pStyle w:val="Normal"/>
              <w:snapToGrid w:val="false"/>
              <w:jc w:val="right"/>
              <w:rPr>
                <w:sz w:val="24"/>
              </w:rPr>
            </w:pPr>
            <w:r>
              <w:rPr>
                <w:sz w:val="24"/>
              </w:rPr>
            </w:r>
          </w:p>
        </w:tc>
        <w:tc>
          <w:tcPr>
            <w:tcW w:w="576" w:type="dxa"/>
            <w:tcBorders/>
          </w:tcPr>
          <w:p>
            <w:pPr>
              <w:pStyle w:val="Normal"/>
              <w:snapToGrid w:val="false"/>
              <w:jc w:val="right"/>
              <w:rPr>
                <w:sz w:val="24"/>
              </w:rPr>
            </w:pPr>
            <w:r>
              <w:rPr>
                <w:sz w:val="24"/>
              </w:rPr>
            </w:r>
          </w:p>
        </w:tc>
        <w:tc>
          <w:tcPr>
            <w:tcW w:w="1007" w:type="dxa"/>
            <w:tcBorders/>
          </w:tcPr>
          <w:p>
            <w:pPr>
              <w:pStyle w:val="Normal"/>
              <w:snapToGrid w:val="false"/>
              <w:jc w:val="right"/>
              <w:rPr>
                <w:sz w:val="24"/>
              </w:rPr>
            </w:pPr>
            <w:r>
              <w:rPr>
                <w:sz w:val="24"/>
              </w:rPr>
            </w:r>
          </w:p>
        </w:tc>
        <w:tc>
          <w:tcPr>
            <w:tcW w:w="1007" w:type="dxa"/>
            <w:tcBorders/>
          </w:tcPr>
          <w:p>
            <w:pPr>
              <w:pStyle w:val="Normal"/>
              <w:snapToGrid w:val="false"/>
              <w:jc w:val="right"/>
              <w:rPr>
                <w:sz w:val="24"/>
              </w:rPr>
            </w:pPr>
            <w:r>
              <w:rPr>
                <w:sz w:val="24"/>
              </w:rPr>
            </w:r>
          </w:p>
        </w:tc>
        <w:tc>
          <w:tcPr>
            <w:tcW w:w="864"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r>
    </w:tbl>
    <w:p>
      <w:pPr>
        <w:pStyle w:val="Normal"/>
        <w:jc w:val="right"/>
        <w:rPr>
          <w:sz w:val="16"/>
          <w:del w:id="1217" w:author="mmalinak" w:date="2003-07-17T08:44:00Z"/>
        </w:rPr>
      </w:pPr>
      <w:del w:id="1216" w:author="mmalinak" w:date="2003-07-17T08:44:00Z">
        <w:r>
          <w:rPr>
            <w:sz w:val="16"/>
          </w:rPr>
        </w:r>
      </w:del>
    </w:p>
    <w:p>
      <w:pPr>
        <w:pStyle w:val="Normal"/>
        <w:jc w:val="right"/>
        <w:rPr>
          <w:sz w:val="24"/>
          <w:del w:id="1219" w:author="mmalinak" w:date="2003-07-17T08:44:00Z"/>
        </w:rPr>
      </w:pPr>
      <w:del w:id="1218" w:author="mmalinak" w:date="2003-07-17T08:44:00Z">
        <w:r>
          <w:rPr>
            <w:sz w:val="24"/>
          </w:rPr>
          <w:delText>Detail:</w:delText>
        </w:r>
      </w:del>
    </w:p>
    <w:p>
      <w:pPr>
        <w:pStyle w:val="Normal"/>
        <w:jc w:val="right"/>
        <w:rPr>
          <w:sz w:val="16"/>
          <w:del w:id="1221" w:author="mmalinak" w:date="2003-07-17T08:44:00Z"/>
        </w:rPr>
      </w:pPr>
      <w:del w:id="1220" w:author="mmalinak" w:date="2003-07-17T08:44:00Z">
        <w:r>
          <w:rPr>
            <w:sz w:val="16"/>
          </w:rPr>
        </w:r>
      </w:del>
    </w:p>
    <w:p>
      <w:pPr>
        <w:pStyle w:val="Normal"/>
        <w:jc w:val="right"/>
        <w:rPr>
          <w:sz w:val="16"/>
          <w:del w:id="1223" w:author="mmalinak" w:date="2003-07-17T08:44:00Z"/>
        </w:rPr>
      </w:pPr>
      <w:del w:id="1222" w:author="mmalinak" w:date="2003-07-17T08:44:00Z">
        <w:r>
          <w:rPr>
            <w:sz w:val="16"/>
          </w:rPr>
          <w:tab/>
          <w:delText>Pos.</w:delText>
          <w:tab/>
          <w:delText>Seg.</w:delText>
          <w:tab/>
          <w:tab/>
          <w:delText>Req.</w:delText>
          <w:tab/>
          <w:tab/>
          <w:delText>Loop</w:delText>
          <w:tab/>
          <w:delText>Notes and</w:delText>
        </w:r>
      </w:del>
    </w:p>
    <w:p>
      <w:pPr>
        <w:pStyle w:val="Normal"/>
        <w:jc w:val="right"/>
        <w:rPr>
          <w:sz w:val="16"/>
          <w:u w:val="single"/>
        </w:rPr>
      </w:pPr>
      <w:del w:id="1224" w:author="mmalinak" w:date="2003-07-17T08:44:00Z">
        <w:r>
          <w:rPr>
            <w:sz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snapToGrid w:val="false"/>
              <w:jc w:val="right"/>
              <w:rPr>
                <w:sz w:val="24"/>
              </w:rPr>
            </w:pPr>
            <w:r>
              <w:rPr>
                <w:sz w:val="24"/>
              </w:rPr>
            </w:r>
          </w:p>
        </w:tc>
        <w:tc>
          <w:tcPr>
            <w:tcW w:w="576" w:type="dxa"/>
            <w:tcBorders/>
          </w:tcPr>
          <w:p>
            <w:pPr>
              <w:pStyle w:val="Normal"/>
              <w:snapToGrid w:val="false"/>
              <w:jc w:val="right"/>
              <w:rPr>
                <w:sz w:val="24"/>
              </w:rPr>
            </w:pPr>
            <w:r>
              <w:rPr>
                <w:sz w:val="24"/>
              </w:rPr>
            </w:r>
          </w:p>
        </w:tc>
        <w:tc>
          <w:tcPr>
            <w:tcW w:w="720" w:type="dxa"/>
            <w:tcBorders/>
          </w:tcPr>
          <w:p>
            <w:pPr>
              <w:pStyle w:val="Normal"/>
              <w:snapToGrid w:val="false"/>
              <w:jc w:val="right"/>
              <w:rPr>
                <w:sz w:val="24"/>
              </w:rPr>
            </w:pPr>
            <w:r>
              <w:rPr>
                <w:sz w:val="24"/>
              </w:rPr>
            </w:r>
          </w:p>
        </w:tc>
        <w:tc>
          <w:tcPr>
            <w:tcW w:w="3240" w:type="dxa"/>
            <w:tcBorders>
              <w:top w:val="single" w:sz="6" w:space="0" w:color="000000"/>
            </w:tcBorders>
            <w:shd w:fill="CCCCCC" w:val="clear"/>
          </w:tcPr>
          <w:p>
            <w:pPr>
              <w:pStyle w:val="Normal"/>
              <w:jc w:val="right"/>
              <w:rPr>
                <w:sz w:val="24"/>
              </w:rPr>
            </w:pPr>
            <w:del w:id="1225" w:author="mmalinak" w:date="2003-07-17T08:44:00Z">
              <w:r>
                <w:rPr>
                  <w:sz w:val="16"/>
                </w:rPr>
                <w:delText>LOOP ID - ENT</w:delText>
              </w:r>
            </w:del>
          </w:p>
        </w:tc>
        <w:tc>
          <w:tcPr>
            <w:tcW w:w="576" w:type="dxa"/>
            <w:tcBorders>
              <w:top w:val="single" w:sz="6" w:space="0" w:color="000000"/>
            </w:tcBorders>
            <w:shd w:fill="CCCCCC" w:val="clear"/>
          </w:tcPr>
          <w:p>
            <w:pPr>
              <w:pStyle w:val="Normal"/>
              <w:snapToGrid w:val="false"/>
              <w:jc w:val="right"/>
              <w:rPr>
                <w:sz w:val="24"/>
              </w:rPr>
            </w:pPr>
            <w:r>
              <w:rPr>
                <w:sz w:val="24"/>
              </w:rPr>
            </w:r>
          </w:p>
        </w:tc>
        <w:tc>
          <w:tcPr>
            <w:tcW w:w="1007" w:type="dxa"/>
            <w:tcBorders>
              <w:top w:val="single" w:sz="6" w:space="0" w:color="000000"/>
            </w:tcBorders>
            <w:shd w:fill="CCCCCC" w:val="clear"/>
          </w:tcPr>
          <w:p>
            <w:pPr>
              <w:pStyle w:val="Normal"/>
              <w:snapToGrid w:val="false"/>
              <w:jc w:val="right"/>
              <w:rPr>
                <w:sz w:val="24"/>
              </w:rPr>
            </w:pPr>
            <w:r>
              <w:rPr>
                <w:sz w:val="24"/>
              </w:rPr>
            </w:r>
          </w:p>
        </w:tc>
        <w:tc>
          <w:tcPr>
            <w:tcW w:w="1007" w:type="dxa"/>
            <w:tcBorders>
              <w:top w:val="single" w:sz="6" w:space="0" w:color="000000"/>
            </w:tcBorders>
            <w:shd w:fill="CCCCCC" w:val="clear"/>
          </w:tcPr>
          <w:p>
            <w:pPr>
              <w:pStyle w:val="Normal"/>
              <w:jc w:val="right"/>
              <w:rPr>
                <w:sz w:val="24"/>
              </w:rPr>
            </w:pPr>
            <w:del w:id="1226" w:author="mmalinak" w:date="2003-07-17T08:44:00Z">
              <w:r>
                <w:rPr>
                  <w:sz w:val="16"/>
                </w:rPr>
                <w:delText>&gt;1</w:delText>
              </w:r>
            </w:del>
          </w:p>
        </w:tc>
        <w:tc>
          <w:tcPr>
            <w:tcW w:w="864"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jc w:val="right"/>
              <w:rPr>
                <w:sz w:val="24"/>
              </w:rPr>
            </w:pPr>
            <w:r>
              <w:rPr>
                <w:sz w:val="24"/>
              </w:rPr>
            </w:r>
          </w:p>
        </w:tc>
      </w:tr>
      <w:tr>
        <w:trPr/>
        <w:tc>
          <w:tcPr>
            <w:tcW w:w="864" w:type="dxa"/>
            <w:tcBorders/>
          </w:tcPr>
          <w:p>
            <w:pPr>
              <w:pStyle w:val="Normal"/>
              <w:snapToGrid w:val="false"/>
              <w:jc w:val="right"/>
              <w:rPr>
                <w:sz w:val="24"/>
              </w:rPr>
            </w:pPr>
            <w:r>
              <w:rPr>
                <w:sz w:val="24"/>
              </w:rPr>
            </w:r>
          </w:p>
        </w:tc>
        <w:tc>
          <w:tcPr>
            <w:tcW w:w="576" w:type="dxa"/>
            <w:tcBorders/>
          </w:tcPr>
          <w:p>
            <w:pPr>
              <w:pStyle w:val="Normal"/>
              <w:jc w:val="right"/>
              <w:rPr>
                <w:sz w:val="24"/>
              </w:rPr>
            </w:pPr>
            <w:del w:id="1227" w:author="mmalinak" w:date="2003-07-17T08:44:00Z">
              <w:r>
                <w:rPr>
                  <w:sz w:val="16"/>
                </w:rPr>
                <w:delText>010</w:delText>
              </w:r>
            </w:del>
          </w:p>
        </w:tc>
        <w:tc>
          <w:tcPr>
            <w:tcW w:w="720" w:type="dxa"/>
            <w:tcBorders/>
          </w:tcPr>
          <w:p>
            <w:pPr>
              <w:pStyle w:val="Normal"/>
              <w:jc w:val="right"/>
              <w:rPr>
                <w:sz w:val="24"/>
              </w:rPr>
            </w:pPr>
            <w:del w:id="1228" w:author="mmalinak" w:date="2003-07-17T08:44:00Z">
              <w:r>
                <w:rPr>
                  <w:sz w:val="16"/>
                </w:rPr>
                <w:delText>ENT</w:delText>
              </w:r>
            </w:del>
          </w:p>
        </w:tc>
        <w:tc>
          <w:tcPr>
            <w:tcW w:w="3240" w:type="dxa"/>
            <w:tcBorders/>
          </w:tcPr>
          <w:p>
            <w:pPr>
              <w:pStyle w:val="Normal"/>
              <w:jc w:val="right"/>
              <w:rPr>
                <w:sz w:val="24"/>
              </w:rPr>
            </w:pPr>
            <w:del w:id="1229" w:author="mmalinak" w:date="2003-07-17T08:44:00Z">
              <w:r>
                <w:rPr>
                  <w:sz w:val="16"/>
                </w:rPr>
                <w:delText>Entity</w:delText>
              </w:r>
            </w:del>
          </w:p>
        </w:tc>
        <w:tc>
          <w:tcPr>
            <w:tcW w:w="576" w:type="dxa"/>
            <w:tcBorders/>
          </w:tcPr>
          <w:p>
            <w:pPr>
              <w:pStyle w:val="Normal"/>
              <w:jc w:val="right"/>
              <w:rPr>
                <w:sz w:val="24"/>
              </w:rPr>
            </w:pPr>
            <w:del w:id="1230" w:author="mmalinak" w:date="2003-07-17T08:44:00Z">
              <w:r>
                <w:rPr>
                  <w:sz w:val="16"/>
                </w:rPr>
                <w:delText>O</w:delText>
              </w:r>
            </w:del>
          </w:p>
        </w:tc>
        <w:tc>
          <w:tcPr>
            <w:tcW w:w="1007" w:type="dxa"/>
            <w:tcBorders/>
          </w:tcPr>
          <w:p>
            <w:pPr>
              <w:pStyle w:val="Normal"/>
              <w:jc w:val="right"/>
              <w:rPr>
                <w:sz w:val="24"/>
              </w:rPr>
            </w:pPr>
            <w:del w:id="1231" w:author="mmalinak" w:date="2003-07-17T08:44:00Z">
              <w:r>
                <w:rPr>
                  <w:sz w:val="16"/>
                </w:rPr>
                <w:delText>1</w:delText>
              </w:r>
            </w:del>
          </w:p>
        </w:tc>
        <w:tc>
          <w:tcPr>
            <w:tcW w:w="1007" w:type="dxa"/>
            <w:tcBorders/>
          </w:tcPr>
          <w:p>
            <w:pPr>
              <w:pStyle w:val="Normal"/>
              <w:snapToGrid w:val="false"/>
              <w:jc w:val="right"/>
              <w:rPr>
                <w:sz w:val="24"/>
              </w:rPr>
            </w:pPr>
            <w:r>
              <w:rPr>
                <w:sz w:val="24"/>
              </w:rPr>
            </w:r>
          </w:p>
        </w:tc>
        <w:tc>
          <w:tcPr>
            <w:tcW w:w="864" w:type="dxa"/>
            <w:tcBorders/>
          </w:tcPr>
          <w:p>
            <w:pPr>
              <w:pStyle w:val="Normal"/>
              <w:jc w:val="right"/>
              <w:rPr>
                <w:sz w:val="24"/>
              </w:rPr>
            </w:pPr>
            <w:del w:id="1232" w:author="mmalinak" w:date="2003-07-17T08:44:00Z">
              <w:r>
                <w:rPr>
                  <w:sz w:val="16"/>
                </w:rPr>
                <w:delText>n1, c3</w:delText>
              </w:r>
            </w:del>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right w:val="single" w:sz="6" w:space="0" w:color="000000"/>
            </w:tcBorders>
          </w:tcPr>
          <w:p>
            <w:pPr>
              <w:pStyle w:val="Normal"/>
              <w:snapToGrid w:val="false"/>
              <w:jc w:val="right"/>
              <w:rPr>
                <w:sz w:val="24"/>
              </w:rPr>
            </w:pPr>
            <w:r>
              <w:rPr>
                <w:sz w:val="24"/>
              </w:rPr>
            </w:r>
          </w:p>
        </w:tc>
      </w:tr>
      <w:tr>
        <w:trPr/>
        <w:tc>
          <w:tcPr>
            <w:tcW w:w="864" w:type="dxa"/>
            <w:tcBorders/>
          </w:tcPr>
          <w:p>
            <w:pPr>
              <w:pStyle w:val="Normal"/>
              <w:snapToGrid w:val="false"/>
              <w:jc w:val="right"/>
              <w:rPr>
                <w:sz w:val="24"/>
              </w:rPr>
            </w:pPr>
            <w:r>
              <w:rPr>
                <w:sz w:val="24"/>
              </w:rPr>
            </w:r>
          </w:p>
        </w:tc>
        <w:tc>
          <w:tcPr>
            <w:tcW w:w="576" w:type="dxa"/>
            <w:tcBorders/>
          </w:tcPr>
          <w:p>
            <w:pPr>
              <w:pStyle w:val="Normal"/>
              <w:snapToGrid w:val="false"/>
              <w:jc w:val="right"/>
              <w:rPr>
                <w:sz w:val="24"/>
              </w:rPr>
            </w:pPr>
            <w:r>
              <w:rPr>
                <w:sz w:val="24"/>
              </w:rPr>
            </w:r>
          </w:p>
        </w:tc>
        <w:tc>
          <w:tcPr>
            <w:tcW w:w="720" w:type="dxa"/>
            <w:tcBorders/>
          </w:tcPr>
          <w:p>
            <w:pPr>
              <w:pStyle w:val="Normal"/>
              <w:snapToGrid w:val="false"/>
              <w:jc w:val="right"/>
              <w:rPr>
                <w:sz w:val="24"/>
              </w:rPr>
            </w:pPr>
            <w:r>
              <w:rPr>
                <w:sz w:val="24"/>
              </w:rPr>
            </w:r>
          </w:p>
        </w:tc>
        <w:tc>
          <w:tcPr>
            <w:tcW w:w="3240" w:type="dxa"/>
            <w:tcBorders>
              <w:top w:val="single" w:sz="6" w:space="0" w:color="000000"/>
            </w:tcBorders>
            <w:shd w:fill="CCCCCC" w:val="clear"/>
          </w:tcPr>
          <w:p>
            <w:pPr>
              <w:pStyle w:val="Normal"/>
              <w:jc w:val="right"/>
              <w:rPr>
                <w:sz w:val="24"/>
              </w:rPr>
            </w:pPr>
            <w:del w:id="1233" w:author="mmalinak" w:date="2003-07-17T08:44:00Z">
              <w:r>
                <w:rPr>
                  <w:sz w:val="16"/>
                </w:rPr>
                <w:delText>LOOP ID - RMR</w:delText>
              </w:r>
            </w:del>
          </w:p>
        </w:tc>
        <w:tc>
          <w:tcPr>
            <w:tcW w:w="576" w:type="dxa"/>
            <w:tcBorders>
              <w:top w:val="single" w:sz="6" w:space="0" w:color="000000"/>
            </w:tcBorders>
            <w:shd w:fill="CCCCCC" w:val="clear"/>
          </w:tcPr>
          <w:p>
            <w:pPr>
              <w:pStyle w:val="Normal"/>
              <w:snapToGrid w:val="false"/>
              <w:jc w:val="right"/>
              <w:rPr>
                <w:sz w:val="24"/>
              </w:rPr>
            </w:pPr>
            <w:r>
              <w:rPr>
                <w:sz w:val="24"/>
              </w:rPr>
            </w:r>
          </w:p>
        </w:tc>
        <w:tc>
          <w:tcPr>
            <w:tcW w:w="1007" w:type="dxa"/>
            <w:tcBorders>
              <w:top w:val="single" w:sz="6" w:space="0" w:color="000000"/>
            </w:tcBorders>
            <w:shd w:fill="CCCCCC" w:val="clear"/>
          </w:tcPr>
          <w:p>
            <w:pPr>
              <w:pStyle w:val="Normal"/>
              <w:snapToGrid w:val="false"/>
              <w:jc w:val="right"/>
              <w:rPr>
                <w:sz w:val="24"/>
              </w:rPr>
            </w:pPr>
            <w:r>
              <w:rPr>
                <w:sz w:val="24"/>
              </w:rPr>
            </w:r>
          </w:p>
        </w:tc>
        <w:tc>
          <w:tcPr>
            <w:tcW w:w="1007" w:type="dxa"/>
            <w:tcBorders>
              <w:top w:val="single" w:sz="6" w:space="0" w:color="000000"/>
            </w:tcBorders>
            <w:shd w:fill="CCCCCC" w:val="clear"/>
          </w:tcPr>
          <w:p>
            <w:pPr>
              <w:pStyle w:val="Normal"/>
              <w:jc w:val="right"/>
              <w:rPr>
                <w:sz w:val="24"/>
              </w:rPr>
            </w:pPr>
            <w:del w:id="1234" w:author="mmalinak" w:date="2003-07-17T08:44:00Z">
              <w:r>
                <w:rPr>
                  <w:sz w:val="16"/>
                </w:rPr>
                <w:delText>&gt;1</w:delText>
              </w:r>
            </w:del>
          </w:p>
        </w:tc>
        <w:tc>
          <w:tcPr>
            <w:tcW w:w="864"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tcBorders>
            <w:shd w:fill="CCCCCC" w:val="clear"/>
          </w:tcPr>
          <w:p>
            <w:pPr>
              <w:pStyle w:val="Normal"/>
              <w:snapToGrid w:val="false"/>
              <w:jc w:val="right"/>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jc w:val="right"/>
              <w:rPr>
                <w:sz w:val="24"/>
              </w:rPr>
            </w:pPr>
            <w:r>
              <w:rPr>
                <w:sz w:val="24"/>
              </w:rPr>
            </w:r>
          </w:p>
        </w:tc>
        <w:tc>
          <w:tcPr>
            <w:tcW w:w="108" w:type="dxa"/>
            <w:tcBorders>
              <w:right w:val="single" w:sz="6" w:space="0" w:color="000000"/>
            </w:tcBorders>
          </w:tcPr>
          <w:p>
            <w:pPr>
              <w:pStyle w:val="Normal"/>
              <w:snapToGrid w:val="false"/>
              <w:jc w:val="right"/>
              <w:rPr>
                <w:sz w:val="24"/>
              </w:rPr>
            </w:pPr>
            <w:r>
              <w:rPr>
                <w:sz w:val="24"/>
              </w:rPr>
            </w:r>
          </w:p>
        </w:tc>
      </w:tr>
      <w:tr>
        <w:trPr/>
        <w:tc>
          <w:tcPr>
            <w:tcW w:w="864" w:type="dxa"/>
            <w:tcBorders/>
          </w:tcPr>
          <w:p>
            <w:pPr>
              <w:pStyle w:val="Normal"/>
              <w:snapToGrid w:val="false"/>
              <w:jc w:val="right"/>
              <w:rPr>
                <w:sz w:val="24"/>
              </w:rPr>
            </w:pPr>
            <w:r>
              <w:rPr>
                <w:sz w:val="24"/>
              </w:rPr>
            </w:r>
          </w:p>
        </w:tc>
        <w:tc>
          <w:tcPr>
            <w:tcW w:w="576" w:type="dxa"/>
            <w:tcBorders/>
          </w:tcPr>
          <w:p>
            <w:pPr>
              <w:pStyle w:val="Normal"/>
              <w:jc w:val="right"/>
              <w:rPr>
                <w:sz w:val="24"/>
              </w:rPr>
            </w:pPr>
            <w:del w:id="1235" w:author="mmalinak" w:date="2003-07-17T08:44:00Z">
              <w:r>
                <w:rPr>
                  <w:sz w:val="16"/>
                </w:rPr>
                <w:delText>150</w:delText>
              </w:r>
            </w:del>
          </w:p>
        </w:tc>
        <w:tc>
          <w:tcPr>
            <w:tcW w:w="720" w:type="dxa"/>
            <w:tcBorders/>
          </w:tcPr>
          <w:p>
            <w:pPr>
              <w:pStyle w:val="Normal"/>
              <w:jc w:val="right"/>
              <w:rPr>
                <w:sz w:val="24"/>
              </w:rPr>
            </w:pPr>
            <w:del w:id="1236" w:author="mmalinak" w:date="2003-07-17T08:44:00Z">
              <w:r>
                <w:rPr>
                  <w:sz w:val="16"/>
                </w:rPr>
                <w:delText>RMR</w:delText>
              </w:r>
            </w:del>
          </w:p>
        </w:tc>
        <w:tc>
          <w:tcPr>
            <w:tcW w:w="3240" w:type="dxa"/>
            <w:tcBorders/>
          </w:tcPr>
          <w:p>
            <w:pPr>
              <w:pStyle w:val="Normal"/>
              <w:jc w:val="right"/>
              <w:rPr>
                <w:sz w:val="24"/>
              </w:rPr>
            </w:pPr>
            <w:del w:id="1237" w:author="mmalinak" w:date="2003-07-17T08:44:00Z">
              <w:r>
                <w:rPr>
                  <w:sz w:val="16"/>
                </w:rPr>
                <w:delText>Remittance Advice Accounts Receivable Open Item Reference</w:delText>
              </w:r>
            </w:del>
          </w:p>
        </w:tc>
        <w:tc>
          <w:tcPr>
            <w:tcW w:w="576" w:type="dxa"/>
            <w:tcBorders/>
          </w:tcPr>
          <w:p>
            <w:pPr>
              <w:pStyle w:val="Normal"/>
              <w:jc w:val="right"/>
              <w:rPr>
                <w:sz w:val="24"/>
              </w:rPr>
            </w:pPr>
            <w:del w:id="1238" w:author="mmalinak" w:date="2003-07-17T08:44:00Z">
              <w:r>
                <w:rPr>
                  <w:sz w:val="16"/>
                </w:rPr>
                <w:delText>O</w:delText>
              </w:r>
            </w:del>
          </w:p>
        </w:tc>
        <w:tc>
          <w:tcPr>
            <w:tcW w:w="1007" w:type="dxa"/>
            <w:tcBorders/>
          </w:tcPr>
          <w:p>
            <w:pPr>
              <w:pStyle w:val="Normal"/>
              <w:jc w:val="right"/>
              <w:rPr>
                <w:sz w:val="24"/>
              </w:rPr>
            </w:pPr>
            <w:del w:id="1239" w:author="mmalinak" w:date="2003-07-17T08:44:00Z">
              <w:r>
                <w:rPr>
                  <w:sz w:val="16"/>
                </w:rPr>
                <w:delText>1</w:delText>
              </w:r>
            </w:del>
          </w:p>
        </w:tc>
        <w:tc>
          <w:tcPr>
            <w:tcW w:w="1007" w:type="dxa"/>
            <w:tcBorders/>
          </w:tcPr>
          <w:p>
            <w:pPr>
              <w:pStyle w:val="Normal"/>
              <w:snapToGrid w:val="false"/>
              <w:jc w:val="right"/>
              <w:rPr>
                <w:sz w:val="24"/>
              </w:rPr>
            </w:pPr>
            <w:r>
              <w:rPr>
                <w:sz w:val="24"/>
              </w:rPr>
            </w:r>
          </w:p>
        </w:tc>
        <w:tc>
          <w:tcPr>
            <w:tcW w:w="864" w:type="dxa"/>
            <w:tcBorders/>
          </w:tcPr>
          <w:p>
            <w:pPr>
              <w:pStyle w:val="Normal"/>
              <w:jc w:val="right"/>
              <w:rPr>
                <w:sz w:val="24"/>
              </w:rPr>
            </w:pPr>
            <w:del w:id="1240" w:author="mmalinak" w:date="2003-07-17T08:44:00Z">
              <w:r>
                <w:rPr>
                  <w:sz w:val="16"/>
                </w:rPr>
                <w:delText>c4</w:delText>
              </w:r>
            </w:del>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right w:val="single" w:sz="6" w:space="0" w:color="000000"/>
            </w:tcBorders>
          </w:tcPr>
          <w:p>
            <w:pPr>
              <w:pStyle w:val="Normal"/>
              <w:snapToGrid w:val="false"/>
              <w:jc w:val="right"/>
              <w:rPr>
                <w:sz w:val="24"/>
              </w:rPr>
            </w:pPr>
            <w:r>
              <w:rPr>
                <w:sz w:val="24"/>
              </w:rPr>
            </w:r>
          </w:p>
        </w:tc>
        <w:tc>
          <w:tcPr>
            <w:tcW w:w="108" w:type="dxa"/>
            <w:tcBorders>
              <w:right w:val="single" w:sz="6" w:space="0" w:color="000000"/>
            </w:tcBorders>
          </w:tcPr>
          <w:p>
            <w:pPr>
              <w:pStyle w:val="Normal"/>
              <w:snapToGrid w:val="false"/>
              <w:jc w:val="right"/>
              <w:rPr>
                <w:sz w:val="24"/>
              </w:rPr>
            </w:pPr>
            <w:r>
              <w:rPr>
                <w:sz w:val="24"/>
              </w:rPr>
            </w:r>
          </w:p>
        </w:tc>
      </w:tr>
      <w:tr>
        <w:trPr/>
        <w:tc>
          <w:tcPr>
            <w:tcW w:w="864" w:type="dxa"/>
            <w:tcBorders/>
          </w:tcPr>
          <w:p>
            <w:pPr>
              <w:pStyle w:val="Normal"/>
              <w:snapToGrid w:val="false"/>
              <w:jc w:val="right"/>
              <w:rPr>
                <w:sz w:val="24"/>
              </w:rPr>
            </w:pPr>
            <w:r>
              <w:rPr>
                <w:sz w:val="24"/>
              </w:rPr>
            </w:r>
          </w:p>
        </w:tc>
        <w:tc>
          <w:tcPr>
            <w:tcW w:w="576" w:type="dxa"/>
            <w:tcBorders/>
          </w:tcPr>
          <w:p>
            <w:pPr>
              <w:pStyle w:val="Normal"/>
              <w:jc w:val="right"/>
              <w:rPr>
                <w:sz w:val="24"/>
              </w:rPr>
            </w:pPr>
            <w:del w:id="1241" w:author="mmalinak" w:date="2003-07-17T08:44:00Z">
              <w:r>
                <w:rPr>
                  <w:sz w:val="16"/>
                </w:rPr>
                <w:delText>170</w:delText>
              </w:r>
            </w:del>
          </w:p>
        </w:tc>
        <w:tc>
          <w:tcPr>
            <w:tcW w:w="720" w:type="dxa"/>
            <w:tcBorders/>
          </w:tcPr>
          <w:p>
            <w:pPr>
              <w:pStyle w:val="Normal"/>
              <w:jc w:val="right"/>
              <w:rPr>
                <w:sz w:val="24"/>
              </w:rPr>
            </w:pPr>
            <w:del w:id="1242" w:author="mmalinak" w:date="2003-07-17T08:44:00Z">
              <w:r>
                <w:rPr>
                  <w:sz w:val="16"/>
                </w:rPr>
                <w:delText>REF</w:delText>
              </w:r>
            </w:del>
          </w:p>
        </w:tc>
        <w:tc>
          <w:tcPr>
            <w:tcW w:w="3240" w:type="dxa"/>
            <w:tcBorders>
              <w:bottom w:val="single" w:sz="6" w:space="0" w:color="000000"/>
            </w:tcBorders>
          </w:tcPr>
          <w:p>
            <w:pPr>
              <w:pStyle w:val="Normal"/>
              <w:jc w:val="right"/>
              <w:rPr>
                <w:sz w:val="24"/>
              </w:rPr>
            </w:pPr>
            <w:del w:id="1243" w:author="mmalinak" w:date="2003-07-17T08:44:00Z">
              <w:r>
                <w:rPr>
                  <w:sz w:val="16"/>
                </w:rPr>
                <w:delText>Reference Identification</w:delText>
              </w:r>
            </w:del>
          </w:p>
        </w:tc>
        <w:tc>
          <w:tcPr>
            <w:tcW w:w="576" w:type="dxa"/>
            <w:tcBorders>
              <w:bottom w:val="single" w:sz="6" w:space="0" w:color="000000"/>
            </w:tcBorders>
          </w:tcPr>
          <w:p>
            <w:pPr>
              <w:pStyle w:val="Normal"/>
              <w:jc w:val="right"/>
              <w:rPr>
                <w:sz w:val="24"/>
              </w:rPr>
            </w:pPr>
            <w:del w:id="1244" w:author="mmalinak" w:date="2003-07-17T08:44:00Z">
              <w:r>
                <w:rPr>
                  <w:sz w:val="16"/>
                </w:rPr>
                <w:delText>O</w:delText>
              </w:r>
            </w:del>
          </w:p>
        </w:tc>
        <w:tc>
          <w:tcPr>
            <w:tcW w:w="1007" w:type="dxa"/>
            <w:tcBorders>
              <w:bottom w:val="single" w:sz="6" w:space="0" w:color="000000"/>
            </w:tcBorders>
          </w:tcPr>
          <w:p>
            <w:pPr>
              <w:pStyle w:val="Normal"/>
              <w:jc w:val="right"/>
              <w:rPr>
                <w:sz w:val="24"/>
              </w:rPr>
            </w:pPr>
            <w:del w:id="1245" w:author="mmalinak" w:date="2003-07-17T08:44:00Z">
              <w:r>
                <w:rPr>
                  <w:sz w:val="16"/>
                </w:rPr>
                <w:delText>&gt;1</w:delText>
              </w:r>
            </w:del>
          </w:p>
        </w:tc>
        <w:tc>
          <w:tcPr>
            <w:tcW w:w="1007" w:type="dxa"/>
            <w:tcBorders>
              <w:bottom w:val="single" w:sz="6" w:space="0" w:color="000000"/>
            </w:tcBorders>
          </w:tcPr>
          <w:p>
            <w:pPr>
              <w:pStyle w:val="Normal"/>
              <w:snapToGrid w:val="false"/>
              <w:jc w:val="right"/>
              <w:rPr>
                <w:sz w:val="24"/>
              </w:rPr>
            </w:pPr>
            <w:r>
              <w:rPr>
                <w:sz w:val="24"/>
              </w:rPr>
            </w:r>
          </w:p>
        </w:tc>
        <w:tc>
          <w:tcPr>
            <w:tcW w:w="864"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tcBorders>
          </w:tcPr>
          <w:p>
            <w:pPr>
              <w:pStyle w:val="Normal"/>
              <w:snapToGrid w:val="false"/>
              <w:jc w:val="right"/>
              <w:rPr>
                <w:sz w:val="24"/>
              </w:rPr>
            </w:pPr>
            <w:r>
              <w:rPr>
                <w:sz w:val="24"/>
              </w:rPr>
            </w:r>
          </w:p>
        </w:tc>
        <w:tc>
          <w:tcPr>
            <w:tcW w:w="108" w:type="dxa"/>
            <w:tcBorders>
              <w:bottom w:val="single" w:sz="6" w:space="0" w:color="000000"/>
              <w:right w:val="single" w:sz="6" w:space="0" w:color="000000"/>
            </w:tcBorders>
          </w:tcPr>
          <w:p>
            <w:pPr>
              <w:pStyle w:val="Normal"/>
              <w:snapToGrid w:val="false"/>
              <w:jc w:val="right"/>
              <w:rPr>
                <w:sz w:val="24"/>
              </w:rPr>
            </w:pPr>
            <w:r>
              <w:rPr>
                <w:sz w:val="24"/>
              </w:rPr>
            </w:r>
          </w:p>
        </w:tc>
        <w:tc>
          <w:tcPr>
            <w:tcW w:w="108" w:type="dxa"/>
            <w:tcBorders>
              <w:bottom w:val="single" w:sz="6" w:space="0" w:color="000000"/>
              <w:right w:val="single" w:sz="6" w:space="0" w:color="000000"/>
            </w:tcBorders>
          </w:tcPr>
          <w:p>
            <w:pPr>
              <w:pStyle w:val="Normal"/>
              <w:snapToGrid w:val="false"/>
              <w:jc w:val="right"/>
              <w:rPr>
                <w:sz w:val="24"/>
              </w:rPr>
            </w:pPr>
            <w:r>
              <w:rPr>
                <w:sz w:val="24"/>
              </w:rPr>
            </w:r>
          </w:p>
        </w:tc>
      </w:tr>
      <w:tr>
        <w:trPr>
          <w:trHeight w:val="72" w:hRule="exact"/>
        </w:trPr>
        <w:tc>
          <w:tcPr>
            <w:tcW w:w="864" w:type="dxa"/>
            <w:tcBorders/>
          </w:tcPr>
          <w:p>
            <w:pPr>
              <w:pStyle w:val="Normal"/>
              <w:snapToGrid w:val="false"/>
              <w:jc w:val="right"/>
              <w:rPr>
                <w:sz w:val="24"/>
              </w:rPr>
            </w:pPr>
            <w:r>
              <w:rPr>
                <w:sz w:val="24"/>
              </w:rPr>
            </w:r>
          </w:p>
        </w:tc>
        <w:tc>
          <w:tcPr>
            <w:tcW w:w="576" w:type="dxa"/>
            <w:tcBorders/>
          </w:tcPr>
          <w:p>
            <w:pPr>
              <w:pStyle w:val="Normal"/>
              <w:snapToGrid w:val="false"/>
              <w:jc w:val="right"/>
              <w:rPr>
                <w:sz w:val="24"/>
              </w:rPr>
            </w:pPr>
            <w:r>
              <w:rPr>
                <w:sz w:val="24"/>
              </w:rPr>
            </w:r>
          </w:p>
        </w:tc>
        <w:tc>
          <w:tcPr>
            <w:tcW w:w="720" w:type="dxa"/>
            <w:tcBorders/>
          </w:tcPr>
          <w:p>
            <w:pPr>
              <w:pStyle w:val="Normal"/>
              <w:snapToGrid w:val="false"/>
              <w:jc w:val="right"/>
              <w:rPr>
                <w:sz w:val="24"/>
              </w:rPr>
            </w:pPr>
            <w:r>
              <w:rPr>
                <w:sz w:val="24"/>
              </w:rPr>
            </w:r>
          </w:p>
        </w:tc>
        <w:tc>
          <w:tcPr>
            <w:tcW w:w="3240" w:type="dxa"/>
            <w:tcBorders/>
          </w:tcPr>
          <w:p>
            <w:pPr>
              <w:pStyle w:val="Normal"/>
              <w:snapToGrid w:val="false"/>
              <w:jc w:val="right"/>
              <w:rPr>
                <w:sz w:val="24"/>
              </w:rPr>
            </w:pPr>
            <w:r>
              <w:rPr>
                <w:sz w:val="24"/>
              </w:rPr>
            </w:r>
          </w:p>
        </w:tc>
        <w:tc>
          <w:tcPr>
            <w:tcW w:w="576" w:type="dxa"/>
            <w:tcBorders/>
          </w:tcPr>
          <w:p>
            <w:pPr>
              <w:pStyle w:val="Normal"/>
              <w:snapToGrid w:val="false"/>
              <w:jc w:val="right"/>
              <w:rPr>
                <w:sz w:val="24"/>
              </w:rPr>
            </w:pPr>
            <w:r>
              <w:rPr>
                <w:sz w:val="24"/>
              </w:rPr>
            </w:r>
          </w:p>
        </w:tc>
        <w:tc>
          <w:tcPr>
            <w:tcW w:w="1007" w:type="dxa"/>
            <w:tcBorders/>
          </w:tcPr>
          <w:p>
            <w:pPr>
              <w:pStyle w:val="Normal"/>
              <w:snapToGrid w:val="false"/>
              <w:jc w:val="right"/>
              <w:rPr>
                <w:sz w:val="24"/>
              </w:rPr>
            </w:pPr>
            <w:r>
              <w:rPr>
                <w:sz w:val="24"/>
              </w:rPr>
            </w:r>
          </w:p>
        </w:tc>
        <w:tc>
          <w:tcPr>
            <w:tcW w:w="1007" w:type="dxa"/>
            <w:tcBorders/>
          </w:tcPr>
          <w:p>
            <w:pPr>
              <w:pStyle w:val="Normal"/>
              <w:snapToGrid w:val="false"/>
              <w:jc w:val="right"/>
              <w:rPr>
                <w:sz w:val="24"/>
              </w:rPr>
            </w:pPr>
            <w:r>
              <w:rPr>
                <w:sz w:val="24"/>
              </w:rPr>
            </w:r>
          </w:p>
        </w:tc>
        <w:tc>
          <w:tcPr>
            <w:tcW w:w="864"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r>
    </w:tbl>
    <w:p>
      <w:pPr>
        <w:pStyle w:val="Normal"/>
        <w:jc w:val="right"/>
        <w:rPr>
          <w:sz w:val="16"/>
          <w:del w:id="1247" w:author="mmalinak" w:date="2003-07-17T08:44:00Z"/>
        </w:rPr>
      </w:pPr>
      <w:del w:id="1246" w:author="mmalinak" w:date="2003-07-17T08:44:00Z">
        <w:r>
          <w:rPr>
            <w:sz w:val="16"/>
          </w:rPr>
        </w:r>
      </w:del>
    </w:p>
    <w:p>
      <w:pPr>
        <w:pStyle w:val="Normal"/>
        <w:jc w:val="right"/>
        <w:rPr>
          <w:sz w:val="24"/>
          <w:del w:id="1249" w:author="mmalinak" w:date="2003-07-17T08:44:00Z"/>
        </w:rPr>
      </w:pPr>
      <w:del w:id="1248" w:author="mmalinak" w:date="2003-07-17T08:44:00Z">
        <w:r>
          <w:rPr>
            <w:sz w:val="24"/>
          </w:rPr>
          <w:delText>Summary:</w:delText>
        </w:r>
      </w:del>
    </w:p>
    <w:p>
      <w:pPr>
        <w:pStyle w:val="Normal"/>
        <w:jc w:val="right"/>
        <w:rPr>
          <w:sz w:val="16"/>
          <w:del w:id="1251" w:author="mmalinak" w:date="2003-07-17T08:44:00Z"/>
        </w:rPr>
      </w:pPr>
      <w:del w:id="1250" w:author="mmalinak" w:date="2003-07-17T08:44:00Z">
        <w:r>
          <w:rPr>
            <w:sz w:val="16"/>
          </w:rPr>
        </w:r>
      </w:del>
    </w:p>
    <w:p>
      <w:pPr>
        <w:pStyle w:val="Normal"/>
        <w:jc w:val="right"/>
        <w:rPr>
          <w:sz w:val="16"/>
          <w:del w:id="1253" w:author="mmalinak" w:date="2003-07-17T08:44:00Z"/>
        </w:rPr>
      </w:pPr>
      <w:del w:id="1252" w:author="mmalinak" w:date="2003-07-17T08:44:00Z">
        <w:r>
          <w:rPr>
            <w:sz w:val="16"/>
          </w:rPr>
          <w:tab/>
          <w:delText>Pos.</w:delText>
          <w:tab/>
          <w:delText>Seg.</w:delText>
          <w:tab/>
          <w:tab/>
          <w:delText>Req.</w:delText>
          <w:tab/>
          <w:tab/>
          <w:delText>Loop</w:delText>
          <w:tab/>
          <w:delText>Notes and</w:delText>
        </w:r>
      </w:del>
    </w:p>
    <w:p>
      <w:pPr>
        <w:pStyle w:val="Normal"/>
        <w:jc w:val="right"/>
        <w:rPr>
          <w:sz w:val="16"/>
        </w:rPr>
      </w:pPr>
      <w:del w:id="1254" w:author="mmalinak" w:date="2003-07-17T08:44:00Z">
        <w:r>
          <w:rPr>
            <w:sz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jc w:val="right"/>
              <w:rPr>
                <w:sz w:val="24"/>
              </w:rPr>
            </w:pPr>
            <w:del w:id="1255" w:author="mmalinak" w:date="2003-07-17T08:44:00Z">
              <w:r>
                <w:rPr>
                  <w:sz w:val="16"/>
                </w:rPr>
                <w:delText>M</w:delText>
              </w:r>
            </w:del>
          </w:p>
        </w:tc>
        <w:tc>
          <w:tcPr>
            <w:tcW w:w="576" w:type="dxa"/>
            <w:tcBorders/>
          </w:tcPr>
          <w:p>
            <w:pPr>
              <w:pStyle w:val="Normal"/>
              <w:jc w:val="right"/>
              <w:rPr>
                <w:sz w:val="24"/>
              </w:rPr>
            </w:pPr>
            <w:del w:id="1256" w:author="mmalinak" w:date="2003-07-17T08:44:00Z">
              <w:r>
                <w:rPr>
                  <w:sz w:val="16"/>
                </w:rPr>
                <w:delText>010</w:delText>
              </w:r>
            </w:del>
          </w:p>
        </w:tc>
        <w:tc>
          <w:tcPr>
            <w:tcW w:w="720" w:type="dxa"/>
            <w:tcBorders/>
          </w:tcPr>
          <w:p>
            <w:pPr>
              <w:pStyle w:val="Normal"/>
              <w:jc w:val="right"/>
              <w:rPr>
                <w:sz w:val="24"/>
              </w:rPr>
            </w:pPr>
            <w:del w:id="1257" w:author="mmalinak" w:date="2003-07-17T08:44:00Z">
              <w:r>
                <w:rPr>
                  <w:sz w:val="16"/>
                </w:rPr>
                <w:delText>SE</w:delText>
              </w:r>
            </w:del>
          </w:p>
        </w:tc>
        <w:tc>
          <w:tcPr>
            <w:tcW w:w="3240" w:type="dxa"/>
            <w:tcBorders/>
          </w:tcPr>
          <w:p>
            <w:pPr>
              <w:pStyle w:val="Normal"/>
              <w:jc w:val="right"/>
              <w:rPr>
                <w:sz w:val="24"/>
              </w:rPr>
            </w:pPr>
            <w:del w:id="1258" w:author="mmalinak" w:date="2003-07-17T08:44:00Z">
              <w:r>
                <w:rPr>
                  <w:sz w:val="16"/>
                </w:rPr>
                <w:delText>Transaction Set Trailer</w:delText>
              </w:r>
            </w:del>
          </w:p>
        </w:tc>
        <w:tc>
          <w:tcPr>
            <w:tcW w:w="576" w:type="dxa"/>
            <w:tcBorders/>
          </w:tcPr>
          <w:p>
            <w:pPr>
              <w:pStyle w:val="Normal"/>
              <w:jc w:val="right"/>
              <w:rPr>
                <w:sz w:val="24"/>
              </w:rPr>
            </w:pPr>
            <w:del w:id="1259" w:author="mmalinak" w:date="2003-07-17T08:44:00Z">
              <w:r>
                <w:rPr>
                  <w:sz w:val="16"/>
                </w:rPr>
                <w:delText>M</w:delText>
              </w:r>
            </w:del>
          </w:p>
        </w:tc>
        <w:tc>
          <w:tcPr>
            <w:tcW w:w="1007" w:type="dxa"/>
            <w:tcBorders/>
          </w:tcPr>
          <w:p>
            <w:pPr>
              <w:pStyle w:val="Normal"/>
              <w:jc w:val="right"/>
              <w:rPr>
                <w:sz w:val="24"/>
              </w:rPr>
            </w:pPr>
            <w:del w:id="1260" w:author="mmalinak" w:date="2003-07-17T08:44:00Z">
              <w:r>
                <w:rPr>
                  <w:sz w:val="16"/>
                </w:rPr>
                <w:delText>1</w:delText>
              </w:r>
            </w:del>
          </w:p>
        </w:tc>
        <w:tc>
          <w:tcPr>
            <w:tcW w:w="1007" w:type="dxa"/>
            <w:tcBorders/>
          </w:tcPr>
          <w:p>
            <w:pPr>
              <w:pStyle w:val="Normal"/>
              <w:snapToGrid w:val="false"/>
              <w:jc w:val="right"/>
              <w:rPr>
                <w:sz w:val="24"/>
              </w:rPr>
            </w:pPr>
            <w:r>
              <w:rPr>
                <w:sz w:val="24"/>
              </w:rPr>
            </w:r>
          </w:p>
        </w:tc>
        <w:tc>
          <w:tcPr>
            <w:tcW w:w="864"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c>
          <w:tcPr>
            <w:tcW w:w="108" w:type="dxa"/>
            <w:tcBorders/>
          </w:tcPr>
          <w:p>
            <w:pPr>
              <w:pStyle w:val="Normal"/>
              <w:snapToGrid w:val="false"/>
              <w:jc w:val="right"/>
              <w:rPr>
                <w:sz w:val="24"/>
              </w:rPr>
            </w:pPr>
            <w:r>
              <w:rPr>
                <w:sz w:val="24"/>
              </w:rPr>
            </w:r>
          </w:p>
        </w:tc>
      </w:tr>
    </w:tbl>
    <w:p>
      <w:pPr>
        <w:pStyle w:val="Normal"/>
        <w:jc w:val="right"/>
        <w:rPr>
          <w:sz w:val="24"/>
        </w:rPr>
      </w:pPr>
      <w:r>
        <w:rPr>
          <w:sz w:val="24"/>
        </w:rPr>
      </w:r>
    </w:p>
    <w:p>
      <w:pPr>
        <w:pStyle w:val="Normal"/>
        <w:jc w:val="right"/>
        <w:rPr>
          <w:sz w:val="24"/>
          <w:del w:id="1261" w:author="mmalinak" w:date="2003-07-17T08:44:00Z"/>
        </w:rPr>
      </w:pPr>
      <w:r>
        <w:rPr>
          <w:sz w:val="24"/>
        </w:rPr>
        <w:t>Transaction Set Notes</w:t>
      </w:r>
    </w:p>
    <w:p>
      <w:pPr>
        <w:pStyle w:val="Normal"/>
        <w:jc w:val="right"/>
        <w:rPr>
          <w:del w:id="1263" w:author="mmalinak" w:date="2003-07-17T08:44:00Z"/>
        </w:rPr>
      </w:pPr>
      <w:del w:id="1262" w:author="mmalinak" w:date="2003-07-17T08:44:00Z">
        <w:r>
          <w:rPr/>
          <w:delText>1.</w:delText>
          <w:tab/>
          <w:delText>The ENT loop is for vendor or consumer third party consolidated payments.</w:delText>
        </w:r>
      </w:del>
    </w:p>
    <w:p>
      <w:pPr>
        <w:pStyle w:val="Normal"/>
        <w:jc w:val="right"/>
        <w:rPr>
          <w:sz w:val="24"/>
          <w:del w:id="1265" w:author="mmalinak" w:date="2003-07-17T08:44:00Z"/>
        </w:rPr>
      </w:pPr>
      <w:del w:id="1264" w:author="mmalinak" w:date="2003-07-17T08:44:00Z">
        <w:r>
          <w:rPr>
            <w:sz w:val="24"/>
          </w:rPr>
          <w:delText>Transaction Set Comments</w:delText>
        </w:r>
      </w:del>
    </w:p>
    <w:p>
      <w:pPr>
        <w:pStyle w:val="Normal"/>
        <w:jc w:val="right"/>
        <w:rPr>
          <w:del w:id="1267" w:author="mmalinak" w:date="2003-07-17T08:44:00Z"/>
        </w:rPr>
      </w:pPr>
      <w:del w:id="1266" w:author="mmalinak" w:date="2003-07-17T08:44:00Z">
        <w:r>
          <w:rPr/>
          <w:delText>1.</w:delText>
          <w:tab/>
          <w:delText>The TRN segment is used to uniquely identify a payment order/remittance advice.</w:delText>
        </w:r>
      </w:del>
    </w:p>
    <w:p>
      <w:pPr>
        <w:pStyle w:val="Normal"/>
        <w:jc w:val="right"/>
        <w:rPr>
          <w:del w:id="1269" w:author="mmalinak" w:date="2003-07-17T08:44:00Z"/>
        </w:rPr>
      </w:pPr>
      <w:del w:id="1268" w:author="mmalinak" w:date="2003-07-17T08:44:00Z">
        <w:r>
          <w:rPr/>
          <w:delText>2.</w:delText>
          <w:tab/>
          <w:delText>The N1 loop allows for name/address information for the payer and payee, which would be utilized to address remittance(s) for delivery.</w:delText>
        </w:r>
      </w:del>
    </w:p>
    <w:p>
      <w:pPr>
        <w:pStyle w:val="Normal"/>
        <w:jc w:val="right"/>
        <w:rPr>
          <w:del w:id="1271" w:author="mmalinak" w:date="2003-07-17T08:44:00Z"/>
        </w:rPr>
      </w:pPr>
      <w:del w:id="1270" w:author="mmalinak" w:date="2003-07-17T08:44:00Z">
        <w:r>
          <w:rPr/>
          <w:delText>3.</w:delText>
          <w:tab/>
          <w:delText>ENT09 may contain the payee's accounts receivable customer number.</w:delText>
        </w:r>
      </w:del>
    </w:p>
    <w:p>
      <w:pPr>
        <w:pStyle w:val="Normal"/>
        <w:jc w:val="right"/>
        <w:rPr>
          <w:del w:id="1273" w:author="mmalinak" w:date="2003-07-17T08:44:00Z"/>
        </w:rPr>
      </w:pPr>
      <w:del w:id="1272" w:author="mmalinak" w:date="2003-07-17T08:44:00Z">
        <w:r>
          <w:rPr/>
          <w:delText>Loop RMR is for open items being referenced or for payment on account.</w:delText>
        </w:r>
      </w:del>
      <w:r>
        <w:br w:type="page"/>
      </w:r>
    </w:p>
    <w:p>
      <w:pPr>
        <w:pStyle w:val="Normal"/>
        <w:jc w:val="right"/>
        <w:rPr>
          <w:del w:id="1275" w:author="mmalinak" w:date="2003-07-17T08:44:00Z"/>
        </w:rPr>
      </w:pPr>
      <w:del w:id="1274" w:author="mmalinak" w:date="2003-07-17T08:44:00Z">
        <w:r>
          <w:rPr/>
        </w:r>
      </w:del>
    </w:p>
    <w:p>
      <w:pPr>
        <w:pStyle w:val="Normal"/>
        <w:jc w:val="right"/>
        <w:rPr>
          <w:del w:id="1279" w:author="mmalinak" w:date="2003-07-17T08:44:00Z"/>
        </w:rPr>
      </w:pPr>
      <w:del w:id="1276" w:author="mmalinak" w:date="2003-07-17T08:44:00Z">
        <w:r>
          <w:rPr/>
          <w:tab/>
          <w:delText>Segment:</w:delText>
          <w:tab/>
        </w:r>
      </w:del>
      <w:del w:id="1277" w:author="mmalinak" w:date="2003-07-17T08:44:00Z">
        <w:r>
          <w:rPr>
            <w:sz w:val="40"/>
          </w:rPr>
          <w:delText xml:space="preserve">ST </w:delText>
        </w:r>
      </w:del>
      <w:del w:id="1278" w:author="mmalinak" w:date="2003-07-17T08:44:00Z">
        <w:r>
          <w:rPr/>
          <w:delText>Transaction Set Header</w:delText>
        </w:r>
      </w:del>
    </w:p>
    <w:p>
      <w:pPr>
        <w:pStyle w:val="Normal"/>
        <w:jc w:val="right"/>
        <w:rPr>
          <w:del w:id="1281" w:author="mmalinak" w:date="2003-07-17T08:44:00Z"/>
        </w:rPr>
      </w:pPr>
      <w:del w:id="1280" w:author="mmalinak" w:date="2003-07-17T08:44:00Z">
        <w:r>
          <w:rPr/>
          <w:tab/>
          <w:delText>Position:</w:delText>
          <w:tab/>
          <w:delText>010</w:delText>
        </w:r>
      </w:del>
    </w:p>
    <w:p>
      <w:pPr>
        <w:pStyle w:val="Normal"/>
        <w:jc w:val="right"/>
        <w:rPr>
          <w:del w:id="1283" w:author="mmalinak" w:date="2003-07-17T08:44:00Z"/>
        </w:rPr>
      </w:pPr>
      <w:del w:id="1282" w:author="mmalinak" w:date="2003-07-17T08:44:00Z">
        <w:r>
          <w:rPr/>
          <w:tab/>
          <w:delText>Loop:</w:delText>
        </w:r>
      </w:del>
    </w:p>
    <w:p>
      <w:pPr>
        <w:pStyle w:val="Normal"/>
        <w:jc w:val="right"/>
        <w:rPr>
          <w:del w:id="1285" w:author="mmalinak" w:date="2003-07-17T08:44:00Z"/>
        </w:rPr>
      </w:pPr>
      <w:del w:id="1284" w:author="mmalinak" w:date="2003-07-17T08:44:00Z">
        <w:r>
          <w:rPr/>
          <w:tab/>
          <w:delText>Level:</w:delText>
          <w:tab/>
          <w:delText>Heading</w:delText>
        </w:r>
      </w:del>
    </w:p>
    <w:p>
      <w:pPr>
        <w:pStyle w:val="Normal"/>
        <w:jc w:val="right"/>
        <w:rPr>
          <w:del w:id="1287" w:author="mmalinak" w:date="2003-07-17T08:44:00Z"/>
        </w:rPr>
      </w:pPr>
      <w:del w:id="1286" w:author="mmalinak" w:date="2003-07-17T08:44:00Z">
        <w:r>
          <w:rPr/>
          <w:tab/>
          <w:delText>Usage:</w:delText>
          <w:tab/>
          <w:delText>Mandatory</w:delText>
        </w:r>
      </w:del>
    </w:p>
    <w:p>
      <w:pPr>
        <w:pStyle w:val="Normal"/>
        <w:jc w:val="right"/>
        <w:rPr>
          <w:del w:id="1289" w:author="mmalinak" w:date="2003-07-17T08:44:00Z"/>
        </w:rPr>
      </w:pPr>
      <w:del w:id="1288" w:author="mmalinak" w:date="2003-07-17T08:44:00Z">
        <w:r>
          <w:rPr/>
          <w:tab/>
          <w:delText>Max Use:</w:delText>
          <w:tab/>
          <w:delText>1</w:delText>
        </w:r>
      </w:del>
    </w:p>
    <w:p>
      <w:pPr>
        <w:pStyle w:val="Normal"/>
        <w:jc w:val="right"/>
        <w:rPr>
          <w:del w:id="1291" w:author="mmalinak" w:date="2003-07-17T08:44:00Z"/>
        </w:rPr>
      </w:pPr>
      <w:del w:id="1290" w:author="mmalinak" w:date="2003-07-17T08:44:00Z">
        <w:r>
          <w:rPr/>
          <w:tab/>
          <w:delText>Purpose:</w:delText>
          <w:tab/>
          <w:delText>To indicate the start of a transaction set and to assign a control number</w:delText>
        </w:r>
      </w:del>
    </w:p>
    <w:p>
      <w:pPr>
        <w:pStyle w:val="Normal"/>
        <w:jc w:val="right"/>
        <w:rPr>
          <w:del w:id="1293" w:author="mmalinak" w:date="2003-07-17T08:44:00Z"/>
        </w:rPr>
      </w:pPr>
      <w:del w:id="1292" w:author="mmalinak" w:date="2003-07-17T08:44:00Z">
        <w:r>
          <w:rPr/>
          <w:tab/>
          <w:delText>Syntax Notes:</w:delText>
        </w:r>
      </w:del>
    </w:p>
    <w:p>
      <w:pPr>
        <w:pStyle w:val="Normal"/>
        <w:jc w:val="right"/>
        <w:rPr>
          <w:del w:id="1295" w:author="mmalinak" w:date="2003-07-17T08:44:00Z"/>
        </w:rPr>
      </w:pPr>
      <w:del w:id="1294" w:author="mmalinak" w:date="2003-07-17T08:44:00Z">
        <w:r>
          <w:rPr/>
          <w:tab/>
          <w:delText>Semantic Notes:</w:delText>
          <w:tab/>
          <w:delText>1</w:delText>
          <w:tab/>
          <w:delText>The transaction set identifier (ST01) is used by the translation routines of the interchange partners to select the appropriate transaction set definition (e.g., 810 selects the Invoice Transaction Set).</w:delText>
        </w:r>
      </w:del>
    </w:p>
    <w:p>
      <w:pPr>
        <w:pStyle w:val="Normal"/>
        <w:jc w:val="right"/>
        <w:rPr/>
      </w:pPr>
      <w:del w:id="1296" w:author="mmalinak" w:date="2003-07-17T08:44:00Z">
        <w:r>
          <w:rPr/>
          <w:tab/>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297"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299" w:author="mmalinak" w:date="2003-07-17T08:44:00Z"/>
              </w:rPr>
            </w:pPr>
            <w:del w:id="1298" w:author="mmalinak" w:date="2003-07-17T08:44:00Z">
              <w:r>
                <w:rPr/>
                <w:delText>Required</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sz w:val="24"/>
              </w:rPr>
            </w:pPr>
            <w:del w:id="1300" w:author="mmalinak" w:date="2003-07-17T08:44:00Z">
              <w:r>
                <w:rPr/>
                <w:delText>ST~820~000000001</w:delText>
              </w:r>
            </w:del>
          </w:p>
        </w:tc>
      </w:tr>
    </w:tbl>
    <w:p>
      <w:pPr>
        <w:pStyle w:val="Normal"/>
        <w:jc w:val="right"/>
        <w:rPr>
          <w:del w:id="1302" w:author="mmalinak" w:date="2003-07-17T08:44:00Z"/>
        </w:rPr>
      </w:pPr>
      <w:del w:id="1301" w:author="mmalinak" w:date="2003-07-17T08:44:00Z">
        <w:r>
          <w:rPr/>
        </w:r>
      </w:del>
    </w:p>
    <w:p>
      <w:pPr>
        <w:pStyle w:val="Normal"/>
        <w:jc w:val="right"/>
        <w:rPr>
          <w:del w:id="1304" w:author="mmalinak" w:date="2003-07-17T08:44:00Z"/>
        </w:rPr>
      </w:pPr>
      <w:del w:id="1303" w:author="mmalinak" w:date="2003-07-17T08:44:00Z">
        <w:r>
          <w:rPr/>
          <w:delText>Data Element Summary</w:delText>
        </w:r>
      </w:del>
    </w:p>
    <w:p>
      <w:pPr>
        <w:pStyle w:val="Normal"/>
        <w:jc w:val="right"/>
        <w:rPr>
          <w:del w:id="1306" w:author="mmalinak" w:date="2003-07-17T08:44:00Z"/>
        </w:rPr>
      </w:pPr>
      <w:del w:id="1305" w:author="mmalinak" w:date="2003-07-17T08:44:00Z">
        <w:r>
          <w:rPr/>
          <w:tab/>
          <w:delText>Ref.</w:delText>
          <w:tab/>
          <w:delText>Data</w:delText>
          <w:tab/>
        </w:r>
      </w:del>
    </w:p>
    <w:p>
      <w:pPr>
        <w:pStyle w:val="Normal"/>
        <w:jc w:val="right"/>
        <w:rPr>
          <w:u w:val="single"/>
        </w:rPr>
      </w:pPr>
      <w:del w:id="1307"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jc w:val="right"/>
              <w:rPr>
                <w:sz w:val="24"/>
              </w:rPr>
            </w:pPr>
            <w:del w:id="1308" w:author="mmalinak" w:date="2003-07-17T08:44:00Z">
              <w:r>
                <w:rPr/>
                <w:delText>Must Use</w:delText>
              </w:r>
            </w:del>
          </w:p>
        </w:tc>
        <w:tc>
          <w:tcPr>
            <w:tcW w:w="1080" w:type="dxa"/>
            <w:tcBorders/>
          </w:tcPr>
          <w:p>
            <w:pPr>
              <w:pStyle w:val="Normal"/>
              <w:jc w:val="right"/>
              <w:rPr>
                <w:sz w:val="24"/>
              </w:rPr>
            </w:pPr>
            <w:del w:id="1309" w:author="mmalinak" w:date="2003-07-17T08:44:00Z">
              <w:r>
                <w:rPr/>
                <w:delText>ST01</w:delText>
              </w:r>
            </w:del>
          </w:p>
        </w:tc>
        <w:tc>
          <w:tcPr>
            <w:tcW w:w="893" w:type="dxa"/>
            <w:tcBorders/>
          </w:tcPr>
          <w:p>
            <w:pPr>
              <w:pStyle w:val="Normal"/>
              <w:jc w:val="right"/>
              <w:rPr>
                <w:sz w:val="24"/>
              </w:rPr>
            </w:pPr>
            <w:del w:id="1310" w:author="mmalinak" w:date="2003-07-17T08:44:00Z">
              <w:r>
                <w:rPr/>
                <w:delText>143</w:delText>
              </w:r>
            </w:del>
          </w:p>
        </w:tc>
        <w:tc>
          <w:tcPr>
            <w:tcW w:w="4968" w:type="dxa"/>
            <w:gridSpan w:val="4"/>
            <w:tcBorders/>
          </w:tcPr>
          <w:p>
            <w:pPr>
              <w:pStyle w:val="Normal"/>
              <w:jc w:val="right"/>
              <w:rPr>
                <w:sz w:val="24"/>
              </w:rPr>
            </w:pPr>
            <w:del w:id="1311" w:author="mmalinak" w:date="2003-07-17T08:44:00Z">
              <w:r>
                <w:rPr/>
                <w:delText>Transaction Set Identifier Code</w:delText>
              </w:r>
            </w:del>
          </w:p>
        </w:tc>
        <w:tc>
          <w:tcPr>
            <w:tcW w:w="432" w:type="dxa"/>
            <w:tcBorders/>
          </w:tcPr>
          <w:p>
            <w:pPr>
              <w:pStyle w:val="Normal"/>
              <w:jc w:val="right"/>
              <w:rPr>
                <w:sz w:val="24"/>
              </w:rPr>
            </w:pPr>
            <w:del w:id="1312"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313" w:author="mmalinak" w:date="2003-07-17T08:44:00Z">
              <w:r>
                <w:rPr/>
                <w:delText>ID 3/3</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314" w:author="mmalinak" w:date="2003-07-17T08:44:00Z">
              <w:r>
                <w:rPr/>
                <w:delText>Code uniquely identifying a Transaction Set</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315" w:author="mmalinak" w:date="2003-07-17T08:44:00Z">
              <w:r>
                <w:rPr/>
                <w:delText xml:space="preserve"> </w:delText>
              </w:r>
            </w:del>
          </w:p>
        </w:tc>
        <w:tc>
          <w:tcPr>
            <w:tcW w:w="1367" w:type="dxa"/>
            <w:tcBorders/>
          </w:tcPr>
          <w:p>
            <w:pPr>
              <w:pStyle w:val="Normal"/>
              <w:jc w:val="right"/>
              <w:rPr>
                <w:sz w:val="24"/>
              </w:rPr>
            </w:pPr>
            <w:del w:id="1316" w:author="mmalinak" w:date="2003-07-17T08:44:00Z">
              <w:r>
                <w:rPr/>
                <w:delText>820</w:delText>
              </w:r>
            </w:del>
          </w:p>
        </w:tc>
        <w:tc>
          <w:tcPr>
            <w:tcW w:w="144" w:type="dxa"/>
            <w:tcBorders/>
          </w:tcPr>
          <w:p>
            <w:pPr>
              <w:pStyle w:val="Normal"/>
              <w:snapToGrid w:val="false"/>
              <w:jc w:val="right"/>
              <w:rPr>
                <w:sz w:val="24"/>
              </w:rPr>
            </w:pPr>
            <w:r>
              <w:rPr>
                <w:sz w:val="24"/>
              </w:rPr>
            </w:r>
          </w:p>
        </w:tc>
        <w:tc>
          <w:tcPr>
            <w:tcW w:w="4845" w:type="dxa"/>
            <w:gridSpan w:val="4"/>
            <w:tcBorders/>
          </w:tcPr>
          <w:p>
            <w:pPr>
              <w:pStyle w:val="Normal"/>
              <w:jc w:val="right"/>
              <w:rPr>
                <w:sz w:val="24"/>
              </w:rPr>
            </w:pPr>
            <w:del w:id="1317" w:author="mmalinak" w:date="2003-07-17T08:44:00Z">
              <w:r>
                <w:rPr/>
                <w:delText>Payment Order/Remittance Advice</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318" w:author="mmalinak" w:date="2003-07-17T08:44:00Z">
              <w:r>
                <w:rPr/>
                <w:delText>Must Use</w:delText>
              </w:r>
            </w:del>
          </w:p>
        </w:tc>
        <w:tc>
          <w:tcPr>
            <w:tcW w:w="1080" w:type="dxa"/>
            <w:tcBorders/>
          </w:tcPr>
          <w:p>
            <w:pPr>
              <w:pStyle w:val="Normal"/>
              <w:jc w:val="right"/>
              <w:rPr>
                <w:sz w:val="24"/>
              </w:rPr>
            </w:pPr>
            <w:del w:id="1319" w:author="mmalinak" w:date="2003-07-17T08:44:00Z">
              <w:r>
                <w:rPr/>
                <w:delText>ST02</w:delText>
              </w:r>
            </w:del>
          </w:p>
        </w:tc>
        <w:tc>
          <w:tcPr>
            <w:tcW w:w="893" w:type="dxa"/>
            <w:tcBorders/>
          </w:tcPr>
          <w:p>
            <w:pPr>
              <w:pStyle w:val="Normal"/>
              <w:jc w:val="right"/>
              <w:rPr>
                <w:sz w:val="24"/>
              </w:rPr>
            </w:pPr>
            <w:del w:id="1320" w:author="mmalinak" w:date="2003-07-17T08:44:00Z">
              <w:r>
                <w:rPr/>
                <w:delText>329</w:delText>
              </w:r>
            </w:del>
          </w:p>
        </w:tc>
        <w:tc>
          <w:tcPr>
            <w:tcW w:w="4968" w:type="dxa"/>
            <w:gridSpan w:val="4"/>
            <w:tcBorders/>
          </w:tcPr>
          <w:p>
            <w:pPr>
              <w:pStyle w:val="Normal"/>
              <w:jc w:val="right"/>
              <w:rPr>
                <w:sz w:val="24"/>
              </w:rPr>
            </w:pPr>
            <w:del w:id="1321" w:author="mmalinak" w:date="2003-07-17T08:44:00Z">
              <w:r>
                <w:rPr/>
                <w:delText>Transaction Set Control Number</w:delText>
              </w:r>
            </w:del>
          </w:p>
        </w:tc>
        <w:tc>
          <w:tcPr>
            <w:tcW w:w="432" w:type="dxa"/>
            <w:tcBorders/>
          </w:tcPr>
          <w:p>
            <w:pPr>
              <w:pStyle w:val="Normal"/>
              <w:jc w:val="right"/>
              <w:rPr>
                <w:sz w:val="24"/>
              </w:rPr>
            </w:pPr>
            <w:del w:id="1322"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323" w:author="mmalinak" w:date="2003-07-17T08:44:00Z">
              <w:r>
                <w:rPr/>
                <w:delText>AN 4/9</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324" w:author="mmalinak" w:date="2003-07-17T08:44:00Z">
              <w:r>
                <w:rPr/>
                <w:delText>Identifying control number that must be unique within the transaction set functional group assigned by the originator for a transaction set</w:delText>
              </w:r>
            </w:del>
          </w:p>
        </w:tc>
        <w:tc>
          <w:tcPr>
            <w:tcW w:w="331" w:type="dxa"/>
            <w:tcBorders/>
          </w:tcPr>
          <w:p>
            <w:pPr>
              <w:pStyle w:val="Normal"/>
              <w:snapToGrid w:val="false"/>
              <w:rPr>
                <w:sz w:val="24"/>
              </w:rPr>
            </w:pPr>
            <w:r>
              <w:rPr>
                <w:sz w:val="24"/>
              </w:rPr>
            </w:r>
          </w:p>
        </w:tc>
      </w:tr>
    </w:tbl>
    <w:p>
      <w:pPr>
        <w:pStyle w:val="Normal"/>
        <w:jc w:val="right"/>
        <w:rPr>
          <w:del w:id="1328" w:author="mmalinak" w:date="2003-07-17T08:44:00Z"/>
        </w:rPr>
      </w:pPr>
      <w:r>
        <w:br w:type="page"/>
      </w:r>
      <w:del w:id="1325" w:author="mmalinak" w:date="2003-07-17T08:44:00Z">
        <w:r>
          <w:rPr/>
          <w:tab/>
          <w:delText>Segment:</w:delText>
          <w:tab/>
        </w:r>
      </w:del>
      <w:del w:id="1326" w:author="mmalinak" w:date="2003-07-17T08:44:00Z">
        <w:r>
          <w:rPr>
            <w:sz w:val="40"/>
          </w:rPr>
          <w:delText xml:space="preserve">BPR </w:delText>
        </w:r>
      </w:del>
      <w:del w:id="1327" w:author="mmalinak" w:date="2003-07-17T08:44:00Z">
        <w:r>
          <w:rPr/>
          <w:delText>Beginning Segment for Payment Order/Remittance Advice</w:delText>
        </w:r>
      </w:del>
    </w:p>
    <w:p>
      <w:pPr>
        <w:pStyle w:val="Normal"/>
        <w:jc w:val="right"/>
        <w:rPr>
          <w:del w:id="1330" w:author="mmalinak" w:date="2003-07-17T08:44:00Z"/>
        </w:rPr>
      </w:pPr>
      <w:del w:id="1329" w:author="mmalinak" w:date="2003-07-17T08:44:00Z">
        <w:r>
          <w:rPr/>
          <w:tab/>
          <w:delText>Position:</w:delText>
          <w:tab/>
          <w:delText>020</w:delText>
        </w:r>
      </w:del>
    </w:p>
    <w:p>
      <w:pPr>
        <w:pStyle w:val="Normal"/>
        <w:jc w:val="right"/>
        <w:rPr>
          <w:del w:id="1332" w:author="mmalinak" w:date="2003-07-17T08:44:00Z"/>
        </w:rPr>
      </w:pPr>
      <w:del w:id="1331" w:author="mmalinak" w:date="2003-07-17T08:44:00Z">
        <w:r>
          <w:rPr/>
          <w:tab/>
          <w:delText>Loop:</w:delText>
        </w:r>
      </w:del>
    </w:p>
    <w:p>
      <w:pPr>
        <w:pStyle w:val="Normal"/>
        <w:jc w:val="right"/>
        <w:rPr>
          <w:del w:id="1334" w:author="mmalinak" w:date="2003-07-17T08:44:00Z"/>
        </w:rPr>
      </w:pPr>
      <w:del w:id="1333" w:author="mmalinak" w:date="2003-07-17T08:44:00Z">
        <w:r>
          <w:rPr/>
          <w:tab/>
          <w:delText>Level:</w:delText>
          <w:tab/>
          <w:delText>Heading</w:delText>
        </w:r>
      </w:del>
    </w:p>
    <w:p>
      <w:pPr>
        <w:pStyle w:val="Normal"/>
        <w:jc w:val="right"/>
        <w:rPr>
          <w:del w:id="1336" w:author="mmalinak" w:date="2003-07-17T08:44:00Z"/>
        </w:rPr>
      </w:pPr>
      <w:del w:id="1335" w:author="mmalinak" w:date="2003-07-17T08:44:00Z">
        <w:r>
          <w:rPr/>
          <w:tab/>
          <w:delText>Usage:</w:delText>
          <w:tab/>
          <w:delText>Mandatory</w:delText>
        </w:r>
      </w:del>
    </w:p>
    <w:p>
      <w:pPr>
        <w:pStyle w:val="Normal"/>
        <w:jc w:val="right"/>
        <w:rPr>
          <w:del w:id="1338" w:author="mmalinak" w:date="2003-07-17T08:44:00Z"/>
        </w:rPr>
      </w:pPr>
      <w:del w:id="1337" w:author="mmalinak" w:date="2003-07-17T08:44:00Z">
        <w:r>
          <w:rPr/>
          <w:tab/>
          <w:delText>Max Use:</w:delText>
          <w:tab/>
          <w:delText>1</w:delText>
        </w:r>
      </w:del>
    </w:p>
    <w:p>
      <w:pPr>
        <w:pStyle w:val="Normal"/>
        <w:jc w:val="right"/>
        <w:rPr>
          <w:del w:id="1340" w:author="mmalinak" w:date="2003-07-17T08:44:00Z"/>
        </w:rPr>
      </w:pPr>
      <w:del w:id="1339" w:author="mmalinak" w:date="2003-07-17T08:44:00Z">
        <w:r>
          <w:rPr/>
          <w:tab/>
          <w:delText>Purpose:</w:delText>
          <w:tab/>
          <w:delText>To indicate the beginning of a Payment Order/Remittance Advice Transaction Set and total payment amount, or to enable related transfer of funds and/or information from payer to payee to occur</w:delText>
        </w:r>
      </w:del>
    </w:p>
    <w:p>
      <w:pPr>
        <w:pStyle w:val="Normal"/>
        <w:jc w:val="right"/>
        <w:rPr>
          <w:del w:id="1342" w:author="mmalinak" w:date="2003-07-17T08:44:00Z"/>
        </w:rPr>
      </w:pPr>
      <w:del w:id="1341" w:author="mmalinak" w:date="2003-07-17T08:44:00Z">
        <w:r>
          <w:rPr/>
          <w:tab/>
          <w:delText>Syntax Notes:</w:delText>
          <w:tab/>
          <w:delText>1</w:delText>
          <w:tab/>
          <w:delText>If either BPR06 or BPR07 is present, then the other is required.</w:delText>
        </w:r>
      </w:del>
    </w:p>
    <w:p>
      <w:pPr>
        <w:pStyle w:val="Normal"/>
        <w:jc w:val="right"/>
        <w:rPr>
          <w:del w:id="1344" w:author="mmalinak" w:date="2003-07-17T08:44:00Z"/>
        </w:rPr>
      </w:pPr>
      <w:del w:id="1343" w:author="mmalinak" w:date="2003-07-17T08:44:00Z">
        <w:r>
          <w:rPr/>
          <w:tab/>
          <w:tab/>
          <w:delText>2</w:delText>
          <w:tab/>
          <w:delText>If BPR08 is present, then BPR09 is required.</w:delText>
        </w:r>
      </w:del>
    </w:p>
    <w:p>
      <w:pPr>
        <w:pStyle w:val="Normal"/>
        <w:jc w:val="right"/>
        <w:rPr>
          <w:del w:id="1346" w:author="mmalinak" w:date="2003-07-17T08:44:00Z"/>
        </w:rPr>
      </w:pPr>
      <w:del w:id="1345" w:author="mmalinak" w:date="2003-07-17T08:44:00Z">
        <w:r>
          <w:rPr/>
          <w:tab/>
          <w:tab/>
          <w:delText>3</w:delText>
          <w:tab/>
          <w:delText>If either BPR12 or BPR13 is present, then the other is required.</w:delText>
        </w:r>
      </w:del>
    </w:p>
    <w:p>
      <w:pPr>
        <w:pStyle w:val="Normal"/>
        <w:jc w:val="right"/>
        <w:rPr>
          <w:del w:id="1348" w:author="mmalinak" w:date="2003-07-17T08:44:00Z"/>
        </w:rPr>
      </w:pPr>
      <w:del w:id="1347" w:author="mmalinak" w:date="2003-07-17T08:44:00Z">
        <w:r>
          <w:rPr/>
          <w:tab/>
          <w:tab/>
          <w:delText>4</w:delText>
          <w:tab/>
          <w:delText>If BPR14 is present, then BPR15 is required.</w:delText>
        </w:r>
      </w:del>
    </w:p>
    <w:p>
      <w:pPr>
        <w:pStyle w:val="Normal"/>
        <w:jc w:val="right"/>
        <w:rPr>
          <w:del w:id="1350" w:author="mmalinak" w:date="2003-07-17T08:44:00Z"/>
        </w:rPr>
      </w:pPr>
      <w:del w:id="1349" w:author="mmalinak" w:date="2003-07-17T08:44:00Z">
        <w:r>
          <w:rPr/>
          <w:tab/>
          <w:tab/>
          <w:delText>5</w:delText>
          <w:tab/>
          <w:delText>If either BPR18 or BPR19 is present, then the other is required.</w:delText>
        </w:r>
      </w:del>
    </w:p>
    <w:p>
      <w:pPr>
        <w:pStyle w:val="Normal"/>
        <w:jc w:val="right"/>
        <w:rPr>
          <w:del w:id="1352" w:author="mmalinak" w:date="2003-07-17T08:44:00Z"/>
        </w:rPr>
      </w:pPr>
      <w:del w:id="1351" w:author="mmalinak" w:date="2003-07-17T08:44:00Z">
        <w:r>
          <w:rPr/>
          <w:tab/>
          <w:tab/>
          <w:delText>6</w:delText>
          <w:tab/>
          <w:delText>If BPR20 is present, then BPR21 is required.</w:delText>
        </w:r>
      </w:del>
    </w:p>
    <w:p>
      <w:pPr>
        <w:pStyle w:val="Normal"/>
        <w:jc w:val="right"/>
        <w:rPr>
          <w:del w:id="1354" w:author="mmalinak" w:date="2003-07-17T08:44:00Z"/>
        </w:rPr>
      </w:pPr>
      <w:del w:id="1353" w:author="mmalinak" w:date="2003-07-17T08:44:00Z">
        <w:r>
          <w:rPr/>
          <w:tab/>
          <w:delText>Semantic Notes:</w:delText>
          <w:tab/>
          <w:delText>1</w:delText>
          <w:tab/>
          <w:delText>BPR02 specifies the payment amount.</w:delText>
        </w:r>
      </w:del>
    </w:p>
    <w:p>
      <w:pPr>
        <w:pStyle w:val="Normal"/>
        <w:jc w:val="right"/>
        <w:rPr>
          <w:del w:id="1356" w:author="mmalinak" w:date="2003-07-17T08:44:00Z"/>
        </w:rPr>
      </w:pPr>
      <w:del w:id="1355" w:author="mmalinak" w:date="2003-07-17T08:44:00Z">
        <w:r>
          <w:rPr/>
          <w:tab/>
          <w:tab/>
          <w:delText>2</w:delText>
          <w:tab/>
          <w:delText>When using this transaction set to initiate a payment, all or some of BPR06 through BPR16 may be required, depending on the conventions of the specific financial channel being used.</w:delText>
        </w:r>
      </w:del>
    </w:p>
    <w:p>
      <w:pPr>
        <w:pStyle w:val="Normal"/>
        <w:jc w:val="right"/>
        <w:rPr>
          <w:del w:id="1358" w:author="mmalinak" w:date="2003-07-17T08:44:00Z"/>
        </w:rPr>
      </w:pPr>
      <w:del w:id="1357" w:author="mmalinak" w:date="2003-07-17T08:44:00Z">
        <w:r>
          <w:rPr/>
          <w:tab/>
          <w:tab/>
          <w:tab/>
          <w:delText>BPR06 and BPR07 relate to the originating depository financial institution (ODFI).</w:delText>
        </w:r>
      </w:del>
    </w:p>
    <w:p>
      <w:pPr>
        <w:pStyle w:val="Normal"/>
        <w:jc w:val="right"/>
        <w:rPr>
          <w:del w:id="1360" w:author="mmalinak" w:date="2003-07-17T08:44:00Z"/>
        </w:rPr>
      </w:pPr>
      <w:del w:id="1359" w:author="mmalinak" w:date="2003-07-17T08:44:00Z">
        <w:r>
          <w:rPr/>
          <w:tab/>
          <w:tab/>
          <w:delText>3</w:delText>
          <w:tab/>
          <w:delText>BPR08 is a code identifying the type of bank account or other financial asset.</w:delText>
        </w:r>
      </w:del>
    </w:p>
    <w:p>
      <w:pPr>
        <w:pStyle w:val="Normal"/>
        <w:jc w:val="right"/>
        <w:rPr>
          <w:del w:id="1362" w:author="mmalinak" w:date="2003-07-17T08:44:00Z"/>
        </w:rPr>
      </w:pPr>
      <w:del w:id="1361" w:author="mmalinak" w:date="2003-07-17T08:44:00Z">
        <w:r>
          <w:rPr/>
          <w:tab/>
          <w:tab/>
          <w:delText>4</w:delText>
          <w:tab/>
          <w:delText>BPR09 is the account of the company originating the payment. This account may be debited or credited depending on the type of payment order.</w:delText>
        </w:r>
      </w:del>
    </w:p>
    <w:p>
      <w:pPr>
        <w:pStyle w:val="Normal"/>
        <w:jc w:val="right"/>
        <w:rPr>
          <w:del w:id="1364" w:author="mmalinak" w:date="2003-07-17T08:44:00Z"/>
        </w:rPr>
      </w:pPr>
      <w:del w:id="1363" w:author="mmalinak" w:date="2003-07-17T08:44:00Z">
        <w:r>
          <w:rPr/>
          <w:tab/>
          <w:tab/>
          <w:delText>5</w:delText>
          <w:tab/>
          <w:delText>BPR12 and BPR13 relate to the receiving depository financial institution (RDFI).</w:delText>
        </w:r>
      </w:del>
    </w:p>
    <w:p>
      <w:pPr>
        <w:pStyle w:val="Normal"/>
        <w:jc w:val="right"/>
        <w:rPr>
          <w:del w:id="1366" w:author="mmalinak" w:date="2003-07-17T08:44:00Z"/>
        </w:rPr>
      </w:pPr>
      <w:del w:id="1365" w:author="mmalinak" w:date="2003-07-17T08:44:00Z">
        <w:r>
          <w:rPr/>
          <w:tab/>
          <w:tab/>
          <w:delText>6</w:delText>
          <w:tab/>
          <w:delText>BPR14 is a code identifying the type of bank account or other financial asset.</w:delText>
        </w:r>
      </w:del>
    </w:p>
    <w:p>
      <w:pPr>
        <w:pStyle w:val="Normal"/>
        <w:jc w:val="right"/>
        <w:rPr>
          <w:del w:id="1368" w:author="mmalinak" w:date="2003-07-17T08:44:00Z"/>
        </w:rPr>
      </w:pPr>
      <w:del w:id="1367" w:author="mmalinak" w:date="2003-07-17T08:44:00Z">
        <w:r>
          <w:rPr/>
          <w:tab/>
          <w:tab/>
          <w:delText>7</w:delText>
          <w:tab/>
          <w:delText>BPR15 is the account number of the receiving company to be debited or credited with the payment order.</w:delText>
        </w:r>
      </w:del>
    </w:p>
    <w:p>
      <w:pPr>
        <w:pStyle w:val="Normal"/>
        <w:jc w:val="right"/>
        <w:rPr>
          <w:del w:id="1370" w:author="mmalinak" w:date="2003-07-17T08:44:00Z"/>
        </w:rPr>
      </w:pPr>
      <w:del w:id="1369" w:author="mmalinak" w:date="2003-07-17T08:44:00Z">
        <w:r>
          <w:rPr/>
          <w:tab/>
          <w:tab/>
          <w:delText>8</w:delText>
          <w:tab/>
          <w:delText>BPR16 is the date the originating company intends for the transaction to be settled (i.e., Payment Effective Date).</w:delText>
        </w:r>
      </w:del>
    </w:p>
    <w:p>
      <w:pPr>
        <w:pStyle w:val="Normal"/>
        <w:jc w:val="right"/>
        <w:rPr>
          <w:del w:id="1372" w:author="mmalinak" w:date="2003-07-17T08:44:00Z"/>
        </w:rPr>
      </w:pPr>
      <w:del w:id="1371" w:author="mmalinak" w:date="2003-07-17T08:44:00Z">
        <w:r>
          <w:rPr/>
          <w:tab/>
          <w:tab/>
          <w:delText>9</w:delText>
          <w:tab/>
          <w:delText>BPR17 is a code identifying the business reason for this payment.</w:delText>
        </w:r>
      </w:del>
    </w:p>
    <w:p>
      <w:pPr>
        <w:pStyle w:val="Normal"/>
        <w:jc w:val="right"/>
        <w:rPr>
          <w:del w:id="1374" w:author="mmalinak" w:date="2003-07-17T08:44:00Z"/>
        </w:rPr>
      </w:pPr>
      <w:del w:id="1373" w:author="mmalinak" w:date="2003-07-17T08:44:00Z">
        <w:r>
          <w:rPr/>
          <w:tab/>
          <w:tab/>
          <w:delText>10</w:delText>
          <w:tab/>
          <w:delText>BPR18, BPR19, BPR20 and BPR21, if used, identify a third bank identification number and account to be used for return items only.</w:delText>
        </w:r>
      </w:del>
    </w:p>
    <w:p>
      <w:pPr>
        <w:pStyle w:val="Normal"/>
        <w:jc w:val="right"/>
        <w:rPr>
          <w:del w:id="1376" w:author="mmalinak" w:date="2003-07-17T08:44:00Z"/>
        </w:rPr>
      </w:pPr>
      <w:del w:id="1375" w:author="mmalinak" w:date="2003-07-17T08:44:00Z">
        <w:r>
          <w:rPr/>
          <w:tab/>
          <w:tab/>
          <w:delText>11</w:delText>
          <w:tab/>
          <w:delText>BPR20 is a code identifying the type of bank account or other financial asset.</w:delText>
        </w:r>
      </w:del>
    </w:p>
    <w:p>
      <w:pPr>
        <w:pStyle w:val="Normal"/>
        <w:jc w:val="right"/>
        <w:rPr/>
      </w:pPr>
      <w:del w:id="1377" w:author="mmalinak" w:date="2003-07-17T08:44:00Z">
        <w:r>
          <w:rPr/>
          <w:tab/>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378"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380" w:author="mmalinak" w:date="2003-07-17T08:44:00Z"/>
              </w:rPr>
            </w:pPr>
            <w:del w:id="1379" w:author="mmalinak" w:date="2003-07-17T08:44:00Z">
              <w:r>
                <w:rPr/>
                <w:delText>The 820 remittance advice will be sent on a daily basis and will include all applicable adjustments as outlined in the guides as long as the adjustments are not larger than the payments.  If the adjustments are larger than the payments (creating a negative remittance advice), the remittance advice will be held by the sender for one business day with the expectation that additional payments due the next business day will offset the negative remittance amount.</w:delText>
              </w:r>
            </w:del>
          </w:p>
          <w:p>
            <w:pPr>
              <w:pStyle w:val="Normal"/>
              <w:jc w:val="right"/>
              <w:rPr>
                <w:del w:id="1382" w:author="mmalinak" w:date="2003-07-17T08:44:00Z"/>
              </w:rPr>
            </w:pPr>
            <w:del w:id="1381" w:author="mmalinak" w:date="2003-07-17T08:44:00Z">
              <w:r>
                <w:rPr/>
              </w:r>
            </w:del>
          </w:p>
          <w:p>
            <w:pPr>
              <w:pStyle w:val="Normal"/>
              <w:jc w:val="right"/>
              <w:rPr>
                <w:del w:id="1384" w:author="mmalinak" w:date="2003-07-17T08:44:00Z"/>
              </w:rPr>
            </w:pPr>
            <w:del w:id="1383" w:author="mmalinak" w:date="2003-07-17T08:44:00Z">
              <w:r>
                <w:rPr/>
                <w:delText>If the negative remittance cannot be offset in one business day, the payer will contact the payee and arrange for the adjustment(s) causing the negative condition to be repaid to the payer.  The payer will remove the negative adjustment(s) from the remittance advice, bring the remittance advice to a positive status and transmit the remittance advice to the payee.</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del w:id="1386" w:author="mmalinak" w:date="2003-07-17T08:44:00Z"/>
              </w:rPr>
            </w:pPr>
            <w:del w:id="1385" w:author="mmalinak" w:date="2003-07-17T08:44:00Z">
              <w:r>
                <w:rPr/>
                <w:delText>Required</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del w:id="1388" w:author="mmalinak" w:date="2003-07-17T08:44:00Z"/>
              </w:rPr>
            </w:pPr>
            <w:del w:id="1387" w:author="mmalinak" w:date="2003-07-17T08:44:00Z">
              <w:r>
                <w:rPr/>
                <w:delText>BPR~I~1000.00~C~FWT~~~~~~~~~~~~20020326</w:delText>
              </w:r>
            </w:del>
          </w:p>
          <w:p>
            <w:pPr>
              <w:pStyle w:val="Normal"/>
              <w:jc w:val="right"/>
              <w:rPr>
                <w:sz w:val="24"/>
              </w:rPr>
            </w:pPr>
            <w:r>
              <w:rPr>
                <w:sz w:val="24"/>
              </w:rPr>
            </w:r>
          </w:p>
        </w:tc>
      </w:tr>
    </w:tbl>
    <w:p>
      <w:pPr>
        <w:pStyle w:val="Normal"/>
        <w:jc w:val="right"/>
        <w:rPr>
          <w:del w:id="1390" w:author="mmalinak" w:date="2003-07-17T08:44:00Z"/>
        </w:rPr>
      </w:pPr>
      <w:del w:id="1389" w:author="mmalinak" w:date="2003-07-17T08:44:00Z">
        <w:r>
          <w:rPr/>
        </w:r>
      </w:del>
    </w:p>
    <w:p>
      <w:pPr>
        <w:pStyle w:val="Normal"/>
        <w:jc w:val="right"/>
        <w:rPr>
          <w:del w:id="1392" w:author="mmalinak" w:date="2003-07-17T08:44:00Z"/>
        </w:rPr>
      </w:pPr>
      <w:del w:id="1391" w:author="mmalinak" w:date="2003-07-17T08:44:00Z">
        <w:r>
          <w:rPr/>
          <w:delText>Data Element Summary</w:delText>
        </w:r>
      </w:del>
    </w:p>
    <w:p>
      <w:pPr>
        <w:pStyle w:val="Normal"/>
        <w:jc w:val="right"/>
        <w:rPr>
          <w:del w:id="1394" w:author="mmalinak" w:date="2003-07-17T08:44:00Z"/>
        </w:rPr>
      </w:pPr>
      <w:del w:id="1393" w:author="mmalinak" w:date="2003-07-17T08:44:00Z">
        <w:r>
          <w:rPr/>
          <w:tab/>
          <w:delText>Ref.</w:delText>
          <w:tab/>
          <w:delText>Data</w:delText>
          <w:tab/>
        </w:r>
      </w:del>
    </w:p>
    <w:p>
      <w:pPr>
        <w:pStyle w:val="Normal"/>
        <w:jc w:val="right"/>
        <w:rPr>
          <w:u w:val="single"/>
        </w:rPr>
      </w:pPr>
      <w:del w:id="1395"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jc w:val="right"/>
              <w:rPr>
                <w:sz w:val="24"/>
              </w:rPr>
            </w:pPr>
            <w:del w:id="1396" w:author="mmalinak" w:date="2003-07-17T08:44:00Z">
              <w:r>
                <w:rPr/>
                <w:delText>Must Use</w:delText>
              </w:r>
            </w:del>
          </w:p>
        </w:tc>
        <w:tc>
          <w:tcPr>
            <w:tcW w:w="1080" w:type="dxa"/>
            <w:tcBorders/>
          </w:tcPr>
          <w:p>
            <w:pPr>
              <w:pStyle w:val="Normal"/>
              <w:jc w:val="right"/>
              <w:rPr>
                <w:sz w:val="24"/>
              </w:rPr>
            </w:pPr>
            <w:del w:id="1397" w:author="mmalinak" w:date="2003-07-17T08:44:00Z">
              <w:r>
                <w:rPr/>
                <w:delText>BPR01</w:delText>
              </w:r>
            </w:del>
          </w:p>
        </w:tc>
        <w:tc>
          <w:tcPr>
            <w:tcW w:w="893" w:type="dxa"/>
            <w:tcBorders/>
          </w:tcPr>
          <w:p>
            <w:pPr>
              <w:pStyle w:val="Normal"/>
              <w:jc w:val="right"/>
              <w:rPr>
                <w:sz w:val="24"/>
              </w:rPr>
            </w:pPr>
            <w:del w:id="1398" w:author="mmalinak" w:date="2003-07-17T08:44:00Z">
              <w:r>
                <w:rPr/>
                <w:delText>305</w:delText>
              </w:r>
            </w:del>
          </w:p>
        </w:tc>
        <w:tc>
          <w:tcPr>
            <w:tcW w:w="4968" w:type="dxa"/>
            <w:gridSpan w:val="4"/>
            <w:tcBorders/>
          </w:tcPr>
          <w:p>
            <w:pPr>
              <w:pStyle w:val="Normal"/>
              <w:jc w:val="right"/>
              <w:rPr>
                <w:sz w:val="24"/>
              </w:rPr>
            </w:pPr>
            <w:del w:id="1399" w:author="mmalinak" w:date="2003-07-17T08:44:00Z">
              <w:r>
                <w:rPr/>
                <w:delText>Transaction Handling Code</w:delText>
              </w:r>
            </w:del>
          </w:p>
        </w:tc>
        <w:tc>
          <w:tcPr>
            <w:tcW w:w="432" w:type="dxa"/>
            <w:tcBorders/>
          </w:tcPr>
          <w:p>
            <w:pPr>
              <w:pStyle w:val="Normal"/>
              <w:jc w:val="right"/>
              <w:rPr>
                <w:sz w:val="24"/>
              </w:rPr>
            </w:pPr>
            <w:del w:id="1400"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401" w:author="mmalinak" w:date="2003-07-17T08:44:00Z">
              <w:r>
                <w:rPr/>
                <w:delText>ID 1/2</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402" w:author="mmalinak" w:date="2003-07-17T08:44:00Z">
              <w:r>
                <w:rPr/>
                <w:delText>Code designating the action to be taken by all parties</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403" w:author="mmalinak" w:date="2003-07-17T08:44:00Z">
              <w:r>
                <w:rPr/>
                <w:delText xml:space="preserve"> </w:delText>
              </w:r>
            </w:del>
          </w:p>
        </w:tc>
        <w:tc>
          <w:tcPr>
            <w:tcW w:w="1367" w:type="dxa"/>
            <w:tcBorders/>
          </w:tcPr>
          <w:p>
            <w:pPr>
              <w:pStyle w:val="Normal"/>
              <w:jc w:val="right"/>
              <w:rPr>
                <w:sz w:val="24"/>
              </w:rPr>
            </w:pPr>
            <w:del w:id="1404" w:author="mmalinak" w:date="2003-07-17T08:44:00Z">
              <w:r>
                <w:rPr/>
                <w:delText>I</w:delText>
              </w:r>
            </w:del>
          </w:p>
        </w:tc>
        <w:tc>
          <w:tcPr>
            <w:tcW w:w="144" w:type="dxa"/>
            <w:tcBorders/>
          </w:tcPr>
          <w:p>
            <w:pPr>
              <w:pStyle w:val="Normal"/>
              <w:snapToGrid w:val="false"/>
              <w:jc w:val="right"/>
              <w:rPr>
                <w:sz w:val="24"/>
              </w:rPr>
            </w:pPr>
            <w:r>
              <w:rPr>
                <w:sz w:val="24"/>
              </w:rPr>
            </w:r>
          </w:p>
        </w:tc>
        <w:tc>
          <w:tcPr>
            <w:tcW w:w="4845" w:type="dxa"/>
            <w:gridSpan w:val="4"/>
            <w:tcBorders/>
          </w:tcPr>
          <w:p>
            <w:pPr>
              <w:pStyle w:val="Normal"/>
              <w:jc w:val="right"/>
              <w:rPr>
                <w:sz w:val="24"/>
              </w:rPr>
            </w:pPr>
            <w:del w:id="1405" w:author="mmalinak" w:date="2003-07-17T08:44:00Z">
              <w:r>
                <w:rPr/>
                <w:delText>Remittance Information Only</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406" w:author="mmalinak" w:date="2003-07-17T08:44:00Z">
              <w:r>
                <w:rPr/>
                <w:delText>Must Use</w:delText>
              </w:r>
            </w:del>
          </w:p>
        </w:tc>
        <w:tc>
          <w:tcPr>
            <w:tcW w:w="1080" w:type="dxa"/>
            <w:tcBorders/>
          </w:tcPr>
          <w:p>
            <w:pPr>
              <w:pStyle w:val="Normal"/>
              <w:jc w:val="right"/>
              <w:rPr>
                <w:sz w:val="24"/>
              </w:rPr>
            </w:pPr>
            <w:del w:id="1407" w:author="mmalinak" w:date="2003-07-17T08:44:00Z">
              <w:r>
                <w:rPr/>
                <w:delText>BPR02</w:delText>
              </w:r>
            </w:del>
          </w:p>
        </w:tc>
        <w:tc>
          <w:tcPr>
            <w:tcW w:w="893" w:type="dxa"/>
            <w:tcBorders/>
          </w:tcPr>
          <w:p>
            <w:pPr>
              <w:pStyle w:val="Normal"/>
              <w:jc w:val="right"/>
              <w:rPr>
                <w:sz w:val="24"/>
              </w:rPr>
            </w:pPr>
            <w:del w:id="1408" w:author="mmalinak" w:date="2003-07-17T08:44:00Z">
              <w:r>
                <w:rPr/>
                <w:delText>782</w:delText>
              </w:r>
            </w:del>
          </w:p>
        </w:tc>
        <w:tc>
          <w:tcPr>
            <w:tcW w:w="4968" w:type="dxa"/>
            <w:gridSpan w:val="4"/>
            <w:tcBorders/>
          </w:tcPr>
          <w:p>
            <w:pPr>
              <w:pStyle w:val="Normal"/>
              <w:jc w:val="right"/>
              <w:rPr>
                <w:sz w:val="24"/>
              </w:rPr>
            </w:pPr>
            <w:del w:id="1409" w:author="mmalinak" w:date="2003-07-17T08:44:00Z">
              <w:r>
                <w:rPr/>
                <w:delText>Monetary Amount</w:delText>
              </w:r>
            </w:del>
          </w:p>
        </w:tc>
        <w:tc>
          <w:tcPr>
            <w:tcW w:w="432" w:type="dxa"/>
            <w:tcBorders/>
          </w:tcPr>
          <w:p>
            <w:pPr>
              <w:pStyle w:val="Normal"/>
              <w:jc w:val="right"/>
              <w:rPr>
                <w:sz w:val="24"/>
              </w:rPr>
            </w:pPr>
            <w:del w:id="1410"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411" w:author="mmalinak" w:date="2003-07-17T08:44:00Z">
              <w:r>
                <w:rPr/>
                <w:delText>R 1/18</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412" w:author="mmalinak" w:date="2003-07-17T08:44:00Z">
              <w:r>
                <w:rPr/>
                <w:delText>Monetary amount</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7"/>
            <w:tcBorders/>
            <w:shd w:fill="CCCCCC" w:val="clear"/>
          </w:tcPr>
          <w:p>
            <w:pPr>
              <w:pStyle w:val="Normal"/>
              <w:jc w:val="right"/>
              <w:rPr>
                <w:sz w:val="24"/>
              </w:rPr>
            </w:pPr>
            <w:del w:id="1413" w:author="mmalinak" w:date="2003-07-17T08:44:00Z">
              <w:r>
                <w:rPr/>
                <w:delText>The total positive amount being moved through the ACH system.  The Header Position 020 BPR02 element must equal the sum of all Detail Position 150 RMR04 elements.</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414" w:author="mmalinak" w:date="2003-07-17T08:44:00Z">
              <w:r>
                <w:rPr/>
                <w:delText>Must Use</w:delText>
              </w:r>
            </w:del>
          </w:p>
        </w:tc>
        <w:tc>
          <w:tcPr>
            <w:tcW w:w="1080" w:type="dxa"/>
            <w:tcBorders/>
          </w:tcPr>
          <w:p>
            <w:pPr>
              <w:pStyle w:val="Normal"/>
              <w:jc w:val="right"/>
              <w:rPr>
                <w:sz w:val="24"/>
              </w:rPr>
            </w:pPr>
            <w:del w:id="1415" w:author="mmalinak" w:date="2003-07-17T08:44:00Z">
              <w:r>
                <w:rPr/>
                <w:delText>BPR03</w:delText>
              </w:r>
            </w:del>
          </w:p>
        </w:tc>
        <w:tc>
          <w:tcPr>
            <w:tcW w:w="893" w:type="dxa"/>
            <w:tcBorders/>
          </w:tcPr>
          <w:p>
            <w:pPr>
              <w:pStyle w:val="Normal"/>
              <w:jc w:val="right"/>
              <w:rPr>
                <w:sz w:val="24"/>
              </w:rPr>
            </w:pPr>
            <w:del w:id="1416" w:author="mmalinak" w:date="2003-07-17T08:44:00Z">
              <w:r>
                <w:rPr/>
                <w:delText>478</w:delText>
              </w:r>
            </w:del>
          </w:p>
        </w:tc>
        <w:tc>
          <w:tcPr>
            <w:tcW w:w="4968" w:type="dxa"/>
            <w:gridSpan w:val="4"/>
            <w:tcBorders/>
          </w:tcPr>
          <w:p>
            <w:pPr>
              <w:pStyle w:val="Normal"/>
              <w:jc w:val="right"/>
              <w:rPr>
                <w:sz w:val="24"/>
              </w:rPr>
            </w:pPr>
            <w:del w:id="1417" w:author="mmalinak" w:date="2003-07-17T08:44:00Z">
              <w:r>
                <w:rPr/>
                <w:delText>Credit/Debit Flag Code</w:delText>
              </w:r>
            </w:del>
          </w:p>
        </w:tc>
        <w:tc>
          <w:tcPr>
            <w:tcW w:w="432" w:type="dxa"/>
            <w:tcBorders/>
          </w:tcPr>
          <w:p>
            <w:pPr>
              <w:pStyle w:val="Normal"/>
              <w:jc w:val="right"/>
              <w:rPr>
                <w:sz w:val="24"/>
              </w:rPr>
            </w:pPr>
            <w:del w:id="1418"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419" w:author="mmalinak" w:date="2003-07-17T08:44:00Z">
              <w:r>
                <w:rPr/>
                <w:delText>ID 1/1</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420" w:author="mmalinak" w:date="2003-07-17T08:44:00Z">
              <w:r>
                <w:rPr/>
                <w:delText>Code indicating whether amount is a credit or debit</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421" w:author="mmalinak" w:date="2003-07-17T08:44:00Z">
              <w:r>
                <w:rPr/>
                <w:delText xml:space="preserve"> </w:delText>
              </w:r>
            </w:del>
          </w:p>
        </w:tc>
        <w:tc>
          <w:tcPr>
            <w:tcW w:w="1367" w:type="dxa"/>
            <w:tcBorders/>
          </w:tcPr>
          <w:p>
            <w:pPr>
              <w:pStyle w:val="Normal"/>
              <w:jc w:val="right"/>
              <w:rPr>
                <w:sz w:val="24"/>
              </w:rPr>
            </w:pPr>
            <w:del w:id="1422" w:author="mmalinak" w:date="2003-07-17T08:44:00Z">
              <w:r>
                <w:rPr/>
                <w:delText>C</w:delText>
              </w:r>
            </w:del>
          </w:p>
        </w:tc>
        <w:tc>
          <w:tcPr>
            <w:tcW w:w="144" w:type="dxa"/>
            <w:tcBorders/>
          </w:tcPr>
          <w:p>
            <w:pPr>
              <w:pStyle w:val="Normal"/>
              <w:snapToGrid w:val="false"/>
              <w:jc w:val="right"/>
              <w:rPr>
                <w:sz w:val="24"/>
              </w:rPr>
            </w:pPr>
            <w:r>
              <w:rPr>
                <w:sz w:val="24"/>
              </w:rPr>
            </w:r>
          </w:p>
        </w:tc>
        <w:tc>
          <w:tcPr>
            <w:tcW w:w="4845" w:type="dxa"/>
            <w:gridSpan w:val="4"/>
            <w:tcBorders/>
          </w:tcPr>
          <w:p>
            <w:pPr>
              <w:pStyle w:val="Normal"/>
              <w:jc w:val="right"/>
              <w:rPr>
                <w:sz w:val="24"/>
              </w:rPr>
            </w:pPr>
            <w:del w:id="1423" w:author="mmalinak" w:date="2003-07-17T08:44:00Z">
              <w:r>
                <w:rPr/>
                <w:delText>Credit</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424" w:author="mmalinak" w:date="2003-07-17T08:44:00Z">
              <w:r>
                <w:rPr/>
                <w:delText>Must Use</w:delText>
              </w:r>
            </w:del>
          </w:p>
        </w:tc>
        <w:tc>
          <w:tcPr>
            <w:tcW w:w="1080" w:type="dxa"/>
            <w:tcBorders/>
          </w:tcPr>
          <w:p>
            <w:pPr>
              <w:pStyle w:val="Normal"/>
              <w:jc w:val="right"/>
              <w:rPr>
                <w:sz w:val="24"/>
              </w:rPr>
            </w:pPr>
            <w:del w:id="1425" w:author="mmalinak" w:date="2003-07-17T08:44:00Z">
              <w:r>
                <w:rPr/>
                <w:delText>BPR04</w:delText>
              </w:r>
            </w:del>
          </w:p>
        </w:tc>
        <w:tc>
          <w:tcPr>
            <w:tcW w:w="893" w:type="dxa"/>
            <w:tcBorders/>
          </w:tcPr>
          <w:p>
            <w:pPr>
              <w:pStyle w:val="Normal"/>
              <w:jc w:val="right"/>
              <w:rPr>
                <w:sz w:val="24"/>
              </w:rPr>
            </w:pPr>
            <w:del w:id="1426" w:author="mmalinak" w:date="2003-07-17T08:44:00Z">
              <w:r>
                <w:rPr/>
                <w:delText>591</w:delText>
              </w:r>
            </w:del>
          </w:p>
        </w:tc>
        <w:tc>
          <w:tcPr>
            <w:tcW w:w="4968" w:type="dxa"/>
            <w:gridSpan w:val="4"/>
            <w:tcBorders/>
          </w:tcPr>
          <w:p>
            <w:pPr>
              <w:pStyle w:val="Normal"/>
              <w:jc w:val="right"/>
              <w:rPr>
                <w:sz w:val="24"/>
              </w:rPr>
            </w:pPr>
            <w:del w:id="1427" w:author="mmalinak" w:date="2003-07-17T08:44:00Z">
              <w:r>
                <w:rPr/>
                <w:delText>Payment Method Code</w:delText>
              </w:r>
            </w:del>
          </w:p>
        </w:tc>
        <w:tc>
          <w:tcPr>
            <w:tcW w:w="432" w:type="dxa"/>
            <w:tcBorders/>
          </w:tcPr>
          <w:p>
            <w:pPr>
              <w:pStyle w:val="Normal"/>
              <w:jc w:val="right"/>
              <w:rPr>
                <w:sz w:val="24"/>
              </w:rPr>
            </w:pPr>
            <w:del w:id="1428"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429" w:author="mmalinak" w:date="2003-07-17T08:44:00Z">
              <w:r>
                <w:rPr/>
                <w:delText>ID 3/3</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430" w:author="mmalinak" w:date="2003-07-17T08:44:00Z">
              <w:r>
                <w:rPr/>
                <w:delText>Code identifying the method for the movement of payment instructions</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431" w:author="mmalinak" w:date="2003-07-17T08:44:00Z">
              <w:r>
                <w:rPr/>
                <w:delText xml:space="preserve"> </w:delText>
              </w:r>
            </w:del>
          </w:p>
        </w:tc>
        <w:tc>
          <w:tcPr>
            <w:tcW w:w="1367" w:type="dxa"/>
            <w:tcBorders/>
          </w:tcPr>
          <w:p>
            <w:pPr>
              <w:pStyle w:val="Normal"/>
              <w:jc w:val="right"/>
              <w:rPr>
                <w:sz w:val="24"/>
              </w:rPr>
            </w:pPr>
            <w:del w:id="1432" w:author="mmalinak" w:date="2003-07-17T08:44:00Z">
              <w:r>
                <w:rPr/>
                <w:delText>ACH</w:delText>
              </w:r>
            </w:del>
          </w:p>
        </w:tc>
        <w:tc>
          <w:tcPr>
            <w:tcW w:w="144" w:type="dxa"/>
            <w:tcBorders/>
          </w:tcPr>
          <w:p>
            <w:pPr>
              <w:pStyle w:val="Normal"/>
              <w:snapToGrid w:val="false"/>
              <w:jc w:val="right"/>
              <w:rPr>
                <w:sz w:val="24"/>
              </w:rPr>
            </w:pPr>
            <w:r>
              <w:rPr>
                <w:sz w:val="24"/>
              </w:rPr>
            </w:r>
          </w:p>
        </w:tc>
        <w:tc>
          <w:tcPr>
            <w:tcW w:w="4845" w:type="dxa"/>
            <w:gridSpan w:val="4"/>
            <w:tcBorders/>
          </w:tcPr>
          <w:p>
            <w:pPr>
              <w:pStyle w:val="Normal"/>
              <w:jc w:val="right"/>
              <w:rPr>
                <w:sz w:val="24"/>
              </w:rPr>
            </w:pPr>
            <w:del w:id="1433" w:author="mmalinak" w:date="2003-07-17T08:44:00Z">
              <w:r>
                <w:rPr/>
                <w:delText>Automated Clearing House (ACH)</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434" w:author="mmalinak" w:date="2003-07-17T08:44:00Z">
              <w:r>
                <w:rPr/>
                <w:delText xml:space="preserve"> </w:delText>
              </w:r>
            </w:del>
          </w:p>
        </w:tc>
        <w:tc>
          <w:tcPr>
            <w:tcW w:w="1367" w:type="dxa"/>
            <w:tcBorders/>
          </w:tcPr>
          <w:p>
            <w:pPr>
              <w:pStyle w:val="Normal"/>
              <w:jc w:val="right"/>
              <w:rPr>
                <w:sz w:val="24"/>
              </w:rPr>
            </w:pPr>
            <w:del w:id="1435" w:author="mmalinak" w:date="2003-07-17T08:44:00Z">
              <w:r>
                <w:rPr/>
                <w:delText>CHK</w:delText>
              </w:r>
            </w:del>
          </w:p>
        </w:tc>
        <w:tc>
          <w:tcPr>
            <w:tcW w:w="144" w:type="dxa"/>
            <w:tcBorders/>
          </w:tcPr>
          <w:p>
            <w:pPr>
              <w:pStyle w:val="Normal"/>
              <w:snapToGrid w:val="false"/>
              <w:jc w:val="right"/>
              <w:rPr>
                <w:sz w:val="24"/>
              </w:rPr>
            </w:pPr>
            <w:r>
              <w:rPr>
                <w:sz w:val="24"/>
              </w:rPr>
            </w:r>
          </w:p>
        </w:tc>
        <w:tc>
          <w:tcPr>
            <w:tcW w:w="4845" w:type="dxa"/>
            <w:gridSpan w:val="4"/>
            <w:tcBorders/>
          </w:tcPr>
          <w:p>
            <w:pPr>
              <w:pStyle w:val="Normal"/>
              <w:jc w:val="right"/>
              <w:rPr>
                <w:sz w:val="24"/>
              </w:rPr>
            </w:pPr>
            <w:del w:id="1436" w:author="mmalinak" w:date="2003-07-17T08:44:00Z">
              <w:r>
                <w:rPr/>
                <w:delText>Check</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437" w:author="mmalinak" w:date="2003-07-17T08:44:00Z">
              <w:r>
                <w:rPr/>
                <w:delText xml:space="preserve"> </w:delText>
              </w:r>
            </w:del>
          </w:p>
        </w:tc>
        <w:tc>
          <w:tcPr>
            <w:tcW w:w="1367" w:type="dxa"/>
            <w:tcBorders/>
          </w:tcPr>
          <w:p>
            <w:pPr>
              <w:pStyle w:val="Normal"/>
              <w:jc w:val="right"/>
              <w:rPr>
                <w:sz w:val="24"/>
              </w:rPr>
            </w:pPr>
            <w:del w:id="1438" w:author="mmalinak" w:date="2003-07-17T08:44:00Z">
              <w:r>
                <w:rPr/>
                <w:delText>FEW</w:delText>
              </w:r>
            </w:del>
          </w:p>
        </w:tc>
        <w:tc>
          <w:tcPr>
            <w:tcW w:w="144" w:type="dxa"/>
            <w:tcBorders/>
          </w:tcPr>
          <w:p>
            <w:pPr>
              <w:pStyle w:val="Normal"/>
              <w:snapToGrid w:val="false"/>
              <w:jc w:val="right"/>
              <w:rPr>
                <w:sz w:val="24"/>
              </w:rPr>
            </w:pPr>
            <w:r>
              <w:rPr>
                <w:sz w:val="24"/>
              </w:rPr>
            </w:r>
          </w:p>
        </w:tc>
        <w:tc>
          <w:tcPr>
            <w:tcW w:w="4845" w:type="dxa"/>
            <w:gridSpan w:val="4"/>
            <w:tcBorders/>
          </w:tcPr>
          <w:p>
            <w:pPr>
              <w:pStyle w:val="Normal"/>
              <w:jc w:val="right"/>
              <w:rPr>
                <w:sz w:val="24"/>
              </w:rPr>
            </w:pPr>
            <w:del w:id="1439" w:author="mmalinak" w:date="2003-07-17T08:44:00Z">
              <w:r>
                <w:rPr/>
                <w:delText>Federal Reserve Funds/Wire Transfer - Repetitive</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440" w:author="mmalinak" w:date="2003-07-17T08:44:00Z">
              <w:r>
                <w:rPr/>
                <w:delText xml:space="preserve"> </w:delText>
              </w:r>
            </w:del>
          </w:p>
        </w:tc>
        <w:tc>
          <w:tcPr>
            <w:tcW w:w="1367" w:type="dxa"/>
            <w:tcBorders/>
          </w:tcPr>
          <w:p>
            <w:pPr>
              <w:pStyle w:val="Normal"/>
              <w:jc w:val="right"/>
              <w:rPr>
                <w:sz w:val="24"/>
              </w:rPr>
            </w:pPr>
            <w:del w:id="1441" w:author="mmalinak" w:date="2003-07-17T08:44:00Z">
              <w:r>
                <w:rPr/>
                <w:delText>FWT</w:delText>
              </w:r>
            </w:del>
          </w:p>
        </w:tc>
        <w:tc>
          <w:tcPr>
            <w:tcW w:w="144" w:type="dxa"/>
            <w:tcBorders/>
          </w:tcPr>
          <w:p>
            <w:pPr>
              <w:pStyle w:val="Normal"/>
              <w:snapToGrid w:val="false"/>
              <w:jc w:val="right"/>
              <w:rPr>
                <w:sz w:val="24"/>
              </w:rPr>
            </w:pPr>
            <w:r>
              <w:rPr>
                <w:sz w:val="24"/>
              </w:rPr>
            </w:r>
          </w:p>
        </w:tc>
        <w:tc>
          <w:tcPr>
            <w:tcW w:w="4845" w:type="dxa"/>
            <w:gridSpan w:val="4"/>
            <w:tcBorders/>
          </w:tcPr>
          <w:p>
            <w:pPr>
              <w:pStyle w:val="Normal"/>
              <w:jc w:val="right"/>
              <w:rPr>
                <w:sz w:val="24"/>
              </w:rPr>
            </w:pPr>
            <w:del w:id="1442" w:author="mmalinak" w:date="2003-07-17T08:44:00Z">
              <w:r>
                <w:rPr/>
                <w:delText>Federal Reserve Funds/Wire Transfer - Nonrepetitive</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443" w:author="mmalinak" w:date="2003-07-17T08:44:00Z">
              <w:r>
                <w:rPr/>
                <w:delText>Must Use</w:delText>
              </w:r>
            </w:del>
          </w:p>
        </w:tc>
        <w:tc>
          <w:tcPr>
            <w:tcW w:w="1080" w:type="dxa"/>
            <w:tcBorders/>
          </w:tcPr>
          <w:p>
            <w:pPr>
              <w:pStyle w:val="Normal"/>
              <w:jc w:val="right"/>
              <w:rPr>
                <w:sz w:val="24"/>
              </w:rPr>
            </w:pPr>
            <w:del w:id="1444" w:author="mmalinak" w:date="2003-07-17T08:44:00Z">
              <w:r>
                <w:rPr/>
                <w:delText>BPR16</w:delText>
              </w:r>
            </w:del>
          </w:p>
        </w:tc>
        <w:tc>
          <w:tcPr>
            <w:tcW w:w="893" w:type="dxa"/>
            <w:tcBorders/>
          </w:tcPr>
          <w:p>
            <w:pPr>
              <w:pStyle w:val="Normal"/>
              <w:jc w:val="right"/>
              <w:rPr>
                <w:sz w:val="24"/>
              </w:rPr>
            </w:pPr>
            <w:del w:id="1445" w:author="mmalinak" w:date="2003-07-17T08:44:00Z">
              <w:r>
                <w:rPr/>
                <w:delText>373</w:delText>
              </w:r>
            </w:del>
          </w:p>
        </w:tc>
        <w:tc>
          <w:tcPr>
            <w:tcW w:w="4968" w:type="dxa"/>
            <w:gridSpan w:val="4"/>
            <w:tcBorders/>
          </w:tcPr>
          <w:p>
            <w:pPr>
              <w:pStyle w:val="Normal"/>
              <w:jc w:val="right"/>
              <w:rPr>
                <w:sz w:val="24"/>
              </w:rPr>
            </w:pPr>
            <w:del w:id="1446" w:author="mmalinak" w:date="2003-07-17T08:44:00Z">
              <w:r>
                <w:rPr/>
                <w:delText>Date</w:delText>
              </w:r>
            </w:del>
          </w:p>
        </w:tc>
        <w:tc>
          <w:tcPr>
            <w:tcW w:w="432" w:type="dxa"/>
            <w:tcBorders/>
          </w:tcPr>
          <w:p>
            <w:pPr>
              <w:pStyle w:val="Normal"/>
              <w:jc w:val="right"/>
              <w:rPr>
                <w:sz w:val="24"/>
              </w:rPr>
            </w:pPr>
            <w:del w:id="1447" w:author="mmalinak" w:date="2003-07-17T08:44:00Z">
              <w:r>
                <w:rPr/>
                <w:delText>O</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448" w:author="mmalinak" w:date="2003-07-17T08:44:00Z">
              <w:r>
                <w:rPr/>
                <w:delText>DT 8/8</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449" w:author="mmalinak" w:date="2003-07-17T08:44:00Z">
              <w:r>
                <w:rPr/>
                <w:delText>Date expressed as CCYYMMDD</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7"/>
            <w:tcBorders/>
            <w:shd w:fill="CCCCCC" w:val="clear"/>
          </w:tcPr>
          <w:p>
            <w:pPr>
              <w:pStyle w:val="Normal"/>
              <w:jc w:val="right"/>
              <w:rPr>
                <w:sz w:val="24"/>
              </w:rPr>
            </w:pPr>
            <w:del w:id="1450" w:author="mmalinak" w:date="2003-07-17T08:44:00Z">
              <w:r>
                <w:rPr/>
                <w:delText>The date the originating company intends for the transaction to be settled (i.e., Payment Effective Date).</w:delText>
              </w:r>
            </w:del>
          </w:p>
        </w:tc>
        <w:tc>
          <w:tcPr>
            <w:tcW w:w="331" w:type="dxa"/>
            <w:tcBorders/>
          </w:tcPr>
          <w:p>
            <w:pPr>
              <w:pStyle w:val="Normal"/>
              <w:snapToGrid w:val="false"/>
              <w:rPr>
                <w:sz w:val="24"/>
              </w:rPr>
            </w:pPr>
            <w:r>
              <w:rPr>
                <w:sz w:val="24"/>
              </w:rPr>
            </w:r>
          </w:p>
        </w:tc>
      </w:tr>
    </w:tbl>
    <w:p>
      <w:pPr>
        <w:pStyle w:val="Normal"/>
        <w:jc w:val="right"/>
        <w:rPr>
          <w:del w:id="1454" w:author="mmalinak" w:date="2003-07-17T08:44:00Z"/>
        </w:rPr>
      </w:pPr>
      <w:r>
        <w:br w:type="page"/>
      </w:r>
      <w:del w:id="1451" w:author="mmalinak" w:date="2003-07-17T08:44:00Z">
        <w:r>
          <w:rPr/>
          <w:tab/>
          <w:delText>Segment:</w:delText>
          <w:tab/>
        </w:r>
      </w:del>
      <w:del w:id="1452" w:author="mmalinak" w:date="2003-07-17T08:44:00Z">
        <w:r>
          <w:rPr>
            <w:sz w:val="40"/>
          </w:rPr>
          <w:delText xml:space="preserve">TRN </w:delText>
        </w:r>
      </w:del>
      <w:del w:id="1453" w:author="mmalinak" w:date="2003-07-17T08:44:00Z">
        <w:r>
          <w:rPr/>
          <w:delText>Trace</w:delText>
        </w:r>
      </w:del>
    </w:p>
    <w:p>
      <w:pPr>
        <w:pStyle w:val="Normal"/>
        <w:jc w:val="right"/>
        <w:rPr>
          <w:del w:id="1456" w:author="mmalinak" w:date="2003-07-17T08:44:00Z"/>
        </w:rPr>
      </w:pPr>
      <w:del w:id="1455" w:author="mmalinak" w:date="2003-07-17T08:44:00Z">
        <w:r>
          <w:rPr/>
          <w:tab/>
          <w:delText>Position:</w:delText>
          <w:tab/>
          <w:delText>035</w:delText>
        </w:r>
      </w:del>
    </w:p>
    <w:p>
      <w:pPr>
        <w:pStyle w:val="Normal"/>
        <w:jc w:val="right"/>
        <w:rPr>
          <w:del w:id="1458" w:author="mmalinak" w:date="2003-07-17T08:44:00Z"/>
        </w:rPr>
      </w:pPr>
      <w:del w:id="1457" w:author="mmalinak" w:date="2003-07-17T08:44:00Z">
        <w:r>
          <w:rPr/>
          <w:tab/>
          <w:delText>Loop:</w:delText>
        </w:r>
      </w:del>
    </w:p>
    <w:p>
      <w:pPr>
        <w:pStyle w:val="Normal"/>
        <w:jc w:val="right"/>
        <w:rPr>
          <w:del w:id="1460" w:author="mmalinak" w:date="2003-07-17T08:44:00Z"/>
        </w:rPr>
      </w:pPr>
      <w:del w:id="1459" w:author="mmalinak" w:date="2003-07-17T08:44:00Z">
        <w:r>
          <w:rPr/>
          <w:tab/>
          <w:delText>Level:</w:delText>
          <w:tab/>
          <w:delText>Heading</w:delText>
        </w:r>
      </w:del>
    </w:p>
    <w:p>
      <w:pPr>
        <w:pStyle w:val="Normal"/>
        <w:jc w:val="right"/>
        <w:rPr>
          <w:del w:id="1462" w:author="mmalinak" w:date="2003-07-17T08:44:00Z"/>
        </w:rPr>
      </w:pPr>
      <w:del w:id="1461" w:author="mmalinak" w:date="2003-07-17T08:44:00Z">
        <w:r>
          <w:rPr/>
          <w:tab/>
          <w:delText>Usage:</w:delText>
          <w:tab/>
          <w:delText>Optional (Must Use)</w:delText>
        </w:r>
      </w:del>
    </w:p>
    <w:p>
      <w:pPr>
        <w:pStyle w:val="Normal"/>
        <w:jc w:val="right"/>
        <w:rPr>
          <w:del w:id="1464" w:author="mmalinak" w:date="2003-07-17T08:44:00Z"/>
        </w:rPr>
      </w:pPr>
      <w:del w:id="1463" w:author="mmalinak" w:date="2003-07-17T08:44:00Z">
        <w:r>
          <w:rPr/>
          <w:tab/>
          <w:delText>Max Use:</w:delText>
          <w:tab/>
          <w:delText>1</w:delText>
        </w:r>
      </w:del>
    </w:p>
    <w:p>
      <w:pPr>
        <w:pStyle w:val="Normal"/>
        <w:jc w:val="right"/>
        <w:rPr>
          <w:del w:id="1466" w:author="mmalinak" w:date="2003-07-17T08:44:00Z"/>
        </w:rPr>
      </w:pPr>
      <w:del w:id="1465" w:author="mmalinak" w:date="2003-07-17T08:44:00Z">
        <w:r>
          <w:rPr/>
          <w:tab/>
          <w:delText>Purpose:</w:delText>
          <w:tab/>
          <w:delText>To uniquely identify a transaction to an application</w:delText>
        </w:r>
      </w:del>
    </w:p>
    <w:p>
      <w:pPr>
        <w:pStyle w:val="Normal"/>
        <w:jc w:val="right"/>
        <w:rPr>
          <w:del w:id="1468" w:author="mmalinak" w:date="2003-07-17T08:44:00Z"/>
        </w:rPr>
      </w:pPr>
      <w:del w:id="1467" w:author="mmalinak" w:date="2003-07-17T08:44:00Z">
        <w:r>
          <w:rPr/>
          <w:tab/>
          <w:delText>Syntax Notes:</w:delText>
        </w:r>
      </w:del>
    </w:p>
    <w:p>
      <w:pPr>
        <w:pStyle w:val="Normal"/>
        <w:jc w:val="right"/>
        <w:rPr>
          <w:del w:id="1470" w:author="mmalinak" w:date="2003-07-17T08:44:00Z"/>
        </w:rPr>
      </w:pPr>
      <w:del w:id="1469" w:author="mmalinak" w:date="2003-07-17T08:44:00Z">
        <w:r>
          <w:rPr/>
          <w:tab/>
          <w:delText>Semantic Notes:</w:delText>
          <w:tab/>
          <w:delText>1</w:delText>
          <w:tab/>
          <w:delText>TRN02 provides unique identification for the transaction.</w:delText>
        </w:r>
      </w:del>
    </w:p>
    <w:p>
      <w:pPr>
        <w:pStyle w:val="Normal"/>
        <w:jc w:val="right"/>
        <w:rPr>
          <w:del w:id="1472" w:author="mmalinak" w:date="2003-07-17T08:44:00Z"/>
        </w:rPr>
      </w:pPr>
      <w:del w:id="1471" w:author="mmalinak" w:date="2003-07-17T08:44:00Z">
        <w:r>
          <w:rPr/>
          <w:tab/>
          <w:tab/>
          <w:delText>2</w:delText>
          <w:tab/>
          <w:delText>TRN03 identifies an organization.</w:delText>
        </w:r>
      </w:del>
    </w:p>
    <w:p>
      <w:pPr>
        <w:pStyle w:val="Normal"/>
        <w:jc w:val="right"/>
        <w:rPr>
          <w:del w:id="1474" w:author="mmalinak" w:date="2003-07-17T08:44:00Z"/>
        </w:rPr>
      </w:pPr>
      <w:del w:id="1473" w:author="mmalinak" w:date="2003-07-17T08:44:00Z">
        <w:r>
          <w:rPr/>
          <w:tab/>
          <w:tab/>
          <w:delText>3</w:delText>
          <w:tab/>
          <w:delText>TRN04 identifies a further subdivision within the organization.</w:delText>
        </w:r>
      </w:del>
    </w:p>
    <w:p>
      <w:pPr>
        <w:pStyle w:val="Normal"/>
        <w:jc w:val="right"/>
        <w:rPr/>
      </w:pPr>
      <w:del w:id="1475" w:author="mmalinak" w:date="2003-07-17T08:44:00Z">
        <w:r>
          <w:rPr/>
          <w:tab/>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476"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478" w:author="mmalinak" w:date="2003-07-17T08:44:00Z"/>
              </w:rPr>
            </w:pPr>
            <w:del w:id="1477" w:author="mmalinak" w:date="2003-07-17T08:44:00Z">
              <w:r>
                <w:rPr/>
                <w:delText>Required</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sz w:val="24"/>
              </w:rPr>
            </w:pPr>
            <w:del w:id="1479" w:author="mmalinak" w:date="2003-07-17T08:44:00Z">
              <w:r>
                <w:rPr/>
                <w:delText>TRN~3~UCP103941</w:delText>
              </w:r>
            </w:del>
          </w:p>
        </w:tc>
      </w:tr>
    </w:tbl>
    <w:p>
      <w:pPr>
        <w:pStyle w:val="Normal"/>
        <w:jc w:val="right"/>
        <w:rPr>
          <w:del w:id="1481" w:author="mmalinak" w:date="2003-07-17T08:44:00Z"/>
        </w:rPr>
      </w:pPr>
      <w:del w:id="1480" w:author="mmalinak" w:date="2003-07-17T08:44:00Z">
        <w:r>
          <w:rPr/>
        </w:r>
      </w:del>
    </w:p>
    <w:p>
      <w:pPr>
        <w:pStyle w:val="Normal"/>
        <w:jc w:val="right"/>
        <w:rPr>
          <w:del w:id="1483" w:author="mmalinak" w:date="2003-07-17T08:44:00Z"/>
        </w:rPr>
      </w:pPr>
      <w:del w:id="1482" w:author="mmalinak" w:date="2003-07-17T08:44:00Z">
        <w:r>
          <w:rPr/>
          <w:delText>Data Element Summary</w:delText>
        </w:r>
      </w:del>
    </w:p>
    <w:p>
      <w:pPr>
        <w:pStyle w:val="Normal"/>
        <w:jc w:val="right"/>
        <w:rPr>
          <w:del w:id="1485" w:author="mmalinak" w:date="2003-07-17T08:44:00Z"/>
        </w:rPr>
      </w:pPr>
      <w:del w:id="1484" w:author="mmalinak" w:date="2003-07-17T08:44:00Z">
        <w:r>
          <w:rPr/>
          <w:tab/>
          <w:delText>Ref.</w:delText>
          <w:tab/>
          <w:delText>Data</w:delText>
          <w:tab/>
        </w:r>
      </w:del>
    </w:p>
    <w:p>
      <w:pPr>
        <w:pStyle w:val="Normal"/>
        <w:jc w:val="right"/>
        <w:rPr>
          <w:u w:val="single"/>
        </w:rPr>
      </w:pPr>
      <w:del w:id="1486"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jc w:val="right"/>
              <w:rPr>
                <w:sz w:val="24"/>
              </w:rPr>
            </w:pPr>
            <w:del w:id="1487" w:author="mmalinak" w:date="2003-07-17T08:44:00Z">
              <w:r>
                <w:rPr/>
                <w:delText>Must Use</w:delText>
              </w:r>
            </w:del>
          </w:p>
        </w:tc>
        <w:tc>
          <w:tcPr>
            <w:tcW w:w="1080" w:type="dxa"/>
            <w:tcBorders/>
          </w:tcPr>
          <w:p>
            <w:pPr>
              <w:pStyle w:val="Normal"/>
              <w:jc w:val="right"/>
              <w:rPr>
                <w:sz w:val="24"/>
              </w:rPr>
            </w:pPr>
            <w:del w:id="1488" w:author="mmalinak" w:date="2003-07-17T08:44:00Z">
              <w:r>
                <w:rPr/>
                <w:delText>TRN01</w:delText>
              </w:r>
            </w:del>
          </w:p>
        </w:tc>
        <w:tc>
          <w:tcPr>
            <w:tcW w:w="893" w:type="dxa"/>
            <w:tcBorders/>
          </w:tcPr>
          <w:p>
            <w:pPr>
              <w:pStyle w:val="Normal"/>
              <w:jc w:val="right"/>
              <w:rPr>
                <w:sz w:val="24"/>
              </w:rPr>
            </w:pPr>
            <w:del w:id="1489" w:author="mmalinak" w:date="2003-07-17T08:44:00Z">
              <w:r>
                <w:rPr/>
                <w:delText>481</w:delText>
              </w:r>
            </w:del>
          </w:p>
        </w:tc>
        <w:tc>
          <w:tcPr>
            <w:tcW w:w="4968" w:type="dxa"/>
            <w:gridSpan w:val="4"/>
            <w:tcBorders/>
          </w:tcPr>
          <w:p>
            <w:pPr>
              <w:pStyle w:val="Normal"/>
              <w:jc w:val="right"/>
              <w:rPr>
                <w:sz w:val="24"/>
              </w:rPr>
            </w:pPr>
            <w:del w:id="1490" w:author="mmalinak" w:date="2003-07-17T08:44:00Z">
              <w:r>
                <w:rPr/>
                <w:delText>Trace Type Code</w:delText>
              </w:r>
            </w:del>
          </w:p>
        </w:tc>
        <w:tc>
          <w:tcPr>
            <w:tcW w:w="432" w:type="dxa"/>
            <w:tcBorders/>
          </w:tcPr>
          <w:p>
            <w:pPr>
              <w:pStyle w:val="Normal"/>
              <w:jc w:val="right"/>
              <w:rPr>
                <w:sz w:val="24"/>
              </w:rPr>
            </w:pPr>
            <w:del w:id="1491"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492" w:author="mmalinak" w:date="2003-07-17T08:44:00Z">
              <w:r>
                <w:rPr/>
                <w:delText>ID 1/2</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493" w:author="mmalinak" w:date="2003-07-17T08:44:00Z">
              <w:r>
                <w:rPr/>
                <w:delText>Code identifying which transaction is being referenced</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494" w:author="mmalinak" w:date="2003-07-17T08:44:00Z">
              <w:r>
                <w:rPr/>
                <w:delText xml:space="preserve"> </w:delText>
              </w:r>
            </w:del>
          </w:p>
        </w:tc>
        <w:tc>
          <w:tcPr>
            <w:tcW w:w="1367" w:type="dxa"/>
            <w:tcBorders/>
          </w:tcPr>
          <w:p>
            <w:pPr>
              <w:pStyle w:val="Normal"/>
              <w:jc w:val="right"/>
              <w:rPr>
                <w:sz w:val="24"/>
              </w:rPr>
            </w:pPr>
            <w:del w:id="1495" w:author="mmalinak" w:date="2003-07-17T08:44:00Z">
              <w:r>
                <w:rPr/>
                <w:delText>1</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496" w:author="mmalinak" w:date="2003-07-17T08:44:00Z">
              <w:r>
                <w:rPr/>
                <w:delText>Current Transaction Trace Numbers</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jc w:val="right"/>
              <w:rPr>
                <w:sz w:val="24"/>
              </w:rPr>
            </w:pPr>
            <w:r>
              <w:rPr>
                <w:sz w:val="24"/>
              </w:rPr>
            </w:r>
          </w:p>
        </w:tc>
        <w:tc>
          <w:tcPr>
            <w:tcW w:w="4701" w:type="dxa"/>
            <w:gridSpan w:val="4"/>
            <w:tcBorders/>
            <w:shd w:fill="CCCCCC" w:val="clear"/>
          </w:tcPr>
          <w:p>
            <w:pPr>
              <w:pStyle w:val="Normal"/>
              <w:jc w:val="right"/>
              <w:rPr>
                <w:sz w:val="24"/>
              </w:rPr>
            </w:pPr>
            <w:del w:id="1497" w:author="mmalinak" w:date="2003-07-17T08:44:00Z">
              <w:r>
                <w:rPr/>
                <w:delText xml:space="preserve">Generated by the Bank to trace the transaction via the ACH </w:delText>
              </w:r>
            </w:del>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498" w:author="mmalinak" w:date="2003-07-17T08:44:00Z">
              <w:r>
                <w:rPr/>
                <w:delText xml:space="preserve"> </w:delText>
              </w:r>
            </w:del>
          </w:p>
        </w:tc>
        <w:tc>
          <w:tcPr>
            <w:tcW w:w="1367" w:type="dxa"/>
            <w:tcBorders/>
          </w:tcPr>
          <w:p>
            <w:pPr>
              <w:pStyle w:val="Normal"/>
              <w:jc w:val="right"/>
              <w:rPr>
                <w:sz w:val="24"/>
              </w:rPr>
            </w:pPr>
            <w:del w:id="1499" w:author="mmalinak" w:date="2003-07-17T08:44:00Z">
              <w:r>
                <w:rPr/>
                <w:delText>3</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500" w:author="mmalinak" w:date="2003-07-17T08:44:00Z">
              <w:r>
                <w:rPr/>
                <w:delText>Financial Reassociation Trace Number</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jc w:val="right"/>
              <w:rPr>
                <w:sz w:val="24"/>
              </w:rPr>
            </w:pPr>
            <w:r>
              <w:rPr>
                <w:sz w:val="24"/>
              </w:rPr>
            </w:r>
          </w:p>
        </w:tc>
        <w:tc>
          <w:tcPr>
            <w:tcW w:w="4701" w:type="dxa"/>
            <w:gridSpan w:val="4"/>
            <w:tcBorders/>
            <w:shd w:fill="CCCCCC" w:val="clear"/>
          </w:tcPr>
          <w:p>
            <w:pPr>
              <w:pStyle w:val="Normal"/>
              <w:jc w:val="right"/>
              <w:rPr>
                <w:sz w:val="24"/>
              </w:rPr>
            </w:pPr>
            <w:del w:id="1501" w:author="mmalinak" w:date="2003-07-17T08:44:00Z">
              <w:r>
                <w:rPr/>
                <w:delText xml:space="preserve">Used to reconcile the Funds Transferred to the Remittance Detail sent in the separate 820 transaction. </w:delText>
              </w:r>
            </w:del>
          </w:p>
        </w:tc>
        <w:tc>
          <w:tcPr>
            <w:tcW w:w="474" w:type="dxa"/>
            <w:gridSpan w:val="2"/>
            <w:tcBorders/>
          </w:tcPr>
          <w:p>
            <w:pPr>
              <w:pStyle w:val="Normal"/>
              <w:snapToGrid w:val="false"/>
              <w:rPr>
                <w:sz w:val="24"/>
              </w:rPr>
            </w:pPr>
            <w:r>
              <w:rPr>
                <w:sz w:val="24"/>
              </w:rPr>
            </w:r>
          </w:p>
        </w:tc>
      </w:tr>
      <w:tr>
        <w:trPr/>
        <w:tc>
          <w:tcPr>
            <w:tcW w:w="1007" w:type="dxa"/>
            <w:tcBorders/>
          </w:tcPr>
          <w:p>
            <w:pPr>
              <w:pStyle w:val="Normal"/>
              <w:jc w:val="right"/>
              <w:rPr>
                <w:sz w:val="24"/>
              </w:rPr>
            </w:pPr>
            <w:del w:id="1502" w:author="mmalinak" w:date="2003-07-17T08:44:00Z">
              <w:r>
                <w:rPr/>
                <w:delText>Must Use</w:delText>
              </w:r>
            </w:del>
          </w:p>
        </w:tc>
        <w:tc>
          <w:tcPr>
            <w:tcW w:w="1080" w:type="dxa"/>
            <w:tcBorders/>
          </w:tcPr>
          <w:p>
            <w:pPr>
              <w:pStyle w:val="Normal"/>
              <w:jc w:val="right"/>
              <w:rPr>
                <w:sz w:val="24"/>
              </w:rPr>
            </w:pPr>
            <w:del w:id="1503" w:author="mmalinak" w:date="2003-07-17T08:44:00Z">
              <w:r>
                <w:rPr/>
                <w:delText>TRN02</w:delText>
              </w:r>
            </w:del>
          </w:p>
        </w:tc>
        <w:tc>
          <w:tcPr>
            <w:tcW w:w="893" w:type="dxa"/>
            <w:tcBorders/>
          </w:tcPr>
          <w:p>
            <w:pPr>
              <w:pStyle w:val="Normal"/>
              <w:jc w:val="right"/>
              <w:rPr>
                <w:sz w:val="24"/>
              </w:rPr>
            </w:pPr>
            <w:del w:id="1504" w:author="mmalinak" w:date="2003-07-17T08:44:00Z">
              <w:r>
                <w:rPr/>
                <w:delText>127</w:delText>
              </w:r>
            </w:del>
          </w:p>
        </w:tc>
        <w:tc>
          <w:tcPr>
            <w:tcW w:w="4968" w:type="dxa"/>
            <w:gridSpan w:val="4"/>
            <w:tcBorders/>
          </w:tcPr>
          <w:p>
            <w:pPr>
              <w:pStyle w:val="Normal"/>
              <w:jc w:val="right"/>
              <w:rPr>
                <w:sz w:val="24"/>
              </w:rPr>
            </w:pPr>
            <w:del w:id="1505" w:author="mmalinak" w:date="2003-07-17T08:44:00Z">
              <w:r>
                <w:rPr/>
                <w:delText>Reference Identification</w:delText>
              </w:r>
            </w:del>
          </w:p>
        </w:tc>
        <w:tc>
          <w:tcPr>
            <w:tcW w:w="432" w:type="dxa"/>
            <w:tcBorders/>
          </w:tcPr>
          <w:p>
            <w:pPr>
              <w:pStyle w:val="Normal"/>
              <w:jc w:val="right"/>
              <w:rPr>
                <w:sz w:val="24"/>
              </w:rPr>
            </w:pPr>
            <w:del w:id="1506"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507" w:author="mmalinak" w:date="2003-07-17T08:44:00Z">
              <w:r>
                <w:rPr/>
                <w:delText>AN 1/30</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508" w:author="mmalinak" w:date="2003-07-17T08:44: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8"/>
            <w:tcBorders/>
            <w:shd w:fill="CCCCCC" w:val="clear"/>
          </w:tcPr>
          <w:p>
            <w:pPr>
              <w:pStyle w:val="Normal"/>
              <w:jc w:val="right"/>
              <w:rPr>
                <w:del w:id="1516" w:author="mmalinak" w:date="2003-07-17T08:44:00Z"/>
              </w:rPr>
            </w:pPr>
            <w:del w:id="1509" w:author="mmalinak" w:date="2003-07-17T08:44:00Z">
              <w:r>
                <w:rPr/>
                <w:delText xml:space="preserve">Unique Number identifying this remittance advice, used to associate the remittance </w:delText>
              </w:r>
            </w:del>
            <w:ins w:id="1510" w:author="kpatrick" w:date="2003-06-24T15:20:00Z">
              <w:del w:id="1511" w:author="mmalinak" w:date="2003-07-17T08:44:00Z">
                <w:r>
                  <w:rPr/>
                  <w:delText xml:space="preserve">(820_03) </w:delText>
                </w:r>
              </w:del>
            </w:ins>
            <w:del w:id="1512" w:author="mmalinak" w:date="2003-07-17T08:44:00Z">
              <w:r>
                <w:rPr/>
                <w:delText>advice to the payment</w:delText>
              </w:r>
            </w:del>
            <w:ins w:id="1513" w:author="kpatrick" w:date="2003-06-24T15:20:00Z">
              <w:del w:id="1514" w:author="mmalinak" w:date="2003-07-17T08:44:00Z">
                <w:r>
                  <w:rPr/>
                  <w:delText xml:space="preserve"> (820)</w:delText>
                </w:r>
              </w:del>
            </w:ins>
            <w:del w:id="1515" w:author="mmalinak" w:date="2003-07-17T08:44:00Z">
              <w:r>
                <w:rPr/>
                <w:delText>.</w:delText>
              </w:r>
            </w:del>
          </w:p>
          <w:p>
            <w:pPr>
              <w:pStyle w:val="Normal"/>
              <w:jc w:val="right"/>
              <w:rPr>
                <w:del w:id="1518" w:author="mmalinak" w:date="2003-07-17T08:44:00Z"/>
              </w:rPr>
            </w:pPr>
            <w:del w:id="1517" w:author="mmalinak" w:date="2003-07-17T08:44:00Z">
              <w:r>
                <w:rPr/>
              </w:r>
            </w:del>
          </w:p>
          <w:p>
            <w:pPr>
              <w:pStyle w:val="Normal"/>
              <w:jc w:val="right"/>
              <w:rPr>
                <w:del w:id="1520" w:author="mmalinak" w:date="2003-07-17T08:44:00Z"/>
              </w:rPr>
            </w:pPr>
            <w:del w:id="1519" w:author="mmalinak" w:date="2003-07-17T08:44:00Z">
              <w:r>
                <w:rPr/>
                <w:delText>Transaction Reference numbers will only contain uppercase letters (A to Z) and digits (0 to 9).  Note that punctuation (spaces, dashes, etc.) must be excluded</w:delText>
              </w:r>
            </w:del>
          </w:p>
          <w:p>
            <w:pPr>
              <w:pStyle w:val="Normal"/>
              <w:jc w:val="right"/>
              <w:rPr>
                <w:sz w:val="24"/>
              </w:rPr>
            </w:pPr>
            <w:r>
              <w:rPr>
                <w:sz w:val="24"/>
              </w:rPr>
            </w:r>
          </w:p>
        </w:tc>
        <w:tc>
          <w:tcPr>
            <w:tcW w:w="331" w:type="dxa"/>
            <w:tcBorders/>
          </w:tcPr>
          <w:p>
            <w:pPr>
              <w:pStyle w:val="Normal"/>
              <w:widowControl/>
              <w:bidi w:val="0"/>
              <w:snapToGrid w:val="false"/>
              <w:jc w:val="right"/>
              <w:rPr>
                <w:sz w:val="24"/>
              </w:rPr>
            </w:pPr>
            <w:r>
              <w:rPr>
                <w:sz w:val="24"/>
              </w:rPr>
            </w:r>
          </w:p>
        </w:tc>
      </w:tr>
    </w:tbl>
    <w:p>
      <w:pPr>
        <w:pStyle w:val="Normal"/>
        <w:jc w:val="right"/>
        <w:rPr>
          <w:del w:id="1524" w:author="mmalinak" w:date="2003-07-17T08:44:00Z"/>
        </w:rPr>
      </w:pPr>
      <w:r>
        <w:br w:type="page"/>
      </w:r>
      <w:del w:id="1521" w:author="mmalinak" w:date="2003-07-17T08:44:00Z">
        <w:r>
          <w:rPr/>
          <w:tab/>
          <w:delText>Segment:</w:delText>
          <w:tab/>
        </w:r>
      </w:del>
      <w:del w:id="1522" w:author="mmalinak" w:date="2003-07-17T08:44:00Z">
        <w:r>
          <w:rPr>
            <w:sz w:val="40"/>
          </w:rPr>
          <w:delText xml:space="preserve">N1 </w:delText>
        </w:r>
      </w:del>
      <w:del w:id="1523" w:author="mmalinak" w:date="2003-07-17T08:44:00Z">
        <w:r>
          <w:rPr/>
          <w:delText>Name (Payee)</w:delText>
        </w:r>
      </w:del>
    </w:p>
    <w:p>
      <w:pPr>
        <w:pStyle w:val="Normal"/>
        <w:jc w:val="right"/>
        <w:rPr>
          <w:del w:id="1526" w:author="mmalinak" w:date="2003-07-17T08:44:00Z"/>
        </w:rPr>
      </w:pPr>
      <w:del w:id="1525" w:author="mmalinak" w:date="2003-07-17T08:44:00Z">
        <w:r>
          <w:rPr/>
          <w:tab/>
          <w:delText>Position:</w:delText>
          <w:tab/>
          <w:delText>070</w:delText>
        </w:r>
      </w:del>
    </w:p>
    <w:p>
      <w:pPr>
        <w:pStyle w:val="Normal"/>
        <w:jc w:val="right"/>
        <w:rPr>
          <w:del w:id="1528" w:author="mmalinak" w:date="2003-07-17T08:44:00Z"/>
        </w:rPr>
      </w:pPr>
      <w:del w:id="1527" w:author="mmalinak" w:date="2003-07-17T08:44:00Z">
        <w:r>
          <w:rPr/>
          <w:tab/>
          <w:delText>Loop:</w:delText>
          <w:tab/>
          <w:delText>N1        Optional (Must Use)</w:delText>
        </w:r>
      </w:del>
    </w:p>
    <w:p>
      <w:pPr>
        <w:pStyle w:val="Normal"/>
        <w:jc w:val="right"/>
        <w:rPr>
          <w:del w:id="1530" w:author="mmalinak" w:date="2003-07-17T08:44:00Z"/>
        </w:rPr>
      </w:pPr>
      <w:del w:id="1529" w:author="mmalinak" w:date="2003-07-17T08:44:00Z">
        <w:r>
          <w:rPr/>
          <w:tab/>
          <w:delText>Level:</w:delText>
          <w:tab/>
          <w:delText>Heading</w:delText>
        </w:r>
      </w:del>
    </w:p>
    <w:p>
      <w:pPr>
        <w:pStyle w:val="Normal"/>
        <w:jc w:val="right"/>
        <w:rPr>
          <w:del w:id="1532" w:author="mmalinak" w:date="2003-07-17T08:44:00Z"/>
        </w:rPr>
      </w:pPr>
      <w:del w:id="1531" w:author="mmalinak" w:date="2003-07-17T08:44:00Z">
        <w:r>
          <w:rPr/>
          <w:tab/>
          <w:delText>Usage:</w:delText>
          <w:tab/>
          <w:delText>Optional (Must Use)</w:delText>
        </w:r>
      </w:del>
    </w:p>
    <w:p>
      <w:pPr>
        <w:pStyle w:val="Normal"/>
        <w:jc w:val="right"/>
        <w:rPr>
          <w:del w:id="1534" w:author="mmalinak" w:date="2003-07-17T08:44:00Z"/>
        </w:rPr>
      </w:pPr>
      <w:del w:id="1533" w:author="mmalinak" w:date="2003-07-17T08:44:00Z">
        <w:r>
          <w:rPr/>
          <w:tab/>
          <w:delText>Max Use:</w:delText>
          <w:tab/>
          <w:delText>1</w:delText>
        </w:r>
      </w:del>
    </w:p>
    <w:p>
      <w:pPr>
        <w:pStyle w:val="Normal"/>
        <w:jc w:val="right"/>
        <w:rPr>
          <w:del w:id="1536" w:author="mmalinak" w:date="2003-07-17T08:44:00Z"/>
        </w:rPr>
      </w:pPr>
      <w:del w:id="1535" w:author="mmalinak" w:date="2003-07-17T08:44:00Z">
        <w:r>
          <w:rPr/>
          <w:tab/>
          <w:delText>Purpose:</w:delText>
          <w:tab/>
          <w:delText>To identify a party by type of organization, name, and code</w:delText>
        </w:r>
      </w:del>
    </w:p>
    <w:p>
      <w:pPr>
        <w:pStyle w:val="Normal"/>
        <w:jc w:val="right"/>
        <w:rPr>
          <w:del w:id="1538" w:author="mmalinak" w:date="2003-07-17T08:44:00Z"/>
        </w:rPr>
      </w:pPr>
      <w:del w:id="1537" w:author="mmalinak" w:date="2003-07-17T08:44:00Z">
        <w:r>
          <w:rPr/>
          <w:tab/>
          <w:delText>Syntax Notes:</w:delText>
          <w:tab/>
          <w:delText>1</w:delText>
          <w:tab/>
          <w:delText>At least one of N102 or N103 is required.</w:delText>
        </w:r>
      </w:del>
    </w:p>
    <w:p>
      <w:pPr>
        <w:pStyle w:val="Normal"/>
        <w:jc w:val="right"/>
        <w:rPr>
          <w:del w:id="1540" w:author="mmalinak" w:date="2003-07-17T08:44:00Z"/>
        </w:rPr>
      </w:pPr>
      <w:del w:id="1539" w:author="mmalinak" w:date="2003-07-17T08:44:00Z">
        <w:r>
          <w:rPr/>
          <w:tab/>
          <w:tab/>
          <w:delText>2</w:delText>
          <w:tab/>
          <w:delText>If either N103 or N104 is present, then the other is required.</w:delText>
        </w:r>
      </w:del>
    </w:p>
    <w:p>
      <w:pPr>
        <w:pStyle w:val="Normal"/>
        <w:jc w:val="right"/>
        <w:rPr>
          <w:del w:id="1542" w:author="mmalinak" w:date="2003-07-17T08:44:00Z"/>
        </w:rPr>
      </w:pPr>
      <w:del w:id="1541" w:author="mmalinak" w:date="2003-07-17T08:44:00Z">
        <w:r>
          <w:rPr/>
          <w:tab/>
          <w:delText>Semantic Notes:</w:delText>
        </w:r>
      </w:del>
    </w:p>
    <w:p>
      <w:pPr>
        <w:pStyle w:val="Normal"/>
        <w:jc w:val="right"/>
        <w:rPr>
          <w:del w:id="1544" w:author="mmalinak" w:date="2003-07-17T08:44:00Z"/>
        </w:rPr>
      </w:pPr>
      <w:del w:id="1543" w:author="mmalinak" w:date="2003-07-17T08:44:00Z">
        <w:r>
          <w:rPr/>
          <w:tab/>
          <w:delText>Comments:</w:delText>
          <w:tab/>
          <w:delText>1</w:delText>
          <w:tab/>
          <w:delText>This segment, used alone, provides the most efficient method of providing organizational identification. To obtain this efficiency the "ID Code" (N104) must provide a key to the table maintained by the transaction processing party.</w:delText>
        </w:r>
      </w:del>
    </w:p>
    <w:p>
      <w:pPr>
        <w:pStyle w:val="Normal"/>
        <w:jc w:val="right"/>
        <w:rPr/>
      </w:pPr>
      <w:del w:id="1545" w:author="mmalinak" w:date="2003-07-17T08:44:00Z">
        <w:r>
          <w:rPr/>
          <w:tab/>
          <w:tab/>
          <w:delText>2</w:delText>
          <w:tab/>
          <w:delText>N105 and N106 further define the type of entity in N101.</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546"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548" w:author="mmalinak" w:date="2003-07-17T08:44:00Z"/>
              </w:rPr>
            </w:pPr>
            <w:del w:id="1547" w:author="mmalinak" w:date="2003-07-17T08:44:00Z">
              <w:r>
                <w:rPr/>
                <w:delText>Required</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sz w:val="24"/>
              </w:rPr>
            </w:pPr>
            <w:del w:id="1549" w:author="mmalinak" w:date="2003-07-17T08:44:00Z">
              <w:r>
                <w:rPr/>
                <w:delText>N1~PE~PAYEE COMPANY~1~007191969</w:delText>
              </w:r>
            </w:del>
          </w:p>
        </w:tc>
      </w:tr>
    </w:tbl>
    <w:p>
      <w:pPr>
        <w:pStyle w:val="Normal"/>
        <w:jc w:val="right"/>
        <w:rPr>
          <w:del w:id="1551" w:author="mmalinak" w:date="2003-07-17T08:44:00Z"/>
        </w:rPr>
      </w:pPr>
      <w:del w:id="1550" w:author="mmalinak" w:date="2003-07-17T08:44:00Z">
        <w:r>
          <w:rPr/>
        </w:r>
      </w:del>
    </w:p>
    <w:p>
      <w:pPr>
        <w:pStyle w:val="Normal"/>
        <w:jc w:val="right"/>
        <w:rPr>
          <w:del w:id="1553" w:author="mmalinak" w:date="2003-07-17T08:44:00Z"/>
        </w:rPr>
      </w:pPr>
      <w:del w:id="1552" w:author="mmalinak" w:date="2003-07-17T08:44:00Z">
        <w:r>
          <w:rPr/>
          <w:delText>Data Element Summary</w:delText>
        </w:r>
      </w:del>
    </w:p>
    <w:p>
      <w:pPr>
        <w:pStyle w:val="Normal"/>
        <w:jc w:val="right"/>
        <w:rPr>
          <w:del w:id="1555" w:author="mmalinak" w:date="2003-07-17T08:44:00Z"/>
        </w:rPr>
      </w:pPr>
      <w:del w:id="1554" w:author="mmalinak" w:date="2003-07-17T08:44:00Z">
        <w:r>
          <w:rPr/>
          <w:tab/>
          <w:delText>Ref.</w:delText>
          <w:tab/>
          <w:delText>Data</w:delText>
          <w:tab/>
        </w:r>
      </w:del>
    </w:p>
    <w:p>
      <w:pPr>
        <w:pStyle w:val="Normal"/>
        <w:jc w:val="right"/>
        <w:rPr>
          <w:u w:val="single"/>
        </w:rPr>
      </w:pPr>
      <w:del w:id="1556"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jc w:val="right"/>
              <w:rPr>
                <w:sz w:val="24"/>
              </w:rPr>
            </w:pPr>
            <w:del w:id="1557" w:author="mmalinak" w:date="2003-07-17T08:44:00Z">
              <w:r>
                <w:rPr/>
                <w:delText>Must Use</w:delText>
              </w:r>
            </w:del>
          </w:p>
        </w:tc>
        <w:tc>
          <w:tcPr>
            <w:tcW w:w="1080" w:type="dxa"/>
            <w:tcBorders/>
          </w:tcPr>
          <w:p>
            <w:pPr>
              <w:pStyle w:val="Normal"/>
              <w:jc w:val="right"/>
              <w:rPr>
                <w:sz w:val="24"/>
              </w:rPr>
            </w:pPr>
            <w:del w:id="1558" w:author="mmalinak" w:date="2003-07-17T08:44:00Z">
              <w:r>
                <w:rPr/>
                <w:delText>N101</w:delText>
              </w:r>
            </w:del>
          </w:p>
        </w:tc>
        <w:tc>
          <w:tcPr>
            <w:tcW w:w="893" w:type="dxa"/>
            <w:tcBorders/>
          </w:tcPr>
          <w:p>
            <w:pPr>
              <w:pStyle w:val="Normal"/>
              <w:jc w:val="right"/>
              <w:rPr>
                <w:sz w:val="24"/>
              </w:rPr>
            </w:pPr>
            <w:del w:id="1559" w:author="mmalinak" w:date="2003-07-17T08:44:00Z">
              <w:r>
                <w:rPr/>
                <w:delText>98</w:delText>
              </w:r>
            </w:del>
          </w:p>
        </w:tc>
        <w:tc>
          <w:tcPr>
            <w:tcW w:w="4968" w:type="dxa"/>
            <w:gridSpan w:val="4"/>
            <w:tcBorders/>
          </w:tcPr>
          <w:p>
            <w:pPr>
              <w:pStyle w:val="Normal"/>
              <w:jc w:val="right"/>
              <w:rPr>
                <w:sz w:val="24"/>
              </w:rPr>
            </w:pPr>
            <w:del w:id="1560" w:author="mmalinak" w:date="2003-07-17T08:44:00Z">
              <w:r>
                <w:rPr/>
                <w:delText>Entity Identifier Code</w:delText>
              </w:r>
            </w:del>
          </w:p>
        </w:tc>
        <w:tc>
          <w:tcPr>
            <w:tcW w:w="432" w:type="dxa"/>
            <w:tcBorders/>
          </w:tcPr>
          <w:p>
            <w:pPr>
              <w:pStyle w:val="Normal"/>
              <w:jc w:val="right"/>
              <w:rPr>
                <w:sz w:val="24"/>
              </w:rPr>
            </w:pPr>
            <w:del w:id="1561"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562" w:author="mmalinak" w:date="2003-07-17T08:44:00Z">
              <w:r>
                <w:rPr/>
                <w:delText>ID 2/3</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563" w:author="mmalinak" w:date="2003-07-17T08:44:00Z">
              <w:r>
                <w:rPr/>
                <w:delText>Code identifying an organizational entity, a physical location, property or an individual</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564" w:author="mmalinak" w:date="2003-07-17T08:44:00Z">
              <w:r>
                <w:rPr/>
                <w:delText xml:space="preserve"> </w:delText>
              </w:r>
            </w:del>
          </w:p>
        </w:tc>
        <w:tc>
          <w:tcPr>
            <w:tcW w:w="1367" w:type="dxa"/>
            <w:tcBorders/>
          </w:tcPr>
          <w:p>
            <w:pPr>
              <w:pStyle w:val="Normal"/>
              <w:jc w:val="right"/>
              <w:rPr>
                <w:sz w:val="24"/>
              </w:rPr>
            </w:pPr>
            <w:del w:id="1565" w:author="mmalinak" w:date="2003-07-17T08:44:00Z">
              <w:r>
                <w:rPr/>
                <w:delText>PE</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566" w:author="mmalinak" w:date="2003-07-17T08:44:00Z">
              <w:r>
                <w:rPr/>
                <w:delText>Payee</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jc w:val="right"/>
              <w:rPr>
                <w:sz w:val="24"/>
              </w:rPr>
            </w:pPr>
            <w:r>
              <w:rPr>
                <w:sz w:val="24"/>
              </w:rPr>
            </w:r>
          </w:p>
        </w:tc>
        <w:tc>
          <w:tcPr>
            <w:tcW w:w="4701" w:type="dxa"/>
            <w:gridSpan w:val="4"/>
            <w:tcBorders/>
            <w:shd w:fill="CCCCCC" w:val="clear"/>
          </w:tcPr>
          <w:p>
            <w:pPr>
              <w:pStyle w:val="Normal"/>
              <w:jc w:val="right"/>
              <w:rPr>
                <w:del w:id="1568" w:author="mmalinak" w:date="2003-07-17T08:44:00Z"/>
              </w:rPr>
            </w:pPr>
            <w:del w:id="1567" w:author="mmalinak" w:date="2003-07-17T08:44:00Z">
              <w:r>
                <w:rPr/>
                <w:delText>Receiver of the payment/remittance advice.</w:delText>
              </w:r>
            </w:del>
          </w:p>
          <w:p>
            <w:pPr>
              <w:pStyle w:val="Normal"/>
              <w:jc w:val="right"/>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jc w:val="right"/>
              <w:rPr>
                <w:sz w:val="24"/>
              </w:rPr>
            </w:pPr>
            <w:del w:id="1569" w:author="mmalinak" w:date="2003-07-17T08:44:00Z">
              <w:r>
                <w:rPr/>
                <w:delText>Must Use</w:delText>
              </w:r>
            </w:del>
          </w:p>
        </w:tc>
        <w:tc>
          <w:tcPr>
            <w:tcW w:w="1080" w:type="dxa"/>
            <w:tcBorders/>
          </w:tcPr>
          <w:p>
            <w:pPr>
              <w:pStyle w:val="Normal"/>
              <w:jc w:val="right"/>
              <w:rPr>
                <w:sz w:val="24"/>
              </w:rPr>
            </w:pPr>
            <w:del w:id="1570" w:author="mmalinak" w:date="2003-07-17T08:44:00Z">
              <w:r>
                <w:rPr/>
                <w:delText>N102</w:delText>
              </w:r>
            </w:del>
          </w:p>
        </w:tc>
        <w:tc>
          <w:tcPr>
            <w:tcW w:w="893" w:type="dxa"/>
            <w:tcBorders/>
          </w:tcPr>
          <w:p>
            <w:pPr>
              <w:pStyle w:val="Normal"/>
              <w:jc w:val="right"/>
              <w:rPr>
                <w:sz w:val="24"/>
              </w:rPr>
            </w:pPr>
            <w:del w:id="1571" w:author="mmalinak" w:date="2003-07-17T08:44:00Z">
              <w:r>
                <w:rPr/>
                <w:delText>93</w:delText>
              </w:r>
            </w:del>
          </w:p>
        </w:tc>
        <w:tc>
          <w:tcPr>
            <w:tcW w:w="4968" w:type="dxa"/>
            <w:gridSpan w:val="4"/>
            <w:tcBorders/>
          </w:tcPr>
          <w:p>
            <w:pPr>
              <w:pStyle w:val="Normal"/>
              <w:jc w:val="right"/>
              <w:rPr>
                <w:sz w:val="24"/>
              </w:rPr>
            </w:pPr>
            <w:del w:id="1572" w:author="mmalinak" w:date="2003-07-17T08:44:00Z">
              <w:r>
                <w:rPr/>
                <w:delText>Name</w:delText>
              </w:r>
            </w:del>
          </w:p>
        </w:tc>
        <w:tc>
          <w:tcPr>
            <w:tcW w:w="432" w:type="dxa"/>
            <w:tcBorders/>
          </w:tcPr>
          <w:p>
            <w:pPr>
              <w:pStyle w:val="Normal"/>
              <w:jc w:val="right"/>
              <w:rPr>
                <w:sz w:val="24"/>
              </w:rPr>
            </w:pPr>
            <w:del w:id="1573"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574" w:author="mmalinak" w:date="2003-07-17T08:44:00Z">
              <w:r>
                <w:rPr/>
                <w:delText>AN 1/60</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575" w:author="mmalinak" w:date="2003-07-17T08:44:00Z">
              <w:r>
                <w:rPr/>
                <w:delText>Free-form name</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8"/>
            <w:tcBorders/>
            <w:shd w:fill="CCCCCC" w:val="clear"/>
          </w:tcPr>
          <w:p>
            <w:pPr>
              <w:pStyle w:val="Normal"/>
              <w:jc w:val="right"/>
              <w:rPr>
                <w:sz w:val="24"/>
              </w:rPr>
            </w:pPr>
            <w:del w:id="1576" w:author="mmalinak" w:date="2003-07-17T08:44:00Z">
              <w:r>
                <w:rPr/>
                <w:delText>Payee Name</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577" w:author="mmalinak" w:date="2003-07-17T08:44:00Z">
              <w:r>
                <w:rPr/>
                <w:delText>Must Use</w:delText>
              </w:r>
            </w:del>
          </w:p>
        </w:tc>
        <w:tc>
          <w:tcPr>
            <w:tcW w:w="1080" w:type="dxa"/>
            <w:tcBorders/>
          </w:tcPr>
          <w:p>
            <w:pPr>
              <w:pStyle w:val="Normal"/>
              <w:jc w:val="right"/>
              <w:rPr>
                <w:sz w:val="24"/>
              </w:rPr>
            </w:pPr>
            <w:del w:id="1578" w:author="mmalinak" w:date="2003-07-17T08:44:00Z">
              <w:r>
                <w:rPr/>
                <w:delText>N103</w:delText>
              </w:r>
            </w:del>
          </w:p>
        </w:tc>
        <w:tc>
          <w:tcPr>
            <w:tcW w:w="893" w:type="dxa"/>
            <w:tcBorders/>
          </w:tcPr>
          <w:p>
            <w:pPr>
              <w:pStyle w:val="Normal"/>
              <w:jc w:val="right"/>
              <w:rPr>
                <w:sz w:val="24"/>
              </w:rPr>
            </w:pPr>
            <w:del w:id="1579" w:author="mmalinak" w:date="2003-07-17T08:44:00Z">
              <w:r>
                <w:rPr/>
                <w:delText>66</w:delText>
              </w:r>
            </w:del>
          </w:p>
        </w:tc>
        <w:tc>
          <w:tcPr>
            <w:tcW w:w="4968" w:type="dxa"/>
            <w:gridSpan w:val="4"/>
            <w:tcBorders/>
          </w:tcPr>
          <w:p>
            <w:pPr>
              <w:pStyle w:val="Normal"/>
              <w:jc w:val="right"/>
              <w:rPr>
                <w:sz w:val="24"/>
              </w:rPr>
            </w:pPr>
            <w:del w:id="1580" w:author="mmalinak" w:date="2003-07-17T08:44:00Z">
              <w:r>
                <w:rPr/>
                <w:delText>Identification Code Qualifier</w:delText>
              </w:r>
            </w:del>
          </w:p>
        </w:tc>
        <w:tc>
          <w:tcPr>
            <w:tcW w:w="432" w:type="dxa"/>
            <w:tcBorders/>
          </w:tcPr>
          <w:p>
            <w:pPr>
              <w:pStyle w:val="Normal"/>
              <w:jc w:val="right"/>
              <w:rPr>
                <w:sz w:val="24"/>
              </w:rPr>
            </w:pPr>
            <w:del w:id="1581"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582" w:author="mmalinak" w:date="2003-07-17T08:44:00Z">
              <w:r>
                <w:rPr/>
                <w:delText>ID 1/2</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583" w:author="mmalinak" w:date="2003-07-17T08:44:00Z">
              <w:r>
                <w:rPr/>
                <w:delText>Code designating the system/method of code structure used for Identification Code (67)</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584" w:author="mmalinak" w:date="2003-07-17T08:44:00Z">
              <w:r>
                <w:rPr/>
                <w:delText xml:space="preserve"> </w:delText>
              </w:r>
            </w:del>
          </w:p>
        </w:tc>
        <w:tc>
          <w:tcPr>
            <w:tcW w:w="1367" w:type="dxa"/>
            <w:tcBorders/>
          </w:tcPr>
          <w:p>
            <w:pPr>
              <w:pStyle w:val="Normal"/>
              <w:jc w:val="right"/>
              <w:rPr>
                <w:sz w:val="24"/>
              </w:rPr>
            </w:pPr>
            <w:del w:id="1585" w:author="mmalinak" w:date="2003-07-17T08:44:00Z">
              <w:r>
                <w:rPr/>
                <w:delText>1</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586" w:author="mmalinak" w:date="2003-07-17T08:44:00Z">
              <w:r>
                <w:rPr/>
                <w:delText>D-U-N-S Number, Dun &amp; Bradstreet</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587" w:author="mmalinak" w:date="2003-07-17T08:44:00Z">
              <w:r>
                <w:rPr/>
                <w:delText xml:space="preserve"> </w:delText>
              </w:r>
            </w:del>
          </w:p>
        </w:tc>
        <w:tc>
          <w:tcPr>
            <w:tcW w:w="1367" w:type="dxa"/>
            <w:tcBorders/>
          </w:tcPr>
          <w:p>
            <w:pPr>
              <w:pStyle w:val="Normal"/>
              <w:jc w:val="right"/>
              <w:rPr>
                <w:sz w:val="24"/>
              </w:rPr>
            </w:pPr>
            <w:del w:id="1588" w:author="mmalinak" w:date="2003-07-17T08:44:00Z">
              <w:r>
                <w:rPr/>
                <w:delText>9</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589" w:author="mmalinak" w:date="2003-07-17T08:44:00Z">
              <w:r>
                <w:rPr/>
                <w:delText>D-U-N-S+4, D-U-N-S Number with Four Character Suffix</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590" w:author="mmalinak" w:date="2003-07-17T08:44:00Z">
              <w:r>
                <w:rPr/>
                <w:delText>Must Use</w:delText>
              </w:r>
            </w:del>
          </w:p>
        </w:tc>
        <w:tc>
          <w:tcPr>
            <w:tcW w:w="1080" w:type="dxa"/>
            <w:tcBorders/>
          </w:tcPr>
          <w:p>
            <w:pPr>
              <w:pStyle w:val="Normal"/>
              <w:jc w:val="right"/>
              <w:rPr>
                <w:sz w:val="24"/>
              </w:rPr>
            </w:pPr>
            <w:del w:id="1591" w:author="mmalinak" w:date="2003-07-17T08:44:00Z">
              <w:r>
                <w:rPr/>
                <w:delText>N104</w:delText>
              </w:r>
            </w:del>
          </w:p>
        </w:tc>
        <w:tc>
          <w:tcPr>
            <w:tcW w:w="893" w:type="dxa"/>
            <w:tcBorders/>
          </w:tcPr>
          <w:p>
            <w:pPr>
              <w:pStyle w:val="Normal"/>
              <w:jc w:val="right"/>
              <w:rPr>
                <w:sz w:val="24"/>
              </w:rPr>
            </w:pPr>
            <w:del w:id="1592" w:author="mmalinak" w:date="2003-07-17T08:44:00Z">
              <w:r>
                <w:rPr/>
                <w:delText>67</w:delText>
              </w:r>
            </w:del>
          </w:p>
        </w:tc>
        <w:tc>
          <w:tcPr>
            <w:tcW w:w="4968" w:type="dxa"/>
            <w:gridSpan w:val="4"/>
            <w:tcBorders/>
          </w:tcPr>
          <w:p>
            <w:pPr>
              <w:pStyle w:val="Normal"/>
              <w:jc w:val="right"/>
              <w:rPr>
                <w:sz w:val="24"/>
              </w:rPr>
            </w:pPr>
            <w:del w:id="1593" w:author="mmalinak" w:date="2003-07-17T08:44:00Z">
              <w:r>
                <w:rPr/>
                <w:delText>Identification Code</w:delText>
              </w:r>
            </w:del>
          </w:p>
        </w:tc>
        <w:tc>
          <w:tcPr>
            <w:tcW w:w="432" w:type="dxa"/>
            <w:tcBorders/>
          </w:tcPr>
          <w:p>
            <w:pPr>
              <w:pStyle w:val="Normal"/>
              <w:jc w:val="right"/>
              <w:rPr>
                <w:sz w:val="24"/>
              </w:rPr>
            </w:pPr>
            <w:del w:id="1594"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595" w:author="mmalinak" w:date="2003-07-17T08:44:00Z">
              <w:r>
                <w:rPr/>
                <w:delText>AN 2/80</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596" w:author="mmalinak" w:date="2003-07-17T08:44:00Z">
              <w:r>
                <w:rPr/>
                <w:delText>Code identifying a party or other code</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8"/>
            <w:tcBorders/>
            <w:shd w:fill="CCCCCC" w:val="clear"/>
          </w:tcPr>
          <w:p>
            <w:pPr>
              <w:pStyle w:val="Normal"/>
              <w:jc w:val="right"/>
              <w:rPr>
                <w:sz w:val="24"/>
              </w:rPr>
            </w:pPr>
            <w:del w:id="1597" w:author="mmalinak" w:date="2003-07-17T08:44:00Z">
              <w:r>
                <w:rPr/>
                <w:delText>Payee D-U-N-S Number or D-U-N-S + 4 Number</w:delText>
              </w:r>
            </w:del>
          </w:p>
        </w:tc>
        <w:tc>
          <w:tcPr>
            <w:tcW w:w="331" w:type="dxa"/>
            <w:tcBorders/>
          </w:tcPr>
          <w:p>
            <w:pPr>
              <w:pStyle w:val="Normal"/>
              <w:snapToGrid w:val="false"/>
              <w:rPr>
                <w:sz w:val="24"/>
              </w:rPr>
            </w:pPr>
            <w:r>
              <w:rPr>
                <w:sz w:val="24"/>
              </w:rPr>
            </w:r>
          </w:p>
        </w:tc>
      </w:tr>
    </w:tbl>
    <w:p>
      <w:pPr>
        <w:pStyle w:val="Normal"/>
        <w:jc w:val="right"/>
        <w:rPr>
          <w:del w:id="1601" w:author="mmalinak" w:date="2003-07-17T08:44:00Z"/>
        </w:rPr>
      </w:pPr>
      <w:r>
        <w:br w:type="page"/>
      </w:r>
      <w:del w:id="1598" w:author="mmalinak" w:date="2003-07-17T08:44:00Z">
        <w:r>
          <w:rPr/>
          <w:tab/>
          <w:delText>Segment:</w:delText>
          <w:tab/>
        </w:r>
      </w:del>
      <w:del w:id="1599" w:author="mmalinak" w:date="2003-07-17T08:44:00Z">
        <w:r>
          <w:rPr>
            <w:sz w:val="40"/>
          </w:rPr>
          <w:delText xml:space="preserve">N1 </w:delText>
        </w:r>
      </w:del>
      <w:del w:id="1600" w:author="mmalinak" w:date="2003-07-17T08:44:00Z">
        <w:r>
          <w:rPr/>
          <w:delText>Name (Payer)</w:delText>
        </w:r>
      </w:del>
    </w:p>
    <w:p>
      <w:pPr>
        <w:pStyle w:val="Normal"/>
        <w:jc w:val="right"/>
        <w:rPr>
          <w:del w:id="1603" w:author="mmalinak" w:date="2003-07-17T08:44:00Z"/>
        </w:rPr>
      </w:pPr>
      <w:del w:id="1602" w:author="mmalinak" w:date="2003-07-17T08:44:00Z">
        <w:r>
          <w:rPr/>
          <w:tab/>
          <w:delText>Position:</w:delText>
          <w:tab/>
          <w:delText>070</w:delText>
        </w:r>
      </w:del>
    </w:p>
    <w:p>
      <w:pPr>
        <w:pStyle w:val="Normal"/>
        <w:jc w:val="right"/>
        <w:rPr>
          <w:del w:id="1605" w:author="mmalinak" w:date="2003-07-17T08:44:00Z"/>
        </w:rPr>
      </w:pPr>
      <w:del w:id="1604" w:author="mmalinak" w:date="2003-07-17T08:44:00Z">
        <w:r>
          <w:rPr/>
          <w:tab/>
          <w:delText>Loop:</w:delText>
          <w:tab/>
          <w:delText>N1        Optional (Must Use)</w:delText>
        </w:r>
      </w:del>
    </w:p>
    <w:p>
      <w:pPr>
        <w:pStyle w:val="Normal"/>
        <w:jc w:val="right"/>
        <w:rPr>
          <w:del w:id="1607" w:author="mmalinak" w:date="2003-07-17T08:44:00Z"/>
        </w:rPr>
      </w:pPr>
      <w:del w:id="1606" w:author="mmalinak" w:date="2003-07-17T08:44:00Z">
        <w:r>
          <w:rPr/>
          <w:tab/>
          <w:delText>Level:</w:delText>
          <w:tab/>
          <w:delText>Heading</w:delText>
        </w:r>
      </w:del>
    </w:p>
    <w:p>
      <w:pPr>
        <w:pStyle w:val="Normal"/>
        <w:jc w:val="right"/>
        <w:rPr>
          <w:del w:id="1609" w:author="mmalinak" w:date="2003-07-17T08:44:00Z"/>
        </w:rPr>
      </w:pPr>
      <w:del w:id="1608" w:author="mmalinak" w:date="2003-07-17T08:44:00Z">
        <w:r>
          <w:rPr/>
          <w:tab/>
          <w:delText>Usage:</w:delText>
          <w:tab/>
          <w:delText>Optional (Must Use)</w:delText>
        </w:r>
      </w:del>
    </w:p>
    <w:p>
      <w:pPr>
        <w:pStyle w:val="Normal"/>
        <w:jc w:val="right"/>
        <w:rPr>
          <w:del w:id="1611" w:author="mmalinak" w:date="2003-07-17T08:44:00Z"/>
        </w:rPr>
      </w:pPr>
      <w:del w:id="1610" w:author="mmalinak" w:date="2003-07-17T08:44:00Z">
        <w:r>
          <w:rPr/>
          <w:tab/>
          <w:delText>Max Use:</w:delText>
          <w:tab/>
          <w:delText>1</w:delText>
        </w:r>
      </w:del>
    </w:p>
    <w:p>
      <w:pPr>
        <w:pStyle w:val="Normal"/>
        <w:jc w:val="right"/>
        <w:rPr>
          <w:del w:id="1613" w:author="mmalinak" w:date="2003-07-17T08:44:00Z"/>
        </w:rPr>
      </w:pPr>
      <w:del w:id="1612" w:author="mmalinak" w:date="2003-07-17T08:44:00Z">
        <w:r>
          <w:rPr/>
          <w:tab/>
          <w:delText>Purpose:</w:delText>
          <w:tab/>
          <w:delText>To identify a party by type of organization, name, and code</w:delText>
        </w:r>
      </w:del>
    </w:p>
    <w:p>
      <w:pPr>
        <w:pStyle w:val="Normal"/>
        <w:jc w:val="right"/>
        <w:rPr>
          <w:del w:id="1615" w:author="mmalinak" w:date="2003-07-17T08:44:00Z"/>
        </w:rPr>
      </w:pPr>
      <w:del w:id="1614" w:author="mmalinak" w:date="2003-07-17T08:44:00Z">
        <w:r>
          <w:rPr/>
          <w:tab/>
          <w:delText>Syntax Notes:</w:delText>
          <w:tab/>
          <w:delText>1</w:delText>
          <w:tab/>
          <w:delText>At least one of N102 or N103 is required.</w:delText>
        </w:r>
      </w:del>
    </w:p>
    <w:p>
      <w:pPr>
        <w:pStyle w:val="Normal"/>
        <w:jc w:val="right"/>
        <w:rPr>
          <w:del w:id="1617" w:author="mmalinak" w:date="2003-07-17T08:44:00Z"/>
        </w:rPr>
      </w:pPr>
      <w:del w:id="1616" w:author="mmalinak" w:date="2003-07-17T08:44:00Z">
        <w:r>
          <w:rPr/>
          <w:tab/>
          <w:tab/>
          <w:delText>2</w:delText>
          <w:tab/>
          <w:delText>If either N103 or N104 is present, then the other is required.</w:delText>
        </w:r>
      </w:del>
    </w:p>
    <w:p>
      <w:pPr>
        <w:pStyle w:val="Normal"/>
        <w:jc w:val="right"/>
        <w:rPr>
          <w:del w:id="1619" w:author="mmalinak" w:date="2003-07-17T08:44:00Z"/>
        </w:rPr>
      </w:pPr>
      <w:del w:id="1618" w:author="mmalinak" w:date="2003-07-17T08:44:00Z">
        <w:r>
          <w:rPr/>
          <w:tab/>
          <w:delText>Semantic Notes:</w:delText>
        </w:r>
      </w:del>
    </w:p>
    <w:p>
      <w:pPr>
        <w:pStyle w:val="Normal"/>
        <w:jc w:val="right"/>
        <w:rPr>
          <w:del w:id="1621" w:author="mmalinak" w:date="2003-07-17T08:44:00Z"/>
        </w:rPr>
      </w:pPr>
      <w:del w:id="1620" w:author="mmalinak" w:date="2003-07-17T08:44:00Z">
        <w:r>
          <w:rPr/>
          <w:tab/>
          <w:delText>Comments:</w:delText>
          <w:tab/>
          <w:delText>1</w:delText>
          <w:tab/>
          <w:delText>This segment, used alone, provides the most efficient method of providing organizational identification. To obtain this efficiency the "ID Code" (N104) must provide a key to the table maintained by the transaction processing party.</w:delText>
        </w:r>
      </w:del>
    </w:p>
    <w:p>
      <w:pPr>
        <w:pStyle w:val="Normal"/>
        <w:jc w:val="right"/>
        <w:rPr/>
      </w:pPr>
      <w:del w:id="1622" w:author="mmalinak" w:date="2003-07-17T08:44:00Z">
        <w:r>
          <w:rPr/>
          <w:tab/>
          <w:tab/>
          <w:delText>2</w:delText>
          <w:tab/>
          <w:delText>N105 and N106 further define the type of entity in N101.</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623"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625" w:author="mmalinak" w:date="2003-07-17T08:44:00Z"/>
              </w:rPr>
            </w:pPr>
            <w:del w:id="1624" w:author="mmalinak" w:date="2003-07-17T08:44:00Z">
              <w:r>
                <w:rPr/>
                <w:delText>Required</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sz w:val="24"/>
              </w:rPr>
            </w:pPr>
            <w:del w:id="1626" w:author="mmalinak" w:date="2003-07-17T08:44:00Z">
              <w:r>
                <w:rPr/>
                <w:delText>N1~PR~PAYER CO~9~0079111957CRN1</w:delText>
              </w:r>
            </w:del>
          </w:p>
        </w:tc>
      </w:tr>
    </w:tbl>
    <w:p>
      <w:pPr>
        <w:pStyle w:val="Normal"/>
        <w:jc w:val="right"/>
        <w:rPr>
          <w:del w:id="1628" w:author="mmalinak" w:date="2003-07-17T08:44:00Z"/>
        </w:rPr>
      </w:pPr>
      <w:del w:id="1627" w:author="mmalinak" w:date="2003-07-17T08:44:00Z">
        <w:r>
          <w:rPr/>
        </w:r>
      </w:del>
    </w:p>
    <w:p>
      <w:pPr>
        <w:pStyle w:val="Normal"/>
        <w:jc w:val="right"/>
        <w:rPr>
          <w:del w:id="1630" w:author="mmalinak" w:date="2003-07-17T08:44:00Z"/>
        </w:rPr>
      </w:pPr>
      <w:del w:id="1629" w:author="mmalinak" w:date="2003-07-17T08:44:00Z">
        <w:r>
          <w:rPr/>
          <w:delText>Data Element Summary</w:delText>
        </w:r>
      </w:del>
    </w:p>
    <w:p>
      <w:pPr>
        <w:pStyle w:val="Normal"/>
        <w:jc w:val="right"/>
        <w:rPr>
          <w:del w:id="1632" w:author="mmalinak" w:date="2003-07-17T08:44:00Z"/>
        </w:rPr>
      </w:pPr>
      <w:del w:id="1631" w:author="mmalinak" w:date="2003-07-17T08:44:00Z">
        <w:r>
          <w:rPr/>
          <w:tab/>
          <w:delText>Ref.</w:delText>
          <w:tab/>
          <w:delText>Data</w:delText>
          <w:tab/>
        </w:r>
      </w:del>
    </w:p>
    <w:p>
      <w:pPr>
        <w:pStyle w:val="Normal"/>
        <w:jc w:val="right"/>
        <w:rPr>
          <w:u w:val="single"/>
        </w:rPr>
      </w:pPr>
      <w:del w:id="1633"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jc w:val="right"/>
              <w:rPr>
                <w:sz w:val="24"/>
              </w:rPr>
            </w:pPr>
            <w:del w:id="1634" w:author="mmalinak" w:date="2003-07-17T08:44:00Z">
              <w:r>
                <w:rPr/>
                <w:delText>Must Use</w:delText>
              </w:r>
            </w:del>
          </w:p>
        </w:tc>
        <w:tc>
          <w:tcPr>
            <w:tcW w:w="1080" w:type="dxa"/>
            <w:tcBorders/>
          </w:tcPr>
          <w:p>
            <w:pPr>
              <w:pStyle w:val="Normal"/>
              <w:jc w:val="right"/>
              <w:rPr>
                <w:sz w:val="24"/>
              </w:rPr>
            </w:pPr>
            <w:del w:id="1635" w:author="mmalinak" w:date="2003-07-17T08:44:00Z">
              <w:r>
                <w:rPr/>
                <w:delText>N101</w:delText>
              </w:r>
            </w:del>
          </w:p>
        </w:tc>
        <w:tc>
          <w:tcPr>
            <w:tcW w:w="893" w:type="dxa"/>
            <w:tcBorders/>
          </w:tcPr>
          <w:p>
            <w:pPr>
              <w:pStyle w:val="Normal"/>
              <w:jc w:val="right"/>
              <w:rPr>
                <w:sz w:val="24"/>
              </w:rPr>
            </w:pPr>
            <w:del w:id="1636" w:author="mmalinak" w:date="2003-07-17T08:44:00Z">
              <w:r>
                <w:rPr/>
                <w:delText>98</w:delText>
              </w:r>
            </w:del>
          </w:p>
        </w:tc>
        <w:tc>
          <w:tcPr>
            <w:tcW w:w="4968" w:type="dxa"/>
            <w:gridSpan w:val="4"/>
            <w:tcBorders/>
          </w:tcPr>
          <w:p>
            <w:pPr>
              <w:pStyle w:val="Normal"/>
              <w:jc w:val="right"/>
              <w:rPr>
                <w:sz w:val="24"/>
              </w:rPr>
            </w:pPr>
            <w:del w:id="1637" w:author="mmalinak" w:date="2003-07-17T08:44:00Z">
              <w:r>
                <w:rPr/>
                <w:delText>Entity Identifier Code</w:delText>
              </w:r>
            </w:del>
          </w:p>
        </w:tc>
        <w:tc>
          <w:tcPr>
            <w:tcW w:w="432" w:type="dxa"/>
            <w:tcBorders/>
          </w:tcPr>
          <w:p>
            <w:pPr>
              <w:pStyle w:val="Normal"/>
              <w:jc w:val="right"/>
              <w:rPr>
                <w:sz w:val="24"/>
              </w:rPr>
            </w:pPr>
            <w:del w:id="1638"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639" w:author="mmalinak" w:date="2003-07-17T08:44:00Z">
              <w:r>
                <w:rPr/>
                <w:delText>ID 2/3</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640" w:author="mmalinak" w:date="2003-07-17T08:44:00Z">
              <w:r>
                <w:rPr/>
                <w:delText>Code identifying an organizational entity, a physical location, property or an individual</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641" w:author="mmalinak" w:date="2003-07-17T08:44:00Z">
              <w:r>
                <w:rPr/>
                <w:delText xml:space="preserve"> </w:delText>
              </w:r>
            </w:del>
          </w:p>
        </w:tc>
        <w:tc>
          <w:tcPr>
            <w:tcW w:w="1367" w:type="dxa"/>
            <w:tcBorders/>
          </w:tcPr>
          <w:p>
            <w:pPr>
              <w:pStyle w:val="Normal"/>
              <w:jc w:val="right"/>
              <w:rPr>
                <w:sz w:val="24"/>
              </w:rPr>
            </w:pPr>
            <w:del w:id="1642" w:author="mmalinak" w:date="2003-07-17T08:44:00Z">
              <w:r>
                <w:rPr/>
                <w:delText>PR</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643" w:author="mmalinak" w:date="2003-07-17T08:44:00Z">
              <w:r>
                <w:rPr/>
                <w:delText>Payer</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jc w:val="right"/>
              <w:rPr>
                <w:sz w:val="24"/>
              </w:rPr>
            </w:pPr>
            <w:r>
              <w:rPr>
                <w:sz w:val="24"/>
              </w:rPr>
            </w:r>
          </w:p>
        </w:tc>
        <w:tc>
          <w:tcPr>
            <w:tcW w:w="4701" w:type="dxa"/>
            <w:gridSpan w:val="4"/>
            <w:tcBorders/>
            <w:shd w:fill="CCCCCC" w:val="clear"/>
          </w:tcPr>
          <w:p>
            <w:pPr>
              <w:pStyle w:val="Normal"/>
              <w:jc w:val="right"/>
              <w:rPr>
                <w:del w:id="1645" w:author="mmalinak" w:date="2003-07-17T08:44:00Z"/>
              </w:rPr>
            </w:pPr>
            <w:del w:id="1644" w:author="mmalinak" w:date="2003-07-17T08:44:00Z">
              <w:r>
                <w:rPr/>
                <w:delText>Initiator of the payment/remittance advice</w:delText>
              </w:r>
            </w:del>
          </w:p>
          <w:p>
            <w:pPr>
              <w:pStyle w:val="Normal"/>
              <w:jc w:val="right"/>
              <w:rPr>
                <w:sz w:val="24"/>
              </w:rPr>
            </w:pPr>
            <w:del w:id="1646" w:author="mmalinak" w:date="2003-07-17T08:44:00Z">
              <w:r>
                <w:rPr/>
                <w:delText>MC TDSP will be the PR in a combined billing relationship.</w:delText>
              </w:r>
            </w:del>
          </w:p>
        </w:tc>
        <w:tc>
          <w:tcPr>
            <w:tcW w:w="474" w:type="dxa"/>
            <w:gridSpan w:val="2"/>
            <w:tcBorders/>
          </w:tcPr>
          <w:p>
            <w:pPr>
              <w:pStyle w:val="Normal"/>
              <w:snapToGrid w:val="false"/>
              <w:rPr>
                <w:sz w:val="24"/>
              </w:rPr>
            </w:pPr>
            <w:r>
              <w:rPr>
                <w:sz w:val="24"/>
              </w:rPr>
            </w:r>
          </w:p>
        </w:tc>
      </w:tr>
      <w:tr>
        <w:trPr/>
        <w:tc>
          <w:tcPr>
            <w:tcW w:w="1007" w:type="dxa"/>
            <w:tcBorders/>
          </w:tcPr>
          <w:p>
            <w:pPr>
              <w:pStyle w:val="Normal"/>
              <w:jc w:val="right"/>
              <w:rPr>
                <w:sz w:val="24"/>
              </w:rPr>
            </w:pPr>
            <w:del w:id="1647" w:author="mmalinak" w:date="2003-07-17T08:44:00Z">
              <w:r>
                <w:rPr/>
                <w:delText>Must Use</w:delText>
              </w:r>
            </w:del>
          </w:p>
        </w:tc>
        <w:tc>
          <w:tcPr>
            <w:tcW w:w="1080" w:type="dxa"/>
            <w:tcBorders/>
          </w:tcPr>
          <w:p>
            <w:pPr>
              <w:pStyle w:val="Normal"/>
              <w:jc w:val="right"/>
              <w:rPr>
                <w:sz w:val="24"/>
              </w:rPr>
            </w:pPr>
            <w:del w:id="1648" w:author="mmalinak" w:date="2003-07-17T08:44:00Z">
              <w:r>
                <w:rPr/>
                <w:delText>N102</w:delText>
              </w:r>
            </w:del>
          </w:p>
        </w:tc>
        <w:tc>
          <w:tcPr>
            <w:tcW w:w="893" w:type="dxa"/>
            <w:tcBorders/>
          </w:tcPr>
          <w:p>
            <w:pPr>
              <w:pStyle w:val="Normal"/>
              <w:jc w:val="right"/>
              <w:rPr>
                <w:sz w:val="24"/>
              </w:rPr>
            </w:pPr>
            <w:del w:id="1649" w:author="mmalinak" w:date="2003-07-17T08:44:00Z">
              <w:r>
                <w:rPr/>
                <w:delText>93</w:delText>
              </w:r>
            </w:del>
          </w:p>
        </w:tc>
        <w:tc>
          <w:tcPr>
            <w:tcW w:w="4968" w:type="dxa"/>
            <w:gridSpan w:val="4"/>
            <w:tcBorders/>
          </w:tcPr>
          <w:p>
            <w:pPr>
              <w:pStyle w:val="Normal"/>
              <w:jc w:val="right"/>
              <w:rPr>
                <w:sz w:val="24"/>
              </w:rPr>
            </w:pPr>
            <w:del w:id="1650" w:author="mmalinak" w:date="2003-07-17T08:44:00Z">
              <w:r>
                <w:rPr/>
                <w:delText>Name</w:delText>
              </w:r>
            </w:del>
          </w:p>
        </w:tc>
        <w:tc>
          <w:tcPr>
            <w:tcW w:w="432" w:type="dxa"/>
            <w:tcBorders/>
          </w:tcPr>
          <w:p>
            <w:pPr>
              <w:pStyle w:val="Normal"/>
              <w:jc w:val="right"/>
              <w:rPr>
                <w:sz w:val="24"/>
              </w:rPr>
            </w:pPr>
            <w:del w:id="1651"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652" w:author="mmalinak" w:date="2003-07-17T08:44:00Z">
              <w:r>
                <w:rPr/>
                <w:delText>AN 1/60</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653" w:author="mmalinak" w:date="2003-07-17T08:44:00Z">
              <w:r>
                <w:rPr/>
                <w:delText>Free-form name</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8"/>
            <w:tcBorders/>
            <w:shd w:fill="CCCCCC" w:val="clear"/>
          </w:tcPr>
          <w:p>
            <w:pPr>
              <w:pStyle w:val="Normal"/>
              <w:jc w:val="right"/>
              <w:rPr>
                <w:sz w:val="24"/>
              </w:rPr>
            </w:pPr>
            <w:del w:id="1654" w:author="mmalinak" w:date="2003-07-17T08:44:00Z">
              <w:r>
                <w:rPr/>
                <w:delText>Payer Name</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655" w:author="mmalinak" w:date="2003-07-17T08:44:00Z">
              <w:r>
                <w:rPr/>
                <w:delText>Must Use</w:delText>
              </w:r>
            </w:del>
          </w:p>
        </w:tc>
        <w:tc>
          <w:tcPr>
            <w:tcW w:w="1080" w:type="dxa"/>
            <w:tcBorders/>
          </w:tcPr>
          <w:p>
            <w:pPr>
              <w:pStyle w:val="Normal"/>
              <w:jc w:val="right"/>
              <w:rPr>
                <w:sz w:val="24"/>
              </w:rPr>
            </w:pPr>
            <w:del w:id="1656" w:author="mmalinak" w:date="2003-07-17T08:44:00Z">
              <w:r>
                <w:rPr/>
                <w:delText>N103</w:delText>
              </w:r>
            </w:del>
          </w:p>
        </w:tc>
        <w:tc>
          <w:tcPr>
            <w:tcW w:w="893" w:type="dxa"/>
            <w:tcBorders/>
          </w:tcPr>
          <w:p>
            <w:pPr>
              <w:pStyle w:val="Normal"/>
              <w:jc w:val="right"/>
              <w:rPr>
                <w:sz w:val="24"/>
              </w:rPr>
            </w:pPr>
            <w:del w:id="1657" w:author="mmalinak" w:date="2003-07-17T08:44:00Z">
              <w:r>
                <w:rPr/>
                <w:delText>66</w:delText>
              </w:r>
            </w:del>
          </w:p>
        </w:tc>
        <w:tc>
          <w:tcPr>
            <w:tcW w:w="4968" w:type="dxa"/>
            <w:gridSpan w:val="4"/>
            <w:tcBorders/>
          </w:tcPr>
          <w:p>
            <w:pPr>
              <w:pStyle w:val="Normal"/>
              <w:jc w:val="right"/>
              <w:rPr>
                <w:sz w:val="24"/>
              </w:rPr>
            </w:pPr>
            <w:del w:id="1658" w:author="mmalinak" w:date="2003-07-17T08:44:00Z">
              <w:r>
                <w:rPr/>
                <w:delText>Identification Code Qualifier</w:delText>
              </w:r>
            </w:del>
          </w:p>
        </w:tc>
        <w:tc>
          <w:tcPr>
            <w:tcW w:w="432" w:type="dxa"/>
            <w:tcBorders/>
          </w:tcPr>
          <w:p>
            <w:pPr>
              <w:pStyle w:val="Normal"/>
              <w:jc w:val="right"/>
              <w:rPr>
                <w:sz w:val="24"/>
              </w:rPr>
            </w:pPr>
            <w:del w:id="1659"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660" w:author="mmalinak" w:date="2003-07-17T08:44:00Z">
              <w:r>
                <w:rPr/>
                <w:delText>ID 1/2</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661" w:author="mmalinak" w:date="2003-07-17T08:44:00Z">
              <w:r>
                <w:rPr/>
                <w:delText>Code designating the system/method of code structure used for Identification Code (67)</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662" w:author="mmalinak" w:date="2003-07-17T08:44:00Z">
              <w:r>
                <w:rPr/>
                <w:delText xml:space="preserve"> </w:delText>
              </w:r>
            </w:del>
          </w:p>
        </w:tc>
        <w:tc>
          <w:tcPr>
            <w:tcW w:w="1367" w:type="dxa"/>
            <w:tcBorders/>
          </w:tcPr>
          <w:p>
            <w:pPr>
              <w:pStyle w:val="Normal"/>
              <w:jc w:val="right"/>
              <w:rPr>
                <w:sz w:val="24"/>
              </w:rPr>
            </w:pPr>
            <w:del w:id="1663" w:author="mmalinak" w:date="2003-07-17T08:44:00Z">
              <w:r>
                <w:rPr/>
                <w:delText>1</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664" w:author="mmalinak" w:date="2003-07-17T08:44:00Z">
              <w:r>
                <w:rPr/>
                <w:delText>D-U-N-S Number, Dun &amp; Bradstreet</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665" w:author="mmalinak" w:date="2003-07-17T08:44:00Z">
              <w:r>
                <w:rPr/>
                <w:delText xml:space="preserve"> </w:delText>
              </w:r>
            </w:del>
          </w:p>
        </w:tc>
        <w:tc>
          <w:tcPr>
            <w:tcW w:w="1367" w:type="dxa"/>
            <w:tcBorders/>
          </w:tcPr>
          <w:p>
            <w:pPr>
              <w:pStyle w:val="Normal"/>
              <w:jc w:val="right"/>
              <w:rPr>
                <w:sz w:val="24"/>
              </w:rPr>
            </w:pPr>
            <w:del w:id="1666" w:author="mmalinak" w:date="2003-07-17T08:44:00Z">
              <w:r>
                <w:rPr/>
                <w:delText>9</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667" w:author="mmalinak" w:date="2003-07-17T08:44:00Z">
              <w:r>
                <w:rPr/>
                <w:delText>D-U-N-S+4, D-U-N-S Number with Four Character Suffix</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668" w:author="mmalinak" w:date="2003-07-17T08:44:00Z">
              <w:r>
                <w:rPr/>
                <w:delText>Must Use</w:delText>
              </w:r>
            </w:del>
          </w:p>
        </w:tc>
        <w:tc>
          <w:tcPr>
            <w:tcW w:w="1080" w:type="dxa"/>
            <w:tcBorders/>
          </w:tcPr>
          <w:p>
            <w:pPr>
              <w:pStyle w:val="Normal"/>
              <w:jc w:val="right"/>
              <w:rPr>
                <w:sz w:val="24"/>
              </w:rPr>
            </w:pPr>
            <w:del w:id="1669" w:author="mmalinak" w:date="2003-07-17T08:44:00Z">
              <w:r>
                <w:rPr/>
                <w:delText>N104</w:delText>
              </w:r>
            </w:del>
          </w:p>
        </w:tc>
        <w:tc>
          <w:tcPr>
            <w:tcW w:w="893" w:type="dxa"/>
            <w:tcBorders/>
          </w:tcPr>
          <w:p>
            <w:pPr>
              <w:pStyle w:val="Normal"/>
              <w:jc w:val="right"/>
              <w:rPr>
                <w:sz w:val="24"/>
              </w:rPr>
            </w:pPr>
            <w:del w:id="1670" w:author="mmalinak" w:date="2003-07-17T08:44:00Z">
              <w:r>
                <w:rPr/>
                <w:delText>67</w:delText>
              </w:r>
            </w:del>
          </w:p>
        </w:tc>
        <w:tc>
          <w:tcPr>
            <w:tcW w:w="4968" w:type="dxa"/>
            <w:gridSpan w:val="4"/>
            <w:tcBorders/>
          </w:tcPr>
          <w:p>
            <w:pPr>
              <w:pStyle w:val="Normal"/>
              <w:jc w:val="right"/>
              <w:rPr>
                <w:sz w:val="24"/>
              </w:rPr>
            </w:pPr>
            <w:del w:id="1671" w:author="mmalinak" w:date="2003-07-17T08:44:00Z">
              <w:r>
                <w:rPr/>
                <w:delText>Identification Code</w:delText>
              </w:r>
            </w:del>
          </w:p>
        </w:tc>
        <w:tc>
          <w:tcPr>
            <w:tcW w:w="432" w:type="dxa"/>
            <w:tcBorders/>
          </w:tcPr>
          <w:p>
            <w:pPr>
              <w:pStyle w:val="Normal"/>
              <w:jc w:val="right"/>
              <w:rPr>
                <w:sz w:val="24"/>
              </w:rPr>
            </w:pPr>
            <w:del w:id="1672"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673" w:author="mmalinak" w:date="2003-07-17T08:44:00Z">
              <w:r>
                <w:rPr/>
                <w:delText>AN 2/80</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674" w:author="mmalinak" w:date="2003-07-17T08:44:00Z">
              <w:r>
                <w:rPr/>
                <w:delText>Code identifying a party or other code</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8"/>
            <w:tcBorders/>
            <w:shd w:fill="CCCCCC" w:val="clear"/>
          </w:tcPr>
          <w:p>
            <w:pPr>
              <w:pStyle w:val="Normal"/>
              <w:jc w:val="right"/>
              <w:rPr>
                <w:sz w:val="24"/>
              </w:rPr>
            </w:pPr>
            <w:del w:id="1675" w:author="mmalinak" w:date="2003-07-17T08:44:00Z">
              <w:r>
                <w:rPr/>
                <w:delText>Payer D-U-N-S Number or D-U-N-S + 4 Number</w:delText>
              </w:r>
            </w:del>
          </w:p>
        </w:tc>
        <w:tc>
          <w:tcPr>
            <w:tcW w:w="331" w:type="dxa"/>
            <w:tcBorders/>
          </w:tcPr>
          <w:p>
            <w:pPr>
              <w:pStyle w:val="Normal"/>
              <w:snapToGrid w:val="false"/>
              <w:rPr>
                <w:sz w:val="24"/>
              </w:rPr>
            </w:pPr>
            <w:r>
              <w:rPr>
                <w:sz w:val="24"/>
              </w:rPr>
            </w:r>
          </w:p>
        </w:tc>
      </w:tr>
    </w:tbl>
    <w:p>
      <w:pPr>
        <w:pStyle w:val="Normal"/>
        <w:jc w:val="right"/>
        <w:rPr>
          <w:del w:id="1679" w:author="mmalinak" w:date="2003-07-17T08:44:00Z"/>
        </w:rPr>
      </w:pPr>
      <w:r>
        <w:br w:type="page"/>
      </w:r>
      <w:del w:id="1676" w:author="mmalinak" w:date="2003-07-17T08:44:00Z">
        <w:r>
          <w:rPr/>
          <w:tab/>
          <w:delText>Segment:</w:delText>
          <w:tab/>
        </w:r>
      </w:del>
      <w:del w:id="1677" w:author="mmalinak" w:date="2003-07-17T08:44:00Z">
        <w:r>
          <w:rPr>
            <w:sz w:val="40"/>
          </w:rPr>
          <w:delText xml:space="preserve">ENT </w:delText>
        </w:r>
      </w:del>
      <w:del w:id="1678" w:author="mmalinak" w:date="2003-07-17T08:44:00Z">
        <w:r>
          <w:rPr/>
          <w:delText>Entity</w:delText>
        </w:r>
      </w:del>
    </w:p>
    <w:p>
      <w:pPr>
        <w:pStyle w:val="Normal"/>
        <w:jc w:val="right"/>
        <w:rPr>
          <w:del w:id="1681" w:author="mmalinak" w:date="2003-07-17T08:44:00Z"/>
        </w:rPr>
      </w:pPr>
      <w:del w:id="1680" w:author="mmalinak" w:date="2003-07-17T08:44:00Z">
        <w:r>
          <w:rPr/>
          <w:tab/>
          <w:delText>Position:</w:delText>
          <w:tab/>
          <w:delText>010</w:delText>
        </w:r>
      </w:del>
    </w:p>
    <w:p>
      <w:pPr>
        <w:pStyle w:val="Normal"/>
        <w:jc w:val="right"/>
        <w:rPr>
          <w:del w:id="1683" w:author="mmalinak" w:date="2003-07-17T08:44:00Z"/>
        </w:rPr>
      </w:pPr>
      <w:del w:id="1682" w:author="mmalinak" w:date="2003-07-17T08:44:00Z">
        <w:r>
          <w:rPr/>
          <w:tab/>
          <w:delText>Loop:</w:delText>
          <w:tab/>
          <w:delText>ENT        Optional (Must Use)</w:delText>
        </w:r>
      </w:del>
    </w:p>
    <w:p>
      <w:pPr>
        <w:pStyle w:val="Normal"/>
        <w:jc w:val="right"/>
        <w:rPr>
          <w:del w:id="1685" w:author="mmalinak" w:date="2003-07-17T08:44:00Z"/>
        </w:rPr>
      </w:pPr>
      <w:del w:id="1684" w:author="mmalinak" w:date="2003-07-17T08:44:00Z">
        <w:r>
          <w:rPr/>
          <w:tab/>
          <w:delText>Level:</w:delText>
          <w:tab/>
          <w:delText>Detail</w:delText>
        </w:r>
      </w:del>
    </w:p>
    <w:p>
      <w:pPr>
        <w:pStyle w:val="Normal"/>
        <w:jc w:val="right"/>
        <w:rPr>
          <w:del w:id="1687" w:author="mmalinak" w:date="2003-07-17T08:44:00Z"/>
        </w:rPr>
      </w:pPr>
      <w:del w:id="1686" w:author="mmalinak" w:date="2003-07-17T08:44:00Z">
        <w:r>
          <w:rPr/>
          <w:tab/>
          <w:delText>Usage:</w:delText>
          <w:tab/>
          <w:delText>Optional (Must Use)</w:delText>
        </w:r>
      </w:del>
    </w:p>
    <w:p>
      <w:pPr>
        <w:pStyle w:val="Normal"/>
        <w:jc w:val="right"/>
        <w:rPr>
          <w:del w:id="1689" w:author="mmalinak" w:date="2003-07-17T08:44:00Z"/>
        </w:rPr>
      </w:pPr>
      <w:del w:id="1688" w:author="mmalinak" w:date="2003-07-17T08:44:00Z">
        <w:r>
          <w:rPr/>
          <w:tab/>
          <w:delText>Max Use:</w:delText>
          <w:tab/>
          <w:delText>1</w:delText>
        </w:r>
      </w:del>
    </w:p>
    <w:p>
      <w:pPr>
        <w:pStyle w:val="Normal"/>
        <w:jc w:val="right"/>
        <w:rPr>
          <w:del w:id="1691" w:author="mmalinak" w:date="2003-07-17T08:44:00Z"/>
        </w:rPr>
      </w:pPr>
      <w:del w:id="1690" w:author="mmalinak" w:date="2003-07-17T08:44:00Z">
        <w:r>
          <w:rPr/>
          <w:tab/>
          <w:delText>Purpose:</w:delText>
          <w:tab/>
          <w:delText>To designate the entities which are parties to a transaction and specify a reference meaningful to those entities</w:delText>
        </w:r>
      </w:del>
    </w:p>
    <w:p>
      <w:pPr>
        <w:pStyle w:val="Normal"/>
        <w:jc w:val="right"/>
        <w:rPr>
          <w:del w:id="1693" w:author="mmalinak" w:date="2003-07-17T08:44:00Z"/>
        </w:rPr>
      </w:pPr>
      <w:del w:id="1692" w:author="mmalinak" w:date="2003-07-17T08:44:00Z">
        <w:r>
          <w:rPr/>
          <w:tab/>
          <w:delText>Syntax Notes:</w:delText>
          <w:tab/>
          <w:delText>1</w:delText>
          <w:tab/>
          <w:delText>If any of ENT02 ENT03 or ENT04 is present, then all are required.</w:delText>
        </w:r>
      </w:del>
    </w:p>
    <w:p>
      <w:pPr>
        <w:pStyle w:val="Normal"/>
        <w:jc w:val="right"/>
        <w:rPr>
          <w:del w:id="1695" w:author="mmalinak" w:date="2003-07-17T08:44:00Z"/>
        </w:rPr>
      </w:pPr>
      <w:del w:id="1694" w:author="mmalinak" w:date="2003-07-17T08:44:00Z">
        <w:r>
          <w:rPr/>
          <w:tab/>
          <w:tab/>
          <w:delText>2</w:delText>
          <w:tab/>
          <w:delText>If any of ENT05 ENT06 or ENT07 is present, then all are required.</w:delText>
        </w:r>
      </w:del>
    </w:p>
    <w:p>
      <w:pPr>
        <w:pStyle w:val="Normal"/>
        <w:jc w:val="right"/>
        <w:rPr>
          <w:del w:id="1697" w:author="mmalinak" w:date="2003-07-17T08:44:00Z"/>
        </w:rPr>
      </w:pPr>
      <w:del w:id="1696" w:author="mmalinak" w:date="2003-07-17T08:44:00Z">
        <w:r>
          <w:rPr/>
          <w:tab/>
          <w:tab/>
          <w:delText>3</w:delText>
          <w:tab/>
          <w:delText>If either ENT08 or ENT09 is present, then the other is required.</w:delText>
        </w:r>
      </w:del>
    </w:p>
    <w:p>
      <w:pPr>
        <w:pStyle w:val="Normal"/>
        <w:jc w:val="right"/>
        <w:rPr>
          <w:del w:id="1699" w:author="mmalinak" w:date="2003-07-17T08:44:00Z"/>
        </w:rPr>
      </w:pPr>
      <w:del w:id="1698" w:author="mmalinak" w:date="2003-07-17T08:44:00Z">
        <w:r>
          <w:rPr/>
          <w:tab/>
          <w:delText>Semantic Notes:</w:delText>
        </w:r>
      </w:del>
    </w:p>
    <w:p>
      <w:pPr>
        <w:pStyle w:val="Normal"/>
        <w:jc w:val="right"/>
        <w:rPr>
          <w:del w:id="1701" w:author="mmalinak" w:date="2003-07-17T08:44:00Z"/>
        </w:rPr>
      </w:pPr>
      <w:del w:id="1700" w:author="mmalinak" w:date="2003-07-17T08:44:00Z">
        <w:r>
          <w:rPr/>
          <w:tab/>
          <w:delText>Comments:</w:delText>
          <w:tab/>
          <w:delText>1</w:delText>
          <w:tab/>
          <w:delTex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delText>
        </w:r>
      </w:del>
    </w:p>
    <w:p>
      <w:pPr>
        <w:pStyle w:val="Normal"/>
        <w:jc w:val="right"/>
        <w:rPr>
          <w:del w:id="1703" w:author="mmalinak" w:date="2003-07-17T08:44:00Z"/>
        </w:rPr>
      </w:pPr>
      <w:del w:id="1702" w:author="mmalinak" w:date="2003-07-17T08:44:00Z">
        <w:r>
          <w:rPr/>
          <w:tab/>
          <w:tab/>
          <w:tab/>
          <w:delText>(1) Single/Single: Only ENT01 is necessary, because there is a single entity (the sending master) communicating with a single entity (the receiving master).</w:delText>
        </w:r>
      </w:del>
    </w:p>
    <w:p>
      <w:pPr>
        <w:pStyle w:val="Normal"/>
        <w:jc w:val="right"/>
        <w:rPr>
          <w:del w:id="1705" w:author="mmalinak" w:date="2003-07-17T08:44:00Z"/>
        </w:rPr>
      </w:pPr>
      <w:del w:id="1704" w:author="mmalinak" w:date="2003-07-17T08:44:00Z">
        <w:r>
          <w:rPr/>
          <w:tab/>
          <w:tab/>
          <w:tab/>
          <w:delText>(2) Single/Multiple: ENT05, ENT06, and ENT07 would be used to identify the entities within the receiving master. The sending master is a single entity, so no other data elements need be used.</w:delText>
        </w:r>
      </w:del>
    </w:p>
    <w:p>
      <w:pPr>
        <w:pStyle w:val="Normal"/>
        <w:jc w:val="right"/>
        <w:rPr>
          <w:del w:id="1707" w:author="mmalinak" w:date="2003-07-17T08:44:00Z"/>
        </w:rPr>
      </w:pPr>
      <w:del w:id="1706" w:author="mmalinak" w:date="2003-07-17T08:44:00Z">
        <w:r>
          <w:rPr/>
          <w:tab/>
          <w:tab/>
          <w:tab/>
          <w:delText>(3) Multiple/Single: ENT02, ENT03, and ENT04 would be used to identify the entities within the sending master. The receiving master is a single entity, so no other data elements need be used.</w:delText>
        </w:r>
      </w:del>
    </w:p>
    <w:p>
      <w:pPr>
        <w:pStyle w:val="Normal"/>
        <w:jc w:val="right"/>
        <w:rPr>
          <w:del w:id="1709" w:author="mmalinak" w:date="2003-07-17T08:44:00Z"/>
        </w:rPr>
      </w:pPr>
      <w:del w:id="1708" w:author="mmalinak" w:date="2003-07-17T08:44:00Z">
        <w:r>
          <w:rPr/>
          <w:tab/>
          <w:tab/>
          <w:tab/>
          <w:delText>(4) Multiple/Multiple: ENT02, ENT03, and ENT04 would be used to identify the entities within the sending master. ENT05, ENT06, and ENT07 would be used to identify the entities within the receiving master.</w:delText>
        </w:r>
      </w:del>
    </w:p>
    <w:p>
      <w:pPr>
        <w:pStyle w:val="Normal"/>
        <w:jc w:val="right"/>
        <w:rPr/>
      </w:pPr>
      <w:del w:id="1710" w:author="mmalinak" w:date="2003-07-17T08:44:00Z">
        <w:r>
          <w:rPr/>
          <w:tab/>
          <w:tab/>
          <w:tab/>
          <w:delText>This segment also allows for the transmission of a unique reference number that is meaningful between the entitie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711"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713" w:author="mmalinak" w:date="2003-07-17T08:44:00Z"/>
              </w:rPr>
            </w:pPr>
            <w:del w:id="1712" w:author="mmalinak" w:date="2003-07-17T08:44:00Z">
              <w:r>
                <w:rPr/>
                <w:delText>Required - There will only be one ENT Loop per 820.</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sz w:val="24"/>
              </w:rPr>
            </w:pPr>
            <w:del w:id="1714" w:author="mmalinak" w:date="2003-07-17T08:44:00Z">
              <w:r>
                <w:rPr/>
                <w:delText>ENT~1</w:delText>
              </w:r>
            </w:del>
          </w:p>
        </w:tc>
      </w:tr>
    </w:tbl>
    <w:p>
      <w:pPr>
        <w:pStyle w:val="Normal"/>
        <w:jc w:val="right"/>
        <w:rPr>
          <w:del w:id="1716" w:author="mmalinak" w:date="2003-07-17T08:44:00Z"/>
        </w:rPr>
      </w:pPr>
      <w:del w:id="1715" w:author="mmalinak" w:date="2003-07-17T08:44:00Z">
        <w:r>
          <w:rPr/>
        </w:r>
      </w:del>
    </w:p>
    <w:p>
      <w:pPr>
        <w:pStyle w:val="Normal"/>
        <w:jc w:val="right"/>
        <w:rPr>
          <w:del w:id="1718" w:author="mmalinak" w:date="2003-07-17T08:44:00Z"/>
        </w:rPr>
      </w:pPr>
      <w:del w:id="1717" w:author="mmalinak" w:date="2003-07-17T08:44:00Z">
        <w:r>
          <w:rPr/>
          <w:delText>Data Element Summary</w:delText>
        </w:r>
      </w:del>
    </w:p>
    <w:p>
      <w:pPr>
        <w:pStyle w:val="Normal"/>
        <w:jc w:val="right"/>
        <w:rPr>
          <w:del w:id="1720" w:author="mmalinak" w:date="2003-07-17T08:44:00Z"/>
        </w:rPr>
      </w:pPr>
      <w:del w:id="1719" w:author="mmalinak" w:date="2003-07-17T08:44:00Z">
        <w:r>
          <w:rPr/>
          <w:tab/>
          <w:delText>Ref.</w:delText>
          <w:tab/>
          <w:delText>Data</w:delText>
          <w:tab/>
        </w:r>
      </w:del>
    </w:p>
    <w:p>
      <w:pPr>
        <w:pStyle w:val="Normal"/>
        <w:jc w:val="right"/>
        <w:rPr>
          <w:u w:val="single"/>
        </w:rPr>
      </w:pPr>
      <w:del w:id="1721"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jc w:val="right"/>
              <w:rPr>
                <w:sz w:val="24"/>
              </w:rPr>
            </w:pPr>
            <w:del w:id="1722" w:author="mmalinak" w:date="2003-07-17T08:44:00Z">
              <w:r>
                <w:rPr/>
                <w:delText>Must Use</w:delText>
              </w:r>
            </w:del>
          </w:p>
        </w:tc>
        <w:tc>
          <w:tcPr>
            <w:tcW w:w="1080" w:type="dxa"/>
            <w:tcBorders/>
          </w:tcPr>
          <w:p>
            <w:pPr>
              <w:pStyle w:val="Normal"/>
              <w:jc w:val="right"/>
              <w:rPr>
                <w:sz w:val="24"/>
              </w:rPr>
            </w:pPr>
            <w:del w:id="1723" w:author="mmalinak" w:date="2003-07-17T08:44:00Z">
              <w:r>
                <w:rPr/>
                <w:delText>ENT01</w:delText>
              </w:r>
            </w:del>
          </w:p>
        </w:tc>
        <w:tc>
          <w:tcPr>
            <w:tcW w:w="893" w:type="dxa"/>
            <w:tcBorders/>
          </w:tcPr>
          <w:p>
            <w:pPr>
              <w:pStyle w:val="Normal"/>
              <w:jc w:val="right"/>
              <w:rPr>
                <w:sz w:val="24"/>
              </w:rPr>
            </w:pPr>
            <w:del w:id="1724" w:author="mmalinak" w:date="2003-07-17T08:44:00Z">
              <w:r>
                <w:rPr/>
                <w:delText>554</w:delText>
              </w:r>
            </w:del>
          </w:p>
        </w:tc>
        <w:tc>
          <w:tcPr>
            <w:tcW w:w="4968" w:type="dxa"/>
            <w:tcBorders/>
          </w:tcPr>
          <w:p>
            <w:pPr>
              <w:pStyle w:val="Normal"/>
              <w:jc w:val="right"/>
              <w:rPr>
                <w:sz w:val="24"/>
              </w:rPr>
            </w:pPr>
            <w:del w:id="1725" w:author="mmalinak" w:date="2003-07-17T08:44:00Z">
              <w:r>
                <w:rPr/>
                <w:delText>Assigned Number</w:delText>
              </w:r>
            </w:del>
          </w:p>
        </w:tc>
        <w:tc>
          <w:tcPr>
            <w:tcW w:w="432" w:type="dxa"/>
            <w:tcBorders/>
          </w:tcPr>
          <w:p>
            <w:pPr>
              <w:pStyle w:val="Normal"/>
              <w:jc w:val="right"/>
              <w:rPr>
                <w:sz w:val="24"/>
              </w:rPr>
            </w:pPr>
            <w:del w:id="1726" w:author="mmalinak" w:date="2003-07-17T08:44:00Z">
              <w:r>
                <w:rPr/>
                <w:delText>O</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727" w:author="mmalinak" w:date="2003-07-17T08:44:00Z">
              <w:r>
                <w:rPr/>
                <w:delText>N0 1/6</w:delText>
              </w:r>
            </w:del>
          </w:p>
        </w:tc>
      </w:tr>
      <w:tr>
        <w:trPr/>
        <w:tc>
          <w:tcPr>
            <w:tcW w:w="2980" w:type="dxa"/>
            <w:gridSpan w:val="3"/>
            <w:tcBorders/>
          </w:tcPr>
          <w:p>
            <w:pPr>
              <w:pStyle w:val="Normal"/>
              <w:snapToGrid w:val="false"/>
              <w:jc w:val="right"/>
              <w:rPr>
                <w:sz w:val="24"/>
              </w:rPr>
            </w:pPr>
            <w:r>
              <w:rPr>
                <w:sz w:val="24"/>
              </w:rPr>
            </w:r>
          </w:p>
        </w:tc>
        <w:tc>
          <w:tcPr>
            <w:tcW w:w="6544" w:type="dxa"/>
            <w:gridSpan w:val="4"/>
            <w:tcBorders/>
          </w:tcPr>
          <w:p>
            <w:pPr>
              <w:pStyle w:val="Normal"/>
              <w:jc w:val="right"/>
              <w:rPr>
                <w:sz w:val="24"/>
              </w:rPr>
            </w:pPr>
            <w:del w:id="1728" w:author="mmalinak" w:date="2003-07-17T08:44:00Z">
              <w:r>
                <w:rPr/>
                <w:delText>Number assigned for differentiation within a transaction set</w:delText>
              </w:r>
            </w:del>
          </w:p>
        </w:tc>
        <w:tc>
          <w:tcPr>
            <w:tcW w:w="331" w:type="dxa"/>
            <w:tcBorders/>
          </w:tcPr>
          <w:p>
            <w:pPr>
              <w:pStyle w:val="Normal"/>
              <w:snapToGrid w:val="false"/>
              <w:rPr>
                <w:sz w:val="24"/>
              </w:rPr>
            </w:pPr>
            <w:r>
              <w:rPr>
                <w:sz w:val="24"/>
              </w:rPr>
            </w:r>
          </w:p>
        </w:tc>
      </w:tr>
    </w:tbl>
    <w:p>
      <w:pPr>
        <w:pStyle w:val="Normal"/>
        <w:jc w:val="right"/>
        <w:rPr>
          <w:del w:id="1732" w:author="mmalinak" w:date="2003-07-17T08:44:00Z"/>
        </w:rPr>
      </w:pPr>
      <w:r>
        <w:br w:type="page"/>
      </w:r>
      <w:del w:id="1729" w:author="mmalinak" w:date="2003-07-17T08:44:00Z">
        <w:r>
          <w:rPr/>
          <w:tab/>
          <w:delText>Segment:</w:delText>
          <w:tab/>
        </w:r>
      </w:del>
      <w:del w:id="1730" w:author="mmalinak" w:date="2003-07-17T08:44:00Z">
        <w:r>
          <w:rPr>
            <w:sz w:val="40"/>
          </w:rPr>
          <w:delText xml:space="preserve">RMR </w:delText>
        </w:r>
      </w:del>
      <w:del w:id="1731" w:author="mmalinak" w:date="2003-07-17T08:44:00Z">
        <w:r>
          <w:rPr/>
          <w:delText>Remittance Advice Accounts Receivable Open Item Reference</w:delText>
        </w:r>
      </w:del>
    </w:p>
    <w:p>
      <w:pPr>
        <w:pStyle w:val="Normal"/>
        <w:jc w:val="right"/>
        <w:rPr>
          <w:del w:id="1734" w:author="mmalinak" w:date="2003-07-17T08:44:00Z"/>
        </w:rPr>
      </w:pPr>
      <w:del w:id="1733" w:author="mmalinak" w:date="2003-07-17T08:44:00Z">
        <w:r>
          <w:rPr/>
          <w:tab/>
          <w:delText>Position:</w:delText>
          <w:tab/>
          <w:delText>150</w:delText>
        </w:r>
      </w:del>
    </w:p>
    <w:p>
      <w:pPr>
        <w:pStyle w:val="Normal"/>
        <w:jc w:val="right"/>
        <w:rPr>
          <w:del w:id="1736" w:author="mmalinak" w:date="2003-07-17T08:44:00Z"/>
        </w:rPr>
      </w:pPr>
      <w:del w:id="1735" w:author="mmalinak" w:date="2003-07-17T08:44:00Z">
        <w:r>
          <w:rPr/>
          <w:tab/>
          <w:delText>Loop:</w:delText>
          <w:tab/>
          <w:delText>RMR        Optional (Must Use)</w:delText>
        </w:r>
      </w:del>
    </w:p>
    <w:p>
      <w:pPr>
        <w:pStyle w:val="Normal"/>
        <w:jc w:val="right"/>
        <w:rPr>
          <w:del w:id="1738" w:author="mmalinak" w:date="2003-07-17T08:44:00Z"/>
        </w:rPr>
      </w:pPr>
      <w:del w:id="1737" w:author="mmalinak" w:date="2003-07-17T08:44:00Z">
        <w:r>
          <w:rPr/>
          <w:tab/>
          <w:delText>Level:</w:delText>
          <w:tab/>
          <w:delText>Detail</w:delText>
        </w:r>
      </w:del>
    </w:p>
    <w:p>
      <w:pPr>
        <w:pStyle w:val="Normal"/>
        <w:jc w:val="right"/>
        <w:rPr>
          <w:del w:id="1740" w:author="mmalinak" w:date="2003-07-17T08:44:00Z"/>
        </w:rPr>
      </w:pPr>
      <w:del w:id="1739" w:author="mmalinak" w:date="2003-07-17T08:44:00Z">
        <w:r>
          <w:rPr/>
          <w:tab/>
          <w:delText>Usage:</w:delText>
          <w:tab/>
          <w:delText>Optional (Must Use)</w:delText>
        </w:r>
      </w:del>
    </w:p>
    <w:p>
      <w:pPr>
        <w:pStyle w:val="Normal"/>
        <w:jc w:val="right"/>
        <w:rPr>
          <w:del w:id="1742" w:author="mmalinak" w:date="2003-07-17T08:44:00Z"/>
        </w:rPr>
      </w:pPr>
      <w:del w:id="1741" w:author="mmalinak" w:date="2003-07-17T08:44:00Z">
        <w:r>
          <w:rPr/>
          <w:tab/>
          <w:delText>Max Use:</w:delText>
          <w:tab/>
          <w:delText>1</w:delText>
        </w:r>
      </w:del>
    </w:p>
    <w:p>
      <w:pPr>
        <w:pStyle w:val="Normal"/>
        <w:jc w:val="right"/>
        <w:rPr>
          <w:del w:id="1744" w:author="mmalinak" w:date="2003-07-17T08:44:00Z"/>
        </w:rPr>
      </w:pPr>
      <w:del w:id="1743" w:author="mmalinak" w:date="2003-07-17T08:44:00Z">
        <w:r>
          <w:rPr/>
          <w:tab/>
          <w:delText>Purpose:</w:delText>
          <w:tab/>
          <w:delText>To specify the accounts receivable open item(s) to be included in the cash application and to convey the appropriate detail</w:delText>
        </w:r>
      </w:del>
    </w:p>
    <w:p>
      <w:pPr>
        <w:pStyle w:val="Normal"/>
        <w:jc w:val="right"/>
        <w:rPr>
          <w:del w:id="1746" w:author="mmalinak" w:date="2003-07-17T08:44:00Z"/>
        </w:rPr>
      </w:pPr>
      <w:del w:id="1745" w:author="mmalinak" w:date="2003-07-17T08:44:00Z">
        <w:r>
          <w:rPr/>
          <w:tab/>
          <w:delText>Syntax Notes:</w:delText>
          <w:tab/>
          <w:delText>1</w:delText>
          <w:tab/>
          <w:delText>If either RMR01 or RMR02 is present, then the other is required.</w:delText>
        </w:r>
      </w:del>
    </w:p>
    <w:p>
      <w:pPr>
        <w:pStyle w:val="Normal"/>
        <w:jc w:val="right"/>
        <w:rPr>
          <w:del w:id="1748" w:author="mmalinak" w:date="2003-07-17T08:44:00Z"/>
        </w:rPr>
      </w:pPr>
      <w:del w:id="1747" w:author="mmalinak" w:date="2003-07-17T08:44:00Z">
        <w:r>
          <w:rPr/>
          <w:tab/>
          <w:tab/>
          <w:delText>2</w:delText>
          <w:tab/>
          <w:delText>If either RMR07 or RMR08 is present, then the other is required.</w:delText>
        </w:r>
      </w:del>
    </w:p>
    <w:p>
      <w:pPr>
        <w:pStyle w:val="Normal"/>
        <w:jc w:val="right"/>
        <w:rPr>
          <w:del w:id="1750" w:author="mmalinak" w:date="2003-07-17T08:44:00Z"/>
        </w:rPr>
      </w:pPr>
      <w:del w:id="1749" w:author="mmalinak" w:date="2003-07-17T08:44:00Z">
        <w:r>
          <w:rPr/>
          <w:tab/>
          <w:delText>Semantic Notes:</w:delText>
          <w:tab/>
          <w:delText>1</w:delText>
          <w:tab/>
          <w:delText>If RMR03 is present, it specifies how the cash is to be applied.</w:delText>
        </w:r>
      </w:del>
    </w:p>
    <w:p>
      <w:pPr>
        <w:pStyle w:val="Normal"/>
        <w:jc w:val="right"/>
        <w:rPr>
          <w:del w:id="1752" w:author="mmalinak" w:date="2003-07-17T08:44:00Z"/>
        </w:rPr>
      </w:pPr>
      <w:del w:id="1751" w:author="mmalinak" w:date="2003-07-17T08:44:00Z">
        <w:r>
          <w:rPr/>
          <w:tab/>
          <w:tab/>
          <w:delText>2</w:delText>
          <w:tab/>
          <w:delText>RMR04 is the amount paid.</w:delText>
        </w:r>
      </w:del>
    </w:p>
    <w:p>
      <w:pPr>
        <w:pStyle w:val="Normal"/>
        <w:jc w:val="right"/>
        <w:rPr>
          <w:del w:id="1754" w:author="mmalinak" w:date="2003-07-17T08:44:00Z"/>
        </w:rPr>
      </w:pPr>
      <w:del w:id="1753" w:author="mmalinak" w:date="2003-07-17T08:44:00Z">
        <w:r>
          <w:rPr/>
          <w:tab/>
          <w:tab/>
          <w:delText>3</w:delText>
          <w:tab/>
          <w:delText>RMR05 is the amount of invoice (including charges, less allowance) before terms discount (if discount is applicable) or debit amount or credit amount of referenced items.</w:delText>
        </w:r>
      </w:del>
    </w:p>
    <w:p>
      <w:pPr>
        <w:pStyle w:val="Normal"/>
        <w:jc w:val="right"/>
        <w:rPr>
          <w:del w:id="1756" w:author="mmalinak" w:date="2003-07-17T08:44:00Z"/>
        </w:rPr>
      </w:pPr>
      <w:del w:id="1755" w:author="mmalinak" w:date="2003-07-17T08:44:00Z">
        <w:r>
          <w:rPr/>
          <w:tab/>
          <w:tab/>
          <w:delText>4</w:delText>
          <w:tab/>
          <w:delText>RMR06 is the amount of discount taken.</w:delText>
        </w:r>
      </w:del>
    </w:p>
    <w:p>
      <w:pPr>
        <w:pStyle w:val="Normal"/>
        <w:jc w:val="right"/>
        <w:rPr>
          <w:del w:id="1758" w:author="mmalinak" w:date="2003-07-17T08:44:00Z"/>
        </w:rPr>
      </w:pPr>
      <w:del w:id="1757" w:author="mmalinak" w:date="2003-07-17T08:44:00Z">
        <w:r>
          <w:rPr/>
          <w:tab/>
          <w:tab/>
          <w:delText>5</w:delText>
          <w:tab/>
          <w:delText>RMR08, if present, represents an interest penalty payment, amount late interest paid, or amount anticipation.</w:delText>
        </w:r>
      </w:del>
    </w:p>
    <w:p>
      <w:pPr>
        <w:pStyle w:val="Normal"/>
        <w:jc w:val="right"/>
        <w:rPr>
          <w:del w:id="1760" w:author="mmalinak" w:date="2003-07-17T08:44:00Z"/>
        </w:rPr>
      </w:pPr>
      <w:del w:id="1759" w:author="mmalinak" w:date="2003-07-17T08:44:00Z">
        <w:r>
          <w:rPr/>
          <w:tab/>
          <w:delText>Comments:</w:delText>
          <w:tab/>
          <w:delText>1</w:delText>
          <w:tab/>
          <w:delText>Parties using this segment should agree on the content of RMR01 and RMR02 prior to initiating communication.</w:delText>
        </w:r>
      </w:del>
    </w:p>
    <w:p>
      <w:pPr>
        <w:pStyle w:val="Normal"/>
        <w:jc w:val="right"/>
        <w:rPr>
          <w:del w:id="1762" w:author="mmalinak" w:date="2003-07-17T08:44:00Z"/>
        </w:rPr>
      </w:pPr>
      <w:del w:id="1761" w:author="mmalinak" w:date="2003-07-17T08:44:00Z">
        <w:r>
          <w:rPr/>
          <w:tab/>
          <w:tab/>
          <w:delText>2</w:delText>
          <w:tab/>
          <w:delText>If RMR03 is not present, this is a payment for an open item. If paying an open item, RMR02 must be present. If not paying a specific open item, RMR04 must be present.</w:delText>
        </w:r>
      </w:del>
    </w:p>
    <w:p>
      <w:pPr>
        <w:pStyle w:val="Normal"/>
        <w:jc w:val="right"/>
        <w:rPr/>
      </w:pPr>
      <w:del w:id="1763" w:author="mmalinak" w:date="2003-07-17T08:44:00Z">
        <w:r>
          <w:rPr/>
          <w:tab/>
          <w:tab/>
          <w:delText>3</w:delText>
          <w:tab/>
          <w:delText>RMR05 may be needed by some payees to distinguish between duplicate reference number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764"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766" w:author="mmalinak" w:date="2003-07-17T08:44:00Z"/>
              </w:rPr>
            </w:pPr>
            <w:del w:id="1765" w:author="mmalinak" w:date="2003-07-17T08:44:00Z">
              <w:r>
                <w:rPr/>
                <w:delText>Required</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del w:id="1768" w:author="mmalinak" w:date="2003-07-17T08:44:00Z"/>
              </w:rPr>
            </w:pPr>
            <w:del w:id="1767" w:author="mmalinak" w:date="2003-07-17T08:44:00Z">
              <w:r>
                <w:rPr/>
                <w:delText>RMR~11~123455D20020427~~1000.00</w:delText>
              </w:r>
            </w:del>
          </w:p>
          <w:p>
            <w:pPr>
              <w:pStyle w:val="Normal"/>
              <w:jc w:val="right"/>
              <w:rPr>
                <w:sz w:val="24"/>
              </w:rPr>
            </w:pPr>
            <w:del w:id="1769" w:author="mmalinak" w:date="2003-07-17T08:44:00Z">
              <w:r>
                <w:rPr/>
                <w:delText xml:space="preserve">RMR~11~123455D20020427~~-1000.00 (Credit Invoice) negative. </w:delText>
              </w:r>
            </w:del>
          </w:p>
        </w:tc>
      </w:tr>
    </w:tbl>
    <w:p>
      <w:pPr>
        <w:pStyle w:val="Normal"/>
        <w:jc w:val="right"/>
        <w:rPr>
          <w:del w:id="1771" w:author="mmalinak" w:date="2003-07-17T08:44:00Z"/>
        </w:rPr>
      </w:pPr>
      <w:del w:id="1770" w:author="mmalinak" w:date="2003-07-17T08:44:00Z">
        <w:r>
          <w:rPr/>
        </w:r>
      </w:del>
    </w:p>
    <w:p>
      <w:pPr>
        <w:pStyle w:val="Normal"/>
        <w:jc w:val="right"/>
        <w:rPr>
          <w:del w:id="1773" w:author="mmalinak" w:date="2003-07-17T08:44:00Z"/>
        </w:rPr>
      </w:pPr>
      <w:del w:id="1772" w:author="mmalinak" w:date="2003-07-17T08:44:00Z">
        <w:r>
          <w:rPr/>
          <w:delText>Data Element Summary</w:delText>
        </w:r>
      </w:del>
    </w:p>
    <w:p>
      <w:pPr>
        <w:pStyle w:val="Normal"/>
        <w:jc w:val="right"/>
        <w:rPr>
          <w:del w:id="1775" w:author="mmalinak" w:date="2003-07-17T08:44:00Z"/>
        </w:rPr>
      </w:pPr>
      <w:del w:id="1774" w:author="mmalinak" w:date="2003-07-17T08:44:00Z">
        <w:r>
          <w:rPr/>
          <w:tab/>
          <w:delText>Ref.</w:delText>
          <w:tab/>
          <w:delText>Data</w:delText>
          <w:tab/>
        </w:r>
      </w:del>
    </w:p>
    <w:p>
      <w:pPr>
        <w:pStyle w:val="Normal"/>
        <w:jc w:val="right"/>
        <w:rPr>
          <w:u w:val="single"/>
        </w:rPr>
      </w:pPr>
      <w:del w:id="1776"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jc w:val="right"/>
              <w:rPr>
                <w:sz w:val="24"/>
              </w:rPr>
            </w:pPr>
            <w:del w:id="1777" w:author="mmalinak" w:date="2003-07-17T08:44:00Z">
              <w:r>
                <w:rPr/>
                <w:delText>Must Use</w:delText>
              </w:r>
            </w:del>
          </w:p>
        </w:tc>
        <w:tc>
          <w:tcPr>
            <w:tcW w:w="1080" w:type="dxa"/>
            <w:tcBorders/>
          </w:tcPr>
          <w:p>
            <w:pPr>
              <w:pStyle w:val="Normal"/>
              <w:jc w:val="right"/>
              <w:rPr>
                <w:sz w:val="24"/>
              </w:rPr>
            </w:pPr>
            <w:del w:id="1778" w:author="mmalinak" w:date="2003-07-17T08:44:00Z">
              <w:r>
                <w:rPr/>
                <w:delText>RMR01</w:delText>
              </w:r>
            </w:del>
          </w:p>
        </w:tc>
        <w:tc>
          <w:tcPr>
            <w:tcW w:w="893" w:type="dxa"/>
            <w:tcBorders/>
          </w:tcPr>
          <w:p>
            <w:pPr>
              <w:pStyle w:val="Normal"/>
              <w:jc w:val="right"/>
              <w:rPr>
                <w:sz w:val="24"/>
              </w:rPr>
            </w:pPr>
            <w:del w:id="1779" w:author="mmalinak" w:date="2003-07-17T08:44:00Z">
              <w:r>
                <w:rPr/>
                <w:delText>128</w:delText>
              </w:r>
            </w:del>
          </w:p>
        </w:tc>
        <w:tc>
          <w:tcPr>
            <w:tcW w:w="4968" w:type="dxa"/>
            <w:gridSpan w:val="4"/>
            <w:tcBorders/>
          </w:tcPr>
          <w:p>
            <w:pPr>
              <w:pStyle w:val="Normal"/>
              <w:jc w:val="right"/>
              <w:rPr>
                <w:sz w:val="24"/>
              </w:rPr>
            </w:pPr>
            <w:del w:id="1780" w:author="mmalinak" w:date="2003-07-17T08:44:00Z">
              <w:r>
                <w:rPr/>
                <w:delText>Reference Identification Qualifier</w:delText>
              </w:r>
            </w:del>
          </w:p>
        </w:tc>
        <w:tc>
          <w:tcPr>
            <w:tcW w:w="432" w:type="dxa"/>
            <w:tcBorders/>
          </w:tcPr>
          <w:p>
            <w:pPr>
              <w:pStyle w:val="Normal"/>
              <w:jc w:val="right"/>
              <w:rPr>
                <w:sz w:val="24"/>
              </w:rPr>
            </w:pPr>
            <w:del w:id="1781"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782" w:author="mmalinak" w:date="2003-07-17T08:44:00Z">
              <w:r>
                <w:rPr/>
                <w:delText>ID 2/3</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783" w:author="mmalinak" w:date="2003-07-17T08:44:00Z">
              <w:r>
                <w:rPr/>
                <w:delText>Code qualifying the Reference Identification</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784" w:author="mmalinak" w:date="2003-07-17T08:44:00Z">
              <w:r>
                <w:rPr/>
                <w:delText xml:space="preserve"> </w:delText>
              </w:r>
            </w:del>
          </w:p>
        </w:tc>
        <w:tc>
          <w:tcPr>
            <w:tcW w:w="1367" w:type="dxa"/>
            <w:tcBorders/>
          </w:tcPr>
          <w:p>
            <w:pPr>
              <w:pStyle w:val="Normal"/>
              <w:jc w:val="right"/>
              <w:rPr>
                <w:sz w:val="24"/>
              </w:rPr>
            </w:pPr>
            <w:del w:id="1785" w:author="mmalinak" w:date="2003-07-17T08:44:00Z">
              <w:r>
                <w:rPr/>
                <w:delText>11</w:delText>
              </w:r>
            </w:del>
          </w:p>
        </w:tc>
        <w:tc>
          <w:tcPr>
            <w:tcW w:w="144" w:type="dxa"/>
            <w:tcBorders/>
          </w:tcPr>
          <w:p>
            <w:pPr>
              <w:pStyle w:val="Normal"/>
              <w:snapToGrid w:val="false"/>
              <w:jc w:val="right"/>
              <w:rPr>
                <w:sz w:val="24"/>
              </w:rPr>
            </w:pPr>
            <w:r>
              <w:rPr>
                <w:sz w:val="24"/>
              </w:rPr>
            </w:r>
          </w:p>
        </w:tc>
        <w:tc>
          <w:tcPr>
            <w:tcW w:w="4845" w:type="dxa"/>
            <w:gridSpan w:val="4"/>
            <w:tcBorders/>
          </w:tcPr>
          <w:p>
            <w:pPr>
              <w:pStyle w:val="Normal"/>
              <w:jc w:val="right"/>
              <w:rPr>
                <w:sz w:val="24"/>
              </w:rPr>
            </w:pPr>
            <w:del w:id="1786" w:author="mmalinak" w:date="2003-07-17T08:44:00Z">
              <w:r>
                <w:rPr/>
                <w:delText>Account Number</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787" w:author="mmalinak" w:date="2003-07-17T08:44:00Z">
              <w:r>
                <w:rPr/>
                <w:delText>Must Use</w:delText>
              </w:r>
            </w:del>
          </w:p>
        </w:tc>
        <w:tc>
          <w:tcPr>
            <w:tcW w:w="1080" w:type="dxa"/>
            <w:tcBorders/>
          </w:tcPr>
          <w:p>
            <w:pPr>
              <w:pStyle w:val="Normal"/>
              <w:jc w:val="right"/>
              <w:rPr>
                <w:sz w:val="24"/>
              </w:rPr>
            </w:pPr>
            <w:del w:id="1788" w:author="mmalinak" w:date="2003-07-17T08:44:00Z">
              <w:r>
                <w:rPr/>
                <w:delText>RMR02</w:delText>
              </w:r>
            </w:del>
          </w:p>
        </w:tc>
        <w:tc>
          <w:tcPr>
            <w:tcW w:w="893" w:type="dxa"/>
            <w:tcBorders/>
          </w:tcPr>
          <w:p>
            <w:pPr>
              <w:pStyle w:val="Normal"/>
              <w:jc w:val="right"/>
              <w:rPr>
                <w:sz w:val="24"/>
              </w:rPr>
            </w:pPr>
            <w:del w:id="1789" w:author="mmalinak" w:date="2003-07-17T08:44:00Z">
              <w:r>
                <w:rPr/>
                <w:delText>127</w:delText>
              </w:r>
            </w:del>
          </w:p>
        </w:tc>
        <w:tc>
          <w:tcPr>
            <w:tcW w:w="4968" w:type="dxa"/>
            <w:gridSpan w:val="4"/>
            <w:tcBorders/>
          </w:tcPr>
          <w:p>
            <w:pPr>
              <w:pStyle w:val="Normal"/>
              <w:jc w:val="right"/>
              <w:rPr>
                <w:sz w:val="24"/>
              </w:rPr>
            </w:pPr>
            <w:del w:id="1790" w:author="mmalinak" w:date="2003-07-17T08:44:00Z">
              <w:r>
                <w:rPr/>
                <w:delText>Reference Identification</w:delText>
              </w:r>
            </w:del>
          </w:p>
        </w:tc>
        <w:tc>
          <w:tcPr>
            <w:tcW w:w="432" w:type="dxa"/>
            <w:tcBorders/>
          </w:tcPr>
          <w:p>
            <w:pPr>
              <w:pStyle w:val="Normal"/>
              <w:jc w:val="right"/>
              <w:rPr>
                <w:sz w:val="24"/>
              </w:rPr>
            </w:pPr>
            <w:del w:id="1791"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792" w:author="mmalinak" w:date="2003-07-17T08:44:00Z">
              <w:r>
                <w:rPr/>
                <w:delText>AN 1/30</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793" w:author="mmalinak" w:date="2003-07-17T08:44: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7"/>
            <w:tcBorders/>
            <w:shd w:fill="CCCCCC" w:val="clear"/>
          </w:tcPr>
          <w:p>
            <w:pPr>
              <w:pStyle w:val="Normal"/>
              <w:jc w:val="right"/>
              <w:rPr>
                <w:sz w:val="24"/>
              </w:rPr>
            </w:pPr>
            <w:del w:id="1794" w:author="mmalinak" w:date="2003-07-17T08:44:00Z">
              <w:r>
                <w:rPr/>
                <w:delText>CR Customer Account Number</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795" w:author="mmalinak" w:date="2003-07-17T08:44:00Z">
              <w:r>
                <w:rPr/>
                <w:delText>Must Use</w:delText>
              </w:r>
            </w:del>
          </w:p>
        </w:tc>
        <w:tc>
          <w:tcPr>
            <w:tcW w:w="1080" w:type="dxa"/>
            <w:tcBorders/>
          </w:tcPr>
          <w:p>
            <w:pPr>
              <w:pStyle w:val="Normal"/>
              <w:jc w:val="right"/>
              <w:rPr>
                <w:sz w:val="24"/>
              </w:rPr>
            </w:pPr>
            <w:del w:id="1796" w:author="mmalinak" w:date="2003-07-17T08:44:00Z">
              <w:r>
                <w:rPr/>
                <w:delText>RMR04</w:delText>
              </w:r>
            </w:del>
          </w:p>
        </w:tc>
        <w:tc>
          <w:tcPr>
            <w:tcW w:w="893" w:type="dxa"/>
            <w:tcBorders/>
          </w:tcPr>
          <w:p>
            <w:pPr>
              <w:pStyle w:val="Normal"/>
              <w:jc w:val="right"/>
              <w:rPr>
                <w:sz w:val="24"/>
              </w:rPr>
            </w:pPr>
            <w:del w:id="1797" w:author="mmalinak" w:date="2003-07-17T08:44:00Z">
              <w:r>
                <w:rPr/>
                <w:delText>782</w:delText>
              </w:r>
            </w:del>
          </w:p>
        </w:tc>
        <w:tc>
          <w:tcPr>
            <w:tcW w:w="4968" w:type="dxa"/>
            <w:gridSpan w:val="4"/>
            <w:tcBorders/>
          </w:tcPr>
          <w:p>
            <w:pPr>
              <w:pStyle w:val="Normal"/>
              <w:jc w:val="right"/>
              <w:rPr>
                <w:sz w:val="24"/>
              </w:rPr>
            </w:pPr>
            <w:del w:id="1798" w:author="mmalinak" w:date="2003-07-17T08:44:00Z">
              <w:r>
                <w:rPr/>
                <w:delText>Monetary Amount</w:delText>
              </w:r>
            </w:del>
          </w:p>
        </w:tc>
        <w:tc>
          <w:tcPr>
            <w:tcW w:w="432" w:type="dxa"/>
            <w:tcBorders/>
          </w:tcPr>
          <w:p>
            <w:pPr>
              <w:pStyle w:val="Normal"/>
              <w:jc w:val="right"/>
              <w:rPr>
                <w:sz w:val="24"/>
              </w:rPr>
            </w:pPr>
            <w:del w:id="1799" w:author="mmalinak" w:date="2003-07-17T08:44:00Z">
              <w:r>
                <w:rPr/>
                <w:delText>O</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800" w:author="mmalinak" w:date="2003-07-17T08:44:00Z">
              <w:r>
                <w:rPr/>
                <w:delText>R 1/18</w:delText>
              </w:r>
            </w:del>
          </w:p>
        </w:tc>
      </w:tr>
      <w:tr>
        <w:trPr/>
        <w:tc>
          <w:tcPr>
            <w:tcW w:w="2980" w:type="dxa"/>
            <w:gridSpan w:val="3"/>
            <w:tcBorders/>
          </w:tcPr>
          <w:p>
            <w:pPr>
              <w:pStyle w:val="Normal"/>
              <w:snapToGrid w:val="false"/>
              <w:jc w:val="right"/>
              <w:rPr>
                <w:sz w:val="24"/>
              </w:rPr>
            </w:pPr>
            <w:r>
              <w:rPr>
                <w:sz w:val="24"/>
              </w:rPr>
            </w:r>
          </w:p>
        </w:tc>
        <w:tc>
          <w:tcPr>
            <w:tcW w:w="6544" w:type="dxa"/>
            <w:gridSpan w:val="7"/>
            <w:tcBorders/>
          </w:tcPr>
          <w:p>
            <w:pPr>
              <w:pStyle w:val="Normal"/>
              <w:jc w:val="right"/>
              <w:rPr>
                <w:sz w:val="24"/>
              </w:rPr>
            </w:pPr>
            <w:del w:id="1801" w:author="mmalinak" w:date="2003-07-17T08:44:00Z">
              <w:r>
                <w:rPr/>
                <w:delText>Monetary amount</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7"/>
            <w:tcBorders/>
            <w:shd w:fill="CCCCCC" w:val="clear"/>
          </w:tcPr>
          <w:p>
            <w:pPr>
              <w:pStyle w:val="Normal"/>
              <w:jc w:val="right"/>
              <w:rPr>
                <w:del w:id="1806" w:author="mmalinak" w:date="2003-07-17T08:44:00Z"/>
              </w:rPr>
            </w:pPr>
            <w:del w:id="1802" w:author="mmalinak" w:date="2003-07-17T08:44:00Z">
              <w:r>
                <w:rPr/>
                <w:delText xml:space="preserve">Payment or adjustment amount - the sum of all Detail Position 150 RMR04 elements must equal the amount in Header Position 020 BPR02.  </w:delText>
              </w:r>
            </w:del>
            <w:ins w:id="1803" w:author="kpatrick" w:date="2003-06-25T10:18:00Z">
              <w:del w:id="1804" w:author="mmalinak" w:date="2003-07-17T08:44:00Z">
                <w:r>
                  <w:rPr/>
                  <w:delText xml:space="preserve">The adjusted amount must match the invoice.  </w:delText>
                </w:r>
              </w:del>
            </w:ins>
            <w:del w:id="1805" w:author="mmalinak" w:date="2003-07-17T08:44:00Z">
              <w:r>
                <w:rPr/>
                <w:delText>Please see the Notes section in the BPR Segment for instructions on how to handle a negative remittance.</w:delText>
              </w:r>
            </w:del>
          </w:p>
          <w:p>
            <w:pPr>
              <w:pStyle w:val="Normal"/>
              <w:jc w:val="right"/>
              <w:rPr>
                <w:del w:id="1808" w:author="mmalinak" w:date="2003-07-17T08:44:00Z"/>
              </w:rPr>
            </w:pPr>
            <w:del w:id="1807" w:author="mmalinak" w:date="2003-07-17T08:44:00Z">
              <w:r>
                <w:rPr/>
              </w:r>
            </w:del>
          </w:p>
          <w:p>
            <w:pPr>
              <w:pStyle w:val="Normal"/>
              <w:jc w:val="right"/>
              <w:rPr>
                <w:del w:id="1810" w:author="mmalinak" w:date="2003-07-17T08:44:00Z"/>
              </w:rPr>
            </w:pPr>
            <w:del w:id="1809" w:author="mmalinak" w:date="2003-07-17T08:44:00Z">
              <w:r>
                <w:rPr/>
                <w:delText>i.e. $100.95 = 100.95</w:delText>
              </w:r>
            </w:del>
          </w:p>
          <w:p>
            <w:pPr>
              <w:pStyle w:val="Normal"/>
              <w:jc w:val="right"/>
              <w:rPr>
                <w:del w:id="1813" w:author="mmalinak" w:date="2003-07-17T08:44:00Z"/>
              </w:rPr>
            </w:pPr>
            <w:del w:id="1811" w:author="mmalinak" w:date="2003-07-17T08:44:00Z">
              <w:r>
                <w:rPr/>
                <w:delText xml:space="preserve">      </w:delText>
              </w:r>
            </w:del>
            <w:del w:id="1812" w:author="mmalinak" w:date="2003-07-17T08:44:00Z">
              <w:r>
                <w:rPr/>
                <w:delText>$0.95 = .95</w:delText>
              </w:r>
            </w:del>
          </w:p>
          <w:p>
            <w:pPr>
              <w:pStyle w:val="Normal"/>
              <w:jc w:val="right"/>
              <w:rPr>
                <w:del w:id="1816" w:author="mmalinak" w:date="2003-07-17T08:44:00Z"/>
              </w:rPr>
            </w:pPr>
            <w:del w:id="1814" w:author="mmalinak" w:date="2003-07-17T08:44:00Z">
              <w:r>
                <w:rPr/>
                <w:delText xml:space="preserve">      </w:delText>
              </w:r>
            </w:del>
            <w:del w:id="1815" w:author="mmalinak" w:date="2003-07-17T08:44:00Z">
              <w:r>
                <w:rPr/>
                <w:delText>$95.00 =  95 or 95.00</w:delText>
              </w:r>
            </w:del>
          </w:p>
          <w:p>
            <w:pPr>
              <w:pStyle w:val="Normal"/>
              <w:jc w:val="right"/>
              <w:rPr>
                <w:del w:id="1819" w:author="mmalinak" w:date="2003-07-17T08:44:00Z"/>
              </w:rPr>
            </w:pPr>
            <w:del w:id="1817" w:author="mmalinak" w:date="2003-07-17T08:44:00Z">
              <w:r>
                <w:rPr/>
                <w:delText xml:space="preserve">      </w:delText>
              </w:r>
            </w:del>
            <w:del w:id="1818" w:author="mmalinak" w:date="2003-07-17T08:44:00Z">
              <w:r>
                <w:rPr/>
                <w:delText>$95.50 =  95.5 or 95.50</w:delText>
              </w:r>
            </w:del>
          </w:p>
          <w:p>
            <w:pPr>
              <w:pStyle w:val="Normal"/>
              <w:jc w:val="right"/>
              <w:rPr>
                <w:del w:id="1822" w:author="mmalinak" w:date="2003-07-17T08:44:00Z"/>
              </w:rPr>
            </w:pPr>
            <w:del w:id="1820" w:author="mmalinak" w:date="2003-07-17T08:44:00Z">
              <w:r>
                <w:rPr/>
                <w:delText xml:space="preserve">     </w:delText>
              </w:r>
            </w:del>
            <w:del w:id="1821" w:author="mmalinak" w:date="2003-07-17T08:44:00Z">
              <w:r>
                <w:rPr/>
                <w:delText>($100.95) = -100.95    (Credit or Negative)</w:delText>
              </w:r>
            </w:del>
          </w:p>
          <w:p>
            <w:pPr>
              <w:pStyle w:val="Normal"/>
              <w:jc w:val="right"/>
              <w:rPr>
                <w:sz w:val="24"/>
              </w:rPr>
            </w:pPr>
            <w:r>
              <w:rPr>
                <w:sz w:val="24"/>
              </w:rPr>
            </w:r>
          </w:p>
        </w:tc>
        <w:tc>
          <w:tcPr>
            <w:tcW w:w="331" w:type="dxa"/>
            <w:tcBorders/>
          </w:tcPr>
          <w:p>
            <w:pPr>
              <w:pStyle w:val="Normal"/>
              <w:widowControl/>
              <w:bidi w:val="0"/>
              <w:snapToGrid w:val="true"/>
              <w:jc w:val="right"/>
              <w:rPr>
                <w:sz w:val="24"/>
              </w:rPr>
            </w:pPr>
            <w:r>
              <w:rPr>
                <w:sz w:val="24"/>
              </w:rPr>
            </w:r>
          </w:p>
        </w:tc>
      </w:tr>
      <w:tr>
        <w:trPr/>
        <w:tc>
          <w:tcPr>
            <w:tcW w:w="2980" w:type="dxa"/>
            <w:gridSpan w:val="3"/>
            <w:tcBorders/>
          </w:tcPr>
          <w:p>
            <w:pPr>
              <w:pStyle w:val="Normal"/>
              <w:widowControl/>
              <w:bidi w:val="0"/>
              <w:snapToGrid w:val="true"/>
              <w:jc w:val="right"/>
              <w:rPr>
                <w:sz w:val="24"/>
              </w:rPr>
            </w:pPr>
            <w:r>
              <w:rPr>
                <w:sz w:val="24"/>
              </w:rPr>
            </w:r>
          </w:p>
        </w:tc>
        <w:tc>
          <w:tcPr>
            <w:tcW w:w="6544" w:type="dxa"/>
            <w:gridSpan w:val="7"/>
            <w:tcBorders/>
            <w:shd w:fill="CCCCCC" w:val="clear"/>
          </w:tcPr>
          <w:p>
            <w:pPr>
              <w:pStyle w:val="Normal"/>
              <w:jc w:val="right"/>
              <w:rPr>
                <w:sz w:val="24"/>
              </w:rPr>
            </w:pPr>
            <w:del w:id="1823" w:author="mmalinak" w:date="2003-07-17T08:44:00Z">
              <w:r>
                <w:rPr/>
                <w:delText xml:space="preserve"> </w:delText>
              </w:r>
            </w:del>
            <w:del w:id="1824" w:author="mmalinak" w:date="2003-07-17T08:44:00Z">
              <w:r>
                <w:rPr/>
                <w:delText>Amount Billed and Received from Customer</w:delText>
              </w:r>
            </w:del>
          </w:p>
        </w:tc>
        <w:tc>
          <w:tcPr>
            <w:tcW w:w="331" w:type="dxa"/>
            <w:tcBorders/>
          </w:tcPr>
          <w:p>
            <w:pPr>
              <w:pStyle w:val="Normal"/>
              <w:snapToGrid w:val="false"/>
              <w:rPr>
                <w:sz w:val="24"/>
              </w:rPr>
            </w:pPr>
            <w:r>
              <w:rPr>
                <w:sz w:val="24"/>
              </w:rPr>
            </w:r>
          </w:p>
        </w:tc>
      </w:tr>
    </w:tbl>
    <w:p>
      <w:pPr>
        <w:pStyle w:val="Normal"/>
        <w:jc w:val="right"/>
        <w:rPr>
          <w:del w:id="1828" w:author="mmalinak" w:date="2003-07-17T08:44:00Z"/>
        </w:rPr>
      </w:pPr>
      <w:r>
        <w:br w:type="page"/>
      </w:r>
      <w:del w:id="1825" w:author="mmalinak" w:date="2003-07-17T08:44:00Z">
        <w:r>
          <w:rPr/>
          <w:tab/>
          <w:delText>Segment:</w:delText>
          <w:tab/>
        </w:r>
      </w:del>
      <w:del w:id="1826" w:author="mmalinak" w:date="2003-07-17T08:44:00Z">
        <w:r>
          <w:rPr>
            <w:sz w:val="40"/>
          </w:rPr>
          <w:delText xml:space="preserve">REF </w:delText>
        </w:r>
      </w:del>
      <w:del w:id="1827" w:author="mmalinak" w:date="2003-07-17T08:44:00Z">
        <w:r>
          <w:rPr/>
          <w:delText>Reference Identification (ESI ID)</w:delText>
        </w:r>
      </w:del>
    </w:p>
    <w:p>
      <w:pPr>
        <w:pStyle w:val="Normal"/>
        <w:jc w:val="right"/>
        <w:rPr>
          <w:del w:id="1830" w:author="mmalinak" w:date="2003-07-17T08:44:00Z"/>
        </w:rPr>
      </w:pPr>
      <w:del w:id="1829" w:author="mmalinak" w:date="2003-07-17T08:44:00Z">
        <w:r>
          <w:rPr/>
          <w:tab/>
          <w:delText>Position:</w:delText>
          <w:tab/>
          <w:delText>170</w:delText>
        </w:r>
      </w:del>
    </w:p>
    <w:p>
      <w:pPr>
        <w:pStyle w:val="Normal"/>
        <w:jc w:val="right"/>
        <w:rPr>
          <w:del w:id="1832" w:author="mmalinak" w:date="2003-07-17T08:44:00Z"/>
        </w:rPr>
      </w:pPr>
      <w:del w:id="1831" w:author="mmalinak" w:date="2003-07-17T08:44:00Z">
        <w:r>
          <w:rPr/>
          <w:tab/>
          <w:delText>Loop:</w:delText>
          <w:tab/>
          <w:delText>RMR        Optional (Must Use)</w:delText>
        </w:r>
      </w:del>
    </w:p>
    <w:p>
      <w:pPr>
        <w:pStyle w:val="Normal"/>
        <w:jc w:val="right"/>
        <w:rPr>
          <w:del w:id="1834" w:author="mmalinak" w:date="2003-07-17T08:44:00Z"/>
        </w:rPr>
      </w:pPr>
      <w:del w:id="1833" w:author="mmalinak" w:date="2003-07-17T08:44:00Z">
        <w:r>
          <w:rPr/>
          <w:tab/>
          <w:delText>Level:</w:delText>
          <w:tab/>
          <w:delText>Detail</w:delText>
        </w:r>
      </w:del>
    </w:p>
    <w:p>
      <w:pPr>
        <w:pStyle w:val="Normal"/>
        <w:jc w:val="right"/>
        <w:rPr>
          <w:del w:id="1836" w:author="mmalinak" w:date="2003-07-17T08:44:00Z"/>
        </w:rPr>
      </w:pPr>
      <w:del w:id="1835" w:author="mmalinak" w:date="2003-07-17T08:44:00Z">
        <w:r>
          <w:rPr/>
          <w:tab/>
          <w:delText>Usage:</w:delText>
          <w:tab/>
          <w:delText>Optional (Must Use)</w:delText>
        </w:r>
      </w:del>
    </w:p>
    <w:p>
      <w:pPr>
        <w:pStyle w:val="Normal"/>
        <w:jc w:val="right"/>
        <w:rPr>
          <w:del w:id="1838" w:author="mmalinak" w:date="2003-07-17T08:44:00Z"/>
        </w:rPr>
      </w:pPr>
      <w:del w:id="1837" w:author="mmalinak" w:date="2003-07-17T08:44:00Z">
        <w:r>
          <w:rPr/>
          <w:tab/>
          <w:delText>Max Use:</w:delText>
          <w:tab/>
          <w:delText>&gt;1</w:delText>
        </w:r>
      </w:del>
    </w:p>
    <w:p>
      <w:pPr>
        <w:pStyle w:val="Normal"/>
        <w:jc w:val="right"/>
        <w:rPr>
          <w:del w:id="1840" w:author="mmalinak" w:date="2003-07-17T08:44:00Z"/>
        </w:rPr>
      </w:pPr>
      <w:del w:id="1839" w:author="mmalinak" w:date="2003-07-17T08:44:00Z">
        <w:r>
          <w:rPr/>
          <w:tab/>
          <w:delText>Purpose:</w:delText>
          <w:tab/>
          <w:delText>To specify identifying information</w:delText>
        </w:r>
      </w:del>
    </w:p>
    <w:p>
      <w:pPr>
        <w:pStyle w:val="Normal"/>
        <w:jc w:val="right"/>
        <w:rPr>
          <w:del w:id="1842" w:author="mmalinak" w:date="2003-07-17T08:44:00Z"/>
        </w:rPr>
      </w:pPr>
      <w:del w:id="1841" w:author="mmalinak" w:date="2003-07-17T08:44:00Z">
        <w:r>
          <w:rPr/>
          <w:tab/>
          <w:delText>Syntax Notes:</w:delText>
          <w:tab/>
          <w:delText>1</w:delText>
          <w:tab/>
          <w:delText>At least one of REF02 or REF03 is required.</w:delText>
        </w:r>
      </w:del>
    </w:p>
    <w:p>
      <w:pPr>
        <w:pStyle w:val="Normal"/>
        <w:jc w:val="right"/>
        <w:rPr>
          <w:del w:id="1844" w:author="mmalinak" w:date="2003-07-17T08:44:00Z"/>
        </w:rPr>
      </w:pPr>
      <w:del w:id="1843" w:author="mmalinak" w:date="2003-07-17T08:44:00Z">
        <w:r>
          <w:rPr/>
          <w:tab/>
          <w:tab/>
          <w:delText>2</w:delText>
          <w:tab/>
          <w:delText>If either C04003 or C04004 is present, then the other is required.</w:delText>
        </w:r>
      </w:del>
    </w:p>
    <w:p>
      <w:pPr>
        <w:pStyle w:val="Normal"/>
        <w:jc w:val="right"/>
        <w:rPr>
          <w:del w:id="1846" w:author="mmalinak" w:date="2003-07-17T08:44:00Z"/>
        </w:rPr>
      </w:pPr>
      <w:del w:id="1845" w:author="mmalinak" w:date="2003-07-17T08:44:00Z">
        <w:r>
          <w:rPr/>
          <w:tab/>
          <w:tab/>
          <w:delText>3</w:delText>
          <w:tab/>
          <w:delText>If either C04005 or C04006 is present, then the other is required.</w:delText>
        </w:r>
      </w:del>
    </w:p>
    <w:p>
      <w:pPr>
        <w:pStyle w:val="Normal"/>
        <w:jc w:val="right"/>
        <w:rPr>
          <w:del w:id="1848" w:author="mmalinak" w:date="2003-07-17T08:44:00Z"/>
        </w:rPr>
      </w:pPr>
      <w:del w:id="1847" w:author="mmalinak" w:date="2003-07-17T08:44:00Z">
        <w:r>
          <w:rPr/>
          <w:tab/>
          <w:delText>Semantic Notes:</w:delText>
          <w:tab/>
          <w:delText>1</w:delText>
          <w:tab/>
          <w:delText>REF04 contains data relating to the value cited in REF02.</w:delText>
        </w:r>
      </w:del>
    </w:p>
    <w:p>
      <w:pPr>
        <w:pStyle w:val="Normal"/>
        <w:jc w:val="right"/>
        <w:rPr/>
      </w:pPr>
      <w:del w:id="1849" w:author="mmalinak" w:date="2003-07-17T08:44:00Z">
        <w:r>
          <w:rPr/>
          <w:tab/>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850"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852" w:author="mmalinak" w:date="2003-07-17T08:44:00Z"/>
              </w:rPr>
            </w:pPr>
            <w:del w:id="1851" w:author="mmalinak" w:date="2003-07-17T08:44:00Z">
              <w:r>
                <w:rPr/>
                <w:delText>Required</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sz w:val="24"/>
              </w:rPr>
            </w:pPr>
            <w:del w:id="1853" w:author="mmalinak" w:date="2003-07-17T08:44:00Z">
              <w:r>
                <w:rPr/>
                <w:delText>REF~Q5~~10111111234567890ABCDEFGHIJKLMNOPQRS</w:delText>
              </w:r>
            </w:del>
          </w:p>
        </w:tc>
      </w:tr>
    </w:tbl>
    <w:p>
      <w:pPr>
        <w:pStyle w:val="Normal"/>
        <w:jc w:val="right"/>
        <w:rPr>
          <w:del w:id="1855" w:author="mmalinak" w:date="2003-07-17T08:44:00Z"/>
        </w:rPr>
      </w:pPr>
      <w:del w:id="1854" w:author="mmalinak" w:date="2003-07-17T08:44:00Z">
        <w:r>
          <w:rPr/>
        </w:r>
      </w:del>
    </w:p>
    <w:p>
      <w:pPr>
        <w:pStyle w:val="Normal"/>
        <w:jc w:val="right"/>
        <w:rPr>
          <w:del w:id="1857" w:author="mmalinak" w:date="2003-07-17T08:44:00Z"/>
        </w:rPr>
      </w:pPr>
      <w:del w:id="1856" w:author="mmalinak" w:date="2003-07-17T08:44:00Z">
        <w:r>
          <w:rPr/>
          <w:delText>Data Element Summary</w:delText>
        </w:r>
      </w:del>
    </w:p>
    <w:p>
      <w:pPr>
        <w:pStyle w:val="Normal"/>
        <w:jc w:val="right"/>
        <w:rPr>
          <w:del w:id="1859" w:author="mmalinak" w:date="2003-07-17T08:44:00Z"/>
        </w:rPr>
      </w:pPr>
      <w:del w:id="1858" w:author="mmalinak" w:date="2003-07-17T08:44:00Z">
        <w:r>
          <w:rPr/>
          <w:tab/>
          <w:delText>Ref.</w:delText>
          <w:tab/>
          <w:delText>Data</w:delText>
          <w:tab/>
        </w:r>
      </w:del>
    </w:p>
    <w:p>
      <w:pPr>
        <w:pStyle w:val="Normal"/>
        <w:jc w:val="right"/>
        <w:rPr>
          <w:u w:val="single"/>
        </w:rPr>
      </w:pPr>
      <w:del w:id="1860"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jc w:val="right"/>
              <w:rPr>
                <w:sz w:val="24"/>
              </w:rPr>
            </w:pPr>
            <w:del w:id="1861" w:author="mmalinak" w:date="2003-07-17T08:44:00Z">
              <w:r>
                <w:rPr/>
                <w:delText>Must Use</w:delText>
              </w:r>
            </w:del>
          </w:p>
        </w:tc>
        <w:tc>
          <w:tcPr>
            <w:tcW w:w="1080" w:type="dxa"/>
            <w:tcBorders/>
          </w:tcPr>
          <w:p>
            <w:pPr>
              <w:pStyle w:val="Normal"/>
              <w:jc w:val="right"/>
              <w:rPr>
                <w:sz w:val="24"/>
              </w:rPr>
            </w:pPr>
            <w:del w:id="1862" w:author="mmalinak" w:date="2003-07-17T08:44:00Z">
              <w:r>
                <w:rPr/>
                <w:delText>REF01</w:delText>
              </w:r>
            </w:del>
          </w:p>
        </w:tc>
        <w:tc>
          <w:tcPr>
            <w:tcW w:w="893" w:type="dxa"/>
            <w:tcBorders/>
          </w:tcPr>
          <w:p>
            <w:pPr>
              <w:pStyle w:val="Normal"/>
              <w:jc w:val="right"/>
              <w:rPr>
                <w:sz w:val="24"/>
              </w:rPr>
            </w:pPr>
            <w:del w:id="1863" w:author="mmalinak" w:date="2003-07-17T08:44:00Z">
              <w:r>
                <w:rPr/>
                <w:delText>128</w:delText>
              </w:r>
            </w:del>
          </w:p>
        </w:tc>
        <w:tc>
          <w:tcPr>
            <w:tcW w:w="4968" w:type="dxa"/>
            <w:gridSpan w:val="4"/>
            <w:tcBorders/>
          </w:tcPr>
          <w:p>
            <w:pPr>
              <w:pStyle w:val="Normal"/>
              <w:jc w:val="right"/>
              <w:rPr>
                <w:sz w:val="24"/>
              </w:rPr>
            </w:pPr>
            <w:del w:id="1864" w:author="mmalinak" w:date="2003-07-17T08:44:00Z">
              <w:r>
                <w:rPr/>
                <w:delText>Reference Identification Qualifier</w:delText>
              </w:r>
            </w:del>
          </w:p>
        </w:tc>
        <w:tc>
          <w:tcPr>
            <w:tcW w:w="432" w:type="dxa"/>
            <w:tcBorders/>
          </w:tcPr>
          <w:p>
            <w:pPr>
              <w:pStyle w:val="Normal"/>
              <w:jc w:val="right"/>
              <w:rPr>
                <w:sz w:val="24"/>
              </w:rPr>
            </w:pPr>
            <w:del w:id="1865"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866" w:author="mmalinak" w:date="2003-07-17T08:44:00Z">
              <w:r>
                <w:rPr/>
                <w:delText>ID 2/3</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867" w:author="mmalinak" w:date="2003-07-17T08:44:00Z">
              <w:r>
                <w:rPr/>
                <w:delText>Code qualifying the Reference Identification</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jc w:val="right"/>
              <w:rPr>
                <w:sz w:val="24"/>
              </w:rPr>
            </w:pPr>
            <w:del w:id="1868" w:author="mmalinak" w:date="2003-07-17T08:44:00Z">
              <w:r>
                <w:rPr/>
                <w:delText xml:space="preserve"> </w:delText>
              </w:r>
            </w:del>
          </w:p>
        </w:tc>
        <w:tc>
          <w:tcPr>
            <w:tcW w:w="1367" w:type="dxa"/>
            <w:tcBorders/>
          </w:tcPr>
          <w:p>
            <w:pPr>
              <w:pStyle w:val="Normal"/>
              <w:jc w:val="right"/>
              <w:rPr>
                <w:sz w:val="24"/>
              </w:rPr>
            </w:pPr>
            <w:del w:id="1869" w:author="mmalinak" w:date="2003-07-17T08:44:00Z">
              <w:r>
                <w:rPr/>
                <w:delText>Q5</w:delText>
              </w:r>
            </w:del>
          </w:p>
        </w:tc>
        <w:tc>
          <w:tcPr>
            <w:tcW w:w="145" w:type="dxa"/>
            <w:tcBorders/>
          </w:tcPr>
          <w:p>
            <w:pPr>
              <w:pStyle w:val="Normal"/>
              <w:snapToGrid w:val="false"/>
              <w:jc w:val="right"/>
              <w:rPr>
                <w:sz w:val="24"/>
              </w:rPr>
            </w:pPr>
            <w:r>
              <w:rPr>
                <w:sz w:val="24"/>
              </w:rPr>
            </w:r>
          </w:p>
        </w:tc>
        <w:tc>
          <w:tcPr>
            <w:tcW w:w="4844" w:type="dxa"/>
            <w:gridSpan w:val="5"/>
            <w:tcBorders/>
          </w:tcPr>
          <w:p>
            <w:pPr>
              <w:pStyle w:val="Normal"/>
              <w:jc w:val="right"/>
              <w:rPr>
                <w:sz w:val="24"/>
              </w:rPr>
            </w:pPr>
            <w:del w:id="1870" w:author="mmalinak" w:date="2003-07-17T08:44:00Z">
              <w:r>
                <w:rPr/>
                <w:delText>Property Control Number</w:delText>
              </w:r>
            </w:del>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jc w:val="right"/>
              <w:rPr>
                <w:sz w:val="24"/>
              </w:rPr>
            </w:pPr>
            <w:r>
              <w:rPr>
                <w:sz w:val="24"/>
              </w:rPr>
            </w:r>
          </w:p>
        </w:tc>
        <w:tc>
          <w:tcPr>
            <w:tcW w:w="4701" w:type="dxa"/>
            <w:gridSpan w:val="4"/>
            <w:tcBorders/>
            <w:shd w:fill="CCCCCC" w:val="clear"/>
          </w:tcPr>
          <w:p>
            <w:pPr>
              <w:pStyle w:val="Normal"/>
              <w:jc w:val="right"/>
              <w:rPr>
                <w:sz w:val="24"/>
              </w:rPr>
            </w:pPr>
            <w:del w:id="1871" w:author="mmalinak" w:date="2003-07-17T08:44:00Z">
              <w:r>
                <w:rPr/>
                <w:delText>Electric Service Identifier (ESI ID)</w:delText>
              </w:r>
            </w:del>
          </w:p>
        </w:tc>
        <w:tc>
          <w:tcPr>
            <w:tcW w:w="474" w:type="dxa"/>
            <w:gridSpan w:val="2"/>
            <w:tcBorders/>
          </w:tcPr>
          <w:p>
            <w:pPr>
              <w:pStyle w:val="Normal"/>
              <w:snapToGrid w:val="false"/>
              <w:rPr>
                <w:sz w:val="24"/>
              </w:rPr>
            </w:pPr>
            <w:r>
              <w:rPr>
                <w:sz w:val="24"/>
              </w:rPr>
            </w:r>
          </w:p>
        </w:tc>
      </w:tr>
      <w:tr>
        <w:trPr/>
        <w:tc>
          <w:tcPr>
            <w:tcW w:w="1007" w:type="dxa"/>
            <w:tcBorders/>
          </w:tcPr>
          <w:p>
            <w:pPr>
              <w:pStyle w:val="Normal"/>
              <w:jc w:val="right"/>
              <w:rPr>
                <w:sz w:val="24"/>
              </w:rPr>
            </w:pPr>
            <w:del w:id="1872" w:author="mmalinak" w:date="2003-07-17T08:44:00Z">
              <w:r>
                <w:rPr/>
                <w:delText>Must Use</w:delText>
              </w:r>
            </w:del>
          </w:p>
        </w:tc>
        <w:tc>
          <w:tcPr>
            <w:tcW w:w="1080" w:type="dxa"/>
            <w:tcBorders/>
          </w:tcPr>
          <w:p>
            <w:pPr>
              <w:pStyle w:val="Normal"/>
              <w:jc w:val="right"/>
              <w:rPr>
                <w:sz w:val="24"/>
              </w:rPr>
            </w:pPr>
            <w:del w:id="1873" w:author="mmalinak" w:date="2003-07-17T08:44:00Z">
              <w:r>
                <w:rPr/>
                <w:delText>REF03</w:delText>
              </w:r>
            </w:del>
          </w:p>
        </w:tc>
        <w:tc>
          <w:tcPr>
            <w:tcW w:w="893" w:type="dxa"/>
            <w:tcBorders/>
          </w:tcPr>
          <w:p>
            <w:pPr>
              <w:pStyle w:val="Normal"/>
              <w:jc w:val="right"/>
              <w:rPr>
                <w:sz w:val="24"/>
              </w:rPr>
            </w:pPr>
            <w:del w:id="1874" w:author="mmalinak" w:date="2003-07-17T08:44:00Z">
              <w:r>
                <w:rPr/>
                <w:delText>352</w:delText>
              </w:r>
            </w:del>
          </w:p>
        </w:tc>
        <w:tc>
          <w:tcPr>
            <w:tcW w:w="4968" w:type="dxa"/>
            <w:gridSpan w:val="4"/>
            <w:tcBorders/>
          </w:tcPr>
          <w:p>
            <w:pPr>
              <w:pStyle w:val="Normal"/>
              <w:jc w:val="right"/>
              <w:rPr>
                <w:sz w:val="24"/>
              </w:rPr>
            </w:pPr>
            <w:del w:id="1875" w:author="mmalinak" w:date="2003-07-17T08:44:00Z">
              <w:r>
                <w:rPr/>
                <w:delText>Description</w:delText>
              </w:r>
            </w:del>
          </w:p>
        </w:tc>
        <w:tc>
          <w:tcPr>
            <w:tcW w:w="432" w:type="dxa"/>
            <w:tcBorders/>
          </w:tcPr>
          <w:p>
            <w:pPr>
              <w:pStyle w:val="Normal"/>
              <w:jc w:val="right"/>
              <w:rPr>
                <w:sz w:val="24"/>
              </w:rPr>
            </w:pPr>
            <w:del w:id="1876" w:author="mmalinak" w:date="2003-07-17T08:44:00Z">
              <w:r>
                <w:rPr/>
                <w:delText>X</w:delText>
              </w:r>
            </w:del>
          </w:p>
        </w:tc>
        <w:tc>
          <w:tcPr>
            <w:tcW w:w="35" w:type="dxa"/>
            <w:tcBorders/>
          </w:tcPr>
          <w:p>
            <w:pPr>
              <w:pStyle w:val="Normal"/>
              <w:snapToGrid w:val="false"/>
              <w:jc w:val="right"/>
              <w:rPr>
                <w:sz w:val="24"/>
              </w:rPr>
            </w:pPr>
            <w:r>
              <w:rPr>
                <w:sz w:val="24"/>
              </w:rPr>
            </w:r>
          </w:p>
        </w:tc>
        <w:tc>
          <w:tcPr>
            <w:tcW w:w="1440" w:type="dxa"/>
            <w:gridSpan w:val="3"/>
            <w:tcBorders/>
          </w:tcPr>
          <w:p>
            <w:pPr>
              <w:pStyle w:val="Normal"/>
              <w:jc w:val="right"/>
              <w:rPr>
                <w:sz w:val="24"/>
              </w:rPr>
            </w:pPr>
            <w:del w:id="1877" w:author="mmalinak" w:date="2003-07-17T08:44:00Z">
              <w:r>
                <w:rPr/>
                <w:delText>AN 1/80</w:delText>
              </w:r>
            </w:del>
          </w:p>
        </w:tc>
      </w:tr>
      <w:tr>
        <w:trPr/>
        <w:tc>
          <w:tcPr>
            <w:tcW w:w="2980" w:type="dxa"/>
            <w:gridSpan w:val="3"/>
            <w:tcBorders/>
          </w:tcPr>
          <w:p>
            <w:pPr>
              <w:pStyle w:val="Normal"/>
              <w:snapToGrid w:val="false"/>
              <w:jc w:val="right"/>
              <w:rPr>
                <w:sz w:val="24"/>
              </w:rPr>
            </w:pPr>
            <w:r>
              <w:rPr>
                <w:sz w:val="24"/>
              </w:rPr>
            </w:r>
          </w:p>
        </w:tc>
        <w:tc>
          <w:tcPr>
            <w:tcW w:w="6544" w:type="dxa"/>
            <w:gridSpan w:val="8"/>
            <w:tcBorders/>
          </w:tcPr>
          <w:p>
            <w:pPr>
              <w:pStyle w:val="Normal"/>
              <w:jc w:val="right"/>
              <w:rPr>
                <w:sz w:val="24"/>
              </w:rPr>
            </w:pPr>
            <w:del w:id="1878" w:author="mmalinak" w:date="2003-07-17T08:44:00Z">
              <w:r>
                <w:rPr/>
                <w:delText>A free-form description to clarify the related data elements and their content</w:delText>
              </w:r>
            </w:del>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jc w:val="right"/>
              <w:rPr>
                <w:sz w:val="24"/>
              </w:rPr>
            </w:pPr>
            <w:r>
              <w:rPr>
                <w:sz w:val="24"/>
              </w:rPr>
            </w:r>
          </w:p>
        </w:tc>
        <w:tc>
          <w:tcPr>
            <w:tcW w:w="6544" w:type="dxa"/>
            <w:gridSpan w:val="8"/>
            <w:tcBorders/>
            <w:shd w:fill="CCCCCC" w:val="clear"/>
          </w:tcPr>
          <w:p>
            <w:pPr>
              <w:pStyle w:val="Normal"/>
              <w:jc w:val="right"/>
              <w:rPr>
                <w:sz w:val="24"/>
              </w:rPr>
            </w:pPr>
            <w:del w:id="1879" w:author="mmalinak" w:date="2003-07-17T08:44:00Z">
              <w:r>
                <w:rPr/>
                <w:delText>ESI ID</w:delText>
              </w:r>
            </w:del>
          </w:p>
        </w:tc>
        <w:tc>
          <w:tcPr>
            <w:tcW w:w="331" w:type="dxa"/>
            <w:tcBorders/>
          </w:tcPr>
          <w:p>
            <w:pPr>
              <w:pStyle w:val="Normal"/>
              <w:snapToGrid w:val="false"/>
              <w:rPr>
                <w:sz w:val="24"/>
              </w:rPr>
            </w:pPr>
            <w:r>
              <w:rPr>
                <w:sz w:val="24"/>
              </w:rPr>
            </w:r>
          </w:p>
        </w:tc>
      </w:tr>
    </w:tbl>
    <w:p>
      <w:pPr>
        <w:pStyle w:val="Normal"/>
        <w:jc w:val="right"/>
        <w:rPr>
          <w:del w:id="1883" w:author="mmalinak" w:date="2003-07-17T08:44:00Z"/>
        </w:rPr>
      </w:pPr>
      <w:r>
        <w:br w:type="page"/>
      </w:r>
      <w:del w:id="1880" w:author="mmalinak" w:date="2003-07-17T08:44:00Z">
        <w:r>
          <w:rPr/>
          <w:tab/>
          <w:delText>Segment:</w:delText>
          <w:tab/>
        </w:r>
      </w:del>
      <w:del w:id="1881" w:author="mmalinak" w:date="2003-07-17T08:44:00Z">
        <w:r>
          <w:rPr>
            <w:sz w:val="40"/>
          </w:rPr>
          <w:delText xml:space="preserve">SE </w:delText>
        </w:r>
      </w:del>
      <w:del w:id="1882" w:author="mmalinak" w:date="2003-07-17T08:44:00Z">
        <w:r>
          <w:rPr/>
          <w:delText>Transaction Set Trailer</w:delText>
        </w:r>
      </w:del>
    </w:p>
    <w:p>
      <w:pPr>
        <w:pStyle w:val="Normal"/>
        <w:jc w:val="right"/>
        <w:rPr>
          <w:del w:id="1885" w:author="mmalinak" w:date="2003-07-17T08:44:00Z"/>
        </w:rPr>
      </w:pPr>
      <w:del w:id="1884" w:author="mmalinak" w:date="2003-07-17T08:44:00Z">
        <w:r>
          <w:rPr/>
          <w:tab/>
          <w:delText>Position:</w:delText>
          <w:tab/>
          <w:delText>010</w:delText>
        </w:r>
      </w:del>
    </w:p>
    <w:p>
      <w:pPr>
        <w:pStyle w:val="Normal"/>
        <w:jc w:val="right"/>
        <w:rPr>
          <w:del w:id="1887" w:author="mmalinak" w:date="2003-07-17T08:44:00Z"/>
        </w:rPr>
      </w:pPr>
      <w:del w:id="1886" w:author="mmalinak" w:date="2003-07-17T08:44:00Z">
        <w:r>
          <w:rPr/>
          <w:tab/>
          <w:delText>Loop:</w:delText>
        </w:r>
      </w:del>
    </w:p>
    <w:p>
      <w:pPr>
        <w:pStyle w:val="Normal"/>
        <w:jc w:val="right"/>
        <w:rPr>
          <w:del w:id="1889" w:author="mmalinak" w:date="2003-07-17T08:44:00Z"/>
        </w:rPr>
      </w:pPr>
      <w:del w:id="1888" w:author="mmalinak" w:date="2003-07-17T08:44:00Z">
        <w:r>
          <w:rPr/>
          <w:tab/>
          <w:delText>Level:</w:delText>
          <w:tab/>
          <w:delText>Summary</w:delText>
        </w:r>
      </w:del>
    </w:p>
    <w:p>
      <w:pPr>
        <w:pStyle w:val="Normal"/>
        <w:jc w:val="right"/>
        <w:rPr>
          <w:del w:id="1891" w:author="mmalinak" w:date="2003-07-17T08:44:00Z"/>
        </w:rPr>
      </w:pPr>
      <w:del w:id="1890" w:author="mmalinak" w:date="2003-07-17T08:44:00Z">
        <w:r>
          <w:rPr/>
          <w:tab/>
          <w:delText>Usage:</w:delText>
          <w:tab/>
          <w:delText>Mandatory</w:delText>
        </w:r>
      </w:del>
    </w:p>
    <w:p>
      <w:pPr>
        <w:pStyle w:val="Normal"/>
        <w:jc w:val="right"/>
        <w:rPr>
          <w:del w:id="1893" w:author="mmalinak" w:date="2003-07-17T08:44:00Z"/>
        </w:rPr>
      </w:pPr>
      <w:del w:id="1892" w:author="mmalinak" w:date="2003-07-17T08:44:00Z">
        <w:r>
          <w:rPr/>
          <w:tab/>
          <w:delText>Max Use:</w:delText>
          <w:tab/>
          <w:delText>1</w:delText>
        </w:r>
      </w:del>
    </w:p>
    <w:p>
      <w:pPr>
        <w:pStyle w:val="Normal"/>
        <w:jc w:val="right"/>
        <w:rPr>
          <w:del w:id="1895" w:author="mmalinak" w:date="2003-07-17T08:44:00Z"/>
        </w:rPr>
      </w:pPr>
      <w:del w:id="1894" w:author="mmalinak" w:date="2003-07-17T08:44:00Z">
        <w:r>
          <w:rPr/>
          <w:tab/>
          <w:delText>Purpose:</w:delText>
          <w:tab/>
          <w:delText>To indicate the end of the transaction set and provide the count of the transmitted segments (including the beginning (ST) and ending (SE) segments)</w:delText>
        </w:r>
      </w:del>
    </w:p>
    <w:p>
      <w:pPr>
        <w:pStyle w:val="Normal"/>
        <w:jc w:val="right"/>
        <w:rPr>
          <w:del w:id="1897" w:author="mmalinak" w:date="2003-07-17T08:44:00Z"/>
        </w:rPr>
      </w:pPr>
      <w:del w:id="1896" w:author="mmalinak" w:date="2003-07-17T08:44:00Z">
        <w:r>
          <w:rPr/>
          <w:tab/>
          <w:delText>Syntax Notes:</w:delText>
        </w:r>
      </w:del>
    </w:p>
    <w:p>
      <w:pPr>
        <w:pStyle w:val="Normal"/>
        <w:jc w:val="right"/>
        <w:rPr>
          <w:del w:id="1899" w:author="mmalinak" w:date="2003-07-17T08:44:00Z"/>
        </w:rPr>
      </w:pPr>
      <w:del w:id="1898" w:author="mmalinak" w:date="2003-07-17T08:44:00Z">
        <w:r>
          <w:rPr/>
          <w:tab/>
          <w:delText>Semantic Notes:</w:delText>
        </w:r>
      </w:del>
    </w:p>
    <w:p>
      <w:pPr>
        <w:pStyle w:val="Normal"/>
        <w:jc w:val="right"/>
        <w:rPr/>
      </w:pPr>
      <w:del w:id="1900" w:author="mmalinak" w:date="2003-07-17T08:44:00Z">
        <w:r>
          <w:rPr/>
          <w:tab/>
          <w:delText>Comments:</w:delText>
          <w:tab/>
          <w:delText>1</w:delText>
          <w:tab/>
          <w:delText>SE is the last segment of each transaction set.</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jc w:val="right"/>
              <w:rPr>
                <w:sz w:val="24"/>
              </w:rPr>
            </w:pPr>
            <w:del w:id="1901" w:author="mmalinak" w:date="2003-07-17T08:44:00Z">
              <w:r>
                <w:rPr/>
                <w:delText>Notes:</w:delText>
              </w:r>
            </w:del>
          </w:p>
        </w:tc>
        <w:tc>
          <w:tcPr>
            <w:tcW w:w="216" w:type="dxa"/>
            <w:tcBorders/>
          </w:tcPr>
          <w:p>
            <w:pPr>
              <w:pStyle w:val="Normal"/>
              <w:widowControl/>
              <w:bidi w:val="0"/>
              <w:snapToGrid w:val="true"/>
              <w:jc w:val="right"/>
              <w:rPr>
                <w:sz w:val="24"/>
              </w:rPr>
            </w:pPr>
            <w:r>
              <w:rPr>
                <w:sz w:val="24"/>
              </w:rPr>
            </w:r>
          </w:p>
        </w:tc>
        <w:tc>
          <w:tcPr>
            <w:tcW w:w="7343" w:type="dxa"/>
            <w:tcBorders/>
            <w:shd w:fill="CCCCCC" w:val="clear"/>
          </w:tcPr>
          <w:p>
            <w:pPr>
              <w:pStyle w:val="Normal"/>
              <w:jc w:val="right"/>
              <w:rPr>
                <w:del w:id="1903" w:author="mmalinak" w:date="2003-07-17T08:44:00Z"/>
              </w:rPr>
            </w:pPr>
            <w:del w:id="1902" w:author="mmalinak" w:date="2003-07-17T08:44:00Z">
              <w:r>
                <w:rPr/>
                <w:delText>Required</w:delText>
              </w:r>
            </w:del>
          </w:p>
          <w:p>
            <w:pPr>
              <w:pStyle w:val="Normal"/>
              <w:jc w:val="right"/>
              <w:rPr>
                <w:sz w:val="24"/>
              </w:rPr>
            </w:pPr>
            <w:r>
              <w:rPr>
                <w:sz w:val="24"/>
              </w:rPr>
            </w:r>
          </w:p>
        </w:tc>
      </w:tr>
      <w:tr>
        <w:trPr/>
        <w:tc>
          <w:tcPr>
            <w:tcW w:w="1944" w:type="dxa"/>
            <w:tcBorders/>
          </w:tcPr>
          <w:p>
            <w:pPr>
              <w:pStyle w:val="Normal"/>
              <w:snapToGrid w:val="false"/>
              <w:jc w:val="right"/>
              <w:rPr>
                <w:sz w:val="24"/>
              </w:rPr>
            </w:pPr>
            <w:r>
              <w:rPr>
                <w:sz w:val="24"/>
              </w:rPr>
            </w:r>
          </w:p>
        </w:tc>
        <w:tc>
          <w:tcPr>
            <w:tcW w:w="216" w:type="dxa"/>
            <w:tcBorders/>
          </w:tcPr>
          <w:p>
            <w:pPr>
              <w:pStyle w:val="Normal"/>
              <w:snapToGrid w:val="false"/>
              <w:jc w:val="right"/>
              <w:rPr>
                <w:sz w:val="24"/>
              </w:rPr>
            </w:pPr>
            <w:r>
              <w:rPr>
                <w:sz w:val="24"/>
              </w:rPr>
            </w:r>
          </w:p>
        </w:tc>
        <w:tc>
          <w:tcPr>
            <w:tcW w:w="7343" w:type="dxa"/>
            <w:tcBorders/>
            <w:shd w:fill="CCCCCC" w:val="clear"/>
          </w:tcPr>
          <w:p>
            <w:pPr>
              <w:pStyle w:val="Normal"/>
              <w:jc w:val="right"/>
              <w:rPr>
                <w:sz w:val="24"/>
              </w:rPr>
            </w:pPr>
            <w:del w:id="1904" w:author="mmalinak" w:date="2003-07-17T08:44:00Z">
              <w:r>
                <w:rPr/>
                <w:delText>SE~28~000000001</w:delText>
              </w:r>
            </w:del>
          </w:p>
        </w:tc>
      </w:tr>
    </w:tbl>
    <w:p>
      <w:pPr>
        <w:pStyle w:val="Normal"/>
        <w:jc w:val="right"/>
        <w:rPr>
          <w:del w:id="1906" w:author="mmalinak" w:date="2003-07-17T08:44:00Z"/>
        </w:rPr>
      </w:pPr>
      <w:del w:id="1905" w:author="mmalinak" w:date="2003-07-17T08:44:00Z">
        <w:r>
          <w:rPr/>
        </w:r>
      </w:del>
    </w:p>
    <w:p>
      <w:pPr>
        <w:pStyle w:val="Normal"/>
        <w:jc w:val="right"/>
        <w:rPr>
          <w:del w:id="1908" w:author="mmalinak" w:date="2003-07-17T08:44:00Z"/>
        </w:rPr>
      </w:pPr>
      <w:del w:id="1907" w:author="mmalinak" w:date="2003-07-17T08:44:00Z">
        <w:r>
          <w:rPr/>
          <w:delText>Data Element Summary</w:delText>
        </w:r>
      </w:del>
    </w:p>
    <w:p>
      <w:pPr>
        <w:pStyle w:val="Normal"/>
        <w:jc w:val="right"/>
        <w:rPr>
          <w:del w:id="1910" w:author="mmalinak" w:date="2003-07-17T08:44:00Z"/>
        </w:rPr>
      </w:pPr>
      <w:del w:id="1909" w:author="mmalinak" w:date="2003-07-17T08:44:00Z">
        <w:r>
          <w:rPr/>
          <w:tab/>
          <w:delText>Ref.</w:delText>
          <w:tab/>
          <w:delText>Data</w:delText>
          <w:tab/>
        </w:r>
      </w:del>
    </w:p>
    <w:p>
      <w:pPr>
        <w:pStyle w:val="Normal"/>
        <w:jc w:val="right"/>
        <w:rPr>
          <w:u w:val="single"/>
        </w:rPr>
      </w:pPr>
      <w:del w:id="1911" w:author="mmalinak" w:date="2003-07-17T08:44:00Z">
        <w:r>
          <w:rPr>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jc w:val="right"/>
              <w:rPr>
                <w:sz w:val="24"/>
              </w:rPr>
            </w:pPr>
            <w:del w:id="1912" w:author="mmalinak" w:date="2003-07-17T08:44:00Z">
              <w:r>
                <w:rPr/>
                <w:delText>Must Use</w:delText>
              </w:r>
            </w:del>
          </w:p>
        </w:tc>
        <w:tc>
          <w:tcPr>
            <w:tcW w:w="1080" w:type="dxa"/>
            <w:tcBorders/>
          </w:tcPr>
          <w:p>
            <w:pPr>
              <w:pStyle w:val="Normal"/>
              <w:jc w:val="right"/>
              <w:rPr>
                <w:sz w:val="24"/>
              </w:rPr>
            </w:pPr>
            <w:del w:id="1913" w:author="mmalinak" w:date="2003-07-17T08:44:00Z">
              <w:r>
                <w:rPr/>
                <w:delText>SE01</w:delText>
              </w:r>
            </w:del>
          </w:p>
        </w:tc>
        <w:tc>
          <w:tcPr>
            <w:tcW w:w="893" w:type="dxa"/>
            <w:tcBorders/>
          </w:tcPr>
          <w:p>
            <w:pPr>
              <w:pStyle w:val="Normal"/>
              <w:jc w:val="right"/>
              <w:rPr>
                <w:sz w:val="24"/>
              </w:rPr>
            </w:pPr>
            <w:del w:id="1914" w:author="mmalinak" w:date="2003-07-17T08:44:00Z">
              <w:r>
                <w:rPr/>
                <w:delText>96</w:delText>
              </w:r>
            </w:del>
          </w:p>
        </w:tc>
        <w:tc>
          <w:tcPr>
            <w:tcW w:w="4968" w:type="dxa"/>
            <w:tcBorders/>
          </w:tcPr>
          <w:p>
            <w:pPr>
              <w:pStyle w:val="Normal"/>
              <w:jc w:val="right"/>
              <w:rPr>
                <w:sz w:val="24"/>
              </w:rPr>
            </w:pPr>
            <w:del w:id="1915" w:author="mmalinak" w:date="2003-07-17T08:44:00Z">
              <w:r>
                <w:rPr/>
                <w:delText>Number of Included Segments</w:delText>
              </w:r>
            </w:del>
          </w:p>
        </w:tc>
        <w:tc>
          <w:tcPr>
            <w:tcW w:w="432" w:type="dxa"/>
            <w:tcBorders/>
          </w:tcPr>
          <w:p>
            <w:pPr>
              <w:pStyle w:val="Normal"/>
              <w:jc w:val="right"/>
              <w:rPr>
                <w:sz w:val="24"/>
              </w:rPr>
            </w:pPr>
            <w:del w:id="1916"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917" w:author="mmalinak" w:date="2003-07-17T08:44:00Z">
              <w:r>
                <w:rPr/>
                <w:delText>N0 1/10</w:delText>
              </w:r>
            </w:del>
          </w:p>
        </w:tc>
      </w:tr>
      <w:tr>
        <w:trPr/>
        <w:tc>
          <w:tcPr>
            <w:tcW w:w="2980" w:type="dxa"/>
            <w:gridSpan w:val="3"/>
            <w:tcBorders/>
          </w:tcPr>
          <w:p>
            <w:pPr>
              <w:pStyle w:val="Normal"/>
              <w:snapToGrid w:val="false"/>
              <w:jc w:val="right"/>
              <w:rPr>
                <w:sz w:val="24"/>
              </w:rPr>
            </w:pPr>
            <w:r>
              <w:rPr>
                <w:sz w:val="24"/>
              </w:rPr>
            </w:r>
          </w:p>
        </w:tc>
        <w:tc>
          <w:tcPr>
            <w:tcW w:w="6544" w:type="dxa"/>
            <w:gridSpan w:val="4"/>
            <w:tcBorders/>
          </w:tcPr>
          <w:p>
            <w:pPr>
              <w:pStyle w:val="Normal"/>
              <w:jc w:val="right"/>
              <w:rPr>
                <w:sz w:val="24"/>
              </w:rPr>
            </w:pPr>
            <w:del w:id="1918" w:author="mmalinak" w:date="2003-07-17T08:44:00Z">
              <w:r>
                <w:rPr/>
                <w:delText>Total number of segments included in a transaction set including ST and SE segments</w:delText>
              </w:r>
            </w:del>
          </w:p>
        </w:tc>
        <w:tc>
          <w:tcPr>
            <w:tcW w:w="331" w:type="dxa"/>
            <w:tcBorders/>
          </w:tcPr>
          <w:p>
            <w:pPr>
              <w:pStyle w:val="Normal"/>
              <w:snapToGrid w:val="false"/>
              <w:rPr>
                <w:sz w:val="24"/>
              </w:rPr>
            </w:pPr>
            <w:r>
              <w:rPr>
                <w:sz w:val="24"/>
              </w:rPr>
            </w:r>
          </w:p>
        </w:tc>
      </w:tr>
      <w:tr>
        <w:trPr/>
        <w:tc>
          <w:tcPr>
            <w:tcW w:w="1007" w:type="dxa"/>
            <w:tcBorders/>
          </w:tcPr>
          <w:p>
            <w:pPr>
              <w:pStyle w:val="Normal"/>
              <w:jc w:val="right"/>
              <w:rPr>
                <w:sz w:val="24"/>
              </w:rPr>
            </w:pPr>
            <w:del w:id="1919" w:author="mmalinak" w:date="2003-07-17T08:44:00Z">
              <w:r>
                <w:rPr/>
                <w:delText>Must Use</w:delText>
              </w:r>
            </w:del>
          </w:p>
        </w:tc>
        <w:tc>
          <w:tcPr>
            <w:tcW w:w="1080" w:type="dxa"/>
            <w:tcBorders/>
          </w:tcPr>
          <w:p>
            <w:pPr>
              <w:pStyle w:val="Normal"/>
              <w:jc w:val="right"/>
              <w:rPr>
                <w:sz w:val="24"/>
              </w:rPr>
            </w:pPr>
            <w:del w:id="1920" w:author="mmalinak" w:date="2003-07-17T08:44:00Z">
              <w:r>
                <w:rPr/>
                <w:delText>SE02</w:delText>
              </w:r>
            </w:del>
          </w:p>
        </w:tc>
        <w:tc>
          <w:tcPr>
            <w:tcW w:w="893" w:type="dxa"/>
            <w:tcBorders/>
          </w:tcPr>
          <w:p>
            <w:pPr>
              <w:pStyle w:val="Normal"/>
              <w:jc w:val="right"/>
              <w:rPr>
                <w:sz w:val="24"/>
              </w:rPr>
            </w:pPr>
            <w:del w:id="1921" w:author="mmalinak" w:date="2003-07-17T08:44:00Z">
              <w:r>
                <w:rPr/>
                <w:delText>329</w:delText>
              </w:r>
            </w:del>
          </w:p>
        </w:tc>
        <w:tc>
          <w:tcPr>
            <w:tcW w:w="4968" w:type="dxa"/>
            <w:tcBorders/>
          </w:tcPr>
          <w:p>
            <w:pPr>
              <w:pStyle w:val="Normal"/>
              <w:jc w:val="right"/>
              <w:rPr>
                <w:sz w:val="24"/>
              </w:rPr>
            </w:pPr>
            <w:del w:id="1922" w:author="mmalinak" w:date="2003-07-17T08:44:00Z">
              <w:r>
                <w:rPr/>
                <w:delText>Transaction Set Control Number</w:delText>
              </w:r>
            </w:del>
          </w:p>
        </w:tc>
        <w:tc>
          <w:tcPr>
            <w:tcW w:w="432" w:type="dxa"/>
            <w:tcBorders/>
          </w:tcPr>
          <w:p>
            <w:pPr>
              <w:pStyle w:val="Normal"/>
              <w:jc w:val="right"/>
              <w:rPr>
                <w:sz w:val="24"/>
              </w:rPr>
            </w:pPr>
            <w:del w:id="1923" w:author="mmalinak" w:date="2003-07-17T08:44:00Z">
              <w:r>
                <w:rPr/>
                <w:delText>M</w:delText>
              </w:r>
            </w:del>
          </w:p>
        </w:tc>
        <w:tc>
          <w:tcPr>
            <w:tcW w:w="35" w:type="dxa"/>
            <w:tcBorders/>
          </w:tcPr>
          <w:p>
            <w:pPr>
              <w:pStyle w:val="Normal"/>
              <w:snapToGrid w:val="false"/>
              <w:jc w:val="right"/>
              <w:rPr>
                <w:sz w:val="24"/>
              </w:rPr>
            </w:pPr>
            <w:r>
              <w:rPr>
                <w:sz w:val="24"/>
              </w:rPr>
            </w:r>
          </w:p>
        </w:tc>
        <w:tc>
          <w:tcPr>
            <w:tcW w:w="1440" w:type="dxa"/>
            <w:gridSpan w:val="2"/>
            <w:tcBorders/>
          </w:tcPr>
          <w:p>
            <w:pPr>
              <w:pStyle w:val="Normal"/>
              <w:jc w:val="right"/>
              <w:rPr>
                <w:sz w:val="24"/>
              </w:rPr>
            </w:pPr>
            <w:del w:id="1924" w:author="mmalinak" w:date="2003-07-17T08:44:00Z">
              <w:r>
                <w:rPr/>
                <w:delText>AN 4/9</w:delText>
              </w:r>
            </w:del>
          </w:p>
        </w:tc>
      </w:tr>
      <w:tr>
        <w:trPr/>
        <w:tc>
          <w:tcPr>
            <w:tcW w:w="2980" w:type="dxa"/>
            <w:gridSpan w:val="3"/>
            <w:tcBorders/>
          </w:tcPr>
          <w:p>
            <w:pPr>
              <w:pStyle w:val="Normal"/>
              <w:snapToGrid w:val="false"/>
              <w:jc w:val="right"/>
              <w:rPr>
                <w:sz w:val="24"/>
              </w:rPr>
            </w:pPr>
            <w:r>
              <w:rPr>
                <w:sz w:val="24"/>
              </w:rPr>
            </w:r>
          </w:p>
        </w:tc>
        <w:tc>
          <w:tcPr>
            <w:tcW w:w="6544" w:type="dxa"/>
            <w:gridSpan w:val="4"/>
            <w:tcBorders/>
          </w:tcPr>
          <w:p>
            <w:pPr>
              <w:pStyle w:val="Normal"/>
              <w:jc w:val="right"/>
              <w:rPr>
                <w:sz w:val="24"/>
              </w:rPr>
            </w:pPr>
            <w:del w:id="1925" w:author="mmalinak" w:date="2003-07-17T08:44:00Z">
              <w:r>
                <w:rPr/>
                <w:delText>Identifying control number that must be unique within the transaction set functional group assigned by the originator for a transaction set</w:delText>
              </w:r>
            </w:del>
          </w:p>
        </w:tc>
        <w:tc>
          <w:tcPr>
            <w:tcW w:w="331" w:type="dxa"/>
            <w:tcBorders/>
          </w:tcPr>
          <w:p>
            <w:pPr>
              <w:pStyle w:val="Normal"/>
              <w:snapToGrid w:val="false"/>
              <w:rPr>
                <w:sz w:val="24"/>
              </w:rPr>
            </w:pPr>
            <w:r>
              <w:rPr>
                <w:sz w:val="24"/>
              </w:rPr>
            </w:r>
          </w:p>
        </w:tc>
      </w:tr>
    </w:tbl>
    <w:p>
      <w:pPr>
        <w:pStyle w:val="Normal"/>
        <w:jc w:val="right"/>
        <w:rPr>
          <w:del w:id="1927" w:author="mmalinak" w:date="2003-07-17T08:44:00Z"/>
        </w:rPr>
      </w:pPr>
      <w:del w:id="1926" w:author="mmalinak" w:date="2003-07-17T08:44:00Z">
        <w:r>
          <w:rPr/>
        </w:r>
      </w:del>
      <w:r>
        <w:br w:type="page"/>
      </w:r>
    </w:p>
    <w:p>
      <w:pPr>
        <w:pStyle w:val="Normal"/>
        <w:jc w:val="right"/>
        <w:rPr/>
      </w:pPr>
      <w:r>
        <w:rPr/>
        <w:t>Business Process Overview</w:t>
      </w:r>
    </w:p>
    <w:tbl>
      <w:tblPr>
        <w:tblW w:w="9958" w:type="dxa"/>
        <w:jc w:val="left"/>
        <w:tblInd w:w="-56"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pPr>
            <w:del w:id="1928" w:author="mmalinak" w:date="2003-07-17T08:44:00Z">
              <w:r>
                <w:rPr/>
                <w:delText>Overview</w:delText>
              </w:r>
            </w:del>
          </w:p>
        </w:tc>
        <w:tc>
          <w:tcPr>
            <w:tcW w:w="33" w:type="dxa"/>
            <w:tcBorders>
              <w:top w:val="single" w:sz="4" w:space="0" w:color="000000"/>
              <w:bottom w:val="single" w:sz="4" w:space="0" w:color="000000"/>
            </w:tcBorders>
          </w:tcPr>
          <w:p>
            <w:pPr>
              <w:pStyle w:val="Normal"/>
              <w:widowControl/>
              <w:bidi w:val="0"/>
              <w:snapToGrid w:val="true"/>
              <w:jc w:val="right"/>
              <w:rPr>
                <w:color w:val="000000"/>
              </w:rPr>
            </w:pPr>
            <w:r>
              <w:rPr>
                <w:color w:val="000000"/>
              </w:rPr>
            </w:r>
          </w:p>
        </w:tc>
        <w:tc>
          <w:tcPr>
            <w:tcW w:w="7714" w:type="dxa"/>
            <w:gridSpan w:val="2"/>
            <w:tcBorders>
              <w:top w:val="single" w:sz="4" w:space="0" w:color="000000"/>
              <w:right w:val="single" w:sz="4" w:space="0" w:color="000000"/>
            </w:tcBorders>
          </w:tcPr>
          <w:p>
            <w:pPr>
              <w:pStyle w:val="Normal"/>
              <w:snapToGrid w:val="false"/>
              <w:jc w:val="right"/>
              <w:rPr>
                <w:color w:val="000000"/>
                <w:del w:id="1930" w:author="mmalinak" w:date="2003-07-17T08:44:00Z"/>
              </w:rPr>
            </w:pPr>
            <w:del w:id="1929" w:author="mmalinak" w:date="2003-07-17T08:44:00Z">
              <w:r>
                <w:rPr>
                  <w:color w:val="000000"/>
                </w:rPr>
              </w:r>
            </w:del>
          </w:p>
          <w:p>
            <w:pPr>
              <w:pStyle w:val="Normal"/>
              <w:jc w:val="right"/>
              <w:rPr>
                <w:del w:id="1934" w:author="mmalinak" w:date="2003-07-17T08:44:00Z"/>
              </w:rPr>
            </w:pPr>
            <w:ins w:id="1931" w:author="kpatrick" w:date="2003-06-25T09:41:00Z">
              <w:del w:id="1932" w:author="mmalinak" w:date="2003-07-17T08:44:00Z">
                <w:r>
                  <w:rPr>
                    <w:color w:val="000000"/>
                  </w:rPr>
                  <w:delText>The 820_03 Payment Order/Remittance Advice Business Process Overview refers to</w:delText>
                </w:r>
              </w:del>
            </w:ins>
            <w:del w:id="1933" w:author="mmalinak" w:date="2003-07-17T08:44:00Z">
              <w:r>
                <w:rPr/>
                <w:delText xml:space="preserve"> the flow of dollars, the flow of summary data and/or detail data, and the relationship between the CR, TDSPs, and their respective financial institutions. </w:delText>
              </w:r>
            </w:del>
          </w:p>
          <w:p>
            <w:pPr>
              <w:pStyle w:val="Normal"/>
              <w:jc w:val="right"/>
              <w:rPr>
                <w:del w:id="1936" w:author="mmalinak" w:date="2003-07-17T08:44:00Z"/>
              </w:rPr>
            </w:pPr>
            <w:del w:id="1935" w:author="mmalinak" w:date="2003-07-17T08:44:00Z">
              <w:r>
                <w:rPr/>
              </w:r>
            </w:del>
          </w:p>
          <w:p>
            <w:pPr>
              <w:pStyle w:val="Normal"/>
              <w:jc w:val="right"/>
              <w:rPr>
                <w:del w:id="1938" w:author="mmalinak" w:date="2003-07-17T08:44:00Z"/>
              </w:rPr>
            </w:pPr>
            <w:del w:id="1937" w:author="mmalinak" w:date="2003-07-17T08:44:00Z">
              <w:r>
                <w:rPr/>
                <w:delText>The 820_03 Business Process Overview addresses the following areas:</w:delText>
              </w:r>
            </w:del>
          </w:p>
          <w:p>
            <w:pPr>
              <w:pStyle w:val="Normal"/>
              <w:jc w:val="right"/>
              <w:rPr>
                <w:color w:val="000000"/>
                <w:del w:id="1940" w:author="mmalinak" w:date="2003-07-17T08:44:00Z"/>
              </w:rPr>
            </w:pPr>
            <w:del w:id="1939" w:author="mmalinak" w:date="2003-07-17T08:44:00Z">
              <w:r>
                <w:rPr>
                  <w:color w:val="000000"/>
                </w:rPr>
                <w:delText>820_03 Remittance Advice</w:delText>
              </w:r>
            </w:del>
          </w:p>
          <w:p>
            <w:pPr>
              <w:pStyle w:val="Normal"/>
              <w:jc w:val="right"/>
              <w:rPr>
                <w:color w:val="000000"/>
                <w:del w:id="1942" w:author="mmalinak" w:date="2003-07-17T08:44:00Z"/>
              </w:rPr>
            </w:pPr>
            <w:del w:id="1941" w:author="mmalinak" w:date="2003-07-17T08:44:00Z">
              <w:r>
                <w:rPr>
                  <w:color w:val="000000"/>
                </w:rPr>
                <w:delText>820 Payment Instruction</w:delText>
              </w:r>
            </w:del>
          </w:p>
          <w:p>
            <w:pPr>
              <w:pStyle w:val="Normal"/>
              <w:jc w:val="right"/>
              <w:rPr>
                <w:color w:val="000000"/>
                <w:del w:id="1944" w:author="mmalinak" w:date="2003-07-17T08:44:00Z"/>
              </w:rPr>
            </w:pPr>
            <w:del w:id="1943" w:author="mmalinak" w:date="2003-07-17T08:44:00Z">
              <w:r>
                <w:rPr>
                  <w:color w:val="000000"/>
                </w:rPr>
                <w:delText>Reconciliation of 820_03 Remittance Advice and 820 Payment Instruction</w:delText>
              </w:r>
            </w:del>
          </w:p>
          <w:p>
            <w:pPr>
              <w:pStyle w:val="Normal"/>
              <w:jc w:val="right"/>
              <w:rPr>
                <w:color w:val="000000"/>
                <w:del w:id="1946" w:author="mmalinak" w:date="2003-07-17T08:44:00Z"/>
              </w:rPr>
            </w:pPr>
            <w:del w:id="1945" w:author="mmalinak" w:date="2003-07-17T08:44:00Z">
              <w:r>
                <w:rPr>
                  <w:color w:val="000000"/>
                </w:rPr>
                <w:delText>Cancel and Restatement</w:delText>
              </w:r>
            </w:del>
          </w:p>
          <w:p>
            <w:pPr>
              <w:pStyle w:val="Normal"/>
              <w:jc w:val="right"/>
              <w:rPr>
                <w:color w:val="000000"/>
                <w:del w:id="1948" w:author="mmalinak" w:date="2003-07-17T08:44:00Z"/>
              </w:rPr>
            </w:pPr>
            <w:del w:id="1947" w:author="mmalinak" w:date="2003-07-17T08:44:00Z">
              <w:r>
                <w:rPr>
                  <w:color w:val="000000"/>
                </w:rPr>
                <w:delText xml:space="preserve">Warehousing </w:delText>
              </w:r>
            </w:del>
          </w:p>
          <w:p>
            <w:pPr>
              <w:pStyle w:val="Normal"/>
              <w:jc w:val="right"/>
              <w:rPr>
                <w:color w:val="000000"/>
                <w:del w:id="1950" w:author="mmalinak" w:date="2003-07-17T08:44:00Z"/>
              </w:rPr>
            </w:pPr>
            <w:del w:id="1949" w:author="mmalinak" w:date="2003-07-17T08:44:00Z">
              <w:r>
                <w:rPr>
                  <w:color w:val="000000"/>
                </w:rPr>
                <w:delText>Rejection Process for the 820_03 Remittance Advice</w:delText>
              </w:r>
            </w:del>
          </w:p>
          <w:p>
            <w:pPr>
              <w:pStyle w:val="Normal"/>
              <w:jc w:val="right"/>
              <w:rPr>
                <w:color w:val="000000"/>
                <w:del w:id="1952" w:author="mmalinak" w:date="2003-07-17T08:44:00Z"/>
              </w:rPr>
            </w:pPr>
            <w:del w:id="1951" w:author="mmalinak" w:date="2003-07-17T08:44:00Z">
              <w:r>
                <w:rPr>
                  <w:color w:val="000000"/>
                </w:rPr>
              </w:r>
            </w:del>
          </w:p>
          <w:p>
            <w:pPr>
              <w:pStyle w:val="Normal"/>
              <w:jc w:val="right"/>
              <w:rPr>
                <w:color w:val="000000"/>
                <w:del w:id="1954" w:author="mmalinak" w:date="2003-07-17T08:44:00Z"/>
              </w:rPr>
            </w:pPr>
            <w:del w:id="1953" w:author="mmalinak" w:date="2003-07-17T08:44:00Z">
              <w:r>
                <w:rPr>
                  <w:color w:val="000000"/>
                </w:rPr>
                <w:delText xml:space="preserve">The only acceptable payment methods in the Texas Market are: </w:delText>
              </w:r>
            </w:del>
          </w:p>
          <w:p>
            <w:pPr>
              <w:pStyle w:val="Normal"/>
              <w:jc w:val="right"/>
              <w:rPr>
                <w:color w:val="000000"/>
                <w:del w:id="1956" w:author="mmalinak" w:date="2003-07-17T08:44:00Z"/>
              </w:rPr>
            </w:pPr>
            <w:del w:id="1955" w:author="mmalinak" w:date="2003-07-17T08:44:00Z">
              <w:r>
                <w:rPr>
                  <w:color w:val="000000"/>
                </w:rPr>
                <w:delText>CCD+</w:delText>
              </w:r>
            </w:del>
          </w:p>
          <w:p>
            <w:pPr>
              <w:pStyle w:val="Normal"/>
              <w:jc w:val="right"/>
              <w:rPr>
                <w:color w:val="000000"/>
                <w:del w:id="1958" w:author="mmalinak" w:date="2003-07-17T08:44:00Z"/>
              </w:rPr>
            </w:pPr>
            <w:del w:id="1957" w:author="mmalinak" w:date="2003-07-17T08:44:00Z">
              <w:r>
                <w:rPr>
                  <w:color w:val="000000"/>
                </w:rPr>
                <w:delText>CTX</w:delText>
              </w:r>
            </w:del>
          </w:p>
          <w:p>
            <w:pPr>
              <w:pStyle w:val="Normal"/>
              <w:jc w:val="right"/>
              <w:rPr>
                <w:color w:val="000000"/>
                <w:del w:id="1960" w:author="mmalinak" w:date="2003-07-17T08:44:00Z"/>
              </w:rPr>
            </w:pPr>
            <w:del w:id="1959" w:author="mmalinak" w:date="2003-07-17T08:44:00Z">
              <w:r>
                <w:rPr>
                  <w:color w:val="000000"/>
                </w:rPr>
                <w:delText>Fed Wire</w:delText>
              </w:r>
            </w:del>
          </w:p>
          <w:p>
            <w:pPr>
              <w:pStyle w:val="Normal"/>
              <w:jc w:val="right"/>
              <w:rPr>
                <w:color w:val="000000"/>
                <w:del w:id="1962" w:author="mmalinak" w:date="2003-07-17T08:44:00Z"/>
              </w:rPr>
            </w:pPr>
            <w:del w:id="1961" w:author="mmalinak" w:date="2003-07-17T08:44:00Z">
              <w:r>
                <w:rPr>
                  <w:color w:val="000000"/>
                </w:rPr>
              </w:r>
            </w:del>
          </w:p>
          <w:p>
            <w:pPr>
              <w:pStyle w:val="Normal"/>
              <w:jc w:val="right"/>
              <w:rPr>
                <w:color w:val="000000"/>
                <w:del w:id="1966" w:author="mmalinak" w:date="2003-07-17T08:44:00Z"/>
              </w:rPr>
            </w:pPr>
            <w:ins w:id="1963" w:author="kpatrick" w:date="2003-06-25T09:41:00Z">
              <w:del w:id="1964" w:author="mmalinak" w:date="2003-07-17T08:44:00Z">
                <w:r>
                  <w:rPr/>
                  <w:delText>Each Market Participant is responsible for ensuring that the data provided to and from the financial institution is presented in a format that is in accordance with the existing structure as identified within the TX SET 820_03 Transaction guide</w:delText>
                </w:r>
              </w:del>
            </w:ins>
            <w:del w:id="1965" w:author="mmalinak" w:date="2003-07-17T08:44:00Z">
              <w:r>
                <w:rPr>
                  <w:sz w:val="24"/>
                </w:rPr>
                <w:delText xml:space="preserve">. </w:delText>
              </w:r>
            </w:del>
          </w:p>
          <w:p>
            <w:pPr>
              <w:pStyle w:val="Normal"/>
              <w:jc w:val="right"/>
              <w:rPr>
                <w:color w:val="000000"/>
              </w:rPr>
            </w:pPr>
            <w:r>
              <w:rPr>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del w:id="1968" w:author="mmalinak" w:date="2003-07-17T08:44:00Z"/>
              </w:rPr>
            </w:pPr>
            <w:del w:id="1967" w:author="mmalinak" w:date="2003-07-17T08:44:00Z">
              <w:r>
                <w:rPr/>
                <w:delText>820_02 Remittance Advice</w:delText>
              </w:r>
            </w:del>
          </w:p>
          <w:p>
            <w:pPr>
              <w:pStyle w:val="Normal"/>
              <w:jc w:val="right"/>
              <w:rPr/>
            </w:pPr>
            <w:del w:id="1969" w:author="mmalinak" w:date="2003-07-17T08:44:00Z">
              <w:r>
                <w:rPr/>
                <w:delText xml:space="preserve">  </w:delText>
              </w:r>
            </w:del>
          </w:p>
        </w:tc>
        <w:tc>
          <w:tcPr>
            <w:tcW w:w="33" w:type="dxa"/>
            <w:tcBorders>
              <w:top w:val="single" w:sz="4" w:space="0" w:color="000000"/>
              <w:bottom w:val="single" w:sz="4" w:space="0" w:color="000000"/>
            </w:tcBorders>
          </w:tcPr>
          <w:p>
            <w:pPr>
              <w:pStyle w:val="Normal"/>
              <w:widowControl/>
              <w:bidi w:val="0"/>
              <w:snapToGrid w:val="true"/>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jc w:val="right"/>
              <w:rPr>
                <w:color w:val="000000"/>
                <w:del w:id="1971" w:author="mmalinak" w:date="2003-07-17T08:44:00Z"/>
              </w:rPr>
            </w:pPr>
            <w:del w:id="1970" w:author="mmalinak" w:date="2003-07-17T08:44:00Z">
              <w:r>
                <w:rPr>
                  <w:color w:val="000000"/>
                </w:rPr>
              </w:r>
            </w:del>
          </w:p>
          <w:p>
            <w:pPr>
              <w:pStyle w:val="Normal"/>
              <w:jc w:val="right"/>
              <w:rPr>
                <w:del w:id="1973" w:author="mmalinak" w:date="2003-07-17T08:44:00Z"/>
              </w:rPr>
            </w:pPr>
            <w:del w:id="1972" w:author="mmalinak" w:date="2003-07-17T08:44:00Z">
              <w:r>
                <w:rPr/>
                <w:delText xml:space="preserve">The remittance advice refers to the flow of the header and detail data from the CR to the TDSP. </w:delText>
              </w:r>
            </w:del>
          </w:p>
          <w:p>
            <w:pPr>
              <w:pStyle w:val="Normal"/>
              <w:jc w:val="right"/>
              <w:rPr>
                <w:del w:id="1975" w:author="mmalinak" w:date="2003-07-17T08:44:00Z"/>
              </w:rPr>
            </w:pPr>
            <w:del w:id="1974" w:author="mmalinak" w:date="2003-07-17T08:44:00Z">
              <w:r>
                <w:rPr/>
                <w:delText xml:space="preserve">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the same trace/reference number. </w:delText>
              </w:r>
            </w:del>
          </w:p>
          <w:p>
            <w:pPr>
              <w:pStyle w:val="Normal"/>
              <w:jc w:val="right"/>
              <w:rPr>
                <w:del w:id="1977" w:author="mmalinak" w:date="2003-07-17T08:44:00Z"/>
              </w:rPr>
            </w:pPr>
            <w:del w:id="1976" w:author="mmalinak" w:date="2003-07-17T08:44:00Z">
              <w:r>
                <w:rPr/>
              </w:r>
            </w:del>
          </w:p>
          <w:p>
            <w:pPr>
              <w:pStyle w:val="Normal"/>
              <w:jc w:val="right"/>
              <w:rPr>
                <w:del w:id="1979" w:author="mmalinak" w:date="2003-07-17T08:44:00Z"/>
              </w:rPr>
            </w:pPr>
            <w:del w:id="1978" w:author="mmalinak" w:date="2003-07-17T08:44:00Z">
              <w:r>
                <w:rPr/>
                <w:delText>The BPR02 and RMR04 are designated as “R”eal numbers. 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 but negative values are acceptable for the RMR04.</w:delText>
              </w:r>
            </w:del>
          </w:p>
          <w:p>
            <w:pPr>
              <w:pStyle w:val="Normal"/>
              <w:jc w:val="right"/>
              <w:rPr>
                <w:del w:id="1981" w:author="mmalinak" w:date="2003-07-17T08:44:00Z"/>
              </w:rPr>
            </w:pPr>
            <w:del w:id="1980" w:author="mmalinak" w:date="2003-07-17T08:44:00Z">
              <w:r>
                <w:rPr/>
              </w:r>
            </w:del>
          </w:p>
          <w:p>
            <w:pPr>
              <w:pStyle w:val="Normal"/>
              <w:jc w:val="right"/>
              <w:rPr>
                <w:del w:id="1983" w:author="mmalinak" w:date="2003-07-17T08:44:00Z"/>
              </w:rPr>
            </w:pPr>
            <w:del w:id="1982" w:author="mmalinak" w:date="2003-07-17T08:44:00Z">
              <w:r>
                <w:rPr/>
                <w:delText xml:space="preserve">A negative Remittance Advice is not allowed in the Texas Market. If the adjustments are larger than the payments (creating a negative remittance advice), payment must be held until the CR can submit a net positive Remittance Advice.   </w:delText>
              </w:r>
            </w:del>
          </w:p>
          <w:p>
            <w:pPr>
              <w:pStyle w:val="Normal"/>
              <w:jc w:val="right"/>
              <w:rPr/>
            </w:pPr>
            <w:r>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del w:id="1985" w:author="mmalinak" w:date="2003-07-17T08:44:00Z"/>
              </w:rPr>
            </w:pPr>
            <w:del w:id="1984" w:author="mmalinak" w:date="2003-07-17T08:44:00Z">
              <w:r>
                <w:rPr/>
                <w:delText>820 Payment Instruction</w:delText>
              </w:r>
            </w:del>
          </w:p>
          <w:p>
            <w:pPr>
              <w:pStyle w:val="Normal"/>
              <w:jc w:val="right"/>
              <w:rPr/>
            </w:pPr>
            <w:r>
              <w:rPr/>
            </w:r>
          </w:p>
        </w:tc>
        <w:tc>
          <w:tcPr>
            <w:tcW w:w="33" w:type="dxa"/>
            <w:tcBorders>
              <w:top w:val="single" w:sz="4" w:space="0" w:color="000000"/>
              <w:bottom w:val="single" w:sz="4" w:space="0" w:color="000000"/>
            </w:tcBorders>
          </w:tcPr>
          <w:p>
            <w:pPr>
              <w:pStyle w:val="Normal"/>
              <w:snapToGrid w:val="false"/>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jc w:val="right"/>
              <w:rPr>
                <w:color w:val="000000"/>
                <w:del w:id="1987" w:author="mmalinak" w:date="2003-07-17T08:44:00Z"/>
              </w:rPr>
            </w:pPr>
            <w:del w:id="1986" w:author="mmalinak" w:date="2003-07-17T08:44:00Z">
              <w:r>
                <w:rPr>
                  <w:color w:val="000000"/>
                </w:rPr>
              </w:r>
            </w:del>
          </w:p>
          <w:p>
            <w:pPr>
              <w:pStyle w:val="Normal"/>
              <w:jc w:val="right"/>
              <w:rPr>
                <w:del w:id="1989" w:author="mmalinak" w:date="2003-07-17T08:44:00Z"/>
              </w:rPr>
            </w:pPr>
            <w:del w:id="1988" w:author="mmalinak" w:date="2003-07-17T08:44:00Z">
              <w:r>
                <w:rPr/>
                <w:delText>The payment instruction refers to the flow of dollars and summary data and/or detail data from: the CR to the CR's financial institution, from the CR's financial institution to the TDSP's financial institution, from TDSP's financial institution to the TDSP.</w:delText>
              </w:r>
            </w:del>
          </w:p>
          <w:p>
            <w:pPr>
              <w:pStyle w:val="Normal"/>
              <w:jc w:val="right"/>
              <w:rPr>
                <w:del w:id="1991" w:author="mmalinak" w:date="2003-07-17T08:44:00Z"/>
              </w:rPr>
            </w:pPr>
            <w:del w:id="1990" w:author="mmalinak" w:date="2003-07-17T08:44:00Z">
              <w:r>
                <w:rPr/>
              </w:r>
            </w:del>
          </w:p>
          <w:p>
            <w:pPr>
              <w:pStyle w:val="Normal"/>
              <w:jc w:val="right"/>
              <w:rPr>
                <w:del w:id="1993" w:author="mmalinak" w:date="2003-07-17T08:44:00Z"/>
              </w:rPr>
            </w:pPr>
            <w:del w:id="1992" w:author="mmalinak" w:date="2003-07-17T08:44:00Z">
              <w:r>
                <w:rPr/>
                <w:delText>Acceptable Payment Methods:</w:delText>
              </w:r>
            </w:del>
          </w:p>
          <w:p>
            <w:pPr>
              <w:pStyle w:val="Normal"/>
              <w:jc w:val="right"/>
              <w:rPr>
                <w:del w:id="1995" w:author="mmalinak" w:date="2003-07-17T08:44:00Z"/>
              </w:rPr>
            </w:pPr>
            <w:del w:id="1994" w:author="mmalinak" w:date="2003-07-17T08:44:00Z">
              <w:r>
                <w:rPr/>
              </w:r>
            </w:del>
          </w:p>
          <w:p>
            <w:pPr>
              <w:pStyle w:val="Normal"/>
              <w:jc w:val="right"/>
              <w:rPr>
                <w:del w:id="1997" w:author="mmalinak" w:date="2003-07-17T08:44:00Z"/>
              </w:rPr>
            </w:pPr>
            <w:del w:id="1996" w:author="mmalinak" w:date="2003-07-17T08:44:00Z">
              <w:r>
                <w:rPr/>
                <w:delText xml:space="preserve">CCD+ - The method of re-associating payments and remittance information that originate separately provides for a reference number created by the CR. The CR is required to provide an Addenda record with trace or reference number that travels with payment through the bank. The CCD+ supports this requirement by allowing an 80 character Addenda Record.  The addenda record carries the CR-originated reference number.  The ACH system passes this addenda record to the TDSPs banking institution.  The TDSPs banking institution posts the payment to the TDSP's Bank account with this reference number.  </w:delText>
              </w:r>
            </w:del>
          </w:p>
          <w:p>
            <w:pPr>
              <w:pStyle w:val="Normal"/>
              <w:jc w:val="right"/>
              <w:rPr>
                <w:del w:id="1999" w:author="mmalinak" w:date="2003-07-17T08:44:00Z"/>
              </w:rPr>
            </w:pPr>
            <w:del w:id="1998" w:author="mmalinak" w:date="2003-07-17T08:44:00Z">
              <w:r>
                <w:rPr/>
              </w:r>
            </w:del>
          </w:p>
          <w:p>
            <w:pPr>
              <w:pStyle w:val="Normal"/>
              <w:jc w:val="right"/>
              <w:rPr>
                <w:del w:id="2001" w:author="mmalinak" w:date="2003-07-17T08:44:00Z"/>
              </w:rPr>
            </w:pPr>
            <w:del w:id="2000" w:author="mmalinak" w:date="2003-07-17T08:44:00Z">
              <w:r>
                <w:rPr/>
                <w:delText xml:space="preserve">CTX – Payment instructions and all Remittance Advice information travel together via the bank. This is true only for Combination (COMBO) payments. </w:delText>
              </w:r>
            </w:del>
          </w:p>
          <w:p>
            <w:pPr>
              <w:pStyle w:val="Normal"/>
              <w:jc w:val="right"/>
              <w:rPr>
                <w:del w:id="2003" w:author="mmalinak" w:date="2003-07-17T08:44:00Z"/>
              </w:rPr>
            </w:pPr>
            <w:del w:id="2002" w:author="mmalinak" w:date="2003-07-17T08:44:00Z">
              <w:r>
                <w:rPr/>
              </w:r>
            </w:del>
          </w:p>
          <w:p>
            <w:pPr>
              <w:pStyle w:val="Normal"/>
              <w:jc w:val="right"/>
              <w:rPr>
                <w:del w:id="2005" w:author="mmalinak" w:date="2003-07-17T08:44:00Z"/>
              </w:rPr>
            </w:pPr>
            <w:del w:id="2004" w:author="mmalinak" w:date="2003-07-17T08:44:00Z">
              <w:r>
                <w:rPr/>
                <w:delText xml:space="preserve">Data Required for COMBO: CR DUNS Number, Trace Number, ESI ID for each invoice, Invoice Number being paid, Invoice Amount for each invoice and Total Amount of payment being made.  The 867 cross-reference number is optional. </w:delText>
              </w:r>
            </w:del>
          </w:p>
          <w:p>
            <w:pPr>
              <w:pStyle w:val="Normal"/>
              <w:jc w:val="right"/>
              <w:rPr>
                <w:del w:id="2007" w:author="mmalinak" w:date="2003-07-17T08:44:00Z"/>
              </w:rPr>
            </w:pPr>
            <w:del w:id="2006" w:author="mmalinak" w:date="2003-07-17T08:44:00Z">
              <w:r>
                <w:rPr/>
              </w:r>
            </w:del>
          </w:p>
          <w:p>
            <w:pPr>
              <w:pStyle w:val="Normal"/>
              <w:jc w:val="right"/>
              <w:rPr>
                <w:del w:id="2009" w:author="mmalinak" w:date="2003-07-17T08:44:00Z"/>
              </w:rPr>
            </w:pPr>
            <w:del w:id="2008" w:author="mmalinak" w:date="2003-07-17T08:44:00Z">
              <w:r>
                <w:rPr/>
                <w:delText>Fed Wire – The Originator to Beneficiary Information (OBI) field accomplishes the same objective as the addenda record referenced above for CCD+.  The OBI field (Field 6000 of Fed Wire File Layout) allows a 140 character field for the CR-originated reference number.  The CR is required to provide a trace or reference number in the OBI field and this record travels with payment through the bank.</w:delText>
              </w:r>
            </w:del>
          </w:p>
          <w:p>
            <w:pPr>
              <w:pStyle w:val="Normal"/>
              <w:jc w:val="right"/>
              <w:rPr>
                <w:del w:id="2011" w:author="mmalinak" w:date="2003-07-17T08:44:00Z"/>
              </w:rPr>
            </w:pPr>
            <w:del w:id="2010" w:author="mmalinak" w:date="2003-07-17T08:44:00Z">
              <w:r>
                <w:rPr/>
              </w:r>
            </w:del>
          </w:p>
          <w:p>
            <w:pPr>
              <w:pStyle w:val="Normal"/>
              <w:jc w:val="right"/>
              <w:rPr>
                <w:del w:id="2013" w:author="mmalinak" w:date="2003-07-17T08:44:00Z"/>
              </w:rPr>
            </w:pPr>
            <w:del w:id="2012" w:author="mmalinak" w:date="2003-07-17T08:44:00Z">
              <w:r>
                <w:rPr/>
                <w:delText xml:space="preserve">The standard format for the Addenda Record (for ACH-CCD+) and the OBI Field (for wire transfer) is defined as </w:delText>
              </w:r>
            </w:del>
          </w:p>
          <w:p>
            <w:pPr>
              <w:pStyle w:val="Normal"/>
              <w:jc w:val="right"/>
              <w:rPr>
                <w:del w:id="2015" w:author="mmalinak" w:date="2003-07-17T08:44:00Z"/>
              </w:rPr>
            </w:pPr>
            <w:del w:id="2014" w:author="mmalinak" w:date="2003-07-17T08:44:00Z">
              <w:r>
                <w:rPr/>
              </w:r>
            </w:del>
          </w:p>
          <w:p>
            <w:pPr>
              <w:pStyle w:val="Normal"/>
              <w:jc w:val="right"/>
              <w:rPr>
                <w:del w:id="2017" w:author="mmalinak" w:date="2003-07-17T08:44:00Z"/>
              </w:rPr>
            </w:pPr>
            <w:del w:id="2016" w:author="mmalinak" w:date="2003-07-17T08:44:00Z">
              <w:r>
                <w:rPr/>
                <w:delText xml:space="preserve">Field 1 (DUNS): </w:delText>
              </w:r>
            </w:del>
          </w:p>
          <w:p>
            <w:pPr>
              <w:pStyle w:val="Normal"/>
              <w:jc w:val="right"/>
              <w:rPr>
                <w:del w:id="2019" w:author="mmalinak" w:date="2003-07-17T08:44:00Z"/>
              </w:rPr>
            </w:pPr>
            <w:del w:id="2018" w:author="mmalinak" w:date="2003-07-17T08:44:00Z">
              <w:r>
                <w:rPr/>
                <w:delText>Positions 1 through 15 is reserved for DUNS number or DUNS + 4 number. The DUNS or DUNS+4 identifier will also be provided in the N1~PR segment of the 820_02.</w:delText>
              </w:r>
            </w:del>
          </w:p>
          <w:p>
            <w:pPr>
              <w:pStyle w:val="Normal"/>
              <w:jc w:val="right"/>
              <w:rPr>
                <w:del w:id="2021" w:author="mmalinak" w:date="2003-07-17T08:44:00Z"/>
              </w:rPr>
            </w:pPr>
            <w:del w:id="2020" w:author="mmalinak" w:date="2003-07-17T08:44:00Z">
              <w:r>
                <w:rPr/>
              </w:r>
            </w:del>
          </w:p>
          <w:p>
            <w:pPr>
              <w:pStyle w:val="Normal"/>
              <w:jc w:val="right"/>
              <w:rPr>
                <w:del w:id="2023" w:author="mmalinak" w:date="2003-07-17T08:44:00Z"/>
              </w:rPr>
            </w:pPr>
            <w:del w:id="2022" w:author="mmalinak" w:date="2003-07-17T08:44:00Z">
              <w:r>
                <w:rPr/>
                <w:delText xml:space="preserve">If sending a 9 digit DUNS number, zeroes must be used to pad the DUNS number positions 10-15.  </w:delText>
              </w:r>
            </w:del>
          </w:p>
          <w:p>
            <w:pPr>
              <w:pStyle w:val="Normal"/>
              <w:jc w:val="right"/>
              <w:rPr>
                <w:del w:id="2025" w:author="mmalinak" w:date="2003-07-17T08:44:00Z"/>
              </w:rPr>
            </w:pPr>
            <w:del w:id="2024" w:author="mmalinak" w:date="2003-07-17T08:44:00Z">
              <w:r>
                <w:rPr/>
                <w:delText xml:space="preserve">If sending a 13 digit DUNS number (DUNS+4), zeroes must be used to pad the DUNS number field positions 14 and 15. </w:delText>
              </w:r>
            </w:del>
          </w:p>
          <w:p>
            <w:pPr>
              <w:pStyle w:val="Normal"/>
              <w:jc w:val="right"/>
              <w:rPr>
                <w:del w:id="2027" w:author="mmalinak" w:date="2003-07-17T08:44:00Z"/>
              </w:rPr>
            </w:pPr>
            <w:del w:id="2026" w:author="mmalinak" w:date="2003-07-17T08:44:00Z">
              <w:r>
                <w:rPr/>
                <w:delText>The CR DUNS or DUNS+4 must be left justified</w:delText>
              </w:r>
            </w:del>
          </w:p>
          <w:p>
            <w:pPr>
              <w:pStyle w:val="Normal"/>
              <w:jc w:val="right"/>
              <w:rPr>
                <w:del w:id="2029" w:author="mmalinak" w:date="2003-07-17T08:44:00Z"/>
              </w:rPr>
            </w:pPr>
            <w:del w:id="2028" w:author="mmalinak" w:date="2003-07-17T08:44:00Z">
              <w:r>
                <w:rPr/>
                <w:delText xml:space="preserve">In the DUNS number punctuation (spaces, dashes, etc.) must be excluded. </w:delText>
              </w:r>
            </w:del>
          </w:p>
          <w:p>
            <w:pPr>
              <w:pStyle w:val="Normal"/>
              <w:jc w:val="right"/>
              <w:rPr>
                <w:del w:id="2031" w:author="mmalinak" w:date="2003-07-17T08:44:00Z"/>
              </w:rPr>
            </w:pPr>
            <w:del w:id="2030" w:author="mmalinak" w:date="2003-07-17T08:44:00Z">
              <w:r>
                <w:rPr/>
              </w:r>
            </w:del>
          </w:p>
          <w:p>
            <w:pPr>
              <w:pStyle w:val="Normal"/>
              <w:jc w:val="right"/>
              <w:rPr>
                <w:del w:id="2033" w:author="mmalinak" w:date="2003-07-17T08:44:00Z"/>
              </w:rPr>
            </w:pPr>
            <w:del w:id="2032" w:author="mmalinak" w:date="2003-07-17T08:44:00Z">
              <w:r>
                <w:rPr/>
                <w:delText xml:space="preserve">Field 2 (Trace/Reference Number): </w:delText>
              </w:r>
            </w:del>
          </w:p>
          <w:p>
            <w:pPr>
              <w:pStyle w:val="Normal"/>
              <w:jc w:val="right"/>
              <w:rPr>
                <w:del w:id="2035" w:author="mmalinak" w:date="2003-07-17T08:44:00Z"/>
              </w:rPr>
            </w:pPr>
            <w:del w:id="2034" w:author="mmalinak" w:date="2003-07-17T08:44:00Z">
              <w:r>
                <w:rPr/>
                <w:delText xml:space="preserve">Positions 16 through 45 reserved for trace/reference number and must match the TRN02 value exactly.   </w:delText>
              </w:r>
            </w:del>
          </w:p>
          <w:p>
            <w:pPr>
              <w:pStyle w:val="Normal"/>
              <w:jc w:val="right"/>
              <w:rPr>
                <w:del w:id="2037" w:author="mmalinak" w:date="2003-07-17T08:44:00Z"/>
              </w:rPr>
            </w:pPr>
            <w:del w:id="2036" w:author="mmalinak" w:date="2003-07-17T08:44:00Z">
              <w:r>
                <w:rPr/>
              </w:r>
            </w:del>
          </w:p>
          <w:p>
            <w:pPr>
              <w:pStyle w:val="Normal"/>
              <w:jc w:val="right"/>
              <w:rPr>
                <w:del w:id="2039" w:author="mmalinak" w:date="2003-07-17T08:44:00Z"/>
              </w:rPr>
            </w:pPr>
            <w:del w:id="2038" w:author="mmalinak" w:date="2003-07-17T08:44:00Z">
              <w:r>
                <w:rPr/>
                <w:delText xml:space="preserve">It is not required to provide the entire 30 characters, nor is it required to pad the field with trailing spaces when all 30 characters are not provided.  </w:delText>
              </w:r>
            </w:del>
          </w:p>
          <w:p>
            <w:pPr>
              <w:pStyle w:val="Normal"/>
              <w:jc w:val="right"/>
              <w:rPr>
                <w:del w:id="2041" w:author="mmalinak" w:date="2003-07-17T08:44:00Z"/>
              </w:rPr>
            </w:pPr>
            <w:del w:id="2040" w:author="mmalinak" w:date="2003-07-17T08:44:00Z">
              <w:r>
                <w:rPr/>
                <w:delText>Any number of characters may be used, up to and including 30 characters, to uniquely identify payments and remittance.</w:delText>
              </w:r>
            </w:del>
          </w:p>
          <w:p>
            <w:pPr>
              <w:pStyle w:val="Normal"/>
              <w:jc w:val="right"/>
              <w:rPr>
                <w:del w:id="2043" w:author="mmalinak" w:date="2003-07-17T08:44:00Z"/>
              </w:rPr>
            </w:pPr>
            <w:del w:id="2042" w:author="mmalinak" w:date="2003-07-17T08:44:00Z">
              <w:r>
                <w:rPr/>
                <w:delText>The Trace/Reference Number is generated from the CR's system and is not the Trace/Reference Number received from the CR's financial institution</w:delText>
              </w:r>
            </w:del>
          </w:p>
          <w:p>
            <w:pPr>
              <w:pStyle w:val="Normal"/>
              <w:jc w:val="right"/>
              <w:rPr>
                <w:del w:id="2045" w:author="mmalinak" w:date="2003-07-17T08:44:00Z"/>
              </w:rPr>
            </w:pPr>
            <w:del w:id="2044" w:author="mmalinak" w:date="2003-07-17T08:44:00Z">
              <w:r>
                <w:rPr/>
                <w:delText>The Trace/Reference Number must also be left justified.</w:delText>
              </w:r>
            </w:del>
          </w:p>
          <w:p>
            <w:pPr>
              <w:pStyle w:val="Normal"/>
              <w:jc w:val="right"/>
              <w:rPr>
                <w:del w:id="2047" w:author="mmalinak" w:date="2003-07-17T08:44:00Z"/>
              </w:rPr>
            </w:pPr>
            <w:del w:id="2046" w:author="mmalinak" w:date="2003-07-17T08:44:00Z">
              <w:r>
                <w:rPr/>
                <w:delText xml:space="preserve">The Trace/Reference Number will only contain uppercase letters (A to Z) and digits (0 to 9).  </w:delText>
              </w:r>
            </w:del>
          </w:p>
          <w:p>
            <w:pPr>
              <w:pStyle w:val="Normal"/>
              <w:jc w:val="right"/>
              <w:rPr>
                <w:del w:id="2049" w:author="mmalinak" w:date="2003-07-17T08:44:00Z"/>
              </w:rPr>
            </w:pPr>
            <w:del w:id="2048" w:author="mmalinak" w:date="2003-07-17T08:44:00Z">
              <w:r>
                <w:rPr/>
                <w:delText>Punctuation (spaces, dashes, etc.) must be excluded.</w:delText>
              </w:r>
            </w:del>
          </w:p>
          <w:p>
            <w:pPr>
              <w:pStyle w:val="Normal"/>
              <w:jc w:val="right"/>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color w:val="000000"/>
                <w:del w:id="2051" w:author="mmalinak" w:date="2003-07-17T08:44:00Z"/>
              </w:rPr>
            </w:pPr>
            <w:del w:id="2050" w:author="mmalinak" w:date="2003-07-17T08:44:00Z">
              <w:r>
                <w:rPr>
                  <w:color w:val="000000"/>
                </w:rPr>
                <w:delText>Reconciliation of  820_02 Remittance Advice and 820 Payment Instruction</w:delText>
              </w:r>
            </w:del>
          </w:p>
          <w:p>
            <w:pPr>
              <w:pStyle w:val="Normal"/>
              <w:jc w:val="right"/>
              <w:rPr>
                <w:color w:val="000000"/>
                <w:del w:id="2053" w:author="mmalinak" w:date="2003-07-17T08:44:00Z"/>
              </w:rPr>
            </w:pPr>
            <w:del w:id="2052" w:author="mmalinak" w:date="2003-07-17T08:44:00Z">
              <w:r>
                <w:rPr>
                  <w:color w:val="000000"/>
                </w:rPr>
              </w:r>
            </w:del>
          </w:p>
          <w:p>
            <w:pPr>
              <w:pStyle w:val="Normal"/>
              <w:jc w:val="right"/>
              <w:rPr>
                <w:del w:id="2055" w:author="mmalinak" w:date="2003-07-17T08:44:00Z"/>
              </w:rPr>
            </w:pPr>
            <w:del w:id="2054" w:author="mmalinak" w:date="2003-07-17T08:44:00Z">
              <w:r>
                <w:rPr/>
              </w:r>
            </w:del>
          </w:p>
          <w:p>
            <w:pPr>
              <w:pStyle w:val="Normal"/>
              <w:jc w:val="right"/>
              <w:rPr>
                <w:del w:id="2057" w:author="mmalinak" w:date="2003-07-17T08:44:00Z"/>
              </w:rPr>
            </w:pPr>
            <w:del w:id="2056" w:author="mmalinak" w:date="2003-07-17T08:44:00Z">
              <w:r>
                <w:rPr/>
              </w:r>
            </w:del>
          </w:p>
          <w:p>
            <w:pPr>
              <w:pStyle w:val="Normal"/>
              <w:jc w:val="right"/>
              <w:rPr/>
            </w:pPr>
            <w:r>
              <w:rPr/>
            </w:r>
          </w:p>
        </w:tc>
        <w:tc>
          <w:tcPr>
            <w:tcW w:w="33" w:type="dxa"/>
            <w:tcBorders>
              <w:top w:val="single" w:sz="4" w:space="0" w:color="000000"/>
              <w:bottom w:val="single" w:sz="4" w:space="0" w:color="000000"/>
            </w:tcBorders>
          </w:tcPr>
          <w:p>
            <w:pPr>
              <w:pStyle w:val="Normal"/>
              <w:snapToGrid w:val="false"/>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jc w:val="right"/>
              <w:rPr>
                <w:color w:val="000000"/>
                <w:del w:id="2059" w:author="mmalinak" w:date="2003-07-17T08:44:00Z"/>
              </w:rPr>
            </w:pPr>
            <w:del w:id="2058" w:author="mmalinak" w:date="2003-07-17T08:44:00Z">
              <w:r>
                <w:rPr>
                  <w:color w:val="000000"/>
                </w:rPr>
                <w:delText>The addenda record on a CCD+ transaction and the OBI Field on the Fed Wire transaction are  required to reconcile the payment with the Remittance advice when they are transmitted via separate methods (e.g., payment via bank and remittance advice via GISB).</w:delText>
              </w:r>
            </w:del>
          </w:p>
          <w:p>
            <w:pPr>
              <w:pStyle w:val="Normal"/>
              <w:jc w:val="right"/>
              <w:rPr>
                <w:del w:id="2061" w:author="mmalinak" w:date="2003-07-17T08:44:00Z"/>
              </w:rPr>
            </w:pPr>
            <w:del w:id="2060" w:author="mmalinak" w:date="2003-07-17T08:44:00Z">
              <w:r>
                <w:rPr/>
                <w:delTex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CR, to the correct invoice,  and in the correct amount.</w:delText>
              </w:r>
            </w:del>
          </w:p>
          <w:p>
            <w:pPr>
              <w:pStyle w:val="Normal"/>
              <w:jc w:val="right"/>
              <w:rPr>
                <w:del w:id="2063" w:author="mmalinak" w:date="2003-07-17T08:44:00Z"/>
              </w:rPr>
            </w:pPr>
            <w:del w:id="2062" w:author="mmalinak" w:date="2003-07-17T08:44:00Z">
              <w:r>
                <w:rPr/>
              </w:r>
            </w:del>
          </w:p>
          <w:p>
            <w:pPr>
              <w:pStyle w:val="Normal"/>
              <w:jc w:val="right"/>
              <w:rPr>
                <w:del w:id="2065" w:author="mmalinak" w:date="2003-07-17T08:44:00Z"/>
              </w:rPr>
            </w:pPr>
            <w:del w:id="2064" w:author="mmalinak" w:date="2003-07-17T08:44:00Z">
              <w:r>
                <w:rPr/>
                <w:delText>A single payment sent via the bank and a single remittance sent to the TDSP can include multiple invoices.  However, a one-to-one correlation must be maintained between payment  to the bank and the corresponding remittance advice to the TDSP.   Every payment trace/reference number sent via the bank must match a remittance advice trace/reference number sent to the TDSP.   It is not acceptable for several payments sent via the bank to reference one remittance advice or several remittance advices to reference one payment.  The trace/reference number must be unique for each associated payment and remittance advice.</w:delText>
              </w:r>
            </w:del>
          </w:p>
          <w:p>
            <w:pPr>
              <w:pStyle w:val="Normal"/>
              <w:jc w:val="right"/>
              <w:rPr>
                <w:del w:id="2067" w:author="mmalinak" w:date="2003-07-17T08:44:00Z"/>
              </w:rPr>
            </w:pPr>
            <w:del w:id="2066" w:author="mmalinak" w:date="2003-07-17T08:44:00Z">
              <w:r>
                <w:rPr/>
                <w:delText>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same trace/reference number.</w:delText>
              </w:r>
            </w:del>
          </w:p>
          <w:p>
            <w:pPr>
              <w:pStyle w:val="Normal"/>
              <w:jc w:val="right"/>
              <w:rPr>
                <w:color w:val="000000"/>
              </w:rPr>
            </w:pPr>
            <w:r>
              <w:rPr>
                <w:color w:val="000000"/>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pPr>
            <w:del w:id="2068" w:author="mmalinak" w:date="2003-07-17T08:44:00Z">
              <w:r>
                <w:rPr/>
                <w:delText>Cancel and Restatement</w:delText>
              </w:r>
            </w:del>
          </w:p>
        </w:tc>
        <w:tc>
          <w:tcPr>
            <w:tcW w:w="33" w:type="dxa"/>
            <w:tcBorders>
              <w:top w:val="single" w:sz="4" w:space="0" w:color="000000"/>
              <w:bottom w:val="single" w:sz="4" w:space="0" w:color="000000"/>
            </w:tcBorders>
          </w:tcPr>
          <w:p>
            <w:pPr>
              <w:pStyle w:val="Normal"/>
              <w:widowControl/>
              <w:bidi w:val="0"/>
              <w:snapToGrid w:val="true"/>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jc w:val="right"/>
              <w:rPr>
                <w:color w:val="000000"/>
                <w:del w:id="2070" w:author="mmalinak" w:date="2003-07-17T08:44:00Z"/>
              </w:rPr>
            </w:pPr>
            <w:del w:id="2069" w:author="mmalinak" w:date="2003-07-17T08:44:00Z">
              <w:r>
                <w:rPr>
                  <w:color w:val="000000"/>
                </w:rPr>
              </w:r>
            </w:del>
          </w:p>
          <w:p>
            <w:pPr>
              <w:pStyle w:val="Normal"/>
              <w:jc w:val="right"/>
              <w:rPr>
                <w:bCs/>
                <w:del w:id="2072" w:author="mmalinak" w:date="2003-07-17T08:44:00Z"/>
              </w:rPr>
            </w:pPr>
            <w:del w:id="2071" w:author="mmalinak" w:date="2003-07-17T08:44:00Z">
              <w:r>
                <w:rPr>
                  <w:bCs/>
                </w:rPr>
                <w:delText>A negative Remittance Advice is not allowed in the Texas Market. If the adjustments are larger than the payments (creating a negative remittance advice), payment must be held until the CR can submit a net positive Remittance Advice.   It is not necessary for a CR to hold an adjustment amount until the days invoice will result in a zero difference but instead they may use the adjustment amount by taking a partial credit on a invoice. .  If the CR has determined that the negative remittance cannot be offset within a reasonable amount of time, the CR will contact the TDSP to resolve the situation.</w:delText>
              </w:r>
            </w:del>
          </w:p>
          <w:p>
            <w:pPr>
              <w:pStyle w:val="Normal"/>
              <w:jc w:val="right"/>
              <w:rPr>
                <w:bCs/>
                <w:del w:id="2074" w:author="mmalinak" w:date="2003-07-17T08:44:00Z"/>
              </w:rPr>
            </w:pPr>
            <w:del w:id="2073" w:author="mmalinak" w:date="2003-07-17T08:44:00Z">
              <w:r>
                <w:rPr>
                  <w:bCs/>
                </w:rPr>
              </w:r>
            </w:del>
          </w:p>
          <w:p>
            <w:pPr>
              <w:pStyle w:val="Normal"/>
              <w:jc w:val="right"/>
              <w:rPr>
                <w:del w:id="2076" w:author="mmalinak" w:date="2003-07-17T08:44:00Z"/>
              </w:rPr>
            </w:pPr>
            <w:del w:id="2075" w:author="mmalinak" w:date="2003-07-17T08:44:00Z">
              <w:r>
                <w:rPr/>
                <w:delText xml:space="preserve">A CR can reject an invoice with a 997 when it is not ANSI compliant. A CR must pass an 820-remittance advice for every invoice (original, cancel and restatement) received even when a cancel and restatement of usage subsequently cancels the original invoice.  </w:delText>
              </w:r>
            </w:del>
          </w:p>
          <w:p>
            <w:pPr>
              <w:pStyle w:val="Normal"/>
              <w:jc w:val="right"/>
              <w:rPr>
                <w:del w:id="2078" w:author="mmalinak" w:date="2003-07-17T08:44:00Z"/>
              </w:rPr>
            </w:pPr>
            <w:del w:id="2077" w:author="mmalinak" w:date="2003-07-17T08:44:00Z">
              <w:r>
                <w:rPr/>
              </w:r>
            </w:del>
          </w:p>
          <w:p>
            <w:pPr>
              <w:pStyle w:val="Normal"/>
              <w:jc w:val="right"/>
              <w:rPr>
                <w:del w:id="2080" w:author="mmalinak" w:date="2003-07-17T08:44:00Z"/>
              </w:rPr>
            </w:pPr>
            <w:del w:id="2079" w:author="mmalinak" w:date="2003-07-17T08:44:00Z">
              <w:r>
                <w:rPr/>
                <w:delText>RMR~IK~012300OR~~250.01   Original</w:delText>
              </w:r>
            </w:del>
          </w:p>
          <w:p>
            <w:pPr>
              <w:pStyle w:val="Normal"/>
              <w:jc w:val="right"/>
              <w:rPr>
                <w:del w:id="2082" w:author="mmalinak" w:date="2003-07-17T08:44:00Z"/>
              </w:rPr>
            </w:pPr>
            <w:del w:id="2081" w:author="mmalinak" w:date="2003-07-17T08:44:00Z">
              <w:r>
                <w:rPr/>
                <w:delText>RMR~IK~012300CN~~-250.01  Cancel</w:delText>
              </w:r>
            </w:del>
          </w:p>
          <w:p>
            <w:pPr>
              <w:pStyle w:val="Normal"/>
              <w:jc w:val="right"/>
              <w:rPr>
                <w:del w:id="2084" w:author="mmalinak" w:date="2003-07-17T08:44:00Z"/>
              </w:rPr>
            </w:pPr>
            <w:del w:id="2083" w:author="mmalinak" w:date="2003-07-17T08:44:00Z">
              <w:r>
                <w:rPr/>
                <w:delText>RMR~IK~012400RE~~150.01     RestatmentIn the same ST – SE loop structure. Net funds transferred by the bank is $150.01</w:delText>
              </w:r>
            </w:del>
          </w:p>
          <w:p>
            <w:pPr>
              <w:pStyle w:val="Normal"/>
              <w:jc w:val="right"/>
              <w:rPr>
                <w:del w:id="2086" w:author="mmalinak" w:date="2003-07-17T08:44:00Z"/>
              </w:rPr>
            </w:pPr>
            <w:del w:id="2085" w:author="mmalinak" w:date="2003-07-17T08:44:00Z">
              <w:r>
                <w:rPr/>
              </w:r>
            </w:del>
          </w:p>
          <w:p>
            <w:pPr>
              <w:pStyle w:val="Normal"/>
              <w:jc w:val="right"/>
              <w:rPr>
                <w:del w:id="2088" w:author="mmalinak" w:date="2003-07-17T08:44:00Z"/>
              </w:rPr>
            </w:pPr>
            <w:del w:id="2087" w:author="mmalinak" w:date="2003-07-17T08:44:00Z">
              <w:r>
                <w:rPr/>
                <w:delText xml:space="preserve">The remittance advice total, which is a sum of all the invoices paid, must match the total payment sent to the bank. </w:delText>
              </w:r>
            </w:del>
          </w:p>
          <w:p>
            <w:pPr>
              <w:pStyle w:val="Normal"/>
              <w:jc w:val="right"/>
              <w:rPr>
                <w:del w:id="2090" w:author="mmalinak" w:date="2003-07-17T08:44:00Z"/>
              </w:rPr>
            </w:pPr>
            <w:del w:id="2089" w:author="mmalinak" w:date="2003-07-17T08:44:00Z">
              <w:r>
                <w:rPr/>
                <w:delText xml:space="preserve">The correct invoice number to use when retrieving credits, as a result of cancel and rebills, is the invoice number for the cancelled invoice, not the original invoice number.  </w:delText>
              </w:r>
            </w:del>
          </w:p>
          <w:p>
            <w:pPr>
              <w:pStyle w:val="Normal"/>
              <w:jc w:val="right"/>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pPr>
            <w:ins w:id="2091" w:author="kpatrick" w:date="2003-06-25T09:41:00Z">
              <w:del w:id="2092" w:author="mmalinak" w:date="2003-07-17T08:44:00Z">
                <w:r>
                  <w:rPr/>
                  <w:delText xml:space="preserve"> </w:delText>
                </w:r>
              </w:del>
            </w:ins>
            <w:del w:id="2093" w:author="mmalinak" w:date="2003-07-17T08:44:00Z">
              <w:r>
                <w:rPr/>
                <w:delText xml:space="preserve">Warehousing </w:delText>
              </w:r>
            </w:del>
          </w:p>
        </w:tc>
        <w:tc>
          <w:tcPr>
            <w:tcW w:w="92" w:type="dxa"/>
            <w:gridSpan w:val="2"/>
            <w:tcBorders>
              <w:top w:val="single" w:sz="4" w:space="0" w:color="000000"/>
              <w:bottom w:val="single" w:sz="4" w:space="0" w:color="000000"/>
            </w:tcBorders>
          </w:tcPr>
          <w:p>
            <w:pPr>
              <w:pStyle w:val="Normal"/>
              <w:widowControl/>
              <w:bidi w:val="0"/>
              <w:snapToGrid w:val="true"/>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Normal"/>
              <w:snapToGrid w:val="false"/>
              <w:jc w:val="right"/>
              <w:rPr>
                <w:color w:val="000000"/>
                <w:del w:id="2095" w:author="mmalinak" w:date="2003-07-17T08:44:00Z"/>
              </w:rPr>
            </w:pPr>
            <w:del w:id="2094" w:author="mmalinak" w:date="2003-07-17T08:44:00Z">
              <w:r>
                <w:rPr>
                  <w:color w:val="000000"/>
                </w:rPr>
              </w:r>
            </w:del>
          </w:p>
          <w:p>
            <w:pPr>
              <w:pStyle w:val="Normal"/>
              <w:jc w:val="right"/>
              <w:rPr>
                <w:bCs/>
                <w:del w:id="2097" w:author="mmalinak" w:date="2003-07-17T08:44:00Z"/>
              </w:rPr>
            </w:pPr>
            <w:del w:id="2096" w:author="mmalinak" w:date="2003-07-17T08:44:00Z">
              <w:r>
                <w:rPr>
                  <w:bCs/>
                </w:rPr>
                <w:delText>The CR must send the payment instruction and remittance advice within two days of each other. This is because there is normally two-day delay on the bank’s side from the time payment instructions received by the CR’s bank cause the money to be deposited in the TDPS’ account.  It is suggested that the CR send the payment instruction and the remittance advice in no more than a five day difference between the payment instruction and the remittance advice.</w:delText>
              </w:r>
            </w:del>
          </w:p>
          <w:p>
            <w:pPr>
              <w:pStyle w:val="Normal"/>
              <w:jc w:val="right"/>
              <w:rPr>
                <w:bCs/>
                <w:del w:id="2099" w:author="mmalinak" w:date="2003-07-17T08:44:00Z"/>
              </w:rPr>
            </w:pPr>
            <w:del w:id="2098" w:author="mmalinak" w:date="2003-07-17T08:44:00Z">
              <w:r>
                <w:rPr>
                  <w:bCs/>
                </w:rPr>
              </w:r>
            </w:del>
          </w:p>
          <w:p>
            <w:pPr>
              <w:pStyle w:val="Normal"/>
              <w:jc w:val="right"/>
              <w:rPr/>
            </w:pPr>
            <w:del w:id="2100" w:author="mmalinak" w:date="2003-07-17T08:44:00Z">
              <w:r>
                <w:rPr/>
                <w:delText xml:space="preserve">When the TDSP receives the remittance advice without a corresponding payment instruction or the payment instruction without a corresponding remittance advice, credit activities will proceed until the corresponding payment instruction and/or remittance advice is received.   </w:delText>
              </w:r>
            </w:del>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pPr>
            <w:del w:id="2101" w:author="mmalinak" w:date="2003-07-17T08:44:00Z">
              <w:r>
                <w:rPr/>
                <w:delText>Rejection Process for the 820_02  Remittance Advice</w:delText>
              </w:r>
            </w:del>
          </w:p>
        </w:tc>
        <w:tc>
          <w:tcPr>
            <w:tcW w:w="92" w:type="dxa"/>
            <w:gridSpan w:val="2"/>
            <w:tcBorders>
              <w:top w:val="single" w:sz="4" w:space="0" w:color="000000"/>
              <w:bottom w:val="single" w:sz="4" w:space="0" w:color="000000"/>
            </w:tcBorders>
          </w:tcPr>
          <w:p>
            <w:pPr>
              <w:pStyle w:val="Normal"/>
              <w:widowControl/>
              <w:bidi w:val="0"/>
              <w:snapToGrid w:val="true"/>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Normal"/>
              <w:snapToGrid w:val="false"/>
              <w:jc w:val="right"/>
              <w:rPr>
                <w:color w:val="000000"/>
                <w:del w:id="2103" w:author="mmalinak" w:date="2003-07-17T08:44:00Z"/>
              </w:rPr>
            </w:pPr>
            <w:del w:id="2102" w:author="mmalinak" w:date="2003-07-17T08:44:00Z">
              <w:r>
                <w:rPr>
                  <w:color w:val="000000"/>
                </w:rPr>
              </w:r>
            </w:del>
          </w:p>
          <w:p>
            <w:pPr>
              <w:pStyle w:val="Normal"/>
              <w:jc w:val="right"/>
              <w:rPr>
                <w:color w:val="000000"/>
                <w:del w:id="2105" w:author="mmalinak" w:date="2003-07-17T08:44:00Z"/>
              </w:rPr>
            </w:pPr>
            <w:del w:id="2104" w:author="mmalinak" w:date="2003-07-17T08:44:00Z">
              <w:r>
                <w:rPr>
                  <w:color w:val="000000"/>
                </w:rPr>
                <w:delText>Currently there is no automated rejection process for the TDSP to use.  The TDSPs will notify the appropriate CR either by email or telephone to inform them of the error and/or issue and will work through to resolution.</w:delText>
              </w:r>
            </w:del>
          </w:p>
          <w:p>
            <w:pPr>
              <w:pStyle w:val="Normal"/>
              <w:jc w:val="right"/>
              <w:rPr>
                <w:color w:val="000000"/>
              </w:rPr>
            </w:pPr>
            <w:r>
              <w:rPr>
                <w:color w:val="000000"/>
              </w:rPr>
            </w:r>
          </w:p>
        </w:tc>
      </w:tr>
    </w:tbl>
    <w:p>
      <w:pPr>
        <w:pStyle w:val="Normal"/>
        <w:jc w:val="right"/>
        <w:rPr>
          <w:del w:id="2107" w:author="mmalinak" w:date="2003-07-17T08:44:00Z"/>
        </w:rPr>
      </w:pPr>
      <w:del w:id="2106" w:author="mmalinak" w:date="2003-07-17T08:44:00Z">
        <w:r>
          <w:rPr/>
        </w:r>
      </w:del>
    </w:p>
    <w:p>
      <w:pPr>
        <w:pStyle w:val="Normal"/>
        <w:jc w:val="right"/>
        <w:rPr>
          <w:del w:id="2109" w:author="mmalinak" w:date="2003-07-17T08:44:00Z"/>
        </w:rPr>
      </w:pPr>
      <w:del w:id="2108" w:author="mmalinak" w:date="2003-07-17T08:44:00Z">
        <w:r>
          <w:rPr/>
        </w:r>
      </w:del>
    </w:p>
    <w:p>
      <w:pPr>
        <w:pStyle w:val="Normal"/>
        <w:jc w:val="right"/>
        <w:rPr>
          <w:del w:id="2111" w:author="mmalinak" w:date="2003-07-17T08:44:00Z"/>
        </w:rPr>
      </w:pPr>
      <w:del w:id="2110" w:author="mmalinak" w:date="2003-07-17T08:44:00Z">
        <w:r>
          <w:rPr/>
        </w:r>
      </w:del>
    </w:p>
    <w:p>
      <w:pPr>
        <w:pStyle w:val="Normal"/>
        <w:jc w:val="right"/>
        <w:rPr>
          <w:del w:id="2113" w:author="mmalinak" w:date="2003-07-17T08:44:00Z"/>
        </w:rPr>
      </w:pPr>
      <w:del w:id="2112" w:author="mmalinak" w:date="2003-07-17T08:44:00Z">
        <w:r>
          <w:rPr/>
        </w:r>
      </w:del>
    </w:p>
    <w:p>
      <w:pPr>
        <w:pStyle w:val="Normal"/>
        <w:jc w:val="right"/>
        <w:rPr>
          <w:rFonts w:ascii="Arial" w:hAnsi="Arial" w:cs="Arial"/>
          <w:sz w:val="18"/>
          <w:del w:id="2115" w:author="mmalinak" w:date="2003-07-17T08:44:00Z"/>
        </w:rPr>
      </w:pPr>
      <w:del w:id="2114" w:author="mmalinak" w:date="2003-07-17T08:44:00Z">
        <w:r>
          <w:rPr>
            <w:rFonts w:cs="Arial" w:ascii="Arial" w:hAnsi="Arial"/>
            <w:sz w:val="18"/>
          </w:rPr>
        </w:r>
      </w:del>
    </w:p>
    <w:p>
      <w:pPr>
        <w:pStyle w:val="Normal"/>
        <w:jc w:val="right"/>
        <w:rPr>
          <w:rFonts w:ascii="Arial" w:hAnsi="Arial" w:cs="Arial"/>
          <w:sz w:val="18"/>
          <w:del w:id="2117" w:author="mmalinak" w:date="2003-07-17T08:44:00Z"/>
        </w:rPr>
      </w:pPr>
      <w:del w:id="2116" w:author="mmalinak" w:date="2003-07-17T08:44:00Z">
        <w:r>
          <w:rPr>
            <w:rFonts w:cs="Arial" w:ascii="Arial" w:hAnsi="Arial"/>
            <w:sz w:val="18"/>
          </w:rPr>
        </w:r>
      </w:del>
    </w:p>
    <w:p>
      <w:pPr>
        <w:pStyle w:val="Normal"/>
        <w:jc w:val="right"/>
        <w:rPr>
          <w:rFonts w:ascii="Arial" w:hAnsi="Arial" w:cs="Arial"/>
          <w:sz w:val="18"/>
          <w:del w:id="2119" w:author="mmalinak" w:date="2003-07-17T08:44:00Z"/>
        </w:rPr>
      </w:pPr>
      <w:del w:id="2118" w:author="mmalinak" w:date="2003-07-17T08:44:00Z">
        <w:r>
          <w:rPr>
            <w:rFonts w:cs="Arial" w:ascii="Arial" w:hAnsi="Arial"/>
            <w:sz w:val="18"/>
          </w:rPr>
        </w:r>
      </w:del>
    </w:p>
    <w:p>
      <w:pPr>
        <w:pStyle w:val="Normal"/>
        <w:jc w:val="right"/>
        <w:rPr>
          <w:rFonts w:ascii="Arial" w:hAnsi="Arial" w:cs="Arial"/>
          <w:sz w:val="18"/>
          <w:del w:id="2121" w:author="mmalinak" w:date="2003-07-17T08:44:00Z"/>
        </w:rPr>
      </w:pPr>
      <w:del w:id="2120" w:author="mmalinak" w:date="2003-07-17T08:44:00Z">
        <w:r>
          <w:rPr>
            <w:rFonts w:cs="Arial" w:ascii="Arial" w:hAnsi="Arial"/>
            <w:sz w:val="18"/>
          </w:rPr>
        </w:r>
      </w:del>
    </w:p>
    <w:p>
      <w:pPr>
        <w:pStyle w:val="Normal"/>
        <w:jc w:val="right"/>
        <w:rPr>
          <w:del w:id="2123" w:author="mmalinak" w:date="2003-07-17T08:44:00Z"/>
        </w:rPr>
      </w:pPr>
      <w:del w:id="2122" w:author="mmalinak" w:date="2003-07-17T08:44:00Z">
        <w:r>
          <w:rPr/>
          <w:delText xml:space="preserve">820_03 Example #1 of 1 </w:delText>
        </w:r>
      </w:del>
    </w:p>
    <w:p>
      <w:pPr>
        <w:pStyle w:val="Normal"/>
        <w:jc w:val="right"/>
        <w:rPr/>
      </w:pPr>
      <w:del w:id="2124" w:author="mmalinak" w:date="2003-07-17T08:44:00Z">
        <w:r>
          <w:rPr/>
          <w:delText xml:space="preserve">Remittance Detail </w:delText>
        </w:r>
      </w:del>
      <w:del w:id="2125" w:author="mmalinak" w:date="2003-07-17T08:44:00Z">
        <w:r>
          <w:rPr>
            <w:i/>
          </w:rPr>
          <w:delText>–MCTDSP to CR</w:delText>
        </w:r>
      </w:del>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right"/>
              <w:rPr>
                <w:i/>
                <w:i/>
                <w:del w:id="2127" w:author="mmalinak" w:date="2003-07-17T08:44:00Z"/>
              </w:rPr>
            </w:pPr>
            <w:del w:id="2126" w:author="mmalinak" w:date="2003-07-17T08:44:00Z">
              <w:r>
                <w:rPr>
                  <w:i/>
                </w:rPr>
                <w:delText xml:space="preserve">Payment sent separate via Fed Wire to CR’s Bank </w:delText>
              </w:r>
            </w:del>
          </w:p>
          <w:p>
            <w:pPr>
              <w:pStyle w:val="Normal"/>
              <w:jc w:val="right"/>
              <w:rPr/>
            </w:pPr>
            <w:del w:id="2128" w:author="mmalinak" w:date="2003-07-17T08:44:00Z">
              <w:r>
                <w:rPr/>
                <w:delText>MCTDSP submits Remittance Information to CR   -  Point to Point</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del w:id="2129" w:author="mmalinak" w:date="2003-07-17T08:44: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30" w:author="mmalinak" w:date="2003-07-17T08:44: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del w:id="2131" w:author="mmalinak" w:date="2003-07-17T08:44:00Z">
              <w:r>
                <w:rPr/>
                <w:delText>BPR~I~424.90~C~FWT~~~~~~~~~~~~2001073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32" w:author="mmalinak" w:date="2003-07-17T08:44: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del w:id="2133" w:author="mmalinak" w:date="2003-07-17T08:44:00Z">
              <w:r>
                <w:rPr/>
                <w:delText>TRN~3~123456789123245</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34" w:author="mmalinak" w:date="2003-07-17T08:44: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del w:id="2135" w:author="mmalinak" w:date="2003-07-17T08:44:00Z">
              <w:r>
                <w:rPr/>
                <w:delText>N1~PE~CR~9~0079094119999</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36" w:author="mmalinak" w:date="2003-07-17T08:44:00Z">
              <w:r>
                <w:rPr/>
                <w:delText>CR name and DUNS number + 4,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del w:id="2137" w:author="mmalinak" w:date="2003-07-17T08:44:00Z">
              <w:r>
                <w:rPr/>
                <w:delText>N1~PR~MCTDSP~1~007909444</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38" w:author="mmalinak" w:date="2003-07-17T08:44:00Z">
              <w:r>
                <w:rPr/>
                <w:delText>MCTDSP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del w:id="2139" w:author="mmalinak" w:date="2003-07-17T08:44: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40" w:author="mmalinak" w:date="2003-07-17T08:44: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del w:id="2141" w:author="mmalinak" w:date="2003-07-17T08:44:00Z">
              <w:r>
                <w:rPr/>
                <w:delText>RMR~11~99123455~~99.99</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42" w:author="mmalinak" w:date="2003-07-17T08:44:00Z">
              <w:r>
                <w:rPr/>
                <w:delText xml:space="preserve"> </w:delText>
              </w:r>
            </w:del>
            <w:del w:id="2143" w:author="mmalinak" w:date="2003-07-17T08:44:00Z">
              <w:r>
                <w:rPr/>
                <w:delText>CR Customer Account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jc w:val="right"/>
              <w:rPr/>
            </w:pPr>
            <w:del w:id="2144" w:author="mmalinak" w:date="2003-07-17T08:44: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45" w:author="mmalinak" w:date="2003-07-17T08:44:00Z">
              <w:r>
                <w:rPr/>
                <w:delText>ESI ID</w:delText>
              </w:r>
            </w:del>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del w:id="2146" w:author="mmalinak" w:date="2003-07-17T08:44:00Z">
              <w:r>
                <w:rPr/>
                <w:delText>RMR~11~01230045~~25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47" w:author="mmalinak" w:date="2003-07-17T08:44:00Z">
              <w:r>
                <w:rPr/>
                <w:delText xml:space="preserve"> </w:delText>
              </w:r>
            </w:del>
            <w:del w:id="2148" w:author="mmalinak" w:date="2003-07-17T08:44:00Z">
              <w:r>
                <w:rPr/>
                <w:delText>CR Customer Account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jc w:val="right"/>
              <w:rPr/>
            </w:pPr>
            <w:del w:id="2149" w:author="mmalinak" w:date="2003-07-17T08:44:00Z">
              <w:r>
                <w:rPr/>
                <w:delText>REF~Q5~~1011111ABCDEFGHIJ</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50" w:author="mmalinak" w:date="2003-07-17T08:44:00Z">
              <w:r>
                <w:rPr/>
                <w:delText>ESI ID</w:delText>
              </w:r>
            </w:del>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del w:id="2151" w:author="mmalinak" w:date="2003-07-17T08:44:00Z">
              <w:r>
                <w:rPr/>
                <w:delText>RMR~11~723123455~~15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52" w:author="mmalinak" w:date="2003-07-17T08:44:00Z">
              <w:r>
                <w:rPr/>
                <w:delText>CR Customer Account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jc w:val="right"/>
              <w:rPr/>
            </w:pPr>
            <w:del w:id="2153" w:author="mmalinak" w:date="2003-07-17T08:44:00Z">
              <w:r>
                <w:rPr/>
                <w:delText>REF~Q5~~101111112345LMQRS</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54" w:author="mmalinak" w:date="2003-07-17T08:44:00Z">
              <w:r>
                <w:rPr/>
                <w:delText>ESI ID</w:delText>
              </w:r>
            </w:del>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del w:id="2155" w:author="mmalinak" w:date="2003-07-17T08:44:00Z">
              <w:r>
                <w:rPr/>
                <w:delText>RMR~11~92344567855~~-75.1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56" w:author="mmalinak" w:date="2003-07-17T08:44:00Z">
              <w:r>
                <w:rPr/>
                <w:delText xml:space="preserve"> </w:delText>
              </w:r>
            </w:del>
            <w:del w:id="2157" w:author="mmalinak" w:date="2003-07-17T08:44:00Z">
              <w:r>
                <w:rPr/>
                <w:delText>CR Customer Account Number, Amount (this example shows credi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jc w:val="right"/>
              <w:rPr/>
            </w:pPr>
            <w:del w:id="2158" w:author="mmalinak" w:date="2003-07-17T08:44:00Z">
              <w:r>
                <w:rPr/>
                <w:delText>REF~Q5~~101111168935S5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59" w:author="mmalinak" w:date="2003-07-17T08:44: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del w:id="2160" w:author="mmalinak" w:date="2003-07-17T08:44:00Z">
              <w:r>
                <w:rPr/>
                <w:delText>SE~15~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jc w:val="right"/>
              <w:rPr/>
            </w:pPr>
            <w:del w:id="2161" w:author="mmalinak" w:date="2003-07-17T08:44:00Z">
              <w:r>
                <w:rPr/>
                <w:delText>Number of Segments, Control Number</w:delText>
              </w:r>
            </w:del>
          </w:p>
        </w:tc>
      </w:tr>
    </w:tbl>
    <w:p>
      <w:pPr>
        <w:pStyle w:val="Normal"/>
        <w:jc w:val="right"/>
        <w:rPr/>
      </w:pPr>
      <w:r>
        <w:rPr/>
      </w:r>
    </w:p>
    <w:p>
      <w:pPr>
        <w:pStyle w:val="Normal"/>
        <w:jc w:val="right"/>
        <w:rPr/>
      </w:pPr>
      <w:r>
        <w:rPr/>
      </w:r>
    </w:p>
    <w:p>
      <w:pPr>
        <w:pStyle w:val="Normal"/>
        <w:jc w:val="right"/>
        <w:rPr>
          <w:rFonts w:ascii="Arial" w:hAnsi="Arial" w:cs="Arial"/>
          <w:sz w:val="24"/>
          <w:del w:id="2163" w:author="mmalinak" w:date="2003-07-17T08:44:00Z"/>
        </w:rPr>
      </w:pPr>
      <w:del w:id="2162" w:author="mmalinak" w:date="2003-07-17T08:44:00Z">
        <w:r>
          <w:rPr>
            <w:rFonts w:cs="Arial" w:ascii="Arial" w:hAnsi="Arial"/>
            <w:sz w:val="24"/>
          </w:rPr>
        </w:r>
      </w:del>
    </w:p>
    <w:p>
      <w:pPr>
        <w:pStyle w:val="Normal"/>
        <w:rPr>
          <w:rFonts w:ascii="Arial" w:hAnsi="Arial" w:cs="Arial"/>
          <w:i/>
          <w:i/>
          <w:sz w:val="24"/>
        </w:rPr>
      </w:pPr>
      <w:r>
        <w:rPr>
          <w:rFonts w:cs="Arial" w:ascii="Arial" w:hAnsi="Arial"/>
          <w:i/>
          <w:sz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3z0">
    <w:name w:val="WW8Num13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sz w:val="20"/>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b/>
      <w:i w:val="false"/>
      <w:sz w:val="18"/>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Garamond"/>
    </w:rPr>
  </w:style>
  <w:style w:type="character" w:styleId="WW8Num93z2">
    <w:name w:val="WW8Num93z2"/>
    <w:qFormat/>
    <w:rPr>
      <w:rFonts w:ascii="Wingdings" w:hAnsi="Wingdings" w:cs="Times New Roman"/>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7z0">
    <w:name w:val="WW8Num107z0"/>
    <w:qFormat/>
    <w:rPr>
      <w:rFonts w:ascii="Symbol" w:hAnsi="Symbol"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Garamond"/>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ZapfDingbats" w:hAnsi="ZapfDingbats" w:cs="ZapfDingbats"/>
      <w:b w:val="false"/>
      <w:i w:val="false"/>
      <w:color w:val="000000"/>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rPr>
  </w:style>
  <w:style w:type="character" w:styleId="WW8Num136z0">
    <w:name w:val="WW8Num136z0"/>
    <w:qFormat/>
    <w:rPr>
      <w:rFonts w:ascii="Symbol" w:hAnsi="Symbol" w:cs="Times New Roman"/>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Symbol" w:hAnsi="Symbol" w:cs="Symbol"/>
      <w:b/>
      <w:i w:val="false"/>
      <w:color w:val="000000"/>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Symbol" w:hAnsi="Symbol"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Times New Roman"/>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Times New Roman"/>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Symbol" w:hAnsi="Symbol" w:cs="Times New Roman"/>
    </w:rPr>
  </w:style>
  <w:style w:type="character" w:styleId="WW8Num236z0">
    <w:name w:val="WW8Num236z0"/>
    <w:qFormat/>
    <w:rPr/>
  </w:style>
  <w:style w:type="character" w:styleId="WW8Num237z0">
    <w:name w:val="WW8Num237z0"/>
    <w:qFormat/>
    <w:rPr>
      <w:b/>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cs="Times New Roman"/>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1z0">
    <w:name w:val="WW8Num251z0"/>
    <w:qFormat/>
    <w:rPr>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Times New Roman"/>
    </w:rPr>
  </w:style>
  <w:style w:type="character" w:styleId="WW8NumSt28z0">
    <w:name w:val="WW8NumSt28z0"/>
    <w:qFormat/>
    <w:rPr>
      <w:rFonts w:ascii="Symbol" w:hAnsi="Symbol" w:cs="Symbol"/>
    </w:rPr>
  </w:style>
  <w:style w:type="character" w:styleId="WW8NumSt56z0">
    <w:name w:val="WW8NumSt56z0"/>
    <w:qFormat/>
    <w:rPr>
      <w:rFonts w:ascii="Symbol" w:hAnsi="Symbol" w:cs="Symbol"/>
    </w:rPr>
  </w:style>
  <w:style w:type="character" w:styleId="WW8NumSt115z0">
    <w:name w:val="WW8NumSt115z0"/>
    <w:qFormat/>
    <w:rPr>
      <w:rFonts w:ascii="Wingdings" w:hAnsi="Wingdings" w:cs="Wingdings"/>
      <w:sz w:val="12"/>
    </w:rPr>
  </w:style>
  <w:style w:type="character" w:styleId="WW8NumSt117z0">
    <w:name w:val="WW8NumSt117z0"/>
    <w:qFormat/>
    <w:rPr>
      <w:rFonts w:ascii="Symbol" w:hAnsi="Symbol" w:cs="Symbol"/>
      <w:sz w:val="22"/>
    </w:rPr>
  </w:style>
  <w:style w:type="character" w:styleId="WW8NumSt119z0">
    <w:name w:val="WW8NumSt119z0"/>
    <w:qFormat/>
    <w:rPr>
      <w:rFonts w:ascii="Arial" w:hAnsi="Arial" w:cs="Arial"/>
      <w:sz w:val="22"/>
    </w:rPr>
  </w:style>
  <w:style w:type="character" w:styleId="WW8NumSt120z0">
    <w:name w:val="WW8NumSt120z0"/>
    <w:qFormat/>
    <w:rPr>
      <w:rFonts w:ascii="Times" w:hAnsi="Times" w:cs="Times"/>
      <w:sz w:val="16"/>
    </w:rPr>
  </w:style>
  <w:style w:type="character" w:styleId="WW8NumSt121z0">
    <w:name w:val="WW8NumSt12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BodyText2">
    <w:name w:val="Body Text 2"/>
    <w:basedOn w:val="Normal"/>
    <w:qFormat/>
    <w:pPr/>
    <w:rPr>
      <w:b/>
    </w:rPr>
  </w:style>
  <w:style w:type="paragraph" w:styleId="Index3">
    <w:name w:val="Index 3"/>
    <w:basedOn w:val="Normal"/>
    <w:pPr>
      <w:spacing w:before="0" w:after="120"/>
    </w:pPr>
    <w:rPr>
      <w:rFonts w:ascii="Courier New" w:hAnsi="Courier New" w:cs="Courier New"/>
      <w:sz w:val="18"/>
    </w:rPr>
  </w:style>
  <w:style w:type="paragraph" w:styleId="RMSRecommendation">
    <w:name w:val="RMS Recommendation"/>
    <w:basedOn w:val="Normal"/>
    <w:next w:val="Normal"/>
    <w:qFormat/>
    <w:pPr>
      <w:numPr>
        <w:ilvl w:val="0"/>
        <w:numId w:val="2"/>
      </w:numPr>
      <w:tabs>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TextBodyIndent">
    <w:name w:val="Body Text Indent"/>
    <w:basedOn w:val="Normal"/>
    <w:pPr>
      <w:autoSpaceDE w:val="false"/>
    </w:pPr>
    <w:rPr>
      <w:b/>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kpatrick@relian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4:41:00Z</dcterms:created>
  <dc:creator>I024811</dc:creator>
  <dc:description/>
  <dc:language>en-US</dc:language>
  <cp:lastModifiedBy>mmalinak</cp:lastModifiedBy>
  <cp:lastPrinted>2000-07-06T10:14:00Z</cp:lastPrinted>
  <dcterms:modified xsi:type="dcterms:W3CDTF">2003-07-17T13:58:00Z</dcterms:modified>
  <cp:revision>4</cp:revision>
  <dc:subject/>
  <dc:title>The work of the Texas SET will continue into the future in order to:</dc:title>
</cp:coreProperties>
</file>