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6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new reject code (NOR - “Not Initiator of Enrollment Request”) to the (814_09)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before="0" w:after="120"/>
        <w:rPr>
          <w:sz w:val="18"/>
        </w:rPr>
      </w:pPr>
      <w:r>
        <w:rPr>
          <w:sz w:val="18"/>
        </w:rPr>
        <w:t xml:space="preserve">As part of Release 1.5, ERCOT is allowing CRs to cancel pending switches via the (814_08 – Cancel Switch Request) transaction.  As part of this new functionality, ERCOT is going to validate the CR initiating the (814_08) is the CR that owns, or initiated, the original (814_01) switch request.  A new rejection code:  “Not Initiator of Enrollment Request”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(</w:t>
      </w:r>
      <w:r>
        <w:rPr>
          <w:sz w:val="18"/>
        </w:rPr>
        <w:t>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a new rejection code “NOR” to the REF02.  This rejection code will be used when a CR attempts to issue an (814_08) transaction to cancel an (814_01) and the CR did not issue the (814_01).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0" w:author="mherzog" w:date="2002-08-12T16:33:00Z">
              <w:r>
                <w:rPr/>
                <w:t>NO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18"/>
              </w:rPr>
            </w:pPr>
            <w:ins w:id="1" w:author="mherzog" w:date="2002-08-12T16:34:00Z">
              <w:r>
                <w:rPr>
                  <w:sz w:val="18"/>
                </w:rPr>
                <w:t>Not Initiator of Enrollment Reques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" w:author="mherzog" w:date="2002-08-12T16:35:00Z">
              <w:r>
                <w:rPr/>
                <w:t>Used when the CR submitting the cancellation did not submit the original switch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20:00Z</dcterms:created>
  <dc:creator>I024811</dc:creator>
  <dc:description/>
  <dc:language>en-US</dc:language>
  <cp:lastModifiedBy>dodle</cp:lastModifiedBy>
  <cp:lastPrinted>2000-07-06T10:14:00Z</cp:lastPrinted>
  <dcterms:modified xsi:type="dcterms:W3CDTF">2002-08-16T15:31:00Z</dcterms:modified>
  <cp:revision>7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124313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Change Controls</vt:lpwstr>
  </property>
</Properties>
</file>