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6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Robe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 576 257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9 Aug 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robe90@ent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defer to test te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clarify that the 814_28 can be used with CSA and Move-Outs as need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  <w:del w:id="0" w:author="David T. Robeson, Sr." w:date="2002-08-09T11:48:00Z"/>
        </w:rPr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t the SET meetings, 05 – 07 August 2002, it was determined that the 814_28 will be needed to support the CSA and Move-Out process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Delete the following sentence from the first paragraph on the transaction flow p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“</w:t>
      </w:r>
      <w:r>
        <w:rPr/>
        <w:t>This transaction is not intended to cover a Move-Out where a CSA Agreement exists, since such a Move-Out involves a meter-read only, and not de-energization of the meter, so a Completed Unexecutable under these circumstances is highly unlikely.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 below.</w:t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Header"/>
        <w:rPr>
          <w:b/>
          <w:b/>
          <w:sz w:val="32"/>
        </w:rPr>
      </w:pPr>
      <w:r>
        <w:rPr>
          <w:b/>
          <w:sz w:val="32"/>
        </w:rPr>
        <w:t>June 17, 2002</w:t>
      </w:r>
    </w:p>
    <w:p>
      <w:pPr>
        <w:pStyle w:val="Header"/>
        <w:rPr>
          <w:sz w:val="32"/>
        </w:rPr>
      </w:pPr>
      <w:r>
        <w:rPr>
          <w:sz w:val="32"/>
        </w:rPr>
        <w:t>T814_28: Completed Unexecutable or Permit Required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Version 1.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>This transaction Set is for Move-Outs and Move-Ins where a permit is required or the work is not completed for some reason (Completed Unexecutable).</w:t>
      </w:r>
    </w:p>
    <w:p>
      <w:pPr>
        <w:pStyle w:val="Normal"/>
        <w:numPr>
          <w:ilvl w:val="0"/>
          <w:numId w:val="4"/>
        </w:numPr>
        <w:ind w:left="360" w:right="144" w:hanging="360"/>
        <w:rPr>
          <w:del w:id="2" w:author="David T. Robeson, Sr." w:date="2002-08-09T11:37:00Z"/>
        </w:rPr>
      </w:pPr>
      <w:r>
        <w:rPr>
          <w:sz w:val="32"/>
        </w:rPr>
        <w:t xml:space="preserve">For a Move-Out, this transaction is from the TDSP to ERCOT, and from ERCOT to the Current CR, to notify the Current CR that the Move-Out was Completed Unexecutable.  Upon sending this transaction to notify the Current CR of a Completed Unexecutable, the TDSP closes the initiating transaction.  The Current CR must complete some action and resubmit the Move-Out request. </w:t>
      </w:r>
      <w:del w:id="1" w:author="David T. Robeson, Sr." w:date="2002-08-09T11:37:00Z">
        <w:r>
          <w:rPr>
            <w:sz w:val="32"/>
          </w:rPr>
          <w:delText xml:space="preserve"> This transaction is not intended to cover a Move-Out where a CSA Agreement exists, since such a Move-Out involves a meter-read only, and not de-energization of the meter, so a Completed Unexecutable under these circumstances is highly unlikely.</w:delText>
        </w:r>
      </w:del>
    </w:p>
    <w:p>
      <w:pPr>
        <w:pStyle w:val="Normal"/>
        <w:widowControl/>
        <w:numPr>
          <w:ilvl w:val="0"/>
          <w:numId w:val="4"/>
        </w:numPr>
        <w:bidi w:val="0"/>
        <w:ind w:left="360" w:right="144" w:hanging="360"/>
        <w:rPr>
          <w:sz w:val="32"/>
        </w:rPr>
      </w:pPr>
      <w:r>
        <w:rPr>
          <w:sz w:val="3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6:58:00Z</dcterms:created>
  <dc:creator>I024811</dc:creator>
  <dc:description/>
  <dc:language>en-US</dc:language>
  <cp:lastModifiedBy>dodle</cp:lastModifiedBy>
  <cp:lastPrinted>2000-07-06T10:14:00Z</cp:lastPrinted>
  <dcterms:modified xsi:type="dcterms:W3CDTF">2002-08-13T21:01:00Z</dcterms:modified>
  <cp:revision>4</cp:revision>
  <dc:subject/>
  <dc:title>The work of the Texas SET will continue into the future in order to:</dc:title>
</cp:coreProperties>
</file>