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2-337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Ed Skiba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nterg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04-576-5246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07/12/20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2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edskiba@us.ibm.com</w:t>
              </w:r>
            </w:hyperlink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Redline v 1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 xml:space="preserve">(Y/N)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REF~SU was added in TX SET 1.5 but there was no change control referencing associated to adding the segmen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Document that REF~SU was added and to correct typo in gray box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4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  <w:r>
        <w:br w:type="page"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Special Needs Indicator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ir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A "Y" in this field means that the customer is either: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A residential customer who qualifies through the Residential Critical Care Eligibility Determination Form, as issued by the PUC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Or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A customer for which electric service is considered crucial for the protection and </w:t>
            </w:r>
            <w:del w:id="0" w:author="Ed Skiba" w:date="2002-07-12T09:06:00Z">
              <w:r>
                <w:rPr/>
                <w:delText>maintencance</w:delText>
              </w:r>
            </w:del>
            <w:ins w:id="1" w:author="Ed Skiba" w:date="2002-07-12T09:06:00Z">
              <w:r>
                <w:rPr/>
                <w:t>maintenance</w:t>
              </w:r>
            </w:ins>
            <w:r>
              <w:rPr/>
              <w:t xml:space="preserve"> of public safety pursuant to Subst. Rules 25.52 and 25.53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Or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n industrial customer for whom an interruption or suspension of service will create a dangerous or life threatening condition at the customers premise.</w:t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~SU~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SU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Special Processing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Special Needs Indicator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N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No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Special Needs are not required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Y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Ye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Special Needs are required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../in/edskiba@us.ibm.com" TargetMode="External"/><Relationship Id="rId4" Type="http://schemas.openxmlformats.org/officeDocument/2006/relationships/hyperlink" Target="mailto:txsetchangecontrol@ercot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14:02:00Z</dcterms:created>
  <dc:creator>I024811</dc:creator>
  <dc:description/>
  <dc:language>en-US</dc:language>
  <cp:lastModifiedBy>dodle</cp:lastModifiedBy>
  <cp:lastPrinted>2002-07-12T09:07:00Z</cp:lastPrinted>
  <dcterms:modified xsi:type="dcterms:W3CDTF">2002-07-16T22:36:00Z</dcterms:modified>
  <cp:revision>6</cp:revision>
  <dc:subject/>
  <dc:title>The work of the Texas SET will continue into the future in order to:</dc:title>
</cp:coreProperties>
</file>