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6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814_04, 814_05, 814_25, 814_11, 814_17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 Version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reject code of FRB “Invalid Bill Type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is for business purposes to ensure that ERCOT reject if they receive an TX SET Billing Type Code.  The  MC-TDSP and IOU TDSP must be able to reject the 814-03 or the 814-24 if they receive a Billing Type Code that is not valid in their territor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)ERCOT must be able to reject a drop to POLR using the 814_11 if the bill type indicated on the 814_10 is not a valid TX SET Code..  Likewise, ERCOT must be able to reject a Move-In request using the 814_17 if the bill type indicated on the 814_16 is not a valid TX SET Co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2) A muni/co-op must be able to reject the 814_03 with either the 814_04 or the 814_25 if the bill type indicated on the 814_03 or the 814_25 is not valid for the muni/co-op territory.  ERCOT must pass the reject code back to the CR on the 814_05 or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FRB “Invalid Bill Type” reject code to the REF (Rejection Reason) segment on the 814_04, the 814_05, the 814_11 and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" w:author="jennifer" w:date="2002-02-16T16:23:00Z"/>
        </w:rPr>
      </w:pPr>
      <w:bookmarkStart w:id="0" w:name="book12"/>
      <w:bookmarkEnd w:id="0"/>
      <w:r>
        <w:rPr>
          <w:b/>
        </w:rPr>
        <w:tab/>
      </w:r>
      <w:ins w:id="0" w:author="jennifer" w:date="2002-02-16T16:23:00Z">
        <w:r>
          <w:rPr>
            <w:b/>
          </w:rPr>
          <w:t>Segment:</w:t>
          <w:tab/>
        </w:r>
      </w:ins>
      <w:ins w:id="1" w:author="jennifer" w:date="2002-02-16T16:23:00Z">
        <w:r>
          <w:rPr>
            <w:b/>
            <w:sz w:val="40"/>
          </w:rPr>
          <w:t xml:space="preserve">REF </w:t>
        </w:r>
      </w:ins>
      <w:ins w:id="2" w:author="jennifer" w:date="2002-02-16T16:23:00Z">
        <w:r>
          <w:rPr>
            <w:b/>
          </w:rPr>
          <w:t>Reference Identification (Rejection Reason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" w:author="jennifer" w:date="2002-02-16T16:23:00Z"/>
        </w:rPr>
      </w:pPr>
      <w:ins w:id="4" w:author="jennifer" w:date="2002-02-16T16:23:00Z">
        <w:r>
          <w:rPr>
            <w:b/>
          </w:rPr>
          <w:tab/>
          <w:t>Position:</w:t>
          <w:tab/>
        </w:r>
      </w:ins>
      <w:ins w:id="5" w:author="jennifer" w:date="2002-02-16T16:23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jennifer" w:date="2002-02-16T16:23:00Z"/>
        </w:rPr>
      </w:pPr>
      <w:ins w:id="7" w:author="jennifer" w:date="2002-02-16T16:23:00Z">
        <w:r>
          <w:rPr/>
          <w:tab/>
        </w:r>
      </w:ins>
      <w:ins w:id="8" w:author="jennifer" w:date="2002-02-16T16:23:00Z">
        <w:r>
          <w:rPr>
            <w:b/>
          </w:rPr>
          <w:t>Loop:</w:t>
        </w:r>
      </w:ins>
      <w:ins w:id="9" w:author="jennifer" w:date="2002-02-16T16:23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jennifer" w:date="2002-02-16T16:23:00Z"/>
        </w:rPr>
      </w:pPr>
      <w:ins w:id="11" w:author="jennifer" w:date="2002-02-16T16:23:00Z">
        <w:r>
          <w:rPr/>
          <w:tab/>
        </w:r>
      </w:ins>
      <w:ins w:id="12" w:author="jennifer" w:date="2002-02-16T16:23:00Z">
        <w:r>
          <w:rPr>
            <w:b/>
          </w:rPr>
          <w:t>Level:</w:t>
        </w:r>
      </w:ins>
      <w:ins w:id="13" w:author="jennifer" w:date="2002-02-16T16:2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jennifer" w:date="2002-02-16T16:23:00Z"/>
        </w:rPr>
      </w:pPr>
      <w:ins w:id="15" w:author="jennifer" w:date="2002-02-16T16:23:00Z">
        <w:r>
          <w:rPr/>
          <w:tab/>
        </w:r>
      </w:ins>
      <w:ins w:id="16" w:author="jennifer" w:date="2002-02-16T16:23:00Z">
        <w:r>
          <w:rPr>
            <w:b/>
          </w:rPr>
          <w:t>Usage:</w:t>
        </w:r>
      </w:ins>
      <w:ins w:id="17" w:author="jennifer" w:date="2002-02-16T16:2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jennifer" w:date="2002-02-16T16:23:00Z"/>
        </w:rPr>
      </w:pPr>
      <w:ins w:id="19" w:author="jennifer" w:date="2002-02-16T16:23:00Z">
        <w:r>
          <w:rPr/>
          <w:tab/>
        </w:r>
      </w:ins>
      <w:ins w:id="20" w:author="jennifer" w:date="2002-02-16T16:23:00Z">
        <w:r>
          <w:rPr>
            <w:b/>
          </w:rPr>
          <w:t>Max Use:</w:t>
        </w:r>
      </w:ins>
      <w:ins w:id="21" w:author="jennifer" w:date="2002-02-16T16:2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jennifer" w:date="2002-02-16T16:23:00Z"/>
        </w:rPr>
      </w:pPr>
      <w:ins w:id="23" w:author="jennifer" w:date="2002-02-16T16:23:00Z">
        <w:r>
          <w:rPr/>
          <w:tab/>
        </w:r>
      </w:ins>
      <w:ins w:id="24" w:author="jennifer" w:date="2002-02-16T16:23:00Z">
        <w:r>
          <w:rPr>
            <w:b/>
          </w:rPr>
          <w:t>Purpose:</w:t>
        </w:r>
      </w:ins>
      <w:ins w:id="25" w:author="jennifer" w:date="2002-02-16T16:23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" w:author="jennifer" w:date="2002-02-16T16:23:00Z"/>
        </w:rPr>
      </w:pPr>
      <w:ins w:id="27" w:author="jennifer" w:date="2002-02-16T16:23:00Z">
        <w:r>
          <w:rPr/>
          <w:tab/>
        </w:r>
      </w:ins>
      <w:ins w:id="28" w:author="jennifer" w:date="2002-02-16T16:23:00Z">
        <w:r>
          <w:rPr>
            <w:b/>
          </w:rPr>
          <w:t>Syntax Notes:</w:t>
        </w:r>
      </w:ins>
      <w:ins w:id="29" w:author="jennifer" w:date="2002-02-16T16:23:00Z">
        <w:r>
          <w:rPr/>
          <w:tab/>
        </w:r>
      </w:ins>
      <w:ins w:id="30" w:author="jennifer" w:date="2002-02-16T16:23:00Z">
        <w:r>
          <w:rPr>
            <w:b/>
          </w:rPr>
          <w:t>1</w:t>
        </w:r>
      </w:ins>
      <w:ins w:id="31" w:author="jennifer" w:date="2002-02-16T16:23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jennifer" w:date="2002-02-16T16:23:00Z"/>
        </w:rPr>
      </w:pPr>
      <w:ins w:id="33" w:author="jennifer" w:date="2002-02-16T16:23:00Z">
        <w:r>
          <w:rPr/>
          <w:tab/>
          <w:tab/>
        </w:r>
      </w:ins>
      <w:ins w:id="34" w:author="jennifer" w:date="2002-02-16T16:23:00Z">
        <w:r>
          <w:rPr>
            <w:b/>
          </w:rPr>
          <w:t>2</w:t>
        </w:r>
      </w:ins>
      <w:ins w:id="35" w:author="jennifer" w:date="2002-02-16T16:23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0" w:author="jennifer" w:date="2002-02-16T16:23:00Z"/>
        </w:rPr>
      </w:pPr>
      <w:ins w:id="37" w:author="jennifer" w:date="2002-02-16T16:23:00Z">
        <w:r>
          <w:rPr/>
          <w:tab/>
          <w:tab/>
        </w:r>
      </w:ins>
      <w:ins w:id="38" w:author="jennifer" w:date="2002-02-16T16:23:00Z">
        <w:r>
          <w:rPr>
            <w:b/>
          </w:rPr>
          <w:t>3</w:t>
        </w:r>
      </w:ins>
      <w:ins w:id="39" w:author="jennifer" w:date="2002-02-16T16:23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" w:author="jennifer" w:date="2002-02-16T16:23:00Z"/>
        </w:rPr>
      </w:pPr>
      <w:ins w:id="41" w:author="jennifer" w:date="2002-02-16T16:23:00Z">
        <w:r>
          <w:rPr/>
          <w:tab/>
        </w:r>
      </w:ins>
      <w:ins w:id="42" w:author="jennifer" w:date="2002-02-16T16:23:00Z">
        <w:r>
          <w:rPr>
            <w:b/>
          </w:rPr>
          <w:t>Semantic Notes:</w:t>
        </w:r>
      </w:ins>
      <w:ins w:id="43" w:author="jennifer" w:date="2002-02-16T16:23:00Z">
        <w:r>
          <w:rPr/>
          <w:tab/>
        </w:r>
      </w:ins>
      <w:ins w:id="44" w:author="jennifer" w:date="2002-02-16T16:23:00Z">
        <w:r>
          <w:rPr>
            <w:b/>
          </w:rPr>
          <w:t>1</w:t>
        </w:r>
      </w:ins>
      <w:ins w:id="45" w:author="jennifer" w:date="2002-02-16T16:23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7" w:author="jennifer" w:date="2002-02-16T16:23:00Z">
        <w:r>
          <w:rPr/>
          <w:tab/>
        </w:r>
      </w:ins>
      <w:ins w:id="48" w:author="jennifer" w:date="2002-02-16T16:23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9" w:author="jennifer" w:date="2002-02-16T16:23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1" w:author="jennifer" w:date="2002-02-16T16:23:00Z"/>
              </w:rPr>
            </w:pPr>
            <w:ins w:id="50" w:author="jennifer" w:date="2002-02-16T16:23:00Z">
              <w:r>
                <w:rPr/>
                <w:t xml:space="preserve">Accept Response: Not Used    </w:t>
              </w:r>
            </w:ins>
          </w:p>
          <w:p>
            <w:pPr>
              <w:pStyle w:val="Normal"/>
              <w:ind w:right="144" w:hanging="0"/>
              <w:rPr>
                <w:ins w:id="53" w:author="jennifer" w:date="2002-02-16T16:23:00Z"/>
              </w:rPr>
            </w:pPr>
            <w:ins w:id="52" w:author="jennifer" w:date="2002-02-16T16:23:00Z">
              <w:r>
                <w:rPr/>
                <w:t>Reject Response: 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4" w:author="jennifer" w:date="2002-02-16T16:23:00Z">
              <w:r>
                <w:rPr/>
                <w:t>REF~7G~A13~ADDITIONAL REASON TEXT HERE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6" w:author="jennifer" w:date="2002-02-16T16:23:00Z"/>
        </w:rPr>
      </w:pPr>
      <w:ins w:id="55" w:author="jennifer" w:date="2002-02-16T16:23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8" w:author="jennifer" w:date="2002-02-16T16:23:00Z"/>
        </w:rPr>
      </w:pPr>
      <w:ins w:id="57" w:author="jennifer" w:date="2002-02-16T16:23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9" w:author="jennifer" w:date="2002-02-16T16:23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60" w:author="jennifer" w:date="2002-02-16T16:2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1" w:author="jennifer" w:date="2002-02-16T16:23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" w:author="jennifer" w:date="2002-02-16T16:23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3" w:author="jennifer" w:date="2002-02-16T16:23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4" w:author="jennifer" w:date="2002-02-16T16:23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5" w:author="jennifer" w:date="2002-02-16T16:23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6" w:author="jennifer" w:date="2002-02-16T16:23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7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68" w:author="jennifer" w:date="2002-02-16T16:23:00Z">
              <w:r>
                <w:rPr/>
                <w:t>7G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9" w:author="jennifer" w:date="2002-02-16T16:23:00Z">
              <w:r>
                <w:rPr/>
                <w:t>Data Quality Reject Reas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0" w:author="jennifer" w:date="2002-02-16T16:23:00Z">
              <w:r>
                <w:rPr/>
                <w:t>Reject reasons associated with a reject status notification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1" w:author="jennifer" w:date="2002-02-16T16:2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2" w:author="jennifer" w:date="2002-02-16T16:23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jennifer" w:date="2002-02-16T16:23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jennifer" w:date="2002-02-16T16:23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" w:author="jennifer" w:date="2002-02-16T16:23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6" w:author="jennifer" w:date="2002-02-16T16:23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7" w:author="jennifer" w:date="2002-02-16T16:23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8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9" w:author="jennifer" w:date="2002-02-16T16:23:00Z">
              <w:r>
                <w:rPr/>
                <w:t>A1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2-16T16:23:00Z">
              <w:r>
                <w:rPr/>
                <w:t>Oth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" w:author="jennifer" w:date="2002-02-16T16:23:00Z">
              <w:r>
                <w:rPr/>
                <w:t xml:space="preserve">Explanation Required in REF03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3" w:author="jennifer" w:date="2002-02-16T16:23:00Z">
              <w:r>
                <w:rPr/>
                <w:t>A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4" w:author="jennifer" w:date="2002-02-16T16:23:00Z">
              <w:r>
                <w:rPr/>
                <w:t>ESI ID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2-16T16:23:00Z">
              <w:r>
                <w:rPr/>
                <w:t>A8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7" w:author="jennifer" w:date="2002-02-16T16:23:00Z">
              <w:r>
                <w:rPr/>
                <w:t>Invalid or Unauthorized A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8" w:author="jennifer" w:date="2002-02-16T16:23:00Z">
              <w:r>
                <w:rPr/>
                <w:t>Information provided was not supported in the Texas SET Standard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9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0" w:author="jennifer" w:date="2002-02-16T16:23:00Z">
              <w:r>
                <w:rPr/>
                <w:t>AC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1" w:author="jennifer" w:date="2002-02-16T16:23:00Z">
              <w:r>
                <w:rPr/>
                <w:t>Action Code (ASI01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" w:author="jennifer" w:date="2002-02-16T16:23:00Z">
              <w:r>
                <w:rPr/>
                <w:t>AP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4" w:author="jennifer" w:date="2002-02-16T16:23:00Z">
              <w:r>
                <w:rPr/>
                <w:t>Required information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5" w:author="jennifer" w:date="2002-02-16T16:23:00Z">
              <w:r>
                <w:rPr/>
                <w:t>Explanation Required in REF03.  May not be used in place of other, more specific error code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6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" w:author="jennifer" w:date="2002-02-16T16:23:00Z">
              <w:r>
                <w:rPr/>
                <w:t>FRB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8" w:author="jennifer" w:date="2002-02-16T16:23:00Z">
              <w:r>
                <w:rPr/>
                <w:t>Invalid Bill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9" w:author="jennifer" w:date="2002-02-16T16:23:00Z">
              <w:r>
                <w:rPr/>
                <w:t>Billing type indicated not supported by muni/co-op market.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1" w:author="jennifer" w:date="2002-02-16T16:23:00Z">
              <w:r>
                <w:rPr/>
                <w:t>D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2" w:author="jennifer" w:date="2002-02-16T16:23:00Z">
              <w:r>
                <w:rPr/>
                <w:t>Duns Number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3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4" w:author="jennifer" w:date="2002-02-16T16:23:00Z">
              <w:r>
                <w:rPr/>
                <w:t>MT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5" w:author="jennifer" w:date="2002-02-16T16:23:00Z">
              <w:r>
                <w:rPr/>
                <w:t>Maintenance Type Code (ASI02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jennifer" w:date="2002-02-16T16:23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" w:author="jennifer" w:date="2002-02-16T16:23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" w:author="jennifer" w:date="2002-02-16T16:23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" w:author="jennifer" w:date="2002-02-16T16:23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" w:author="jennifer" w:date="2002-02-16T16:23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" w:author="jennifer" w:date="2002-02-16T16:23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2" w:author="jennifer" w:date="2002-02-16T16:23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3" w:author="jennifer" w:date="2002-02-16T16:23:00Z">
              <w:r>
                <w:rPr/>
                <w:t>Used to further describe the reason code sent in REF02.  Codes "A13" and "API" require a text explanation in this elem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814_04 Example #1 of </w:t>
      </w:r>
      <w:del w:id="114" w:author="jennifer" w:date="2002-02-16T16:25:00Z">
        <w:r>
          <w:rPr>
            <w:b/>
          </w:rPr>
          <w:delText>3</w:delText>
        </w:r>
      </w:del>
      <w:ins w:id="115" w:author="jennifer" w:date="2002-02-16T16:25:00Z">
        <w:r>
          <w:rPr>
            <w:b/>
          </w:rPr>
          <w:t>4</w:t>
        </w:r>
      </w:ins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Accept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/>
            </w:pPr>
            <w:r>
              <w:rPr/>
              <w:t>Early Switch Request Accep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xample shows a single meter that measures Off Peak and Totalized Usag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in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3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4 Example #2 of </w:t>
      </w:r>
      <w:del w:id="116" w:author="jennifer" w:date="2002-02-16T16:25:00Z">
        <w:r>
          <w:rPr>
            <w:b/>
          </w:rPr>
          <w:delText>3</w:delText>
        </w:r>
      </w:del>
      <w:ins w:id="117" w:author="jennifer" w:date="2002-02-16T16:25:00Z">
        <w:r>
          <w:rPr>
            <w:b/>
          </w:rPr>
          <w:t>4</w:t>
        </w:r>
      </w:ins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Deni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ff Cycle Switch Request Denied, Switch will occur on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SET Transaction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 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of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W09~CANNOT PERFORM SPECIAL REA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3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>
          <w:b/>
        </w:rPr>
        <w:t xml:space="preserve">814_04 Example #3 of </w:t>
      </w:r>
      <w:del w:id="118" w:author="jennifer" w:date="2002-02-16T16:26:00Z">
        <w:r>
          <w:rPr>
            <w:b/>
          </w:rPr>
          <w:delText>3</w:delText>
        </w:r>
      </w:del>
      <w:ins w:id="119" w:author="jennifer" w:date="2002-02-16T16:26:00Z">
        <w:r>
          <w:rPr>
            <w:b/>
          </w:rPr>
          <w:t>4</w:t>
        </w:r>
      </w:ins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Rejec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rejects Switch Notifi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~814~00000000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CR Chang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ASON TEX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ns w:id="121" w:author="jennifer" w:date="2002-02-16T16:26:00Z"/>
        </w:rPr>
      </w:pPr>
      <w:ins w:id="120" w:author="jennifer" w:date="2002-02-16T16:26:00Z">
        <w:r>
          <w:rPr>
            <w:b/>
          </w:rPr>
          <w:t>814_04 Example # 4 of 4</w:t>
        </w:r>
      </w:ins>
    </w:p>
    <w:p>
      <w:pPr>
        <w:pStyle w:val="Normal"/>
        <w:rPr>
          <w:b/>
          <w:b/>
        </w:rPr>
      </w:pPr>
      <w:ins w:id="122" w:author="jennifer" w:date="2002-02-16T16:26:00Z">
        <w:r>
          <w:rPr>
            <w:b/>
          </w:rPr>
          <w:t xml:space="preserve">Switch CR Notification Reject Response </w:t>
        </w:r>
      </w:ins>
      <w:ins w:id="123" w:author="jennifer" w:date="2002-02-16T16:26:00Z">
        <w:r>
          <w:rPr>
            <w:b/>
            <w:i/>
          </w:rPr>
          <w:t>–TDSP to ERCOT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25" w:author="jennifer" w:date="2002-02-16T16:26:00Z"/>
              </w:rPr>
            </w:pPr>
            <w:ins w:id="124" w:author="jennifer" w:date="2002-02-16T16:26:00Z">
              <w:r>
                <w:rPr/>
                <w:t>TDSP rejects Switch Notification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" w:author="jennifer" w:date="2002-02-16T16:26:00Z">
              <w:r>
                <w:rPr/>
                <w:t xml:space="preserve">ST~814~000000001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" w:author="jennifer" w:date="2002-02-16T16:26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" w:author="jennifer" w:date="2002-02-16T16:26:00Z">
              <w:r>
                <w:rPr/>
                <w:t>BGN~11~200104021201001~20010402~~~200104011956531~~4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jennifer" w:date="2002-02-16T16:26:00Z">
              <w:r>
                <w:rPr/>
                <w:t xml:space="preserve">Response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jennifer" w:date="2002-02-16T16:26:00Z">
              <w:r>
                <w:rPr/>
                <w:t>N1~8S~TDSP COMPANY~1~00790941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" w:author="jennifer" w:date="2002-02-16T16:26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jennifer" w:date="2002-02-16T16:26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jennifer" w:date="2002-02-16T16:26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jennifer" w:date="2002-02-16T16:26:00Z">
              <w:r>
                <w:rPr/>
                <w:t>N1~SJ~CR NAME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jennifer" w:date="2002-02-16T16:26:00Z">
              <w:r>
                <w:rPr/>
                <w:t>New CR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jennifer" w:date="2002-02-16T16:26:00Z">
              <w:r>
                <w:rPr/>
                <w:t>LIN~1~SH~EL~SH~CE~SH~SW~SH~H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" w:author="jennifer" w:date="2002-02-16T16:26:00Z">
              <w:r>
                <w:rPr/>
                <w:t>Off –Cycle Switch and Historical Interval Usage Request an Echo LIN from Request 814_03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jennifer" w:date="2002-02-16T16:26:00Z">
              <w:r>
                <w:rPr/>
                <w:t>ASI~U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jennifer" w:date="2002-02-16T16:26:00Z">
              <w:r>
                <w:rPr/>
                <w:t xml:space="preserve">Reject CR Change 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" w:author="jennifer" w:date="2002-02-16T16:26:00Z">
              <w:r>
                <w:rPr/>
                <w:t>REF~7G~FRB~INVALID BILL TYP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" w:author="jennifer" w:date="2002-02-16T16:26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2" w:author="jennifer" w:date="2002-02-16T16:26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jennifer" w:date="2002-02-16T16:26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" w:author="jennifer" w:date="2002-02-16T16:26:00Z">
              <w:r>
                <w:rPr/>
                <w:t>SE~10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" w:author="jennifer" w:date="2002-02-16T16:26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5 Example #1 of </w:t>
      </w:r>
      <w:del w:id="146" w:author="jennifer" w:date="2002-02-16T16:29:00Z">
        <w:r>
          <w:rPr>
            <w:b/>
          </w:rPr>
          <w:delText>2</w:delText>
        </w:r>
      </w:del>
      <w:ins w:id="147" w:author="jennifer" w:date="2002-02-16T16:29:00Z">
        <w:r>
          <w:rPr>
            <w:b/>
          </w:rPr>
          <w:t>3</w:t>
        </w:r>
      </w:ins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5 Example #2 of </w:t>
      </w:r>
      <w:del w:id="148" w:author="jennifer" w:date="2002-02-16T16:29:00Z">
        <w:r>
          <w:rPr>
            <w:b/>
          </w:rPr>
          <w:delText>2</w:delText>
        </w:r>
      </w:del>
      <w:ins w:id="149" w:author="jennifer" w:date="2002-02-16T16:29:00Z">
        <w:r>
          <w:rPr>
            <w:b/>
          </w:rPr>
          <w:t>3</w:t>
        </w:r>
      </w:ins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his example shows a response for </w:t>
            </w:r>
            <w:r>
              <w:rPr>
                <w:i/>
              </w:rPr>
              <w:t>Unmetered Service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R Chang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93~UNMETER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Unmetered Services Indicato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NMFLAT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SL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51" w:author="jennifer" w:date="2002-02-16T16:30:00Z"/>
        </w:rPr>
      </w:pPr>
      <w:ins w:id="150" w:author="jennifer" w:date="2002-02-16T16:30:00Z">
        <w:r>
          <w:rPr>
            <w:b/>
          </w:rPr>
          <w:t>814_05 Example # 4 of 4</w:t>
        </w:r>
      </w:ins>
    </w:p>
    <w:p>
      <w:pPr>
        <w:pStyle w:val="Normal"/>
        <w:rPr>
          <w:b/>
          <w:b/>
        </w:rPr>
      </w:pPr>
      <w:ins w:id="152" w:author="jennifer" w:date="2002-02-16T16:30:00Z">
        <w:r>
          <w:rPr>
            <w:b/>
          </w:rPr>
          <w:t xml:space="preserve">Switch CR Notification Reject Response </w:t>
        </w:r>
      </w:ins>
      <w:ins w:id="153" w:author="jennifer" w:date="2002-02-16T16:30:00Z">
        <w:r>
          <w:rPr>
            <w:b/>
            <w:i/>
          </w:rPr>
          <w:t>–ERCOT to CR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55" w:author="jennifer" w:date="2002-02-16T16:30:00Z"/>
              </w:rPr>
            </w:pPr>
            <w:ins w:id="154" w:author="jennifer" w:date="2002-02-16T16:30:00Z">
              <w:r>
                <w:rPr/>
                <w:t>TDSP rejects Switch Notification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6" w:author="jennifer" w:date="2002-02-16T16:30:00Z">
              <w:r>
                <w:rPr/>
                <w:t xml:space="preserve">ST~814~000000001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7" w:author="jennifer" w:date="2002-02-16T16:30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8" w:author="jennifer" w:date="2002-02-16T16:30:00Z">
              <w:r>
                <w:rPr/>
                <w:t>BGN~11~200104021201001~20010402~~~200104011956531~~4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9" w:author="jennifer" w:date="2002-02-16T16:30:00Z">
              <w:r>
                <w:rPr/>
                <w:t xml:space="preserve">Response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jennifer" w:date="2002-02-16T16:30:00Z">
              <w:r>
                <w:rPr/>
                <w:t>N1~8S~TDSP COMPANY~1~00790941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1" w:author="jennifer" w:date="2002-02-16T16:30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" w:author="jennifer" w:date="2002-02-16T16:30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3" w:author="jennifer" w:date="2002-02-16T16:30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4" w:author="jennifer" w:date="2002-02-16T16:30:00Z">
              <w:r>
                <w:rPr/>
                <w:t>N1~SJ~CR NAME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" w:author="jennifer" w:date="2002-02-16T16:30:00Z">
              <w:r>
                <w:rPr/>
                <w:t>New CR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" w:author="jennifer" w:date="2002-02-16T16:30:00Z">
              <w:r>
                <w:rPr/>
                <w:t>LIN~1~SH~EL~SH~CE~SH~SW~SH~H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7" w:author="jennifer" w:date="2002-02-16T16:30:00Z">
              <w:r>
                <w:rPr/>
                <w:t>Off –Cycle Switch and Historical Interval Usage Request an Echo LIN from Request 814_03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" w:author="jennifer" w:date="2002-02-16T16:30:00Z">
              <w:r>
                <w:rPr/>
                <w:t>ASI~U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9" w:author="jennifer" w:date="2002-02-16T16:30:00Z">
              <w:r>
                <w:rPr/>
                <w:t xml:space="preserve">Reject CR Change 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" w:author="jennifer" w:date="2002-02-16T16:30:00Z">
              <w:r>
                <w:rPr/>
                <w:t>REF~7G~FRB~INVALID BILL TYP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" w:author="jennifer" w:date="2002-02-16T16:30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2" w:author="jennifer" w:date="2002-02-16T16:30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3" w:author="jennifer" w:date="2002-02-16T16:30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4" w:author="jennifer" w:date="2002-02-16T16:30:00Z">
              <w:r>
                <w:rPr/>
                <w:t>SE~10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5" w:author="jennifer" w:date="2002-02-16T16:30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1 of </w:t>
      </w:r>
      <w:del w:id="176" w:author="jennifer" w:date="2002-02-16T16:35:00Z">
        <w:r>
          <w:rPr>
            <w:b/>
          </w:rPr>
          <w:delText>4</w:delText>
        </w:r>
      </w:del>
      <w:ins w:id="177" w:author="jennifer" w:date="2002-02-16T16:35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Accep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accep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A13~ADDITIONAL REASON TEXT H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2 of </w:t>
      </w:r>
      <w:del w:id="178" w:author="jennifer" w:date="2002-02-16T16:35:00Z">
        <w:r>
          <w:rPr>
            <w:b/>
          </w:rPr>
          <w:delText>4</w:delText>
        </w:r>
      </w:del>
      <w:ins w:id="179" w:author="jennifer" w:date="2002-02-16T16:35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84~NOT CR OF REC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25 Example #3 of </w:t>
      </w:r>
      <w:del w:id="180" w:author="jennifer" w:date="2002-02-16T16:35:00Z">
        <w:r>
          <w:rPr>
            <w:b/>
          </w:rPr>
          <w:delText>4</w:delText>
        </w:r>
      </w:del>
      <w:ins w:id="181" w:author="jennifer" w:date="2002-02-16T16:35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4 of </w:t>
      </w:r>
      <w:del w:id="182" w:author="jennifer" w:date="2002-02-16T16:34:00Z">
        <w:r>
          <w:rPr>
            <w:b/>
          </w:rPr>
          <w:delText>4</w:delText>
        </w:r>
      </w:del>
      <w:ins w:id="183" w:author="jennifer" w:date="2002-02-16T16:34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ns w:id="185" w:author="jennifer" w:date="2002-02-16T16:34:00Z"/>
        </w:rPr>
      </w:pPr>
      <w:ins w:id="184" w:author="jennifer" w:date="2002-02-16T16:34:00Z">
        <w:r>
          <w:rPr>
            <w:b/>
          </w:rPr>
          <w:t>814_25 Example #5 of 6</w:t>
        </w:r>
      </w:ins>
    </w:p>
    <w:p>
      <w:pPr>
        <w:pStyle w:val="Normal"/>
        <w:rPr/>
      </w:pPr>
      <w:ins w:id="186" w:author="jennifer" w:date="2002-02-16T16:34:00Z">
        <w:r>
          <w:rPr>
            <w:b/>
            <w:i/>
          </w:rPr>
          <w:t xml:space="preserve">Move Out Reject Response – </w:t>
        </w:r>
      </w:ins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88" w:author="jennifer" w:date="2002-02-16T16:34:00Z"/>
              </w:rPr>
            </w:pPr>
            <w:ins w:id="187" w:author="jennifer" w:date="2002-02-16T16:34:00Z">
              <w:r>
                <w:rPr/>
                <w:t>TDSP submit reject response to ERCOT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189" w:author="jennifer" w:date="2002-02-16T16:34:00Z">
              <w:r>
                <w:rPr/>
                <w:t>Used to reject receipt of the 814_24 Move-out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0" w:author="jennifer" w:date="2002-02-16T16:34:00Z">
              <w:r>
                <w:rPr/>
                <w:t>ST~814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1" w:author="jennifer" w:date="2002-02-16T16:34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2" w:author="jennifer" w:date="2002-02-16T16:34:00Z">
              <w:r>
                <w:rPr/>
                <w:t>BGN~11~200104021956551~20010402~~~200104011956549~~25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3" w:author="jennifer" w:date="2002-02-16T16:34:00Z">
              <w:r>
                <w:rPr/>
                <w:t>Request, Unique Transaction Number, Transaction Date, Original Transaction number of the Move Out Request (814_24), SET Transaction Number</w:t>
              </w:r>
            </w:ins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94" w:author="jennifer" w:date="2002-02-16T16:34:00Z">
              <w:r>
                <w:rPr/>
                <w:t>N1~8S~TDSP COMPANY~1~007909411~~4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5" w:author="jennifer" w:date="2002-02-16T16:34:00Z">
              <w:r>
                <w:rPr/>
                <w:t>TDSP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" w:author="jennifer" w:date="2002-02-16T16:34:00Z">
              <w:r>
                <w:rPr/>
                <w:t>N1~AY~ERCOT~1~183529049~~40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" w:author="jennifer" w:date="2002-02-16T16:34:00Z">
              <w:r>
                <w:rPr/>
                <w:t>ERCOT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98" w:author="jennifer" w:date="2002-02-16T16:34:00Z">
              <w:r>
                <w:rPr/>
                <w:t>LIN~1~SH~EL~SH~CE~SH~MVO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9" w:author="jennifer" w:date="2002-02-16T16:34:00Z">
              <w:r>
                <w:rPr/>
                <w:t>Move Out Request for CR an Echo from LIN in 814_2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0" w:author="jennifer" w:date="2002-02-16T16:34:00Z">
              <w:r>
                <w:rPr/>
                <w:t>ASI~U~002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1" w:author="jennifer" w:date="2002-02-16T16:34:00Z">
              <w:r>
                <w:rPr/>
                <w:t>Reject Drop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2" w:author="jennifer" w:date="2002-02-16T16:34:00Z">
              <w:r>
                <w:rPr/>
                <w:t>REF~7G~FRB~INVALID BILL TYPE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3" w:author="jennifer" w:date="2002-02-16T16:34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4" w:author="jennifer" w:date="2002-02-16T16:34:00Z">
              <w:r>
                <w:rPr/>
                <w:t>REF~Q5~~10111111234567890ABCDEFGHIJKLMNOPQRS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5" w:author="jennifer" w:date="2002-02-16T16:34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6" w:author="jennifer" w:date="2002-02-16T16:34:00Z">
              <w:r>
                <w:rPr/>
                <w:t>SE~9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7" w:author="jennifer" w:date="2002-02-16T16:34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  <w:ins w:id="209" w:author="jennifer" w:date="2002-02-16T16:34:00Z"/>
        </w:rPr>
      </w:pPr>
      <w:ins w:id="208" w:author="jennifer" w:date="2002-02-16T16:34:00Z">
        <w:r>
          <w:rPr>
            <w:i/>
          </w:rPr>
        </w:r>
      </w:ins>
    </w:p>
    <w:p>
      <w:pPr>
        <w:pStyle w:val="Normal"/>
        <w:rPr>
          <w:i/>
          <w:i/>
          <w:ins w:id="211" w:author="jennifer" w:date="2002-02-16T16:34:00Z"/>
        </w:rPr>
      </w:pPr>
      <w:ins w:id="210" w:author="jennifer" w:date="2002-02-16T16:34:00Z">
        <w:r>
          <w:rPr>
            <w:i/>
          </w:rPr>
        </w:r>
      </w:ins>
    </w:p>
    <w:p>
      <w:pPr>
        <w:pStyle w:val="Normal"/>
        <w:rPr>
          <w:b/>
          <w:b/>
          <w:ins w:id="213" w:author="jennifer" w:date="2002-02-16T16:34:00Z"/>
        </w:rPr>
      </w:pPr>
      <w:ins w:id="212" w:author="jennifer" w:date="2002-02-16T16:34:00Z">
        <w:r>
          <w:rPr>
            <w:b/>
          </w:rPr>
          <w:t>814_25 Example #6 of 6</w:t>
        </w:r>
      </w:ins>
    </w:p>
    <w:p>
      <w:pPr>
        <w:pStyle w:val="Normal"/>
        <w:rPr/>
      </w:pPr>
      <w:ins w:id="214" w:author="jennifer" w:date="2002-02-16T16:34:00Z">
        <w:r>
          <w:rPr>
            <w:b/>
            <w:i/>
          </w:rPr>
          <w:t xml:space="preserve">Move Out Reject Response – ERCOT </w:t>
        </w:r>
      </w:ins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216" w:author="jennifer" w:date="2002-02-16T16:34:00Z"/>
              </w:rPr>
            </w:pPr>
            <w:ins w:id="215" w:author="jennifer" w:date="2002-02-16T16:34:00Z">
              <w:r>
                <w:rPr/>
                <w:t>ERCOT submit reject response to CR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217" w:author="jennifer" w:date="2002-02-16T16:34:00Z">
              <w:r>
                <w:rPr/>
                <w:t>Used to reject receipt of the 814_24 Move-out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8" w:author="jennifer" w:date="2002-02-16T16:34:00Z">
              <w:r>
                <w:rPr/>
                <w:t>ST~814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9" w:author="jennifer" w:date="2002-02-16T16:34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0" w:author="jennifer" w:date="2002-02-16T16:34:00Z">
              <w:r>
                <w:rPr/>
                <w:t>BGN~11~200104021956531~20010402~~~200104011956531~~25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1" w:author="jennifer" w:date="2002-02-16T16:34:00Z">
              <w:r>
                <w:rPr/>
                <w:t>Request, Unique Transaction Number, Transaction Date, Original Transaction number of the Move Out Request (814_24), SET Transaction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2" w:author="jennifer" w:date="2002-02-16T16:34:00Z">
              <w:r>
                <w:rPr/>
                <w:t>N1~AY~ERCOT~1~183529049~~4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3" w:author="jennifer" w:date="2002-02-16T16:34:00Z">
              <w:r>
                <w:rPr/>
                <w:t>ERCOT Name and DUNS Number, Sender</w:t>
              </w:r>
            </w:ins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4" w:author="jennifer" w:date="2002-02-16T16:34:00Z">
              <w:r>
                <w:rPr/>
                <w:t>N1~SJ~CR NAME~1~007909422~~40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" w:author="jennifer" w:date="2002-02-16T16:34:00Z">
              <w:r>
                <w:rPr/>
                <w:t>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26" w:author="jennifer" w:date="2002-02-16T16:34:00Z">
              <w:r>
                <w:rPr/>
                <w:t>LIN~1~SH~EL~SH~CE~SH~MVO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7" w:author="jennifer" w:date="2002-02-16T16:34:00Z">
              <w:r>
                <w:rPr/>
                <w:t>Move Out Request for CR an Echo from LIN in 814_2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8" w:author="jennifer" w:date="2002-02-16T16:34:00Z">
              <w:r>
                <w:rPr/>
                <w:t>ASI~U~002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9" w:author="jennifer" w:date="2002-02-16T16:34:00Z">
              <w:r>
                <w:rPr/>
                <w:t>Reject Drop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0" w:author="jennifer" w:date="2002-02-16T16:34:00Z">
              <w:r>
                <w:rPr/>
                <w:t>REF~7G~FRB~INVALID BILL TYPE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1" w:author="jennifer" w:date="2002-02-16T16:34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2" w:author="jennifer" w:date="2002-02-16T16:34:00Z">
              <w:r>
                <w:rPr/>
                <w:t>REF~Q5~~10111111234567890ABCDEFGHIJKLMNOPQRS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3" w:author="jennifer" w:date="2002-02-16T16:34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4" w:author="jennifer" w:date="2002-02-16T16:34:00Z">
              <w:r>
                <w:rPr/>
                <w:t>SE~9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5" w:author="jennifer" w:date="2002-02-16T16:34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814_11</w:t>
      </w:r>
      <w:r>
        <w:rPr/>
        <w:t xml:space="preserve"> </w:t>
      </w:r>
      <w:r>
        <w:rPr>
          <w:b/>
        </w:rPr>
        <w:t xml:space="preserve">Examples #1 of </w:t>
      </w:r>
      <w:del w:id="236" w:author="jennifer" w:date="2002-02-16T16:37:00Z">
        <w:r>
          <w:rPr>
            <w:b/>
          </w:rPr>
          <w:delText>2</w:delText>
        </w:r>
      </w:del>
      <w:ins w:id="237" w:author="jennifer" w:date="2002-02-16T16:37:00Z">
        <w:r>
          <w:rPr>
            <w:b/>
          </w:rPr>
          <w:t>3</w:t>
        </w:r>
      </w:ins>
    </w:p>
    <w:p>
      <w:pPr>
        <w:pStyle w:val="Normal"/>
        <w:rPr/>
      </w:pPr>
      <w:r>
        <w:rPr>
          <w:b/>
          <w:i/>
        </w:rPr>
        <w:t xml:space="preserve">Drop to POLR 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Accepts Drop to POLR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GN~11~200105020100005~20010502~~~200105010800001~~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SJ~CR COMPANY~9~007909422CR5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 Drop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5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End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14_11</w:t>
      </w:r>
      <w:r>
        <w:rPr/>
        <w:t xml:space="preserve"> </w:t>
      </w:r>
      <w:r>
        <w:rPr>
          <w:b/>
        </w:rPr>
        <w:t xml:space="preserve">Examples #2 of </w:t>
      </w:r>
      <w:del w:id="238" w:author="jennifer" w:date="2002-02-16T16:37:00Z">
        <w:r>
          <w:rPr>
            <w:b/>
          </w:rPr>
          <w:delText>2</w:delText>
        </w:r>
      </w:del>
      <w:ins w:id="239" w:author="jennifer" w:date="2002-02-16T16:37:00Z">
        <w:r>
          <w:rPr>
            <w:b/>
          </w:rPr>
          <w:t>3</w:t>
        </w:r>
      </w:ins>
    </w:p>
    <w:p>
      <w:pPr>
        <w:pStyle w:val="Normal"/>
        <w:rPr/>
      </w:pPr>
      <w:r>
        <w:rPr>
          <w:b/>
          <w:i/>
        </w:rPr>
        <w:t xml:space="preserve">Drop to POLR 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Rejects Drop to POLR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5020100005~20010502~~~200105010800001~~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COMPANY~9~007909422CR5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Drop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 in ST Loop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243" w:author="jennifer" w:date="2002-02-16T16:37:00Z"/>
        </w:rPr>
      </w:pPr>
      <w:ins w:id="240" w:author="jennifer" w:date="2002-02-16T16:37:00Z">
        <w:r>
          <w:rPr>
            <w:b/>
          </w:rPr>
          <w:t>814_11</w:t>
        </w:r>
      </w:ins>
      <w:ins w:id="241" w:author="jennifer" w:date="2002-02-16T16:37:00Z">
        <w:r>
          <w:rPr/>
          <w:t xml:space="preserve"> </w:t>
        </w:r>
      </w:ins>
      <w:ins w:id="242" w:author="jennifer" w:date="2002-02-16T16:37:00Z">
        <w:r>
          <w:rPr>
            <w:b/>
          </w:rPr>
          <w:t>Examples #3 of 3</w:t>
        </w:r>
      </w:ins>
    </w:p>
    <w:p>
      <w:pPr>
        <w:pStyle w:val="Normal"/>
        <w:rPr/>
      </w:pPr>
      <w:ins w:id="244" w:author="jennifer" w:date="2002-02-16T16:37:00Z">
        <w:r>
          <w:rPr>
            <w:b/>
            <w:i/>
          </w:rPr>
          <w:t xml:space="preserve">Drop to POLR Reject Response </w:t>
        </w:r>
      </w:ins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ins w:id="245" w:author="jennifer" w:date="2002-02-16T16:37:00Z">
              <w:r>
                <w:rPr/>
                <w:t>ERCOT Rejects Drop to POLR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" w:author="jennifer" w:date="2002-02-16T16:37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" w:author="jennifer" w:date="2002-02-16T16:37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" w:author="jennifer" w:date="2002-02-16T16:37:00Z">
              <w:r>
                <w:rPr/>
                <w:t>BGN~11~200105020100005~20010502~~~200105010800001~~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" w:author="jennifer" w:date="2002-02-16T16:37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jennifer" w:date="2002-02-16T16:37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1" w:author="jennifer" w:date="2002-02-16T16:37:00Z">
              <w:r>
                <w:rPr/>
                <w:t>ERCOT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2" w:author="jennifer" w:date="2002-02-16T16:37:00Z">
              <w:r>
                <w:rPr/>
                <w:t>N1~SJ~CR COMPANY~9~007909422CR5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3" w:author="jennifer" w:date="2002-02-16T16:37:00Z">
              <w:r>
                <w:rPr/>
                <w:t>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54" w:author="jennifer" w:date="2002-02-16T16:37:00Z">
              <w:r>
                <w:rPr/>
                <w:t xml:space="preserve">LIN~1~SH~EL~SH~CE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5" w:author="jennifer" w:date="2002-02-16T16:37:00Z">
              <w:r>
                <w:rPr/>
                <w:t>Cycle Switch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6" w:author="jennifer" w:date="2002-02-16T16:37:00Z">
              <w:r>
                <w:rPr/>
                <w:t>ASI~U~002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7" w:author="jennifer" w:date="2002-02-16T16:37:00Z">
              <w:r>
                <w:rPr/>
                <w:t xml:space="preserve">Reject Drop 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8" w:author="jennifer" w:date="2002-02-16T16:37:00Z">
              <w:r>
                <w:rPr/>
                <w:t>REF~7G~FRB~INVALID BILL TYP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9" w:author="jennifer" w:date="2002-02-16T16:37:00Z">
              <w:r>
                <w:rPr/>
                <w:t>Reject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0" w:author="jennifer" w:date="2002-02-16T16:37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1" w:author="jennifer" w:date="2002-02-16T16:37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2" w:author="jennifer" w:date="2002-02-16T16:37:00Z">
              <w:r>
                <w:rPr/>
                <w:t>SE~9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3" w:author="jennifer" w:date="2002-02-16T16:37:00Z">
              <w:r>
                <w:rPr/>
                <w:t>Number of Segments in ST Loop, Control Number</w:t>
              </w:r>
            </w:ins>
          </w:p>
        </w:tc>
      </w:tr>
    </w:tbl>
    <w:p>
      <w:pPr>
        <w:pStyle w:val="Normal"/>
        <w:rPr>
          <w:i/>
          <w:i/>
          <w:ins w:id="265" w:author="jennifer" w:date="2002-02-16T16:37:00Z"/>
        </w:rPr>
      </w:pPr>
      <w:ins w:id="264" w:author="jennifer" w:date="2002-02-16T16:37:00Z">
        <w:r>
          <w:rPr>
            <w:i/>
          </w:rPr>
        </w:r>
      </w:ins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814_17 Example #1 of </w:t>
      </w:r>
      <w:del w:id="266" w:author="jennifer" w:date="2002-02-16T16:39:00Z">
        <w:r>
          <w:rPr>
            <w:b/>
          </w:rPr>
          <w:delText>3</w:delText>
        </w:r>
      </w:del>
      <w:ins w:id="267" w:author="jennifer" w:date="2002-02-16T16:39:00Z">
        <w:r>
          <w:rPr>
            <w:b/>
          </w:rPr>
          <w:t>4</w:t>
        </w:r>
      </w:ins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008~ESI ID EXISTS BUT IS NOT ACTIV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17 Example #2 of </w:t>
      </w:r>
      <w:del w:id="268" w:author="jennifer" w:date="2002-02-16T16:39:00Z">
        <w:r>
          <w:rPr>
            <w:b/>
          </w:rPr>
          <w:delText>3</w:delText>
        </w:r>
      </w:del>
      <w:ins w:id="269" w:author="jennifer" w:date="2002-02-16T16:39:00Z">
        <w:r>
          <w:rPr>
            <w:b/>
          </w:rPr>
          <w:t>4</w:t>
        </w:r>
      </w:ins>
    </w:p>
    <w:p>
      <w:pPr>
        <w:pStyle w:val="Normal"/>
        <w:rPr>
          <w:b/>
          <w:b/>
        </w:rPr>
      </w:pPr>
      <w:r>
        <w:rPr>
          <w:b/>
        </w:rPr>
        <w:t>Move-in (With Request for Historical Summarized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Historical Summarized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0~20010402~~~2001040119566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Summarized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MVE~MOVE DATE MISS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17 Example #3 of </w:t>
      </w:r>
      <w:del w:id="270" w:author="jennifer" w:date="2002-02-16T16:39:00Z">
        <w:r>
          <w:rPr>
            <w:b/>
          </w:rPr>
          <w:delText>3</w:delText>
        </w:r>
      </w:del>
      <w:ins w:id="271" w:author="jennifer" w:date="2002-02-16T16:39:00Z">
        <w:r>
          <w:rPr>
            <w:b/>
          </w:rPr>
          <w:t>4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ve-in (With Request for Historical Detail Interv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Detail Historical Interval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1~20010402~~~2001040119567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Interval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NFI~CUST. ENROLLED WITH ANOTHER C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273" w:author="jennifer" w:date="2002-02-16T16:39:00Z"/>
        </w:rPr>
      </w:pPr>
      <w:ins w:id="272" w:author="jennifer" w:date="2002-02-16T16:39:00Z">
        <w:r>
          <w:rPr>
            <w:b/>
          </w:rPr>
          <w:t>814_17 Example # 4 of 4</w:t>
        </w:r>
      </w:ins>
    </w:p>
    <w:p>
      <w:pPr>
        <w:pStyle w:val="Normal"/>
        <w:rPr>
          <w:b/>
          <w:b/>
        </w:rPr>
      </w:pPr>
      <w:ins w:id="274" w:author="jennifer" w:date="2002-02-16T16:39:00Z">
        <w:r>
          <w:rPr>
            <w:b/>
          </w:rPr>
          <w:t>Move-in (No Request for Historical Usage) Reject Response</w:t>
        </w:r>
      </w:ins>
      <w:ins w:id="275" w:author="jennifer" w:date="2002-02-16T16:39:00Z">
        <w:r>
          <w:rPr>
            <w:b/>
            <w:i/>
          </w:rPr>
          <w:t xml:space="preserve"> – ERCOT to New CR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ins w:id="276" w:author="jennifer" w:date="2002-02-16T16:39:00Z">
              <w:r>
                <w:rPr/>
                <w:t>This scenario, from ERCOT to the New CR, is used to reject the 814_16 (Move In Request) when the transaction does not pass validation.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" w:author="jennifer" w:date="2002-02-16T16:39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" w:author="jennifer" w:date="2002-02-16T16:39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9" w:author="jennifer" w:date="2002-02-16T16:39:00Z">
              <w:r>
                <w:rPr/>
                <w:t>BGN~11~200104021200719~20010402~~~200104011956500~~17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0" w:author="jennifer" w:date="2002-02-16T16:39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1" w:author="jennifer" w:date="2002-02-16T16:39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2" w:author="jennifer" w:date="2002-02-16T16:39:00Z">
              <w:r>
                <w:rPr/>
                <w:t>ERCOT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3" w:author="jennifer" w:date="2002-02-16T16:39:00Z">
              <w:r>
                <w:rPr/>
                <w:t>N1~SJ~CR NAME~9~007909422CRX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4" w:author="jennifer" w:date="2002-02-16T16:39:00Z">
              <w:r>
                <w:rPr/>
                <w:t>New 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85" w:author="jennifer" w:date="2002-02-16T16:39:00Z">
              <w:r>
                <w:rPr/>
                <w:t>LIN~1~SH~EL~SH~CE~SH~MV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6" w:author="jennifer" w:date="2002-02-16T16:39:00Z">
              <w:r>
                <w:rPr/>
                <w:t>Move In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7" w:author="jennifer" w:date="2002-02-16T16:39:00Z">
              <w:r>
                <w:rPr/>
                <w:t>ASI~U~0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8" w:author="jennifer" w:date="2002-02-16T16:39:00Z">
              <w:r>
                <w:rPr/>
                <w:t>Reject Move In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9" w:author="jennifer" w:date="2002-02-16T16:39:00Z">
              <w:r>
                <w:rPr/>
                <w:t>REF~7G~FRB~INVALID BILL TYP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0" w:author="jennifer" w:date="2002-02-16T16:39:00Z">
              <w:r>
                <w:rPr/>
                <w:t>Reason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1" w:author="jennifer" w:date="2002-02-16T16:39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2" w:author="jennifer" w:date="2002-02-16T16:39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3" w:author="jennifer" w:date="2002-02-16T16:39:00Z">
              <w:r>
                <w:rPr/>
                <w:t>SE~9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4" w:author="jennifer" w:date="2002-02-16T16:39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1:50:00Z</dcterms:created>
  <dc:creator>Shirley Whyte</dc:creator>
  <dc:description/>
  <dc:language>en-US</dc:language>
  <cp:lastModifiedBy>dodle</cp:lastModifiedBy>
  <cp:lastPrinted>2002-02-16T14:03:00Z</cp:lastPrinted>
  <dcterms:modified xsi:type="dcterms:W3CDTF">2002-02-22T16:59:00Z</dcterms:modified>
  <cp:revision>16</cp:revision>
  <dc:subject/>
  <dc:title>The work of the Texas SET will continue into the future in order to:</dc:title>
</cp:coreProperties>
</file>