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6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del w:id="0" w:author="dodle" w:date="2002-08-16T10:42:00Z">
              <w:r>
                <w:rPr/>
                <w:delText>N</w:delText>
              </w:r>
            </w:del>
            <w:ins w:id="1" w:author="dodle" w:date="2002-08-16T10:42:00Z">
              <w:r>
                <w:rPr/>
                <w:t>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new reject code (CW5 – “Cannot cancel within 5 days of Switch Date”) to the (814_09)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</w:rPr>
      </w:pPr>
      <w:r>
        <w:rPr>
          <w:sz w:val="18"/>
        </w:rPr>
        <w:t>As part of Release 1.5, ERCOT is allowing CRs to cancel pending switches via the (814_08 – Cancel Switch Request) transaction.  As part of this new functionality, ERCOT is going to validate the current date is not within 5 days of the switch date.  A new rejection code:  CW5 - “Cannot cancel within 5 days of Switch Date”  should be add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 new rejection code (CW5) to the REF02.  This rejection code will be used when a CR attempts to issue an (814_08) within 5 days of the switch dat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" w:author="mherzog" w:date="2002-08-12T16:39:00Z">
              <w:r>
                <w:rPr/>
                <w:t>CW5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18"/>
              </w:rPr>
            </w:pPr>
            <w:ins w:id="3" w:author="mherzog" w:date="2002-08-12T16:39:00Z">
              <w:r>
                <w:rPr>
                  <w:sz w:val="18"/>
                </w:rPr>
                <w:t>Cannot cancel within 5 days of Switch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" w:author="mherzog" w:date="2002-08-12T16:39:00Z">
              <w:r>
                <w:rPr/>
                <w:t xml:space="preserve">Used when the current date is within 5 business days of the effectuating switch date.  </w:t>
              </w:r>
            </w:ins>
            <w:ins w:id="5" w:author="dodle" w:date="2002-08-16T10:33:00Z">
              <w:r>
                <w:rPr/>
                <w:t>Used by ERCOT only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24:00Z</dcterms:created>
  <dc:creator>I024811</dc:creator>
  <dc:description/>
  <dc:language>en-US</dc:language>
  <cp:lastModifiedBy>dodle</cp:lastModifiedBy>
  <cp:lastPrinted>2000-07-06T10:14:00Z</cp:lastPrinted>
  <dcterms:modified xsi:type="dcterms:W3CDTF">2002-08-16T15:42:00Z</dcterms:modified>
  <cp:revision>6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2620998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Change Controls</vt:lpwstr>
  </property>
</Properties>
</file>