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</w:t>
      </w:r>
      <w:del w:id="0" w:author="dodle" w:date="2001-09-24T17:43:00Z">
        <w:r>
          <w:rPr>
            <w:b/>
          </w:rPr>
          <w:delText>-</w:delText>
        </w:r>
      </w:del>
      <w:r>
        <w:rPr>
          <w:b/>
        </w:rPr>
        <w:t>188</w:t>
      </w:r>
      <w:del w:id="1" w:author="dodle" w:date="2001-09-24T17:43:00Z">
        <w:r>
          <w:rPr>
            <w:b/>
          </w:rPr>
          <w:delText>__</w:delText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osemary Freema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xoLin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-538-6802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/19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P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osemary.freeman@exolink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Next Version Relea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oduction Implementation Date:  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Remove PER02 from both PER segmen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his is to clarify and hopefully simplify the use of the N1~FJ, N1~VA, and PER~IC name fields.     The existing 814_PC has the possibility of containing five different names.  There would be the customer name in the N101~8R, a contact name or title in the N101~FJ and N101~VA, and a contact name or title in the PER02s associated with the N101~FJ and N101~VA.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</w:t>
      </w:r>
      <w:r>
        <w:rPr/>
        <w:t>For each of the two PER segments, remove the PER02 Name.   Change the gray box as follow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tbl>
      <w:tblPr>
        <w:tblW w:w="73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3"/>
      </w:tblGrid>
      <w:tr>
        <w:trPr/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3" w:author="rosemaryf" w:date="2001-09-19T15:41:00Z"/>
              </w:rPr>
            </w:pPr>
            <w:del w:id="2" w:author="rosemaryf" w:date="2001-09-19T15:41:00Z">
              <w:r>
                <w:rPr/>
                <w:delText>The Customer Contact Name should be formatted as follows:Last Name, First Name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4" w:author="rosemaryf" w:date="2001-09-19T15:41:00Z">
              <w:r>
                <w:rPr/>
                <w:delText>Only one comma will be used per the following examples:</w:delText>
              </w:r>
            </w:del>
          </w:p>
          <w:p>
            <w:pPr>
              <w:pStyle w:val="Normal"/>
              <w:ind w:right="144" w:hanging="0"/>
              <w:rPr>
                <w:del w:id="6" w:author="rosemaryf" w:date="2001-09-19T15:41:00Z"/>
              </w:rPr>
            </w:pPr>
            <w:del w:id="5" w:author="rosemaryf" w:date="2001-09-19T15:41:00Z">
              <w:r>
                <w:rPr/>
                <w:delText>PER~IC~SNOW, JOE RAY JR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  <w:t>PER~IC~</w:t>
            </w:r>
            <w:ins w:id="7" w:author="rosemaryf" w:date="2001-09-19T15:41:00Z">
              <w:r>
                <w:rPr/>
                <w:t xml:space="preserve"> </w:t>
              </w:r>
            </w:ins>
            <w:del w:id="8" w:author="rosemaryf" w:date="2001-09-19T15:41:00Z">
              <w:r>
                <w:rPr/>
                <w:delText>SNOW, JOE RAY JR</w:delText>
              </w:r>
            </w:del>
            <w:r>
              <w:rPr/>
              <w:t>~TE~8005551212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</w:t>
            </w:r>
            <w:ins w:id="9" w:author="rosemaryf" w:date="2001-09-19T15:42:00Z">
              <w:r>
                <w:rPr/>
                <w:t xml:space="preserve"> </w:t>
              </w:r>
            </w:ins>
            <w:del w:id="10" w:author="rosemaryf" w:date="2001-09-19T15:42:00Z">
              <w:r>
                <w:rPr/>
                <w:delText>SNOW, JOE RAY JR</w:delText>
              </w:r>
            </w:del>
            <w:r>
              <w:rPr/>
              <w:t>~TE~8005551212~TE~8005552121</w:t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ins w:id="12" w:author="rosemaryf" w:date="2001-09-19T15:42:00Z"/>
        </w:rPr>
      </w:pPr>
      <w:ins w:id="11" w:author="rosemaryf" w:date="2001-09-19T15:4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ins w:id="13" w:author="rosemaryf" w:date="2001-09-19T15:4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ins w:id="14" w:author="rosemaryf" w:date="2001-09-19T15:4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15" w:author="rosemaryf" w:date="2001-09-19T15:42:00Z">
              <w:r>
                <w:rPr>
                  <w:b/>
                  <w:bCs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16" w:author="rosemaryf" w:date="2001-09-19T15:42:00Z">
              <w:r>
                <w:rPr>
                  <w:b/>
                  <w:bCs/>
                </w:rPr>
                <w:t>36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17" w:author="rosemaryf" w:date="2001-09-19T15:42:00Z">
              <w:r>
                <w:rPr>
                  <w:b/>
                  <w:bCs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18" w:author="rosemaryf" w:date="2001-09-19T15:4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19" w:author="rosemaryf" w:date="2001-09-19T15:42:00Z">
              <w:r>
                <w:rPr>
                  <w:b/>
                  <w:bCs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0" w:author="rosemaryf" w:date="2001-09-19T15:42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" w:author="rosemaryf" w:date="2001-09-19T15:42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2" w:author="rosemaryf" w:date="2001-09-19T15:42:00Z">
              <w:r>
                <w:rPr/>
                <w:t>IC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" w:author="rosemaryf" w:date="2001-09-19T15:42:00Z">
              <w:r>
                <w:rPr/>
                <w:t>Information Contac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24" w:author="rosemaryf" w:date="2001-09-19T15:4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25" w:author="rosemaryf" w:date="2001-09-19T15:42:00Z">
              <w:r>
                <w:rPr>
                  <w:b/>
                  <w:bCs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26" w:author="rosemaryf" w:date="2001-09-19T15:42:00Z">
              <w:r>
                <w:rPr>
                  <w:b/>
                  <w:bCs/>
                </w:rPr>
                <w:t>365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27" w:author="rosemaryf" w:date="2001-09-19T15:42:00Z">
              <w:r>
                <w:rPr>
                  <w:b/>
                  <w:bCs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28" w:author="rosemaryf" w:date="2001-09-19T15:4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29" w:author="rosemaryf" w:date="2001-09-19T15:42:00Z">
              <w:r>
                <w:rPr>
                  <w:b/>
                  <w:bCs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30" w:author="rosemaryf" w:date="2001-09-19T15:42:00Z">
              <w:r>
                <w:rPr/>
                <w:t>Code identifying the type of communication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1" w:author="rosemaryf" w:date="2001-09-19T15:42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2" w:author="rosemaryf" w:date="2001-09-19T15:42:00Z">
              <w:r>
                <w:rPr/>
                <w:t>T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3" w:author="rosemaryf" w:date="2001-09-19T15:42:00Z">
              <w:r>
                <w:rPr/>
                <w:t>Telephon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4" w:author="rosemaryf" w:date="2001-09-19T15:4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5" w:author="rosemaryf" w:date="2001-09-19T15:42:00Z">
              <w:r>
                <w:rPr>
                  <w:b/>
                  <w:bCs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6" w:author="rosemaryf" w:date="2001-09-19T15:42:00Z">
              <w:r>
                <w:rPr>
                  <w:b/>
                  <w:bCs/>
                </w:rPr>
                <w:t>364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7" w:author="rosemaryf" w:date="2001-09-19T15:42:00Z">
              <w:r>
                <w:rPr>
                  <w:b/>
                  <w:bCs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8" w:author="rosemaryf" w:date="2001-09-19T15:4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9" w:author="rosemaryf" w:date="2001-09-19T15:42:00Z">
              <w:r>
                <w:rPr>
                  <w:b/>
                  <w:bCs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0" w:author="rosemaryf" w:date="2001-09-19T15:42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41" w:author="rosemaryf" w:date="2001-09-19T15:42:00Z">
              <w:r>
                <w:rPr>
                  <w:b/>
                  <w:bCs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42" w:author="rosemaryf" w:date="2001-09-19T15:42:00Z">
              <w:r>
                <w:rPr>
                  <w:b/>
                  <w:bCs/>
                </w:rPr>
                <w:t>365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43" w:author="rosemaryf" w:date="2001-09-19T15:42:00Z">
              <w:r>
                <w:rPr>
                  <w:b/>
                  <w:bCs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44" w:author="rosemaryf" w:date="2001-09-19T15:4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45" w:author="rosemaryf" w:date="2001-09-19T15:42:00Z">
              <w:r>
                <w:rPr>
                  <w:b/>
                  <w:bCs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6" w:author="rosemaryf" w:date="2001-09-19T15:42:00Z">
              <w:r>
                <w:rPr/>
                <w:t>Code identifying the type of communication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" w:author="rosemaryf" w:date="2001-09-19T15:42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8" w:author="rosemaryf" w:date="2001-09-19T15:42:00Z">
              <w:r>
                <w:rPr/>
                <w:t>T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9" w:author="rosemaryf" w:date="2001-09-19T15:42:00Z">
              <w:r>
                <w:rPr/>
                <w:t>Telephon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50" w:author="rosemaryf" w:date="2001-09-19T15:42:00Z">
              <w:r>
                <w:rPr>
                  <w:b/>
                  <w:bCs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51" w:author="rosemaryf" w:date="2001-09-19T15:42:00Z">
              <w:r>
                <w:rPr>
                  <w:b/>
                  <w:bCs/>
                </w:rPr>
                <w:t>364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52" w:author="rosemaryf" w:date="2001-09-19T15:42:00Z">
              <w:r>
                <w:rPr>
                  <w:b/>
                  <w:bCs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53" w:author="rosemaryf" w:date="2001-09-19T15:4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54" w:author="rosemaryf" w:date="2001-09-19T15:42:00Z">
              <w:r>
                <w:rPr>
                  <w:b/>
                  <w:bCs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55" w:author="rosemaryf" w:date="2001-09-19T15:42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the examples at the end of the document as follow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14_PC Example #1 of 3 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Maintain Customer Information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Request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– CR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/>
              <w:t>CR submits Maintain Customer Information Request to the TDSP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Residential Example with all potential contact information populated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P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5J~ DOE, JOHN P J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Contact Nam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</w:t>
            </w:r>
            <w:ins w:id="56" w:author="rosemaryf" w:date="2001-09-19T15:44:00Z">
              <w:r>
                <w:rPr/>
                <w:t xml:space="preserve"> </w:t>
              </w:r>
            </w:ins>
            <w:del w:id="57" w:author="rosemaryf" w:date="2001-09-19T15:44:00Z">
              <w:r>
                <w:rPr/>
                <w:delText>DOE, JOHN P JR</w:delText>
              </w:r>
            </w:del>
            <w:r>
              <w:rPr/>
              <w:t>~TE~8005551212~TE~80055512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5J~21932332~T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License Numb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Y~12345678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DOE, JOHN P J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VA~DOE, JANE 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Contact Na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</w:t>
            </w:r>
            <w:del w:id="58" w:author="rosemaryf" w:date="2001-09-19T15:45:00Z">
              <w:r>
                <w:rPr/>
                <w:delText>DOE, JANE A</w:delText>
              </w:r>
            </w:del>
            <w:r>
              <w:rPr/>
              <w:t>.~TE~8005552222~TE~80055533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5J~32632318~T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License Nu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Y~9876543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C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ain Customer Information 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7~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Indicator – Unsure of Requirements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14_PC Example #2 of 3 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Maintain Customer Information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Request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– CR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/>
              <w:t>CR submits Maintain Customer Information Request to the TDSP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Commercial Exampl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BGN~13~200104011956531~20010401~~~~~P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XYZ HOLDING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PIZZA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ing Business As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</w:t>
            </w:r>
            <w:del w:id="59" w:author="rosemaryf" w:date="2001-09-19T15:45:00Z">
              <w:r>
                <w:rPr/>
                <w:delText>5J</w:delText>
              </w:r>
            </w:del>
            <w:ins w:id="60" w:author="rosemaryf" w:date="2001-09-19T15:45:00Z">
              <w:r>
                <w:rPr/>
                <w:t>FJ</w:t>
              </w:r>
            </w:ins>
            <w:r>
              <w:rPr/>
              <w:t>~SMITH, JOH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Contac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</w:t>
            </w:r>
            <w:ins w:id="61" w:author="rosemaryf" w:date="2001-09-19T15:45:00Z">
              <w:r>
                <w:rPr/>
                <w:t xml:space="preserve"> </w:t>
              </w:r>
            </w:ins>
            <w:del w:id="62" w:author="rosemaryf" w:date="2001-09-19T15:45:00Z">
              <w:r>
                <w:rPr/>
                <w:delText>SMITH, JOHN – MANAGER</w:delText>
              </w:r>
            </w:del>
            <w:r>
              <w:rPr/>
              <w:t>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VA~MILLER, BIL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Contac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</w:t>
            </w:r>
            <w:ins w:id="63" w:author="rosemaryf" w:date="2001-09-19T15:45:00Z">
              <w:r>
                <w:rPr/>
                <w:t xml:space="preserve"> </w:t>
              </w:r>
            </w:ins>
            <w:del w:id="64" w:author="rosemaryf" w:date="2001-09-19T15:45:00Z">
              <w:r>
                <w:rPr/>
                <w:delText>MILLER, BILL – ASST MGR</w:delText>
              </w:r>
            </w:del>
            <w:r>
              <w:rPr/>
              <w:t>~TE~8005552222~TE~80055533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C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ain Customer Information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7~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Indicator – Unsure of requirement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6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14_PC Example #3 of 3 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Maintain Customer Information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Request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– CR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/>
              <w:t>CR submits Maintain Customer Information Request to the TDSP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Industrial Exampl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P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XYZ INDUSTRIE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OIL FIELD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ing Business As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5J~ELECTRICAL DEPARTM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Contac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</w:t>
            </w:r>
            <w:ins w:id="65" w:author="rosemaryf" w:date="2001-09-19T15:46:00Z">
              <w:r>
                <w:rPr/>
                <w:t xml:space="preserve"> </w:t>
              </w:r>
            </w:ins>
            <w:del w:id="66" w:author="rosemaryf" w:date="2001-09-19T15:46:00Z">
              <w:r>
                <w:rPr/>
                <w:delText>ELECTRICAL DEPARTMENT</w:delText>
              </w:r>
            </w:del>
            <w:r>
              <w:rPr/>
              <w:t>~TE~80055522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VA~MAINTENANCE DEPARTM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Contac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</w:t>
            </w:r>
            <w:ins w:id="67" w:author="rosemaryf" w:date="2001-09-19T15:46:00Z">
              <w:r>
                <w:rPr/>
                <w:t xml:space="preserve"> </w:t>
              </w:r>
            </w:ins>
            <w:del w:id="68" w:author="rosemaryf" w:date="2001-09-19T15:46:00Z">
              <w:r>
                <w:rPr/>
                <w:delText>MAINTENANCE DEPARTMENT</w:delText>
              </w:r>
            </w:del>
            <w:r>
              <w:rPr/>
              <w:t>~TE~80055533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C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ain Customer Information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7~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Indicator – Unsure of Requirement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6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20:28:00Z</dcterms:created>
  <dc:creator>I024811</dc:creator>
  <dc:description/>
  <dc:language>en-US</dc:language>
  <cp:lastModifiedBy>dodle</cp:lastModifiedBy>
  <cp:lastPrinted>2000-07-06T10:14:00Z</cp:lastPrinted>
  <dcterms:modified xsi:type="dcterms:W3CDTF">2001-09-26T15:56:00Z</dcterms:modified>
  <cp:revision>5</cp:revision>
  <dc:subject/>
  <dc:title>The work of the Texas SET will continue into the future in order to:</dc:title>
</cp:coreProperties>
</file>