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07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, 814_03, 814_10, 814_14, 814_16, 814_24, 814_P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odify the gray box in the N402 (State or Province Code) of the BT Loop (Customer Billing Address) to be consistent with other BT Loop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gray box in for the N402 (State or Province Code) of the BT Loop to re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“</w:t>
      </w:r>
      <w:r>
        <w:rPr/>
        <w:t>Condition:  Required if Customer Notification Mailing Address is in the United States, Canada, or any other country that has defined state or province as part of the mailing address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4 </w:t>
      </w:r>
      <w:r>
        <w:rPr>
          <w:b/>
        </w:rPr>
        <w:t>Geographic Location (Customer Bil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in Muni/Coop area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/>
            </w:pPr>
            <w:r>
              <w:rPr/>
              <w:t>IOU TDSPs will reject if they receive this inform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/>
            </w:pPr>
            <w:r>
              <w:rPr/>
              <w:t>N4~MISSISSAUGA~ON~L4W4E4~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0" w:author="Ed Skiba" w:date="2002-08-06T23:29:00Z">
              <w:r>
                <w:rPr/>
                <w:t>Condition:  Required if Customer Notification Mailing Address is in the United States, Canada, or any other country that has defined state or province as part of the mailing address.</w:t>
              </w:r>
            </w:ins>
            <w:del w:id="1" w:author="Ed Skiba" w:date="2002-08-06T23:29:00Z">
              <w:r>
                <w:rPr/>
                <w:delText>Condition: Required if applicable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, a version of which can be found at http://treetops.commerce.net/research/stats/countrycodes.html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if address is outside the United Stat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4:15:00Z</dcterms:created>
  <dc:creator>I024811</dc:creator>
  <dc:description/>
  <dc:language>en-US</dc:language>
  <cp:lastModifiedBy>dodle</cp:lastModifiedBy>
  <cp:lastPrinted>2000-07-06T10:14:00Z</cp:lastPrinted>
  <dcterms:modified xsi:type="dcterms:W3CDTF">2002-08-13T21:03:00Z</dcterms:modified>
  <cp:revision>6</cp:revision>
  <dc:subject/>
  <dc:title>The work of the Texas SET will continue into the future in order to:</dc:title>
</cp:coreProperties>
</file>