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7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20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mplementation Guide: 650_05_08_03v1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implementation guide has several blank gray boxes and several blank pages.  We will remove these blank are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“clean up” the blank spaces in the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blank page between the HL04 (Hierarchy child code) and the segment REF.  p.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blank page between the REF03 (Rejection Reason) and the segment REF (Meter Number) p.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blank page between the REF03 (ESI ID) and the Segment SE.  p.22 &amp; 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blank grey boxes.  SEE BELOW  p.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HL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Hierarchical Child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1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if there are hierarchical child data segments subordinate to the level being describ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 Subordinate HL Segment in This Hierarchical Structur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08:00Z</dcterms:created>
  <dc:creator/>
  <dc:description/>
  <dc:language>en-US</dc:language>
  <cp:lastModifiedBy>dodle</cp:lastModifiedBy>
  <cp:lastPrinted>2000-07-06T10:14:00Z</cp:lastPrinted>
  <dcterms:modified xsi:type="dcterms:W3CDTF">2001-09-10T21:58:00Z</dcterms:modified>
  <cp:revision>4</cp:revision>
  <dc:subject/>
  <dc:title>The work of the Texas SET will continue into the future in order to:</dc:title>
</cp:coreProperties>
</file>