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2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13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gray box explanation for the REF~TN (Original Transaction ID) segment for transaction 867_03 to read ‘Drop to AREP’ instead of ‘Drop to POLR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be consistent with new market rules, all TX SET transactions should have language referencing Provider of Last Resort (POLR) replaced with Affiliated Retail Electric Provider (AREP).  Change Controls #2002-406 through 2002-409 made similar changes for the main transaction sets relating to the Drop to POLR process.  This change request is intended to replace the POLR language in the 867_03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1) Change gray box explanation for the REF~TN (Original Transaction ID) segment for transaction 867_03 to read ‘Drop to AREP’ instead of ‘Drop to POLR’.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2) Add space between ‘Reference Identification’ and ‘(Original Transaction ID)’ for grammatical correctness.  </w:t>
      </w:r>
      <w:r>
        <w:rPr>
          <w:sz w:val="18"/>
        </w:rPr>
        <w:t>See redline below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dodle" w:date="2002-09-20T10:36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 xml:space="preserve">Reference </w:t>
      </w:r>
      <w:del w:id="1" w:author="Bernard Dawson" w:date="2002-09-13T16:16:00Z">
        <w:r>
          <w:rPr>
            <w:b/>
            <w:bCs/>
          </w:rPr>
          <w:delText>Identification(</w:delText>
        </w:r>
      </w:del>
      <w:ins w:id="2" w:author="Bernard Dawson" w:date="2002-09-13T16:16:00Z">
        <w:r>
          <w:rPr>
            <w:b/>
            <w:bCs/>
          </w:rPr>
          <w:t>Identification (</w:t>
        </w:r>
      </w:ins>
      <w:r>
        <w:rPr>
          <w:b/>
          <w:bCs/>
        </w:rPr>
        <w:t xml:space="preserve">Original Transaction ID)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source of this value will be the BGN06 of the 814_03 or 814_24 sent from the TDSP to ERCOT.  The CRs can use this value to tie back to their original Switch, Move Out, Switch or Drop to </w:t>
            </w:r>
            <w:del w:id="3" w:author="Bernard Dawson" w:date="2002-09-13T16:16:00Z">
              <w:r>
                <w:rPr/>
                <w:delText>POLR</w:delText>
              </w:r>
            </w:del>
            <w:ins w:id="4" w:author="Bernard Dawson" w:date="2002-09-13T16:16:00Z">
              <w:r>
                <w:rPr/>
                <w:t>AREP</w:t>
              </w:r>
            </w:ins>
            <w:r>
              <w:rPr/>
              <w:t>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 on Final Usage, otherwise Not Used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N~1234567820010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21:16:00Z</dcterms:created>
  <dc:creator>I024811</dc:creator>
  <dc:description/>
  <dc:language>en-US</dc:language>
  <cp:lastModifiedBy>dodle</cp:lastModifiedBy>
  <cp:lastPrinted>2000-07-06T10:14:00Z</cp:lastPrinted>
  <dcterms:modified xsi:type="dcterms:W3CDTF">2002-09-20T15:36:00Z</dcterms:modified>
  <cp:revision>8</cp:revision>
  <dc:subject/>
  <dc:title>The work of the Texas SET will continue into the future in order to:</dc:title>
</cp:coreProperties>
</file>