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TXU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6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6-28-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814_20;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-Mail Address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Heading5"/>
              <w:rPr/>
            </w:pPr>
            <w:r>
              <w:rPr/>
              <w:t>Jrobert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  ASA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ins w:id="0" w:author="Johnny Robertson" w:date="2002-05-20T08:37:00Z">
        <w:r>
          <w:rPr>
            <w:sz w:val="18"/>
          </w:rPr>
          <w:t xml:space="preserve">Requesting to correct the change control log for the 814_20    Correct typo.  </w:t>
        </w:r>
      </w:ins>
    </w:p>
    <w:tbl>
      <w:tblPr>
        <w:tblW w:w="882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30"/>
        <w:gridCol w:w="180"/>
        <w:gridCol w:w="7110"/>
      </w:tblGrid>
      <w:tr>
        <w:trPr/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ins w:id="2" w:author="Johnny Robertson" w:date="2002-07-01T12:54:00Z"/>
              </w:rPr>
            </w:pPr>
            <w:ins w:id="1" w:author="Johnny Robertson" w:date="2002-07-01T12:54:00Z">
              <w:r>
                <w:rPr/>
                <w:t>June 17, 2002</w:t>
              </w:r>
            </w:ins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ins w:id="3" w:author="Johnny Robertson" w:date="2002-07-01T12:54:00Z">
              <w:r>
                <w:rPr/>
                <w:t>Version 1.5</w:t>
              </w:r>
            </w:ins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ins w:id="5" w:author="Johnny Robertson" w:date="2002-07-01T12:54:00Z"/>
              </w:rPr>
            </w:pPr>
            <w:ins w:id="4" w:author="Johnny Robertson" w:date="2002-07-01T12:54:00Z">
              <w:r>
                <w:rPr>
                  <w:b w:val="false"/>
                  <w:sz w:val="20"/>
                </w:rPr>
              </w:r>
            </w:ins>
          </w:p>
          <w:p>
            <w:pPr>
              <w:pStyle w:val="Normal"/>
              <w:rPr/>
            </w:pPr>
            <w:ins w:id="6" w:author="Johnny Robertson" w:date="2002-07-01T12:54:00Z">
              <w:r>
                <w:rPr/>
                <w:t>The following changes were made:</w:t>
              </w:r>
            </w:ins>
          </w:p>
        </w:tc>
      </w:tr>
      <w:tr>
        <w:trPr/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ins w:id="7" w:author="Johnny Robertson" w:date="2002-07-01T12:54:00Z">
              <w:r>
                <w:rPr/>
                <w:t>Remove gray box QT</w:t>
              </w:r>
            </w:ins>
            <w:r>
              <w:rPr/>
              <w:t>R</w:t>
            </w:r>
            <w:ins w:id="8" w:author="Johnny Robertson" w:date="2002-07-01T12:54:00Z">
              <w:r>
                <w:rPr/>
                <w:t xml:space="preserve"> Quarterly from REF02 Meter Type.  Ref.2001-179</w:t>
              </w:r>
            </w:ins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>
          <w:sz w:val="18"/>
          <w:del w:id="10" w:author="Johnny Robertson" w:date="2002-07-01T12:54:00Z"/>
        </w:rPr>
      </w:pPr>
      <w:del w:id="9" w:author="Johnny Robertson" w:date="2002-07-01T12:54:00Z">
        <w:r>
          <w:rPr>
            <w:sz w:val="18"/>
          </w:rPr>
        </w:r>
      </w:del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>
          <w:sz w:val="18"/>
          <w:del w:id="12" w:author="Johnny Robertson" w:date="2002-07-01T12:54:00Z"/>
        </w:rPr>
      </w:pPr>
      <w:del w:id="11" w:author="Johnny Robertson" w:date="2002-07-01T12:54:00Z">
        <w:r>
          <w:rPr>
            <w:sz w:val="18"/>
          </w:rPr>
        </w:r>
      </w:del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orrect gray box to show code QTR was removed by Change Control  2001-179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/>
      </w:pPr>
      <w:r>
        <w:rPr/>
        <w:t xml:space="preserve">Change Text in Change control Log to 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/>
      </w:pPr>
      <w:r>
        <w:rPr/>
        <w:t>. Remove gray box QTR Quarterly from REF02 Meter Type.  Ref.2001-179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3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8:01:00Z</dcterms:created>
  <dc:creator>I024811</dc:creator>
  <dc:description/>
  <dc:language>en-US</dc:language>
  <cp:lastModifiedBy>dodle</cp:lastModifiedBy>
  <cp:lastPrinted>2001-12-05T09:56:00Z</cp:lastPrinted>
  <dcterms:modified xsi:type="dcterms:W3CDTF">2002-07-02T20:26:00Z</dcterms:modified>
  <cp:revision>3</cp:revision>
  <dc:subject/>
  <dc:title>The work of the Texas SET will continue into the future in order to:</dc:title>
</cp:coreProperties>
</file>