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</w:t>
      </w:r>
      <w:ins w:id="0" w:author="dodle" w:date="2002-08-13T16:02:00Z">
        <w:r>
          <w:rPr>
            <w:b/>
          </w:rPr>
          <w:t>362</w:t>
        </w:r>
      </w:ins>
      <w:del w:id="1" w:author="Administrator" w:date="2002-08-13T13:29:00Z">
        <w:r>
          <w:rPr>
            <w:b/>
          </w:rPr>
          <w:delText>324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del w:id="2" w:author="Administrator" w:date="2002-08-13T11:36:00Z">
              <w:r>
                <w:rPr/>
                <w:delText>Johnny Robertson</w:delText>
              </w:r>
            </w:del>
            <w:ins w:id="3" w:author="Administrator" w:date="2002-08-13T11:36:00Z">
              <w:r>
                <w:rPr/>
                <w:t>Kyle Patrick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del w:id="4" w:author="Administrator" w:date="2002-08-13T11:37:00Z">
              <w:r>
                <w:rPr/>
                <w:delText xml:space="preserve">TXU </w:delText>
              </w:r>
            </w:del>
            <w:ins w:id="5" w:author="Administrator" w:date="2002-08-13T11:37:00Z">
              <w:r>
                <w:rPr/>
                <w:t>Reliant</w:t>
              </w:r>
            </w:ins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del w:id="6" w:author="Administrator" w:date="2002-08-13T11:37:00Z">
              <w:r>
                <w:rPr/>
                <w:delText>214-875-1565</w:delText>
              </w:r>
            </w:del>
            <w:ins w:id="7" w:author="Administrator" w:date="2002-08-13T11:37:00Z">
              <w:r>
                <w:rPr/>
                <w:t>713-207-3396</w:t>
              </w:r>
            </w:ins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del w:id="8" w:author="Administrator" w:date="2002-08-13T11:36:00Z">
              <w:r>
                <w:rPr/>
                <w:delText>6/27/02</w:delText>
              </w:r>
            </w:del>
            <w:ins w:id="9" w:author="Administrator" w:date="2002-08-13T11:36:00Z">
              <w:r>
                <w:rPr/>
                <w:t>August 13, 2002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del w:id="10" w:author="Administrator" w:date="2002-08-13T11:37:00Z">
              <w:r>
                <w:rPr/>
                <w:delText>Jrobert1@txu.com</w:delText>
              </w:r>
            </w:del>
            <w:ins w:id="11" w:author="Administrator" w:date="2002-08-13T11:37:00Z">
              <w:r>
                <w:rPr/>
                <w:t>kpatrick@reliant.com</w:t>
              </w:r>
            </w:ins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Heading5"/>
              <w:rPr/>
            </w:pPr>
            <w:ins w:id="12" w:author="dodle" w:date="2002-07-05T10:08:00Z">
              <w:r>
                <w:rPr/>
                <w:t>Version 1.5</w:t>
              </w:r>
            </w:ins>
            <w:del w:id="13" w:author="dodle" w:date="2002-07-05T10:08:00Z">
              <w:r>
                <w:rPr/>
                <w:delText>ASAP</w:delText>
              </w:r>
            </w:del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  <w:ins w:id="14" w:author="Administrator" w:date="2002-08-13T11:40:00Z">
        <w:r>
          <w:rPr>
            <w:sz w:val="18"/>
          </w:rPr>
          <w:t xml:space="preserve">Remove the language </w:t>
        </w:r>
      </w:ins>
      <w:ins w:id="15" w:author="Administrator" w:date="2002-08-13T11:43:00Z">
        <w:r>
          <w:rPr>
            <w:sz w:val="18"/>
          </w:rPr>
          <w:t>“</w:t>
        </w:r>
      </w:ins>
      <w:ins w:id="16" w:author="Administrator" w:date="2002-08-13T11:40:00Z">
        <w:r>
          <w:rPr>
            <w:sz w:val="18"/>
          </w:rPr>
          <w:t>Drop Due to Switch Request (814_06)</w:t>
        </w:r>
      </w:ins>
      <w:ins w:id="17" w:author="Administrator" w:date="2002-08-13T11:43:00Z">
        <w:r>
          <w:rPr>
            <w:sz w:val="18"/>
          </w:rPr>
          <w:t>”</w:t>
        </w:r>
      </w:ins>
      <w:ins w:id="18" w:author="Administrator" w:date="2002-08-13T11:40:00Z">
        <w:r>
          <w:rPr>
            <w:sz w:val="18"/>
          </w:rPr>
          <w:t xml:space="preserve"> from underneath the Gray Box heading “Refers to the BGN02 of the…</w:t>
        </w:r>
      </w:ins>
      <w:ins w:id="19" w:author="Administrator" w:date="2002-08-13T11:43:00Z">
        <w:r>
          <w:rPr>
            <w:sz w:val="18"/>
          </w:rPr>
          <w:t>”</w:t>
        </w:r>
      </w:ins>
      <w:ins w:id="20" w:author="Administrator" w:date="2002-08-13T11:41:00Z">
        <w:r>
          <w:rPr>
            <w:sz w:val="18"/>
          </w:rPr>
          <w:t xml:space="preserve">  And in add a header stating </w:t>
        </w:r>
      </w:ins>
      <w:ins w:id="21" w:author="Administrator" w:date="2002-08-13T11:43:00Z">
        <w:r>
          <w:rPr>
            <w:sz w:val="18"/>
          </w:rPr>
          <w:t>“</w:t>
        </w:r>
      </w:ins>
      <w:ins w:id="22" w:author="Administrator" w:date="2002-08-13T11:41:00Z">
        <w:r>
          <w:rPr>
            <w:sz w:val="18"/>
          </w:rPr>
          <w:t>Refers to the BGN06 of the…</w:t>
        </w:r>
      </w:ins>
      <w:ins w:id="23" w:author="Administrator" w:date="2002-08-13T11:43:00Z">
        <w:r>
          <w:rPr>
            <w:sz w:val="18"/>
          </w:rPr>
          <w:t>”</w:t>
        </w:r>
      </w:ins>
      <w:del w:id="24" w:author="Administrator" w:date="2002-08-13T11:41:00Z">
        <w:r>
          <w:rPr/>
          <w:delText>Add</w:delText>
        </w:r>
      </w:del>
      <w:r>
        <w:rPr/>
        <w:t xml:space="preserve"> </w:t>
      </w:r>
      <w:del w:id="25" w:author="Administrator" w:date="2002-08-13T11:42:00Z">
        <w:r>
          <w:rPr/>
          <w:delText>814_06 to the list of transactions in the gray box of the BGN06.</w:delText>
        </w:r>
      </w:del>
      <w:ins w:id="26" w:author="Administrator" w:date="2002-08-13T11:42:00Z">
        <w:r>
          <w:rPr/>
          <w:t xml:space="preserve">  Underneath the header the text “…Drop Due to Switch Request (814_</w:t>
        </w:r>
      </w:ins>
      <w:ins w:id="27" w:author="Administrator" w:date="2002-08-13T11:42:00Z">
        <w:del w:id="28" w:author="dodle" w:date="2002-08-16T10:12:00Z">
          <w:r>
            <w:rPr/>
            <w:delText>1</w:delText>
          </w:r>
        </w:del>
      </w:ins>
      <w:ins w:id="29" w:author="dodle" w:date="2002-08-16T10:12:00Z">
        <w:r>
          <w:rPr/>
          <w:t>0</w:t>
        </w:r>
      </w:ins>
      <w:ins w:id="30" w:author="Administrator" w:date="2002-08-13T11:42:00Z">
        <w:r>
          <w:rPr/>
          <w:t>6)” will be added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del w:id="31" w:author="Administrator" w:date="2002-08-13T11:37:00Z">
        <w:r>
          <w:rPr>
            <w:sz w:val="18"/>
          </w:rPr>
          <w:delText xml:space="preserve">This was approved as part of  CC 2002-317 but never made it into the guide.  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ins w:id="32" w:author="Administrator" w:date="2002-08-13T11:37:00Z"/>
        </w:rPr>
      </w:pPr>
      <w:r>
        <w:rPr>
          <w:sz w:val="18"/>
        </w:rPr>
        <w:t>This is for clarification.  In practice, the 814_08 is being used to cancel an 814_06, but that is not laid out in the EDI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814_06 to the list of transactions in the gray box of the BGN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the gray box, ad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ind w:left="1440" w:right="144" w:hanging="0"/>
        <w:rPr/>
      </w:pPr>
      <w:r>
        <w:rPr/>
        <w:t>Refers to the BGN02 of the...</w:t>
      </w:r>
    </w:p>
    <w:p>
      <w:pPr>
        <w:pStyle w:val="Normal"/>
        <w:ind w:left="1440" w:right="144" w:hanging="0"/>
        <w:rPr>
          <w:del w:id="33" w:author="Administrator" w:date="2002-08-13T11:39:00Z"/>
        </w:rPr>
      </w:pPr>
      <w:r>
        <w:rPr/>
        <w:t xml:space="preserve">... Enrollment Request (814_01), </w:t>
      </w:r>
    </w:p>
    <w:p>
      <w:pPr>
        <w:pStyle w:val="Normal"/>
        <w:ind w:left="1440" w:right="144" w:hanging="0"/>
        <w:rPr>
          <w:ins w:id="35" w:author="Administrator" w:date="2002-08-13T11:40:00Z"/>
        </w:rPr>
      </w:pPr>
      <w:ins w:id="34" w:author="Administrator" w:date="2002-08-13T11:40:00Z">
        <w:r>
          <w:rPr/>
        </w:r>
      </w:ins>
    </w:p>
    <w:p>
      <w:pPr>
        <w:pStyle w:val="Normal"/>
        <w:ind w:left="720" w:right="144" w:firstLine="720"/>
        <w:rPr>
          <w:strike/>
          <w:color w:val="FF0000"/>
        </w:rPr>
      </w:pPr>
      <w:ins w:id="36" w:author="Administrator" w:date="2002-08-13T11:40:00Z">
        <w:r>
          <w:rPr>
            <w:strike/>
            <w:color w:val="FF0000"/>
          </w:rPr>
          <w:t>…</w:t>
        </w:r>
      </w:ins>
      <w:ins w:id="37" w:author="Administrator" w:date="2002-08-13T11:40:00Z">
        <w:r>
          <w:rPr>
            <w:strike/>
            <w:color w:val="FF0000"/>
          </w:rPr>
          <w:t>Drop Due to Switch Request (814_06)</w:t>
        </w:r>
      </w:ins>
      <w:del w:id="38" w:author="Administrator" w:date="2002-08-13T11:37:00Z">
        <w:r>
          <w:rPr>
            <w:strike/>
            <w:color w:val="FF0000"/>
          </w:rPr>
          <w:delText>…Drop Due to Switch Request (814_06),</w:delText>
          <w:rPrChange w:id="0" w:author="Administrator" w:date="2002-08-13T11:40:00Z"/>
        </w:r>
      </w:del>
    </w:p>
    <w:p>
      <w:pPr>
        <w:pStyle w:val="Normal"/>
        <w:ind w:left="1440" w:right="144" w:hanging="0"/>
        <w:rPr/>
      </w:pPr>
      <w:r>
        <w:rPr/>
        <w:t xml:space="preserve">... Drop to POLR Request (814_10), </w:t>
      </w:r>
    </w:p>
    <w:p>
      <w:pPr>
        <w:pStyle w:val="Normal"/>
        <w:ind w:left="1440" w:right="144" w:hanging="0"/>
        <w:rPr/>
      </w:pPr>
      <w:r>
        <w:rPr/>
        <w:t>... Move In Request (814_16),</w:t>
      </w:r>
    </w:p>
    <w:p>
      <w:pPr>
        <w:pStyle w:val="Normal"/>
        <w:ind w:left="1440" w:right="144" w:hanging="0"/>
        <w:rPr>
          <w:ins w:id="39" w:author="Administrator" w:date="2002-08-13T11:38:00Z"/>
        </w:rPr>
      </w:pPr>
      <w:r>
        <w:rPr/>
        <w:t xml:space="preserve">... Move Out Request (814_24).  </w:t>
      </w:r>
    </w:p>
    <w:p>
      <w:pPr>
        <w:pStyle w:val="Normal"/>
        <w:ind w:left="1440" w:right="144" w:hanging="0"/>
        <w:rPr>
          <w:color w:val="FF0000"/>
          <w:u w:val="single" w:color="FF0000"/>
          <w:ins w:id="41" w:author="Administrator" w:date="2002-08-13T11:38:00Z"/>
        </w:rPr>
      </w:pPr>
      <w:ins w:id="40" w:author="Administrator" w:date="2002-08-13T11:38:00Z">
        <w:r>
          <w:rPr>
            <w:color w:val="FF0000"/>
            <w:u w:val="single" w:color="FF0000"/>
          </w:rPr>
          <w:t>Refers to the BGN06 of the…</w:t>
        </w:r>
      </w:ins>
    </w:p>
    <w:p>
      <w:pPr>
        <w:pStyle w:val="Normal"/>
        <w:ind w:left="1440" w:right="144" w:hanging="0"/>
        <w:rPr/>
      </w:pPr>
      <w:ins w:id="42" w:author="Administrator" w:date="2002-08-13T11:38:00Z">
        <w:r>
          <w:rPr>
            <w:color w:val="FF0000"/>
            <w:u w:val="single" w:color="FF0000"/>
          </w:rPr>
          <w:t>…</w:t>
        </w:r>
      </w:ins>
      <w:ins w:id="43" w:author="Administrator" w:date="2002-08-13T11:38:00Z">
        <w:r>
          <w:rPr>
            <w:color w:val="FF0000"/>
            <w:u w:val="single" w:color="FF0000"/>
          </w:rPr>
          <w:t>Drop Due to Switch Request (814_06)</w:t>
        </w:r>
      </w:ins>
    </w:p>
    <w:p>
      <w:pPr>
        <w:pStyle w:val="Normal"/>
        <w:ind w:right="144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is number will be tracked in the BGN06 through the lifecycle of the respective proces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In the data flow portion, </w:t>
      </w:r>
      <w:del w:id="44" w:author="rosemaryf" w:date="2002-05-17T08:15:00Z">
        <w:r>
          <w:rPr/>
          <w:delText>change the text (which is pending approval) to read</w:delText>
        </w:r>
      </w:del>
      <w:ins w:id="45" w:author="rosemaryf" w:date="2002-05-17T08:15:00Z">
        <w:r>
          <w:rPr/>
          <w:t>add</w:t>
        </w:r>
      </w:ins>
      <w:r>
        <w:rPr/>
        <w:t xml:space="preserve"> the following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6:38:00Z</dcterms:created>
  <dc:creator>I024811</dc:creator>
  <dc:description/>
  <dc:language>en-US</dc:language>
  <cp:lastModifiedBy>dodle</cp:lastModifiedBy>
  <cp:lastPrinted>2002-08-13T11:35:00Z</cp:lastPrinted>
  <dcterms:modified xsi:type="dcterms:W3CDTF">2002-08-16T15:12:00Z</dcterms:modified>
  <cp:revision>6</cp:revision>
  <dc:subject/>
  <dc:title>The work of the Texas SET will continue into the future in order to:</dc:title>
</cp:coreProperties>
</file>