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 Freema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0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20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.freeman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DTM151 as a value from REF~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ll other references to DTM151 were removed by CC 2002-253.  This part was overlook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  <w:ins w:id="0" w:author="rosemaryf" w:date="2002-05-20T11:34:00Z">
        <w:r>
          <w:rPr/>
          <w:t xml:space="preserve"> see below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DTM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" w:author="rosemaryf" w:date="2002-05-20T11:33:00Z">
              <w:r>
                <w:rPr/>
                <w:t>DTM375</w:t>
              </w:r>
            </w:ins>
            <w:del w:id="2" w:author="rosemaryf" w:date="2002-05-20T11:33:00Z">
              <w:r>
                <w:rPr/>
                <w:delText>DTM151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" w:author="rosemaryf" w:date="2002-05-20T11:33:00Z">
              <w:r>
                <w:rPr/>
                <w:t>Change Move In Date</w:t>
              </w:r>
            </w:ins>
            <w:del w:id="4" w:author="rosemaryf" w:date="2002-05-20T11:33:00Z">
              <w:r>
                <w:rPr/>
                <w:delText>Change Service Period End D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" w:author="rosemaryf" w:date="2002-05-20T11:33:00Z">
              <w:r>
                <w:rPr/>
                <w:t>DTM376</w:t>
              </w:r>
            </w:ins>
            <w:del w:id="6" w:author="rosemaryf" w:date="2002-05-20T11:33:00Z">
              <w:r>
                <w:rPr/>
                <w:delText>DTM375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" w:author="rosemaryf" w:date="2002-05-20T11:33:00Z">
              <w:r>
                <w:rPr/>
                <w:t>Change Move Out Date</w:t>
              </w:r>
            </w:ins>
            <w:del w:id="8" w:author="rosemaryf" w:date="2002-05-20T11:33:00Z">
              <w:r>
                <w:rPr/>
                <w:delText>Change Move In D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9" w:author="rosemaryf" w:date="2002-05-20T11:33:00Z">
              <w:r>
                <w:rPr/>
                <w:delText>DTM376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0" w:author="rosemaryf" w:date="2002-05-20T11:33:00Z">
              <w:r>
                <w:rPr/>
                <w:delText>Change Move Out D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 5/31/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34:00Z</dcterms:created>
  <dc:creator>I024811</dc:creator>
  <dc:description/>
  <dc:language>en-US</dc:language>
  <cp:lastModifiedBy>dodle</cp:lastModifiedBy>
  <cp:lastPrinted>2000-07-06T10:14:00Z</cp:lastPrinted>
  <dcterms:modified xsi:type="dcterms:W3CDTF">2002-05-31T15:36:00Z</dcterms:modified>
  <cp:revision>6</cp:revision>
  <dc:subject/>
  <dc:title>The work of the Texas SET will continue into the future in order to:</dc:title>
</cp:coreProperties>
</file>