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3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Retai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33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October 3, 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patrick@relian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Update the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remise type was added to the 814_14 transaction, this change control will add Premise Type in the examples at the end of the 814_14 Implementation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14 Examples #1 of 2</w:t>
      </w:r>
    </w:p>
    <w:p>
      <w:pPr>
        <w:pStyle w:val="Normal"/>
        <w:rPr>
          <w:b/>
          <w:b/>
        </w:rPr>
      </w:pPr>
      <w:r>
        <w:rPr>
          <w:b/>
        </w:rPr>
        <w:t>AREP Enrollment Request</w:t>
      </w:r>
      <w:r>
        <w:rPr>
          <w:b/>
          <w:i/>
        </w:rPr>
        <w:t xml:space="preserve"> – ERCOT to ARE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80"/>
        <w:gridCol w:w="432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ERCOT sends an 814_14 Notice of Pending Customer Enrollment Information to the Affiliated Retail Electric Provider (AREP) due to a drop request received from the Current CR on a residential customer.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1200719~20010402~~~200104011956531~~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LTOGA~TX~75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PER~IC~CONTACT NAME~TE~8005551212~EM~NAME@ISP.CO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ontact, Telephone Number and Email Addres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N1~8S~TDSP COMPANY~1~00790941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N1~AY~ERCOT~1~183529049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BT~ACCOUNTS PAYABLE DIVIS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P O BOX 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LTOGA~TX~751110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PLR~AREP~1~999888777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P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Service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to Drop AREP</w:t>
            </w:r>
          </w:p>
        </w:tc>
      </w:tr>
      <w:tr>
        <w:trPr>
          <w:trHeight w:val="23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0" w:author="Administrator" w:date="2002-10-03T09:54:00Z">
              <w:r>
                <w:rPr/>
                <w:t>REF~PTC~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" w:author="Administrator" w:date="2002-10-03T09:54:00Z">
              <w:r>
                <w:rPr/>
                <w:t>Premise Type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400510000000000000000000000234567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>
          <w:trHeight w:val="23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SPL~~ABC SUBSTAT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on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M1~MQ~3~~~~~~32~GE103498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REF~4P~1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NOTO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T~MV~750~QQ^1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etered Service Type, Wattage/Lumens, Number of Devices of this type.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REF~MT~KHM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2" w:author="dodle" w:date="2002-10-11T11:00:00Z">
              <w:r>
                <w:rPr/>
                <w:delText>30</w:delText>
              </w:r>
            </w:del>
            <w:ins w:id="3" w:author="dodle" w:date="2002-10-11T11:00:00Z">
              <w:r>
                <w:rPr/>
                <w:t>31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14 Examples #2 of 2</w:t>
      </w:r>
    </w:p>
    <w:p>
      <w:pPr>
        <w:pStyle w:val="Normal"/>
        <w:rPr>
          <w:b/>
          <w:b/>
        </w:rPr>
      </w:pPr>
      <w:r>
        <w:rPr>
          <w:b/>
        </w:rPr>
        <w:t>AREP Enrollment Request</w:t>
      </w:r>
      <w:r>
        <w:rPr>
          <w:b/>
          <w:i/>
        </w:rPr>
        <w:t xml:space="preserve"> – ERCOT to ARE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0"/>
        <w:gridCol w:w="441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ERCOT sends a Notice of Pending Customer Enrollment Information to the Affiliated Retail Electric Provider (AREP) due to a drop request received from the Current CR on an industrial customer that has a meter that measures both kilowatt hours and demand.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1200719~20010402~~~2001040119565311114~~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BIG BOY INDUSTRI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E 1ST 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BIG TOWN~TX~75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PER~IC~JANE BOOKKEEPER~TE~</w:t>
            </w:r>
            <w:r>
              <w:rPr>
                <w:caps/>
              </w:rPr>
              <w:t>8005551212~EM~jbookkeeper</w:t>
            </w:r>
            <w:r>
              <w:rPr/>
              <w:t>@BBI.CO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ontact, Telephone Number and Email Addres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BT~ACCOUNTS PAYABLE DIVIS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P O BOX 10005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BIG TOWN~TX~75111005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PLR~AREP COMPANY~1~999888777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Service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of AREP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" w:author="Administrator" w:date="2002-10-03T09:55:00Z">
              <w:r>
                <w:rPr/>
                <w:t>REF~PTC~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" w:author="Administrator" w:date="2002-10-03T09:55:00Z">
              <w:r>
                <w:rPr/>
                <w:t>Premise Type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400510000000000000000000000864599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SPL~~ABC SUBSTAT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on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Start Dat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M1~MQ~3~~~~~~32~GE103498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REF~4P~10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REF~4P~10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0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7.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4.1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BUSIDRRQ_NCENT_IDR_NWS_TOUØ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T~MV~750~QQ^1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etered Service Type, Wattage/Lumens, Number of Devices of this type.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IS10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40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E~3</w:t>
            </w:r>
            <w:del w:id="6" w:author="dodle" w:date="2002-10-11T11:01:00Z">
              <w:r>
                <w:rPr/>
                <w:delText>5</w:delText>
              </w:r>
            </w:del>
            <w:ins w:id="7" w:author="dodle" w:date="2002-10-11T11:01:00Z">
              <w:r>
                <w:rPr/>
                <w:t>6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9" w:author="dodle" w:date="2002-10-11T11:02:00Z"/>
        </w:rPr>
      </w:pPr>
      <w:ins w:id="8" w:author="dodle" w:date="2002-10-11T11:02:00Z">
        <w:r>
          <w:rPr/>
          <w:t>Approved – with changes to the SE Count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0" w:author="dodle" w:date="2002-10-11T11:02:00Z">
        <w:r>
          <w:rPr/>
          <w:t>Change Control 2002-428 – Corrected the examples to remove the “EM” from the PER segment in the N1~8</w:t>
        </w:r>
      </w:ins>
      <w:ins w:id="11" w:author="dodle" w:date="2002-10-11T11:04:00Z">
        <w:r>
          <w:rPr/>
          <w:t>R loop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5:00:00Z</dcterms:created>
  <dc:creator>I024811</dc:creator>
  <dc:description/>
  <dc:language>en-US</dc:language>
  <cp:lastModifiedBy>dodle</cp:lastModifiedBy>
  <cp:lastPrinted>2000-07-06T10:14:00Z</cp:lastPrinted>
  <dcterms:modified xsi:type="dcterms:W3CDTF">2002-10-11T16:04:00Z</dcterms:modified>
  <cp:revision>4</cp:revision>
  <dc:subject/>
  <dc:title>The work of the Texas SET will continue into the future in order to:</dc:title>
</cp:coreProperties>
</file>