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97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 576 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1 Apr 2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650_01 &amp; 650_0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Service Orders are one meter per Service Order.  Remove gray box verbiage from these transactions related to multiple meters and multiple Service Orders.  No ERCOT impact.  Should be a cosmetic fix to the SET EDI transact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pproved Market Change Control 2001-152, implemented for V1.4 in Aug 2001, </w:t>
      </w:r>
      <w:r>
        <w:rPr/>
        <w:t>RMS Notification Workshop determined that there should be one service order per meter when there is an ESI ID with multiple meter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the verbiage from the gray box of the BGN07 code RD ‘Read (Out of Cycle)’of the 650_01 as outlined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Remove the verbiage from the gray box of the BGN07 code MT ‘Meter Test’ and code RD ‘Read (Out of Cycle)’ from the 650_02 as outlined below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gust 3, 2001</w:t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  <w:t>T650_01: CR to TDSP Service Order</w:t>
      </w:r>
    </w:p>
    <w:p>
      <w:pPr>
        <w:pStyle w:val="Heading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ersion 1.4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BGN </w:t>
      </w:r>
      <w:r>
        <w:rPr>
          <w:b/>
        </w:rPr>
        <w:t>Beginning Segment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G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Transaction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specifying the type of trans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Maintenanc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3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Tes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rmin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isconnec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ntinu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onnec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terial Obligation Inqui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Lighting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qui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echnical/Environmental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K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Ord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Exchan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turns Detai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ad (Out of Cycle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del w:id="0" w:author="David T. Robeson, Sr." w:date="2002-04-01T10:52:00Z">
              <w:r>
                <w:rPr/>
                <w:delText>For service orders requesting action for multiple meters, the TDSP will complete action requested at each meter before responding to the CR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XZ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acility Confi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acilities Investigation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he TDSP will not complete the order until it has done everything within it's business processes to meet the requirements of the original service ord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gust 02, 2001</w:t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  <w:t>T650_02:  TDSP to CR Service Order Complete, Complete Unexecutable,</w:t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eject Response or Notification of Permit Required</w:t>
      </w:r>
    </w:p>
    <w:p>
      <w:pPr>
        <w:pStyle w:val="Heading5"/>
        <w:rPr>
          <w:sz w:val="24"/>
        </w:rPr>
      </w:pPr>
      <w:r>
        <w:rPr>
          <w:sz w:val="24"/>
        </w:rPr>
        <w:t>Version 1.4</w:t>
      </w:r>
    </w:p>
    <w:p>
      <w:pPr>
        <w:pStyle w:val="Contents1"/>
        <w:spacing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BGN </w:t>
      </w:r>
      <w:r>
        <w:rPr>
          <w:b/>
        </w:rPr>
        <w:t>Beginning Segment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G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Transaction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specifying the type of trans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Maintenanc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3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Test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del w:id="1" w:author="David T. Robeson, Sr." w:date="2002-04-01T10:52:00Z">
              <w:r>
                <w:rPr/>
                <w:delText>For service orders requesting action for multiple meters, the TDSP will complete action requested at each meter before responding to the CR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rmin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isconnec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ntinu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onnec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terial Obligation Inqui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Lighting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qui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echnical/Environmental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K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Ord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Exchan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turns Detai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ad (Out of Cycle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del w:id="2" w:author="David T. Robeson, Sr." w:date="2002-04-01T10:52:00Z">
              <w:r>
                <w:rPr/>
                <w:delText>For service orders requesting action for multiple meters, the TDSP will complete action requested at each meter before responding to the CR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XZ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acility Confi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acilities Investigation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he TDSP will not complete the order until it has done everything within it's business processes to meet the requirements of the original service ord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6:37:00Z</dcterms:created>
  <dc:creator>I024811</dc:creator>
  <dc:description/>
  <dc:language>en-US</dc:language>
  <cp:lastModifiedBy>dodle</cp:lastModifiedBy>
  <cp:lastPrinted>2000-07-06T10:14:00Z</cp:lastPrinted>
  <dcterms:modified xsi:type="dcterms:W3CDTF">2002-04-03T16:18:00Z</dcterms:modified>
  <cp:revision>7</cp:revision>
  <dc:subject/>
  <dc:title>The work of the Texas SET will continue into the future in order to:</dc:title>
</cp:coreProperties>
</file>