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8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67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25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4, 814_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This is for clarification on the meter cycle read. REF~TZ and the DTM~313 for the 814_14 and 814_22 so they are consistent with the 814_04 and 814_05.</w:t>
      </w:r>
      <w:del w:id="0" w:author="Ed Skiba" w:date="2002-02-25T19:46:00Z">
        <w:r>
          <w:rPr>
            <w:sz w:val="18"/>
          </w:rPr>
          <w:delText xml:space="preserve">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is for clarification purposes only and provide consistency across transactions sending the REF~TZ and DTM~313 seg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To insure that the CR’s receives data in the same format on the Provider of Last Resort (POLR) Enrollment Request and the Continuous Service Agreement (CSA) CR Move-In Request as they do on the Premise Information and Enrollment Respons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Reading Cyc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cycles will be provided on the TDSP'S websi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" w:author="Ed Skiba" w:date="2002-02-25T19:37:00Z"/>
              </w:rPr>
            </w:pPr>
            <w:del w:id="1" w:author="Ed Skiba" w:date="2002-02-25T19:37:00Z">
              <w:r>
                <w:rPr/>
                <w:delText>Required for each meter that is used for billing purposes.  For unmetered services, the billing cycle is provided.</w:delText>
              </w:r>
            </w:del>
            <w:ins w:id="2" w:author="Ed Skiba" w:date="2002-02-25T19:37:00Z">
              <w:r>
                <w:rPr/>
                <w:t>Required when the Meter Read is done by cycle.  Required for un-metered services.</w:t>
              </w:r>
            </w:ins>
          </w:p>
          <w:p>
            <w:pPr>
              <w:pStyle w:val="Normal"/>
              <w:ind w:right="144" w:hanging="0"/>
              <w:rPr>
                <w:ins w:id="5" w:author="Ed Skiba" w:date="2002-02-25T19:34:00Z"/>
              </w:rPr>
            </w:pPr>
            <w:ins w:id="4" w:author="Ed Skiba" w:date="2002-02-25T19:3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6" w:author="Ed Skiba" w:date="2002-02-25T19:34:00Z">
              <w:r>
                <w:rPr/>
                <w:t>One of either the REF~TZ or DTM~313 is required for metered services but not both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" w:author="Ed Skiba" w:date="2002-02-25T19:36:00Z"/>
              </w:rPr>
            </w:pPr>
            <w:r>
              <w:rPr/>
              <w:t>REF~TZ~15</w:t>
            </w:r>
          </w:p>
          <w:p>
            <w:pPr>
              <w:pStyle w:val="Normal"/>
              <w:ind w:right="144" w:hanging="0"/>
              <w:rPr/>
            </w:pPr>
            <w:ins w:id="8" w:author="Ed Skiba" w:date="2002-02-25T19:36:00Z">
              <w:r>
                <w:rPr/>
                <w:t>REF~TZ~04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otal Cycl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ycle number when the meter will be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ed: Meter Reading Cycle</w:t>
            </w:r>
          </w:p>
          <w:p>
            <w:pPr>
              <w:pStyle w:val="Normal"/>
              <w:ind w:right="144" w:hanging="0"/>
              <w:rPr>
                <w:ins w:id="9" w:author="Ed Skiba" w:date="2002-02-25T19:36:00Z"/>
              </w:rPr>
            </w:pPr>
            <w:r>
              <w:rPr/>
              <w:t>Unmetered: Billing Cycle</w:t>
            </w:r>
          </w:p>
          <w:p>
            <w:pPr>
              <w:pStyle w:val="Normal"/>
              <w:ind w:right="144" w:hanging="0"/>
              <w:rPr/>
            </w:pPr>
            <w:ins w:id="10" w:author="Ed Skiba" w:date="2002-02-25T19:36:00Z">
              <w:r>
                <w:rPr/>
                <w:t>Must always be numeric</w:t>
              </w:r>
            </w:ins>
            <w:ins w:id="11" w:author="Ed Skiba" w:date="2002-02-25T19:39:00Z">
              <w:r>
                <w:rPr/>
                <w:t xml:space="preserve"> and only two digit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eter Cycle by Day of the Mont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6" w:author="Ed Skiba" w:date="2002-02-25T19:43:00Z"/>
              </w:rPr>
            </w:pPr>
            <w:ins w:id="12" w:author="Ed Skiba" w:date="2002-02-25T19:43:00Z">
              <w:r>
                <w:rPr/>
                <w:t xml:space="preserve">Required </w:t>
              </w:r>
            </w:ins>
            <w:ins w:id="13" w:author="Ed Skiba" w:date="2002-02-25T19:43:00Z">
              <w:r>
                <w:rPr>
                  <w:color w:val="FF0000"/>
                  <w:u w:val="single"/>
                </w:rPr>
                <w:t>on metered services</w:t>
              </w:r>
            </w:ins>
            <w:ins w:id="14" w:author="Ed Skiba" w:date="2002-02-25T19:43:00Z">
              <w:r>
                <w:rPr/>
                <w:t xml:space="preserve"> if meter read based on a day of the month</w:t>
              </w:r>
            </w:ins>
            <w:ins w:id="15" w:author="Ed Skiba" w:date="2002-02-25T19:43:00Z">
              <w:r>
                <w:rPr>
                  <w:color w:val="FF0000"/>
                  <w:u w:val="single"/>
                </w:rPr>
                <w:t>.  Not used for un-metered services.</w:t>
              </w:r>
            </w:ins>
          </w:p>
          <w:p>
            <w:pPr>
              <w:pStyle w:val="Normal"/>
              <w:ind w:right="144" w:hanging="0"/>
              <w:rPr>
                <w:color w:val="FF0000"/>
                <w:u w:val="single"/>
                <w:ins w:id="18" w:author="Ed Skiba" w:date="2002-02-25T19:43:00Z"/>
              </w:rPr>
            </w:pPr>
            <w:ins w:id="17" w:author="Ed Skiba" w:date="2002-02-25T19:43:00Z">
              <w:r>
                <w:rPr>
                  <w:color w:val="FF0000"/>
                  <w:u w:val="single"/>
                </w:rPr>
              </w:r>
            </w:ins>
          </w:p>
          <w:p>
            <w:pPr>
              <w:pStyle w:val="Normal"/>
              <w:ind w:right="144" w:hanging="0"/>
              <w:rPr>
                <w:del w:id="21" w:author="Ed Skiba" w:date="2002-02-25T19:43:00Z"/>
              </w:rPr>
            </w:pPr>
            <w:ins w:id="19" w:author="Ed Skiba" w:date="2002-02-25T19:43:00Z">
              <w:r>
                <w:rPr>
                  <w:color w:val="FF0000"/>
                  <w:u w:val="single"/>
                </w:rPr>
                <w:t>One of either the REF~TZ or DTM~313 is required for metered services but not both.</w:t>
              </w:r>
            </w:ins>
            <w:del w:id="20" w:author="Ed Skiba" w:date="2002-02-25T19:43:00Z">
              <w:r>
                <w:rPr/>
                <w:delText>Required if meter read based on a day of the month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TM~313~~~~DD~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Cycle by Day of the Month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ate Time Period Format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he date format, time format, or date and time forma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y of Month in Numeric Forma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ate Time Perio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xpression of a date, a time, or range of dates, times or dates and tim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y of month that the meter will be read, in DD format (e.g., 01 - 28)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6:51:00Z</dcterms:created>
  <dc:creator>I024811</dc:creator>
  <dc:description/>
  <dc:language>en-US</dc:language>
  <cp:lastModifiedBy>dodle</cp:lastModifiedBy>
  <cp:lastPrinted>2000-07-06T10:14:00Z</cp:lastPrinted>
  <dcterms:modified xsi:type="dcterms:W3CDTF">2002-02-26T15:28:00Z</dcterms:modified>
  <cp:revision>8</cp:revision>
  <dc:subject/>
  <dc:title>The work of the Texas SET will continue into the future in order to:</dc:title>
</cp:coreProperties>
</file>