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6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90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88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ennifer Garci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San Patricio Electric Cooperative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361-364-222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/16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814_10 and 814-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ennifer@sanpatricioelectric.org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Future Implementation V 1.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Need to add bill type indicator to the 814_10 Drop to POLR Reques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 This change is required to support the Muni-Co-op Billing Model.  The Muni-Coop billing model includes 1) MC-TDSP Consolidated Billing where the CR calculates CR charges and forwards to the MC-TDSP for bill presentation to the customer and 2) dual billing where the CR calculates and presents a bill to the customer and the MC-TDSP calculates and presents a bill to the customer.  The Retail Customer is allowed to choose which billing method they prefer.  The MC-TDSP must receive the billing information from the CR via ERCO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another REF  Segment to the LIN loop to indicate the customer’s billing option.  This Segment already exists in the 814-01, 814-03, etc.  It is critical that the CR provide the Billing Type Code in the 814-10 Drop to POLR so that ERCOT may pass the information on to the POLR in the 814-14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" w:author="jennifer" w:date="2002-02-16T15:34:00Z"/>
        </w:rPr>
      </w:pPr>
      <w:ins w:id="0" w:author="jennifer" w:date="2002-02-16T15:34:00Z">
        <w:r>
          <w:rPr>
            <w:b/>
          </w:rPr>
          <w:t>Segment:</w:t>
          <w:tab/>
        </w:r>
      </w:ins>
      <w:ins w:id="1" w:author="jennifer" w:date="2002-02-16T15:34:00Z">
        <w:r>
          <w:rPr>
            <w:b/>
            <w:sz w:val="40"/>
          </w:rPr>
          <w:t xml:space="preserve">REF </w:t>
        </w:r>
      </w:ins>
      <w:ins w:id="2" w:author="jennifer" w:date="2002-02-16T15:34:00Z">
        <w:r>
          <w:rPr>
            <w:b/>
          </w:rPr>
          <w:t>Reference Identification (Billing Typ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" w:author="jennifer" w:date="2002-02-16T15:34:00Z"/>
        </w:rPr>
      </w:pPr>
      <w:ins w:id="4" w:author="jennifer" w:date="2002-02-16T15:34:00Z">
        <w:r>
          <w:rPr>
            <w:b/>
          </w:rPr>
          <w:tab/>
          <w:t>Position:</w:t>
          <w:tab/>
        </w:r>
      </w:ins>
      <w:ins w:id="5" w:author="jennifer" w:date="2002-02-16T15:34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" w:author="jennifer" w:date="2002-02-16T15:34:00Z"/>
        </w:rPr>
      </w:pPr>
      <w:ins w:id="7" w:author="jennifer" w:date="2002-02-16T15:34:00Z">
        <w:r>
          <w:rPr/>
          <w:tab/>
        </w:r>
      </w:ins>
      <w:ins w:id="8" w:author="jennifer" w:date="2002-02-16T15:34:00Z">
        <w:r>
          <w:rPr>
            <w:b/>
          </w:rPr>
          <w:t>Loop:</w:t>
        </w:r>
      </w:ins>
      <w:ins w:id="9" w:author="jennifer" w:date="2002-02-16T15:34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" w:author="jennifer" w:date="2002-02-16T15:34:00Z"/>
        </w:rPr>
      </w:pPr>
      <w:ins w:id="11" w:author="jennifer" w:date="2002-02-16T15:34:00Z">
        <w:r>
          <w:rPr/>
          <w:tab/>
        </w:r>
      </w:ins>
      <w:ins w:id="12" w:author="jennifer" w:date="2002-02-16T15:34:00Z">
        <w:r>
          <w:rPr>
            <w:b/>
          </w:rPr>
          <w:t>Level:</w:t>
        </w:r>
      </w:ins>
      <w:ins w:id="13" w:author="jennifer" w:date="2002-02-16T15:34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" w:author="jennifer" w:date="2002-02-16T15:34:00Z"/>
        </w:rPr>
      </w:pPr>
      <w:ins w:id="15" w:author="jennifer" w:date="2002-02-16T15:34:00Z">
        <w:r>
          <w:rPr/>
          <w:tab/>
        </w:r>
      </w:ins>
      <w:ins w:id="16" w:author="jennifer" w:date="2002-02-16T15:34:00Z">
        <w:r>
          <w:rPr>
            <w:b/>
          </w:rPr>
          <w:t>Usage:</w:t>
        </w:r>
      </w:ins>
      <w:ins w:id="17" w:author="jennifer" w:date="2002-02-16T15:3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" w:author="jennifer" w:date="2002-02-16T15:34:00Z"/>
        </w:rPr>
      </w:pPr>
      <w:ins w:id="19" w:author="jennifer" w:date="2002-02-16T15:34:00Z">
        <w:r>
          <w:rPr/>
          <w:tab/>
        </w:r>
      </w:ins>
      <w:ins w:id="20" w:author="jennifer" w:date="2002-02-16T15:34:00Z">
        <w:r>
          <w:rPr>
            <w:b/>
          </w:rPr>
          <w:t>Max Use:</w:t>
        </w:r>
      </w:ins>
      <w:ins w:id="21" w:author="jennifer" w:date="2002-02-16T15:34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" w:author="jennifer" w:date="2002-02-16T15:34:00Z"/>
        </w:rPr>
      </w:pPr>
      <w:ins w:id="23" w:author="jennifer" w:date="2002-02-16T15:34:00Z">
        <w:r>
          <w:rPr/>
          <w:tab/>
        </w:r>
      </w:ins>
      <w:ins w:id="24" w:author="jennifer" w:date="2002-02-16T15:34:00Z">
        <w:r>
          <w:rPr>
            <w:b/>
          </w:rPr>
          <w:t>Purpose:</w:t>
        </w:r>
      </w:ins>
      <w:ins w:id="25" w:author="jennifer" w:date="2002-02-16T15:34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2" w:author="jennifer" w:date="2002-02-16T15:34:00Z"/>
        </w:rPr>
      </w:pPr>
      <w:ins w:id="27" w:author="jennifer" w:date="2002-02-16T15:34:00Z">
        <w:r>
          <w:rPr/>
          <w:tab/>
        </w:r>
      </w:ins>
      <w:ins w:id="28" w:author="jennifer" w:date="2002-02-16T15:34:00Z">
        <w:r>
          <w:rPr>
            <w:b/>
          </w:rPr>
          <w:t>Syntax Notes:</w:t>
        </w:r>
      </w:ins>
      <w:ins w:id="29" w:author="jennifer" w:date="2002-02-16T15:34:00Z">
        <w:r>
          <w:rPr/>
          <w:tab/>
        </w:r>
      </w:ins>
      <w:ins w:id="30" w:author="jennifer" w:date="2002-02-16T15:34:00Z">
        <w:r>
          <w:rPr>
            <w:b/>
          </w:rPr>
          <w:t>1</w:t>
        </w:r>
      </w:ins>
      <w:ins w:id="31" w:author="jennifer" w:date="2002-02-16T15:34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6" w:author="jennifer" w:date="2002-02-16T15:34:00Z"/>
        </w:rPr>
      </w:pPr>
      <w:ins w:id="33" w:author="jennifer" w:date="2002-02-16T15:34:00Z">
        <w:r>
          <w:rPr/>
          <w:tab/>
          <w:tab/>
        </w:r>
      </w:ins>
      <w:ins w:id="34" w:author="jennifer" w:date="2002-02-16T15:34:00Z">
        <w:r>
          <w:rPr>
            <w:b/>
          </w:rPr>
          <w:t>2</w:t>
        </w:r>
      </w:ins>
      <w:ins w:id="35" w:author="jennifer" w:date="2002-02-16T15:34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0" w:author="jennifer" w:date="2002-02-16T15:34:00Z"/>
        </w:rPr>
      </w:pPr>
      <w:ins w:id="37" w:author="jennifer" w:date="2002-02-16T15:34:00Z">
        <w:r>
          <w:rPr/>
          <w:tab/>
          <w:tab/>
        </w:r>
      </w:ins>
      <w:ins w:id="38" w:author="jennifer" w:date="2002-02-16T15:34:00Z">
        <w:r>
          <w:rPr>
            <w:b/>
          </w:rPr>
          <w:t>3</w:t>
        </w:r>
      </w:ins>
      <w:ins w:id="39" w:author="jennifer" w:date="2002-02-16T15:34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6" w:author="jennifer" w:date="2002-02-16T15:34:00Z"/>
        </w:rPr>
      </w:pPr>
      <w:ins w:id="41" w:author="jennifer" w:date="2002-02-16T15:34:00Z">
        <w:r>
          <w:rPr/>
          <w:tab/>
        </w:r>
      </w:ins>
      <w:ins w:id="42" w:author="jennifer" w:date="2002-02-16T15:34:00Z">
        <w:r>
          <w:rPr>
            <w:b/>
          </w:rPr>
          <w:t>Semantic Notes:</w:t>
        </w:r>
      </w:ins>
      <w:ins w:id="43" w:author="jennifer" w:date="2002-02-16T15:34:00Z">
        <w:r>
          <w:rPr/>
          <w:tab/>
        </w:r>
      </w:ins>
      <w:ins w:id="44" w:author="jennifer" w:date="2002-02-16T15:34:00Z">
        <w:r>
          <w:rPr>
            <w:b/>
          </w:rPr>
          <w:t>1</w:t>
        </w:r>
      </w:ins>
      <w:ins w:id="45" w:author="jennifer" w:date="2002-02-16T15:34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47" w:author="jennifer" w:date="2002-02-16T15:34:00Z">
        <w:r>
          <w:rPr/>
          <w:tab/>
        </w:r>
      </w:ins>
      <w:ins w:id="48" w:author="jennifer" w:date="2002-02-16T15:34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49" w:author="jennifer" w:date="2002-02-16T15:34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1" w:author="jennifer" w:date="2002-02-16T15:34:00Z"/>
              </w:rPr>
            </w:pPr>
            <w:ins w:id="50" w:author="jennifer" w:date="2002-02-16T15:34:00Z">
              <w:r>
                <w:rPr/>
                <w:t>Require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52" w:author="jennifer" w:date="2002-02-16T15:34:00Z">
              <w:r>
                <w:rPr/>
                <w:t>REF~BLT~LDC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54" w:author="jennifer" w:date="2002-02-16T15:34:00Z"/>
        </w:rPr>
      </w:pPr>
      <w:ins w:id="53" w:author="jennifer" w:date="2002-02-16T15:34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56" w:author="jennifer" w:date="2002-02-16T15:34:00Z"/>
        </w:rPr>
      </w:pPr>
      <w:ins w:id="55" w:author="jennifer" w:date="2002-02-16T15:34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57" w:author="jennifer" w:date="2002-02-16T15:34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58" w:author="jennifer" w:date="2002-02-16T15:3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9" w:author="jennifer" w:date="2002-02-16T15:34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0" w:author="jennifer" w:date="2002-02-16T15:34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1" w:author="jennifer" w:date="2002-02-16T15:34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2" w:author="jennifer" w:date="2002-02-16T15:34:00Z">
              <w:r>
                <w:rPr>
                  <w:b/>
                </w:rPr>
                <w:t>M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3" w:author="jennifer" w:date="2002-02-16T15:34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64" w:author="jennifer" w:date="2002-02-16T15:34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65" w:author="jennifer" w:date="2002-02-16T15:3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66" w:author="jennifer" w:date="2002-02-16T15:34:00Z">
              <w:r>
                <w:rPr/>
                <w:t>BLT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67" w:author="jennifer" w:date="2002-02-16T15:34:00Z">
              <w:r>
                <w:rPr/>
                <w:t>Billing Typ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68" w:author="jennifer" w:date="2002-02-16T15:34:00Z">
              <w:r>
                <w:rPr/>
                <w:t xml:space="preserve">Indicates whether the bill is consolidated by the TDSP or CR, or whether each party will render their own bill.  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9" w:author="jennifer" w:date="2002-02-16T15:3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0" w:author="jennifer" w:date="2002-02-16T15:34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1" w:author="jennifer" w:date="2002-02-16T15:34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2" w:author="jennifer" w:date="2002-02-16T15:34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3" w:author="jennifer" w:date="2002-02-16T15:34:00Z">
              <w:r>
                <w:rPr>
                  <w:b/>
                </w:rPr>
                <w:t>X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4" w:author="jennifer" w:date="2002-02-16T15:34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75" w:author="jennifer" w:date="2002-02-16T15:34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76" w:author="jennifer" w:date="2002-02-16T15:3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77" w:author="jennifer" w:date="2002-02-16T15:34:00Z">
              <w:r>
                <w:rPr/>
                <w:t>DUAL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78" w:author="jennifer" w:date="2002-02-16T15:34:00Z">
              <w:r>
                <w:rPr/>
                <w:t>Dual Bill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79" w:author="jennifer" w:date="2002-02-16T15:34:00Z">
              <w:r>
                <w:rPr/>
                <w:t>Each party bills the customer for its portion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80" w:author="jennifer" w:date="2002-02-16T15:3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81" w:author="jennifer" w:date="2002-02-16T15:34:00Z">
              <w:r>
                <w:rPr/>
                <w:t>ESP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82" w:author="jennifer" w:date="2002-02-16T15:34:00Z">
              <w:r>
                <w:rPr/>
                <w:t>ESP Consolidated Bill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83" w:author="jennifer" w:date="2002-02-16T15:34:00Z">
              <w:r>
                <w:rPr/>
                <w:t>The CR bills the customer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84" w:author="jennifer" w:date="2002-02-16T15:3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85" w:author="jennifer" w:date="2002-02-16T15:34:00Z">
              <w:r>
                <w:rPr/>
                <w:t>LDC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86" w:author="jennifer" w:date="2002-02-16T15:34:00Z">
              <w:r>
                <w:rPr/>
                <w:t>LDC Consolidated Bill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87" w:author="jennifer" w:date="2002-02-16T15:34:00Z">
              <w:r>
                <w:rPr/>
                <w:t>The TDSP bills the customer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 xml:space="preserve"> </w:t>
      </w:r>
      <w:r>
        <w:br w:type="page"/>
      </w:r>
    </w:p>
    <w:p>
      <w:pPr>
        <w:pStyle w:val="Heading1"/>
        <w:rPr>
          <w:sz w:val="20"/>
        </w:rPr>
      </w:pPr>
      <w:r>
        <w:rPr>
          <w:sz w:val="20"/>
        </w:rPr>
        <w:t xml:space="preserve">814_10 Examples #1 of </w:t>
      </w:r>
      <w:del w:id="88" w:author="jennifer" w:date="2002-02-16T15:39:00Z">
        <w:r>
          <w:rPr>
            <w:sz w:val="20"/>
          </w:rPr>
          <w:delText>1</w:delText>
        </w:r>
      </w:del>
      <w:ins w:id="89" w:author="jennifer" w:date="2002-02-16T15:39:00Z">
        <w:r>
          <w:rPr>
            <w:sz w:val="20"/>
          </w:rPr>
          <w:t>2</w:t>
        </w:r>
      </w:ins>
    </w:p>
    <w:p>
      <w:pPr>
        <w:pStyle w:val="Normal"/>
        <w:rPr/>
      </w:pPr>
      <w:r>
        <w:rPr>
          <w:b/>
          <w:i/>
        </w:rPr>
        <w:t xml:space="preserve">Drop to POLR Request </w:t>
      </w:r>
      <w:r>
        <w:rPr/>
        <w:t>– Current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Current CR sends Drop to POLR Request to ERCO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urrent CR is dropping the customer to the Provider of Last Resort (POLR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5010800001~20010501~~~~~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2~D/B/A ABC COMPANY~C/O JANE SMITH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 Overflow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3~123 N MAIN ST~ANY ADDITIONAL INF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ANYTOWN~TX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hyperlink r:id="rId4">
              <w:r>
                <w:rPr>
                  <w:rStyle w:val="InternetLink"/>
                </w:rPr>
                <w:t>PER~IC~NAME~TE~8005551212~EM~NAME@ISP.COM</w:t>
              </w:r>
            </w:hyperlink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ontact Name, Telephone and Email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BT~ACCOUNTS PAYABLE DIVIS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2~D/B/A ABC COMPANY~C/O JANE SMITH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 Overflow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3~123 N MAIN ST~ANY ADDITIONAL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 SJ~CR COMPANY~9~007909422CR5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0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p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Support Indicator - Unsure whether this will be require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ins w:id="91" w:author="jennifer" w:date="2002-02-16T15:38:00Z"/>
        </w:rPr>
      </w:pPr>
      <w:ins w:id="90" w:author="jennifer" w:date="2002-02-16T15:38:00Z">
        <w:r>
          <w:rPr>
            <w:sz w:val="20"/>
          </w:rPr>
          <w:t>814_10 Examples # 2 of 2</w:t>
        </w:r>
      </w:ins>
    </w:p>
    <w:p>
      <w:pPr>
        <w:pStyle w:val="Normal"/>
        <w:rPr/>
      </w:pPr>
      <w:ins w:id="92" w:author="jennifer" w:date="2002-02-16T15:38:00Z">
        <w:r>
          <w:rPr>
            <w:b/>
            <w:i/>
          </w:rPr>
          <w:t xml:space="preserve">Drop to POLR Request </w:t>
        </w:r>
      </w:ins>
      <w:r>
        <w:rPr/>
        <w:t>– Current CR to ERCOT  FOR USE IN MUNI/CO-OP MARKET ONLY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ns w:id="94" w:author="jennifer" w:date="2002-02-16T15:38:00Z"/>
              </w:rPr>
            </w:pPr>
            <w:ins w:id="93" w:author="jennifer" w:date="2002-02-16T15:38:00Z">
              <w:r>
                <w:rPr/>
                <w:t>Current CR sends Drop to POLR Request to ERCOT</w:t>
              </w:r>
            </w:ins>
          </w:p>
          <w:p>
            <w:pPr>
              <w:pStyle w:val="Normal"/>
              <w:jc w:val="center"/>
              <w:rPr>
                <w:b/>
                <w:b/>
              </w:rPr>
            </w:pPr>
            <w:ins w:id="95" w:author="jennifer" w:date="2002-02-16T15:38:00Z">
              <w:r>
                <w:rPr/>
                <w:t>Current CR is dropping the customer to the Provider of Last Resort (POLR)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6" w:author="jennifer" w:date="2002-02-16T15:38:00Z">
              <w:r>
                <w:rPr/>
                <w:t>ST~814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7" w:author="jennifer" w:date="2002-02-16T15:38:00Z">
              <w:r>
                <w:rPr/>
                <w:t>Transaction Type, Control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8" w:author="jennifer" w:date="2002-02-16T15:38:00Z">
              <w:r>
                <w:rPr/>
                <w:t>BGN~13~200105010800001~20010501~~~~~10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9" w:author="jennifer" w:date="2002-02-16T15:38:00Z">
              <w:r>
                <w:rPr/>
                <w:t xml:space="preserve">Request, Unique Transaction Number, Transaction Date, SET Transaction Number 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100" w:author="jennifer" w:date="2002-02-16T15:38:00Z">
              <w:r>
                <w:rPr/>
                <w:t>N1~8R~CUSTOMER NAME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1" w:author="jennifer" w:date="2002-02-16T15:38:00Z">
              <w:r>
                <w:rPr/>
                <w:t>Customer Name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102" w:author="jennifer" w:date="2002-02-16T15:38:00Z">
              <w:r>
                <w:rPr/>
                <w:t>N2~D/B/A ABC COMPANY~C/O JANE SMITH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3" w:author="jennifer" w:date="2002-02-16T15:38:00Z">
              <w:r>
                <w:rPr/>
                <w:t>Customer Name Overflow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104" w:author="jennifer" w:date="2002-02-16T15:38:00Z">
              <w:r>
                <w:rPr/>
                <w:t>N3~123 N MAIN ST~ANY ADDITIONAL INFO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5" w:author="jennifer" w:date="2002-02-16T15:38:00Z">
              <w:r>
                <w:rPr/>
                <w:t>Customer Service Address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106" w:author="jennifer" w:date="2002-02-16T15:38:00Z">
              <w:r>
                <w:rPr/>
                <w:t>N4~ANYTOWN~TX~78111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7" w:author="jennifer" w:date="2002-02-16T15:38:00Z">
              <w:r>
                <w:rPr/>
                <w:t>Customer Service Address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108" w:author="jennifer" w:date="2002-02-16T15:38:00Z">
              <w:r>
                <w:rPr/>
                <w:t>PER~IC~NAME~TE~8005551212~EM~NAME@ISP.COM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9" w:author="jennifer" w:date="2002-02-16T15:38:00Z">
              <w:r>
                <w:rPr/>
                <w:t>Customer Contact Name, Telephone and Email Address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ins w:id="110" w:author="jennifer" w:date="2002-02-16T15:38:00Z">
              <w:r>
                <w:rPr/>
                <w:t>N1~8S~TDSP COMPANY~1~00790941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1" w:author="jennifer" w:date="2002-02-16T15:38:00Z">
              <w:r>
                <w:rPr/>
                <w:t>TDSP Name and DUNS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2" w:author="jennifer" w:date="2002-02-16T15:38:00Z">
              <w:r>
                <w:rPr/>
                <w:t>N1~AY~ERCOT~1~183529049~~40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3" w:author="jennifer" w:date="2002-02-16T15:38:00Z">
              <w:r>
                <w:rPr/>
                <w:t>ERCOT Name and DUNS Number, Receiv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114" w:author="jennifer" w:date="2002-02-16T15:38:00Z">
              <w:r>
                <w:rPr/>
                <w:t>N1~BT~DOE, JOHN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5" w:author="jennifer" w:date="2002-02-16T15:38:00Z">
              <w:r>
                <w:rPr/>
                <w:t>Customer Billing Name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116" w:author="jennifer" w:date="2002-02-16T15:38:00Z">
              <w:r>
                <w:rPr/>
                <w:t>N2~D/B/A ABC COMPANY~C/O JANE SMITH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7" w:author="jennifer" w:date="2002-02-16T15:38:00Z">
              <w:r>
                <w:rPr/>
                <w:t>Customer Billing Name Overflow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118" w:author="jennifer" w:date="2002-02-16T15:38:00Z">
              <w:r>
                <w:rPr/>
                <w:t>N3~123 N MAIN ST~ANY ADDITIONAL INFORMATION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9" w:author="jennifer" w:date="2002-02-16T15:38:00Z">
              <w:r>
                <w:rPr/>
                <w:t>Customer Billing Address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120" w:author="jennifer" w:date="2002-02-16T15:38:00Z">
              <w:r>
                <w:rPr/>
                <w:t>N4~ANYTOWN~TX~7811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1" w:author="jennifer" w:date="2002-02-16T15:38:00Z">
              <w:r>
                <w:rPr/>
                <w:t>Customer Billing Address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2" w:author="jennifer" w:date="2002-02-16T15:38:00Z">
              <w:r>
                <w:rPr/>
                <w:t>N1~ SJ~CR COMPANY~9~007909422CR51~~4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3" w:author="jennifer" w:date="2002-02-16T15:38:00Z">
              <w:r>
                <w:rPr/>
                <w:t>CR Name and DUNS Number, Send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124" w:author="jennifer" w:date="2002-02-16T15:38:00Z">
              <w:r>
                <w:rPr/>
                <w:t xml:space="preserve">LIN~1~SH~EL~SH~CE 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5" w:author="jennifer" w:date="2002-02-16T15:38:00Z">
              <w:r>
                <w:rPr/>
                <w:t>Cycle Switch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6" w:author="jennifer" w:date="2002-02-16T15:38:00Z">
              <w:r>
                <w:rPr/>
                <w:t>ASI~7~002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7" w:author="jennifer" w:date="2002-02-16T15:38:00Z">
              <w:r>
                <w:rPr/>
                <w:t>Drop Request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8" w:author="jennifer" w:date="2002-02-16T15:38:00Z">
              <w:r>
                <w:rPr/>
                <w:t>REF~BLT~LDC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9" w:author="jennifer" w:date="2002-02-16T15:38:00Z">
              <w:r>
                <w:rPr/>
                <w:t>Billing Type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0" w:author="jennifer" w:date="2002-02-16T15:38:00Z">
              <w:r>
                <w:rPr/>
                <w:t>REF~Q5~~10111111234567890ABCDEFGHIJKLMNOPQRS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1" w:author="jennifer" w:date="2002-02-16T15:38:00Z">
              <w:r>
                <w:rPr/>
                <w:t>ESI ID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2" w:author="jennifer" w:date="2002-02-16T15:38:00Z">
              <w:r>
                <w:rPr/>
                <w:t>REF~SU~Y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3" w:author="jennifer" w:date="2002-02-16T15:38:00Z">
              <w:r>
                <w:rPr/>
                <w:t>Life Support Indicator - Unsure whether this will be required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4" w:author="jennifer" w:date="2002-02-16T15:38:00Z">
              <w:r>
                <w:rPr/>
                <w:t>SE~19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5" w:author="jennifer" w:date="2002-02-16T15:38:00Z">
              <w:r>
                <w:rPr/>
                <w:t>Number of Segments, Control Number</w:t>
              </w:r>
            </w:ins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yperlink" Target="mailto:PER~IC~NAME~TE~8005551212~EM~NAME@ISP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23:17:00Z</dcterms:created>
  <dc:creator>I024811</dc:creator>
  <dc:description/>
  <dc:language>en-US</dc:language>
  <cp:lastModifiedBy>dodle</cp:lastModifiedBy>
  <cp:lastPrinted>2000-07-06T10:14:00Z</cp:lastPrinted>
  <dcterms:modified xsi:type="dcterms:W3CDTF">2002-02-22T20:34:00Z</dcterms:modified>
  <cp:revision>5</cp:revision>
  <dc:subject/>
  <dc:title>The work of the Texas SET will continue into the future in order to:</dc:title>
</cp:coreProperties>
</file>