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, 814_11, 814_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del w:id="0" w:author="dodle" w:date="2002-08-23T10:38:00Z">
              <w:r>
                <w:rPr/>
                <w:delText>N</w:delText>
              </w:r>
            </w:del>
            <w:ins w:id="1" w:author="dodle" w:date="2002-08-23T10:38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60"/>
        <w:rPr/>
      </w:pPr>
      <w:r>
        <w:rPr>
          <w:sz w:val="18"/>
        </w:rPr>
        <w:t>Add new reject code B33 ‘Customer Name Missing within N1~8R PER segment’ to the (</w:t>
      </w:r>
      <w:r>
        <w:rPr/>
        <w:t>814_02), (814_11), (814_17</w:t>
      </w:r>
      <w:r>
        <w:rPr>
          <w:sz w:val="18"/>
        </w:rPr>
        <w:t xml:space="preserve">) transaction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</w:rPr>
      </w:pPr>
      <w:r>
        <w:rPr>
          <w:sz w:val="18"/>
        </w:rPr>
        <w:t>As part of Release 1.5, ERCOT is requiring CRs to add the customer contact information via the (814_01 – Enrollment Request), (814_10 – Drop to POLR Request), and (814_16 – Move In Request) transactions.  As part of this new functionality, ERCOT will validate whether the Customer Name exists.  Add a new rejection code: B33 - ‘Customer Name Missing within N1~8R PER segment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a new rejection code B33 to the REF~7G~REF02.  This rejection code will be used when a CR does not include the contact nam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dodle" w:date="2002-08-23T10:37:00Z">
        <w:r>
          <w:rPr/>
          <w:t>The UIG definition should be the description.  Add TX SET definition to the gray box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 for 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" w:author="srodger" w:date="2002-08-12T16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mherzog" w:date="2002-08-20T13:13:00Z">
              <w:r>
                <w:rPr/>
                <w:t>B3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17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ins w:id="5" w:author="srodger" w:date="2002-08-12T16:34:00Z">
              <w:r>
                <w:rPr>
                  <w:sz w:val="18"/>
                </w:rPr>
                <w:t>Customer Name Missing within N1~8R PER segment</w:t>
              </w:r>
            </w:ins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 for 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78"/>
        <w:gridCol w:w="892"/>
        <w:gridCol w:w="188"/>
        <w:gridCol w:w="1365"/>
        <w:gridCol w:w="145"/>
        <w:gridCol w:w="3263"/>
        <w:gridCol w:w="431"/>
        <w:gridCol w:w="35"/>
        <w:gridCol w:w="965"/>
        <w:gridCol w:w="143"/>
        <w:gridCol w:w="330"/>
        <w:gridCol w:w="7"/>
        <w:gridCol w:w="8"/>
      </w:tblGrid>
      <w:tr>
        <w:trPr/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Bill Type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" w:author="srodger" w:date="2002-08-12T16:58:00Z">
              <w:r>
                <w:rPr/>
                <w:t xml:space="preserve"> </w:t>
              </w:r>
            </w:ins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/>
            </w:pPr>
            <w:ins w:id="7" w:author="mherzog" w:date="2002-08-20T13:13:00Z">
              <w:r>
                <w:rPr/>
                <w:t>B3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18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ins w:id="8" w:author="srodger" w:date="2002-08-12T16:58:00Z">
              <w:r>
                <w:rPr>
                  <w:sz w:val="18"/>
                </w:rPr>
                <w:t>Customer Name Missing within N1~8R PER segment</w:t>
              </w:r>
            </w:ins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drop date is after switch date or equal to switch date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 for 814_1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78"/>
        <w:gridCol w:w="892"/>
        <w:gridCol w:w="188"/>
        <w:gridCol w:w="1365"/>
        <w:gridCol w:w="145"/>
        <w:gridCol w:w="3263"/>
        <w:gridCol w:w="431"/>
        <w:gridCol w:w="35"/>
        <w:gridCol w:w="965"/>
        <w:gridCol w:w="143"/>
        <w:gridCol w:w="330"/>
        <w:gridCol w:w="7"/>
        <w:gridCol w:w="8"/>
      </w:tblGrid>
      <w:tr>
        <w:trPr/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ergy Supplier not certified by TDSP/Clearinghouse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service agreement with the TDSP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otification Name and/or Address Invalid or Missing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ed not supported by Muni/Coop Market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Date or Move In Code Invalid or Missing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" w:author="srodger" w:date="2002-08-12T16:59:00Z">
              <w:r>
                <w:rPr/>
                <w:t xml:space="preserve"> </w:t>
              </w:r>
            </w:ins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/>
            </w:pPr>
            <w:ins w:id="10" w:author="mherzog" w:date="2002-08-20T13:14:00Z">
              <w:r>
                <w:rPr/>
                <w:t>B3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18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ins w:id="11" w:author="srodger" w:date="2002-08-12T16:59:00Z">
              <w:r>
                <w:rPr>
                  <w:sz w:val="18"/>
                </w:rPr>
                <w:t>Customer Name Missing within N1~8R PER segment</w:t>
              </w:r>
            </w:ins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8:15:00Z</dcterms:created>
  <dc:creator>I024811</dc:creator>
  <dc:description/>
  <dc:language>en-US</dc:language>
  <cp:lastModifiedBy>dodle</cp:lastModifiedBy>
  <cp:lastPrinted>2000-07-06T10:14:00Z</cp:lastPrinted>
  <dcterms:modified xsi:type="dcterms:W3CDTF">2002-08-23T15:38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1999399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Updated Change Controls</vt:lpwstr>
  </property>
  <property fmtid="{D5CDD505-2E9C-101B-9397-08002B2CF9AE}" pid="6" name="_PreviousAdHocReviewCycleID">
    <vt:r8>535212873</vt:r8>
  </property>
</Properties>
</file>