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Texas SET Change Request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Change Control 2002-28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Change Contro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rnest Godo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Nueces Electric Cooperative, Inc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87-258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eb. 24,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Egodoy@nueceselectric.or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r>
              <w:rPr>
                <w:color w:val="FF00FF"/>
              </w:rPr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5 Future Implemen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  <w:r>
              <w:rPr>
                <w:color w:val="FF00FF"/>
              </w:rPr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 new code needs to be added to T650_04 Segment REF (Reference Identification-Suspension Code). The new code would be located under Ref Des. REF02 and the new code would be DP001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In the Muni/Co-op model, the MCTDSP will be able to perform a suspension of delivery or disconnection because of non-payment and must let there current CR know. There is no code in the current Texas Set transaction to initiate this transaction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In the Muni/Co-op model it is necessary for the MCTDSP to have the ability to initiate a disconnection for non-payment and must let the current CR know of the disconnection in a timely manner.</w:t>
      </w:r>
      <w:r>
        <w:rPr>
          <w:sz w:val="18"/>
        </w:rPr>
        <w:t xml:space="preserve"> A new code needs to be added to T650_04 Segment REF (Reference Identification-Suspension Code). The new code would be located under Ref Des. REF02 and the new code would be DP001 as shown below:</w:t>
      </w:r>
    </w:p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P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indicate that disconnection for non-payment is necessary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ample: MCTDSP is notifying current CR that customer is being disconnected for non-paym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BodyText2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*************************************************************************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Egodoy@nueceselectric.org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09:00Z</dcterms:created>
  <dc:creator>I024811</dc:creator>
  <dc:description/>
  <dc:language>en-US</dc:language>
  <cp:lastModifiedBy>dodle</cp:lastModifiedBy>
  <cp:lastPrinted>2000-07-06T10:14:00Z</cp:lastPrinted>
  <dcterms:modified xsi:type="dcterms:W3CDTF">2002-02-26T15:26:00Z</dcterms:modified>
  <cp:revision>3</cp:revision>
  <dc:subject/>
  <dc:title>The work of the Texas SET will continue into the future in order to:</dc:title>
</cp:coreProperties>
</file>