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ie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13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650_01, 65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Example #3 of 5 for transaction 650_01 to replace references to ‘POLR’ with ‘AREP’.  Change Example #3 of 11 for transaction 650_02 to replace references to ‘POLR’ with ‘AREP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To be consistent with new market rules, all TX SET transactions should have language referencing Provider of Last Resort (POLR) replaced with Affiliated Retail Electric Provider (AREP).  Change Controls #2002-406 through 2002-409 made similar changes for the main transaction sets relating to the Drop to POLR process.  This change request is intended to replace the POLR language in the 650_01 and </w:t>
      </w:r>
      <w:del w:id="0" w:author="dodle" w:date="2002-09-20T10:27:00Z">
        <w:r>
          <w:rPr>
            <w:sz w:val="18"/>
          </w:rPr>
          <w:delText>610</w:delText>
        </w:r>
      </w:del>
      <w:ins w:id="1" w:author="dodle" w:date="2002-09-20T10:27:00Z">
        <w:r>
          <w:rPr>
            <w:sz w:val="18"/>
          </w:rPr>
          <w:t>650</w:t>
        </w:r>
      </w:ins>
      <w:r>
        <w:rPr>
          <w:sz w:val="18"/>
        </w:rPr>
        <w:t>_02 transact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1) Change Example #3 of 5 for transaction 650_01 to replace references to POLR with AREP. 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2) Change Example #3 of 11 for transaction 650_02 to replace references to POLR with AREP.  See redline below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2" w:author="dodle" w:date="2002-09-20T10:27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50_01 Example#3 of 5</w:t>
      </w:r>
    </w:p>
    <w:p>
      <w:pPr>
        <w:pStyle w:val="Heading2"/>
        <w:rPr/>
      </w:pPr>
      <w:r>
        <w:rPr>
          <w:i/>
          <w:sz w:val="20"/>
        </w:rPr>
        <w:t xml:space="preserve">Disconnect for Non-Pay Request  - </w:t>
      </w:r>
      <w:r>
        <w:rPr/>
        <w:t>CR to TDSP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del w:id="3" w:author="Bernard Dawson" w:date="2002-09-13T16:31:00Z">
              <w:r>
                <w:rPr/>
                <w:delText xml:space="preserve">POLR </w:delText>
              </w:r>
            </w:del>
            <w:ins w:id="4" w:author="Bernard Dawson" w:date="2002-09-13T16:31:00Z">
              <w:r>
                <w:rPr/>
                <w:t xml:space="preserve">AREP </w:t>
              </w:r>
            </w:ins>
            <w:r>
              <w:rPr/>
              <w:t>submits Disconnect for Non-Pay request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Includes Premium Disconnect Location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5031956531~20010531~~~~72~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quest, Reference Number, Date, Transaction Type, Initial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CUSTOMER NAM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CUSTOMER COR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Name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ORTH MA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City, State, Zip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R~IC~DOE, JOHN~TE~8005551212~TE~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80055512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tact Name, Phone Number, Additional Phone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</w:t>
            </w:r>
            <w:del w:id="5" w:author="Bernard Dawson" w:date="2002-09-13T16:31:00Z">
              <w:r>
                <w:rPr/>
                <w:delText>POLR</w:delText>
              </w:r>
            </w:del>
            <w:ins w:id="6" w:author="Bernard Dawson" w:date="2002-09-13T16:31:00Z">
              <w:r>
                <w:rPr/>
                <w:t>AREP</w:t>
              </w:r>
            </w:ins>
            <w:r>
              <w:rPr/>
              <w:t>~9~</w:t>
            </w:r>
            <w:del w:id="7" w:author="Bernard Dawson" w:date="2002-09-13T16:31:00Z">
              <w:r>
                <w:rPr/>
                <w:delText>007909422POLR</w:delText>
              </w:r>
            </w:del>
            <w:ins w:id="8" w:author="Bernard Dawson" w:date="2002-09-13T16:31:00Z">
              <w:r>
                <w:rPr/>
                <w:t>007909422AREP</w:t>
              </w:r>
            </w:ins>
            <w:r>
              <w:rPr/>
              <w:t>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" w:author="Bernard Dawson" w:date="2002-09-13T16:31:00Z">
              <w:r>
                <w:rPr/>
                <w:delText xml:space="preserve">POLR </w:delText>
              </w:r>
            </w:del>
            <w:ins w:id="10" w:author="Bernard Dawson" w:date="2002-09-13T16:31:00Z">
              <w:r>
                <w:rPr/>
                <w:t xml:space="preserve">AREP </w:t>
              </w:r>
            </w:ins>
            <w:r>
              <w:rPr/>
              <w:t>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DC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H~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211~200106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Reques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NQ~~Y~~~~~~9~PD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um Disconnect Location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7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50_02 Example #3 of 11</w:t>
      </w:r>
    </w:p>
    <w:p>
      <w:pPr>
        <w:pStyle w:val="Heading2"/>
        <w:rPr/>
      </w:pPr>
      <w:r>
        <w:rPr>
          <w:i/>
          <w:sz w:val="20"/>
        </w:rPr>
        <w:t xml:space="preserve">Disconnect for Non-Pay Completion Response  - </w:t>
      </w:r>
      <w:r>
        <w:rPr/>
        <w:t>TDSP to CR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TDSP submits Disconnect for Non-Pay Completion Response</w:t>
            </w:r>
          </w:p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1~20010508888879~20010508~~~200105031956531~72~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sponse, Reference Number, Date, Original Reference Number, Transaction Type, Completion Respons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</w:t>
            </w:r>
            <w:del w:id="11" w:author="Bernard Dawson" w:date="2002-09-13T16:36:00Z">
              <w:r>
                <w:rPr/>
                <w:delText>POLR</w:delText>
              </w:r>
            </w:del>
            <w:ins w:id="12" w:author="Bernard Dawson" w:date="2002-09-13T16:36:00Z">
              <w:r>
                <w:rPr/>
                <w:t>AREP</w:t>
              </w:r>
            </w:ins>
            <w:r>
              <w:rPr/>
              <w:t>~9~</w:t>
            </w:r>
            <w:del w:id="13" w:author="Bernard Dawson" w:date="2002-09-13T16:36:00Z">
              <w:r>
                <w:rPr/>
                <w:delText>007909422POLR</w:delText>
              </w:r>
            </w:del>
            <w:ins w:id="14" w:author="Bernard Dawson" w:date="2002-09-13T16:36:00Z">
              <w:r>
                <w:rPr/>
                <w:t>007909422AREP</w:t>
              </w:r>
            </w:ins>
            <w:r>
              <w:rPr/>
              <w:t>~~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" w:author="Bernard Dawson" w:date="2002-09-13T16:36:00Z">
              <w:r>
                <w:rPr/>
                <w:delText xml:space="preserve">POLR </w:delText>
              </w:r>
            </w:del>
            <w:ins w:id="16" w:author="Bernard Dawson" w:date="2002-09-13T16:36:00Z">
              <w:r>
                <w:rPr/>
                <w:t xml:space="preserve">AREP </w:t>
              </w:r>
            </w:ins>
            <w:r>
              <w:rPr/>
              <w:t>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DC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W~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nect Loca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OW~392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Service Order Numbe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243~20010601~14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Complete Date/Tim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21:38:00Z</dcterms:created>
  <dc:creator>I024811</dc:creator>
  <dc:description/>
  <dc:language>en-US</dc:language>
  <cp:lastModifiedBy>dodle</cp:lastModifiedBy>
  <cp:lastPrinted>2000-07-06T10:14:00Z</cp:lastPrinted>
  <dcterms:modified xsi:type="dcterms:W3CDTF">2002-09-20T15:27:00Z</dcterms:modified>
  <cp:revision>6</cp:revision>
  <dc:subject/>
  <dc:title>The work of the Texas SET will continue into the future in order to:</dc:title>
</cp:coreProperties>
</file>