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</w:t>
            </w:r>
            <w:del w:id="0" w:author="dodle" w:date="2002-08-16T10:52:00Z">
              <w:r>
                <w:rPr/>
                <w:delText>14</w:delText>
              </w:r>
            </w:del>
            <w:ins w:id="1" w:author="dodle" w:date="2002-08-16T10:52:00Z">
              <w:r>
                <w:rPr/>
                <w:t>15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ins w:id="2" w:author="dodle" w:date="2002-08-16T10:47:00Z">
              <w:r>
                <w:rPr/>
                <w:t>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the FRB Reject Reason Code to the (814_15) transaction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s part of Release 1.5, ERCOT is adding Bill Type Indicator to the (814_14) transaction.  This change control adds the corresponding reject reason (FRB – “Invalid Bill Type”) to the (814_15) response transaction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he FRB Reject Reason code as a valid option for the (814_15) transaction.  The POLR CR uses this transaction in the event that an invalid Bill Type Indicator is used on the (814_14)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78"/>
        <w:gridCol w:w="892"/>
        <w:gridCol w:w="188"/>
        <w:gridCol w:w="1365"/>
        <w:gridCol w:w="145"/>
        <w:gridCol w:w="3263"/>
        <w:gridCol w:w="431"/>
        <w:gridCol w:w="35"/>
        <w:gridCol w:w="965"/>
        <w:gridCol w:w="143"/>
        <w:gridCol w:w="330"/>
      </w:tblGrid>
      <w:tr>
        <w:trPr/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 longer the POLR of record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/Time Invalid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/>
            </w:pPr>
            <w:ins w:id="3" w:author="mherzog" w:date="2002-08-12T16:52:00Z">
              <w:r>
                <w:rPr/>
                <w:t>FRB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" w:author="mherzog" w:date="2002-08-12T16:52:00Z">
              <w:r>
                <w:rPr/>
                <w:t>Incorrect Billing Type (REF~BLT) Requested</w:t>
              </w:r>
            </w:ins>
            <w:ins w:id="5" w:author="dodle" w:date="2002-08-16T10:51:00Z">
              <w:r>
                <w:rPr/>
                <w:t xml:space="preserve">.  </w:t>
              </w:r>
            </w:ins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5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3:00Z</dcterms:created>
  <dc:creator>I024811</dc:creator>
  <dc:description/>
  <dc:language>en-US</dc:language>
  <cp:lastModifiedBy>dodle</cp:lastModifiedBy>
  <cp:lastPrinted>2000-07-06T10:14:00Z</cp:lastPrinted>
  <dcterms:modified xsi:type="dcterms:W3CDTF">2002-08-16T15:53:00Z</dcterms:modified>
  <cp:revision>7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1244739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Change Controls</vt:lpwstr>
  </property>
</Properties>
</file>