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6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08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4, 814_05,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rovide additional detail in the gray box for the BIM code in the REF~7G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dentify that the BIM Code in the REF~7G segment is associated to missing information in the N1~BT Loo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53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Information Missing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0" w:author="Johnny Robertson" w:date="2002-08-08T18:06:00Z">
              <w:r>
                <w:rPr/>
                <w:delText>Billing Information not received.</w:delText>
              </w:r>
            </w:del>
            <w:ins w:id="1" w:author="Ed Skiba" w:date="2002-08-08T18:06:00Z">
              <w:r>
                <w:rPr/>
                <w:t>Information required in the N1~BT (Customer Billing Loop) not received.</w:t>
              </w:r>
            </w:ins>
            <w:r>
              <w:rPr/>
              <w:t xml:space="preserve">  Used by Muni/Coops only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23:06:00Z</dcterms:created>
  <dc:creator>I024811</dc:creator>
  <dc:description/>
  <dc:language>en-US</dc:language>
  <cp:lastModifiedBy>dodle</cp:lastModifiedBy>
  <cp:lastPrinted>2000-07-06T10:14:00Z</cp:lastPrinted>
  <dcterms:modified xsi:type="dcterms:W3CDTF">2002-08-13T21:04:00Z</dcterms:modified>
  <cp:revision>5</cp:revision>
  <dc:subject/>
  <dc:title>The work of the Texas SET will continue into the future in order to:</dc:title>
</cp:coreProperties>
</file>