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88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Garci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n Patricio Electric Cooperativ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361-364-22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 9/10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814_P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@sanpatricioelectric.org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Need to add bill type indicator to the 814_PC Maintain Customer Information Reques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is change is required to support the Muni-Co-op Billing Model.  The Muni-Coop billing model includes 1) MC-TDSP Consolidated Billing where the CR calculates CR charges and forwards to the MC-TDSP for bill presentation to the customer and 2) dual billing where the CR calculates and presents a bill to the customer and the MC-TDSP calculates and presents a bill to the customer.  The Retail Customer is allowed to choose which billing method they prefer.  The MC-TDSP must receive the billing information from the CR via ERCO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n additional REF Segment to the LIN loop to indicate the customer’s billing option.  This Segment already exists in the 814-01, 814-03, etc.  It is critical that the CR be able to provide the Billing Type Code and Bill Calculator in the 814_PC Maintain Customer Information Request so that if a customer chooses to change billing options CR will be able to notify the MC-TDS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Heading5"/>
        <w:rPr/>
      </w:pPr>
      <w:r>
        <w:rPr/>
        <w:t>The Redlined example needs to have the SE count changed from 19 to 20</w:t>
      </w:r>
      <w:ins w:id="0" w:author="dodle" w:date="2002-09-13T10:26:00Z">
        <w:r>
          <w:rPr/>
          <w:t>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dodle" w:date="2002-09-13T10:26:00Z">
        <w:r>
          <w:rPr/>
          <w:t xml:space="preserve">Approved: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" w:author="jennifer" w:date="2002-02-16T15:34:00Z"/>
        </w:rPr>
      </w:pPr>
      <w:ins w:id="2" w:author="jennifer" w:date="2002-02-16T15:34:00Z">
        <w:r>
          <w:rPr>
            <w:b/>
          </w:rPr>
          <w:t>Segment:</w:t>
          <w:tab/>
        </w:r>
      </w:ins>
      <w:ins w:id="3" w:author="jennifer" w:date="2002-02-16T15:34:00Z">
        <w:r>
          <w:rPr>
            <w:b/>
            <w:sz w:val="40"/>
          </w:rPr>
          <w:t xml:space="preserve">REF </w:t>
        </w:r>
      </w:ins>
      <w:ins w:id="4" w:author="jennifer" w:date="2002-02-16T15:34:00Z">
        <w:r>
          <w:rPr>
            <w:b/>
          </w:rPr>
          <w:t>Reference Identification (Billing Typ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" w:author="jennifer" w:date="2002-02-16T15:34:00Z"/>
        </w:rPr>
      </w:pPr>
      <w:ins w:id="6" w:author="jennifer" w:date="2002-02-16T15:34:00Z">
        <w:r>
          <w:rPr>
            <w:b/>
          </w:rPr>
          <w:tab/>
          <w:t>Position:</w:t>
          <w:tab/>
        </w:r>
      </w:ins>
      <w:ins w:id="7" w:author="jennifer" w:date="2002-02-16T15:34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" w:author="jennifer" w:date="2002-02-16T15:34:00Z"/>
        </w:rPr>
      </w:pPr>
      <w:ins w:id="9" w:author="jennifer" w:date="2002-02-16T15:34:00Z">
        <w:r>
          <w:rPr/>
          <w:tab/>
        </w:r>
      </w:ins>
      <w:ins w:id="10" w:author="jennifer" w:date="2002-02-16T15:34:00Z">
        <w:r>
          <w:rPr>
            <w:b/>
          </w:rPr>
          <w:t>Loop:</w:t>
        </w:r>
      </w:ins>
      <w:ins w:id="11" w:author="jennifer" w:date="2002-02-16T15:3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" w:author="jennifer" w:date="2002-02-16T15:34:00Z"/>
        </w:rPr>
      </w:pPr>
      <w:ins w:id="13" w:author="jennifer" w:date="2002-02-16T15:34:00Z">
        <w:r>
          <w:rPr/>
          <w:tab/>
        </w:r>
      </w:ins>
      <w:ins w:id="14" w:author="jennifer" w:date="2002-02-16T15:34:00Z">
        <w:r>
          <w:rPr>
            <w:b/>
          </w:rPr>
          <w:t>Level:</w:t>
        </w:r>
      </w:ins>
      <w:ins w:id="15" w:author="jennifer" w:date="2002-02-16T15:3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" w:author="jennifer" w:date="2002-02-16T15:34:00Z"/>
        </w:rPr>
      </w:pPr>
      <w:ins w:id="17" w:author="jennifer" w:date="2002-02-16T15:34:00Z">
        <w:r>
          <w:rPr/>
          <w:tab/>
        </w:r>
      </w:ins>
      <w:ins w:id="18" w:author="jennifer" w:date="2002-02-16T15:34:00Z">
        <w:r>
          <w:rPr>
            <w:b/>
          </w:rPr>
          <w:t>Usage:</w:t>
        </w:r>
      </w:ins>
      <w:ins w:id="19" w:author="jennifer" w:date="2002-02-16T15:3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" w:author="jennifer" w:date="2002-02-16T15:34:00Z"/>
        </w:rPr>
      </w:pPr>
      <w:ins w:id="21" w:author="jennifer" w:date="2002-02-16T15:34:00Z">
        <w:r>
          <w:rPr/>
          <w:tab/>
        </w:r>
      </w:ins>
      <w:ins w:id="22" w:author="jennifer" w:date="2002-02-16T15:34:00Z">
        <w:r>
          <w:rPr>
            <w:b/>
          </w:rPr>
          <w:t>Max Use:</w:t>
        </w:r>
      </w:ins>
      <w:ins w:id="23" w:author="jennifer" w:date="2002-02-16T15:3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8" w:author="jennifer" w:date="2002-02-16T15:34:00Z"/>
        </w:rPr>
      </w:pPr>
      <w:ins w:id="25" w:author="jennifer" w:date="2002-02-16T15:34:00Z">
        <w:r>
          <w:rPr/>
          <w:tab/>
        </w:r>
      </w:ins>
      <w:ins w:id="26" w:author="jennifer" w:date="2002-02-16T15:34:00Z">
        <w:r>
          <w:rPr>
            <w:b/>
          </w:rPr>
          <w:t>Purpose:</w:t>
        </w:r>
      </w:ins>
      <w:ins w:id="27" w:author="jennifer" w:date="2002-02-16T15:34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" w:author="jennifer" w:date="2002-02-16T15:34:00Z"/>
        </w:rPr>
      </w:pPr>
      <w:ins w:id="29" w:author="jennifer" w:date="2002-02-16T15:34:00Z">
        <w:r>
          <w:rPr/>
          <w:tab/>
        </w:r>
      </w:ins>
      <w:ins w:id="30" w:author="jennifer" w:date="2002-02-16T15:34:00Z">
        <w:r>
          <w:rPr>
            <w:b/>
          </w:rPr>
          <w:t>Syntax Notes:</w:t>
        </w:r>
      </w:ins>
      <w:ins w:id="31" w:author="jennifer" w:date="2002-02-16T15:34:00Z">
        <w:r>
          <w:rPr/>
          <w:tab/>
        </w:r>
      </w:ins>
      <w:ins w:id="32" w:author="jennifer" w:date="2002-02-16T15:34:00Z">
        <w:r>
          <w:rPr>
            <w:b/>
          </w:rPr>
          <w:t>1</w:t>
        </w:r>
      </w:ins>
      <w:ins w:id="33" w:author="jennifer" w:date="2002-02-16T15:34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8" w:author="jennifer" w:date="2002-02-16T15:34:00Z"/>
        </w:rPr>
      </w:pPr>
      <w:ins w:id="35" w:author="jennifer" w:date="2002-02-16T15:34:00Z">
        <w:r>
          <w:rPr/>
          <w:tab/>
          <w:tab/>
        </w:r>
      </w:ins>
      <w:ins w:id="36" w:author="jennifer" w:date="2002-02-16T15:34:00Z">
        <w:r>
          <w:rPr>
            <w:b/>
          </w:rPr>
          <w:t>2</w:t>
        </w:r>
      </w:ins>
      <w:ins w:id="37" w:author="jennifer" w:date="2002-02-16T15:34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2" w:author="jennifer" w:date="2002-02-16T15:34:00Z"/>
        </w:rPr>
      </w:pPr>
      <w:ins w:id="39" w:author="jennifer" w:date="2002-02-16T15:34:00Z">
        <w:r>
          <w:rPr/>
          <w:tab/>
          <w:tab/>
        </w:r>
      </w:ins>
      <w:ins w:id="40" w:author="jennifer" w:date="2002-02-16T15:34:00Z">
        <w:r>
          <w:rPr>
            <w:b/>
          </w:rPr>
          <w:t>3</w:t>
        </w:r>
      </w:ins>
      <w:ins w:id="41" w:author="jennifer" w:date="2002-02-16T15:34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8" w:author="jennifer" w:date="2002-02-16T15:34:00Z"/>
        </w:rPr>
      </w:pPr>
      <w:ins w:id="43" w:author="jennifer" w:date="2002-02-16T15:34:00Z">
        <w:r>
          <w:rPr/>
          <w:tab/>
        </w:r>
      </w:ins>
      <w:ins w:id="44" w:author="jennifer" w:date="2002-02-16T15:34:00Z">
        <w:r>
          <w:rPr>
            <w:b/>
          </w:rPr>
          <w:t>Semantic Notes:</w:t>
        </w:r>
      </w:ins>
      <w:ins w:id="45" w:author="jennifer" w:date="2002-02-16T15:34:00Z">
        <w:r>
          <w:rPr/>
          <w:tab/>
        </w:r>
      </w:ins>
      <w:ins w:id="46" w:author="jennifer" w:date="2002-02-16T15:34:00Z">
        <w:r>
          <w:rPr>
            <w:b/>
          </w:rPr>
          <w:t>1</w:t>
        </w:r>
      </w:ins>
      <w:ins w:id="47" w:author="jennifer" w:date="2002-02-16T15:34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9" w:author="jennifer" w:date="2002-02-16T15:34:00Z">
        <w:r>
          <w:rPr/>
          <w:tab/>
        </w:r>
      </w:ins>
      <w:ins w:id="50" w:author="jennifer" w:date="2002-02-16T15:3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1" w:author="jennifer" w:date="2002-02-16T15:3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IOU TDSPs may reject the transaction if they receive this information. 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If the IOU TDSP accepts the transaction, the billing information will be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discarded and the IOU TDSP will not be responsible for any billing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expectations of the CR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2" w:author="jennifer" w:date="2002-02-16T15:34:00Z">
              <w:r>
                <w:rPr/>
                <w:t>REF~BLT~LDC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54" w:author="jennifer" w:date="2002-02-16T15:34:00Z"/>
        </w:rPr>
      </w:pPr>
      <w:ins w:id="53" w:author="jennifer" w:date="2002-02-16T15:3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56" w:author="jennifer" w:date="2002-02-16T15:34:00Z"/>
        </w:rPr>
      </w:pPr>
      <w:ins w:id="55" w:author="jennifer" w:date="2002-02-16T15:3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7" w:author="jennifer" w:date="2002-02-16T15:3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58" w:author="jennifer" w:date="2002-02-16T15:3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9" w:author="jennifer" w:date="2002-02-16T15:34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0" w:author="jennifer" w:date="2002-02-16T15:34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1" w:author="jennifer" w:date="2002-02-16T15:34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2" w:author="jennifer" w:date="2002-02-16T15:34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3" w:author="jennifer" w:date="2002-02-16T15:3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64" w:author="jennifer" w:date="2002-02-16T15:34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65" w:author="jennifer" w:date="2002-02-16T15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66" w:author="jennifer" w:date="2002-02-16T15:34:00Z">
              <w:r>
                <w:rPr/>
                <w:t>BL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7" w:author="jennifer" w:date="2002-02-16T15:34:00Z">
              <w:r>
                <w:rPr/>
                <w:t>Billing Typ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68" w:author="jennifer" w:date="2002-02-16T15:34:00Z">
              <w:r>
                <w:rPr/>
                <w:t xml:space="preserve">Indicates whether the bill is consolidated by the TDSP or CR, or whether each party will render their own bill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9" w:author="jennifer" w:date="2002-02-16T15:3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0" w:author="jennifer" w:date="2002-02-16T15:34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1" w:author="jennifer" w:date="2002-02-16T15:34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2" w:author="jennifer" w:date="2002-02-16T15:34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" w:author="jennifer" w:date="2002-02-16T15:34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" w:author="jennifer" w:date="2002-02-16T15:34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5" w:author="jennifer" w:date="2002-02-16T15:34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6" w:author="jennifer" w:date="2002-02-16T15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7" w:author="jennifer" w:date="2002-02-16T15:34:00Z">
              <w:r>
                <w:rPr/>
                <w:t>DUAL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8" w:author="jennifer" w:date="2002-02-16T15:34:00Z">
              <w:r>
                <w:rPr/>
                <w:t>Dual Bill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9" w:author="jennifer" w:date="2002-02-16T15:34:00Z">
              <w:r>
                <w:rPr/>
                <w:t>Each party bills the customer for its por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0" w:author="jennifer" w:date="2002-02-16T15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1" w:author="jennifer" w:date="2002-02-16T15:34:00Z">
              <w:r>
                <w:rPr/>
                <w:t>E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2" w:author="jennifer" w:date="2002-02-16T15:34:00Z">
              <w:r>
                <w:rPr/>
                <w:t>ESP Consolidated Bill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3" w:author="jennifer" w:date="2002-02-16T15:34:00Z">
              <w:r>
                <w:rPr/>
                <w:t>The CR bills the customer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4" w:author="jennifer" w:date="2002-02-16T15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5" w:author="jennifer" w:date="2002-02-16T15:34:00Z">
              <w:r>
                <w:rPr/>
                <w:t>LDC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6" w:author="jennifer" w:date="2002-02-16T15:34:00Z">
              <w:r>
                <w:rPr/>
                <w:t>LDC Consolidated Bill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7" w:author="jennifer" w:date="2002-02-16T15:34:00Z">
              <w:r>
                <w:rPr/>
                <w:t>The TDSP bills the customer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 xml:space="preserve">814_PC Example #1 of </w:t>
      </w:r>
      <w:del w:id="88" w:author="jennifer" w:date="2002-09-10T10:38:00Z">
        <w:r>
          <w:rPr>
            <w:b/>
          </w:rPr>
          <w:delText xml:space="preserve">3 </w:delText>
        </w:r>
      </w:del>
      <w:ins w:id="89" w:author="jennifer" w:date="2002-09-10T10:38:00Z">
        <w:r>
          <w:rPr>
            <w:b/>
          </w:rPr>
          <w:t xml:space="preserve">4 </w:t>
        </w:r>
      </w:ins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Residential Example with all potential contact information populated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5J~ DOE, JOHN P J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ontact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DOE, JOHN P JR~TE~8005551212~TE~80055512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J~21932332~T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Y~12345678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DOE, JOHN P J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DOE, JANE 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DOE, JANE A.~TE~8005552222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J~32632318~T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Y~9876543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14_PC Example #2 of </w:t>
      </w:r>
      <w:ins w:id="90" w:author="jennifer" w:date="2002-09-10T10:38:00Z">
        <w:r>
          <w:rPr>
            <w:b/>
          </w:rPr>
          <w:t>4</w:t>
        </w:r>
      </w:ins>
      <w:del w:id="91" w:author="jennifer" w:date="2002-09-10T10:38:00Z">
        <w:r>
          <w:rPr>
            <w:b/>
          </w:rPr>
          <w:delText>3</w:delText>
        </w:r>
      </w:del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Commercial Exampl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XYZ HOLDING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PIZZA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ng Business As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5J~SMITH, 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MITH, JOHN – MANAGE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MILLER, BIL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MILLER, BILL – ASST MGR~TE~8005552222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6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14_PC Example #3 of </w:t>
      </w:r>
      <w:del w:id="92" w:author="jennifer" w:date="2002-09-10T10:38:00Z">
        <w:r>
          <w:rPr>
            <w:b/>
          </w:rPr>
          <w:delText>3</w:delText>
        </w:r>
      </w:del>
      <w:ins w:id="93" w:author="jennifer" w:date="2002-09-10T10:38:00Z">
        <w:r>
          <w:rPr>
            <w:b/>
          </w:rPr>
          <w:t>4</w:t>
        </w:r>
      </w:ins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dustrial Exampl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XYZ INDUSTRI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OIL FIELD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ng Business As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5J~ELECTRICAL DEPART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ELECTRICAL DEPARTMENT~TE~80055522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MAINTENANCE DEPART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MAINTENANCE DEPARTMENT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6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99" w:author="jennifer" w:date="2002-09-10T10:38:00Z"/>
        </w:rPr>
      </w:pPr>
      <w:ins w:id="94" w:author="jennifer" w:date="2002-09-10T10:38:00Z">
        <w:r>
          <w:rPr>
            <w:b/>
          </w:rPr>
          <w:t>814_PC Example #</w:t>
        </w:r>
      </w:ins>
      <w:ins w:id="95" w:author="jennifer" w:date="2002-09-10T10:38:00Z">
        <w:del w:id="96" w:author="dodle" w:date="2002-09-13T10:27:00Z">
          <w:r>
            <w:rPr>
              <w:b/>
            </w:rPr>
            <w:delText>1</w:delText>
          </w:r>
        </w:del>
      </w:ins>
      <w:ins w:id="97" w:author="dodle" w:date="2002-09-13T10:27:00Z">
        <w:r>
          <w:rPr>
            <w:b/>
          </w:rPr>
          <w:t>4</w:t>
        </w:r>
      </w:ins>
      <w:ins w:id="98" w:author="jennifer" w:date="2002-09-10T10:38:00Z">
        <w:r>
          <w:rPr>
            <w:b/>
          </w:rPr>
          <w:t xml:space="preserve"> of 4 </w:t>
        </w:r>
      </w:ins>
    </w:p>
    <w:p>
      <w:pPr>
        <w:pStyle w:val="Normal"/>
        <w:rPr>
          <w:i/>
          <w:i/>
        </w:rPr>
      </w:pPr>
      <w:ins w:id="100" w:author="jennifer" w:date="2002-09-10T10:38:00Z">
        <w:r>
          <w:rPr>
            <w:b/>
            <w:i/>
          </w:rPr>
          <w:t>Maintain Customer Information</w:t>
        </w:r>
      </w:ins>
      <w:ins w:id="101" w:author="jennifer" w:date="2002-09-10T10:38:00Z">
        <w:r>
          <w:rPr>
            <w:i/>
          </w:rPr>
          <w:t xml:space="preserve"> </w:t>
        </w:r>
      </w:ins>
      <w:ins w:id="102" w:author="jennifer" w:date="2002-09-10T10:38:00Z">
        <w:r>
          <w:rPr>
            <w:b/>
            <w:i/>
          </w:rPr>
          <w:t>Request</w:t>
        </w:r>
      </w:ins>
      <w:ins w:id="103" w:author="jennifer" w:date="2002-09-10T10:38:00Z">
        <w:r>
          <w:rPr>
            <w:i/>
          </w:rPr>
          <w:t xml:space="preserve"> </w:t>
        </w:r>
      </w:ins>
      <w:ins w:id="104" w:author="jennifer" w:date="2002-09-10T10:38:00Z">
        <w:r>
          <w:rPr>
            <w:b/>
            <w:i/>
          </w:rPr>
          <w:t>– CR to MC TDSP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  <w:ins w:id="106" w:author="jennifer" w:date="2002-09-10T10:38:00Z"/>
              </w:rPr>
            </w:pPr>
            <w:ins w:id="105" w:author="jennifer" w:date="2002-09-10T10:38:00Z">
              <w:r>
                <w:rPr/>
                <w:t>CR submits Maintain Customer Information Request to the MC TDSP</w:t>
              </w:r>
            </w:ins>
          </w:p>
          <w:p>
            <w:pPr>
              <w:pStyle w:val="Normal"/>
              <w:ind w:right="144" w:hanging="0"/>
              <w:jc w:val="center"/>
              <w:rPr>
                <w:ins w:id="110" w:author="jennifer" w:date="2002-09-10T10:38:00Z"/>
              </w:rPr>
            </w:pPr>
            <w:ins w:id="107" w:author="jennifer" w:date="2002-09-10T10:38:00Z">
              <w:r>
                <w:rPr/>
                <w:t>Residential Example with all potential contact information populated and a change to bill</w:t>
              </w:r>
            </w:ins>
            <w:ins w:id="108" w:author="jennifer" w:date="2002-09-10T10:41:00Z">
              <w:r>
                <w:rPr/>
                <w:t>ing</w:t>
              </w:r>
            </w:ins>
            <w:ins w:id="109" w:author="jennifer" w:date="2002-09-10T10:38:00Z">
              <w:r>
                <w:rPr/>
                <w:t xml:space="preserve"> type.</w:t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111" w:author="jennifer" w:date="2002-09-10T10:38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" w:author="jennifer" w:date="2002-09-10T10:38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" w:author="jennifer" w:date="2002-09-10T10:38:00Z">
              <w:r>
                <w:rPr/>
                <w:t>BGN~13~200104011956531~20010401~~~~~PC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4" w:author="jennifer" w:date="2002-09-10T10:38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5" w:author="jennifer" w:date="2002-09-10T10:38:00Z">
              <w:r>
                <w:rPr/>
                <w:t>N1~5J~ DOE, JOHN P JR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6" w:author="jennifer" w:date="2002-09-10T10:38:00Z">
              <w:r>
                <w:rPr/>
                <w:t>First Contact Name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7" w:author="jennifer" w:date="2002-09-10T10:38:00Z">
              <w:r>
                <w:rPr/>
                <w:t>PER~IC~DOE, JOHN P JR~TE~8005551212~TE~8005551213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8" w:author="jennifer" w:date="2002-09-10T10:38:00Z">
              <w:r>
                <w:rPr/>
                <w:t>Contact Name and Telephone Number(s)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9" w:author="jennifer" w:date="2002-09-10T10:38:00Z">
              <w:r>
                <w:rPr/>
                <w:t>REF~5J~21932332~TX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0" w:author="jennifer" w:date="2002-09-10T10:38:00Z">
              <w:r>
                <w:rPr/>
                <w:t>Driver’s License Number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1" w:author="jennifer" w:date="2002-09-10T10:38:00Z">
              <w:r>
                <w:rPr/>
                <w:t>REF~SY~123456789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" w:author="jennifer" w:date="2002-09-10T10:38:00Z">
              <w:r>
                <w:rPr/>
                <w:t>Social Security Number</w:t>
              </w:r>
            </w:ins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3" w:author="jennifer" w:date="2002-09-10T10:38:00Z">
              <w:r>
                <w:rPr/>
                <w:t>N1~SJ~CR NAME~9~007909422CRN1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4" w:author="jennifer" w:date="2002-09-10T10:38:00Z">
              <w:r>
                <w:rPr/>
                <w:t>CR Name and DUNS Number, Sender</w:t>
              </w:r>
            </w:ins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5" w:author="jennifer" w:date="2002-09-10T10:38:00Z">
              <w:r>
                <w:rPr/>
                <w:t>N1~8S~TDSP NAME~1~007909411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" w:author="jennifer" w:date="2002-09-10T10:38:00Z">
              <w:r>
                <w:rPr/>
                <w:t>TDSP Name and DUNS Number, Receiver</w:t>
              </w:r>
            </w:ins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" w:author="jennifer" w:date="2002-09-10T10:38:00Z">
              <w:r>
                <w:rPr/>
                <w:t>N1~8R~DOE, JOHN P JR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" w:author="jennifer" w:date="2002-09-10T10:38:00Z">
              <w:r>
                <w:rPr/>
                <w:t>Customer Name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" w:author="jennifer" w:date="2002-09-10T10:38:00Z">
              <w:r>
                <w:rPr/>
                <w:t>N4~~~78111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" w:author="jennifer" w:date="2002-09-10T10:38:00Z">
              <w:r>
                <w:rPr/>
                <w:t>Zip Code</w:t>
              </w:r>
            </w:ins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" w:author="jennifer" w:date="2002-09-10T10:38:00Z">
              <w:r>
                <w:rPr/>
                <w:t>N1~VA~DOE, JANE A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" w:author="jennifer" w:date="2002-09-10T10:38:00Z">
              <w:r>
                <w:rPr/>
                <w:t>Second Contact Name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" w:author="jennifer" w:date="2002-09-10T10:38:00Z">
              <w:r>
                <w:rPr/>
                <w:t>PER~IC~DOE, JANE A.~TE~8005552222~TE~8005553333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" w:author="jennifer" w:date="2002-09-10T10:38:00Z">
              <w:r>
                <w:rPr/>
                <w:t>Contact Name and Telephone Number(s)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" w:author="jennifer" w:date="2002-09-10T10:38:00Z">
              <w:r>
                <w:rPr/>
                <w:t>REF~5J~32632318~TX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" w:author="jennifer" w:date="2002-09-10T10:38:00Z">
              <w:r>
                <w:rPr/>
                <w:t>Driver’s License Number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" w:author="jennifer" w:date="2002-09-10T10:38:00Z">
              <w:r>
                <w:rPr/>
                <w:t>REF~SY~98765432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" w:author="jennifer" w:date="2002-09-10T10:38:00Z">
              <w:r>
                <w:rPr/>
                <w:t>Social Security Number</w:t>
              </w:r>
            </w:ins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" w:author="jennifer" w:date="2002-09-10T10:38:00Z">
              <w:r>
                <w:rPr/>
                <w:t>LIN~1~SH~EL~SH~MC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" w:author="jennifer" w:date="2002-09-10T10:38:00Z">
              <w:r>
                <w:rPr/>
                <w:t xml:space="preserve">Maintain Customer Information 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141" w:author="jennifer" w:date="2002-09-10T10:38:00Z">
              <w:r>
                <w:rPr/>
                <w:t>ASI~7~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2" w:author="jennifer" w:date="2002-09-10T10:38:00Z">
              <w:r>
                <w:rPr/>
                <w:t>Request Change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3" w:author="jennifer" w:date="2002-09-10T10:38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4" w:author="jennifer" w:date="2002-09-10T10:38:00Z">
              <w:r>
                <w:rPr/>
                <w:t>ESI ID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5" w:author="jennifer" w:date="2002-09-10T10:38:00Z">
              <w:r>
                <w:rPr/>
                <w:t>REF~SU~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6" w:author="jennifer" w:date="2002-09-10T10:38:00Z">
              <w:r>
                <w:rPr/>
                <w:t>Special Needs Indicator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7" w:author="jennifer" w:date="2002-09-10T10:40:00Z">
              <w:r>
                <w:rPr/>
                <w:t>REF~BLT~LDC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8" w:author="jennifer" w:date="2002-09-10T10:41:00Z">
              <w:r>
                <w:rPr/>
                <w:t>Billing Type</w:t>
              </w:r>
            </w:ins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9" w:author="jennifer" w:date="2002-09-10T10:38:00Z">
              <w:r>
                <w:rPr/>
                <w:t>SE~</w:t>
              </w:r>
            </w:ins>
            <w:ins w:id="150" w:author="dodle" w:date="2002-09-13T10:26:00Z">
              <w:r>
                <w:rPr/>
                <w:t>20</w:t>
              </w:r>
            </w:ins>
            <w:ins w:id="151" w:author="jennifer" w:date="2002-09-10T10:38:00Z">
              <w:r>
                <w:rPr/>
                <w:t>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2" w:author="jennifer" w:date="2002-09-10T10:38:00Z">
              <w:r>
                <w:rPr/>
                <w:t>Number of Segments, Control Number</w:t>
              </w:r>
            </w:ins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outlineLvl w:val="4"/>
    </w:pPr>
    <w:rPr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9:58:00Z</dcterms:created>
  <dc:creator>I024811</dc:creator>
  <dc:description/>
  <dc:language>en-US</dc:language>
  <cp:lastModifiedBy>dodle</cp:lastModifiedBy>
  <cp:lastPrinted>2000-07-06T10:14:00Z</cp:lastPrinted>
  <dcterms:modified xsi:type="dcterms:W3CDTF">2002-09-13T15:28:00Z</dcterms:modified>
  <cp:revision>14</cp:revision>
  <dc:subject/>
  <dc:title>The work of the Texas SET will continue into the future in order to:</dc:title>
</cp:coreProperties>
</file>