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19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8,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ode “9 – DUNS+4 Number” from the N103 data element in the N1~AY segment and correct the gray box for Identification Code in the N1~AY Segment, data element N10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ERCOT does not use D-U-N-S + 4 Number. </w:t>
      </w:r>
      <w:r>
        <w:rPr/>
        <w:t xml:space="preserve">Change Control 2002-267 was supposed to removed “9” code from the N103 in the N1~AY Loop from all transaction sets that go through ERCOT, but 814_28 and 814_29 did not get changed. </w:t>
      </w:r>
      <w:r>
        <w:rPr>
          <w:sz w:val="18"/>
        </w:rPr>
        <w:t xml:space="preserve"> In addition, current language for describing Identification Code in the implementation guides is incorrect.  Gray box references both ‘D-U-N-S’ and ‘D-U-N-S + 4’ for ERCO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. Remove code “9 – DUNS+4 Number” from the N103 data element in the N1~AY segment in TX SET transactions 814_28 and 814_29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2. Remove the reference to ‘D-U-N-S + 4 Number’ in the N104 gray box description for the N1~AY segment from TX SET transactions 814_28 and 814_29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ERCO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 (ERCOT to CR)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1~AY~ERCOT~1~183529049~~40 (TDSP to ERCO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RCO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RCOT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-U-N-S Number, Dun &amp; Bradstre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0" w:author="Bernard Dawson" w:date="2002-08-19T16:16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" w:author="Bernard Dawson" w:date="2002-08-19T16:16:00Z">
              <w:r>
                <w:rPr/>
                <w:delText>9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" w:author="Bernard Dawson" w:date="2002-08-19T16:16:00Z">
              <w:r>
                <w:rPr/>
                <w:delText>D-U-N-S+4, D-U-N-S Number with Four Character Suffix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 party or othe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RCOT D-U-N-S Number</w:t>
            </w:r>
            <w:del w:id="3" w:author="Bernard Dawson" w:date="2002-08-19T16:17:00Z">
              <w:r>
                <w:rPr/>
                <w:delText xml:space="preserve"> or D-U-N-S + 4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ceiv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bmit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1:13:00Z</dcterms:created>
  <dc:creator>I024811</dc:creator>
  <dc:description/>
  <dc:language>en-US</dc:language>
  <cp:lastModifiedBy>dodle</cp:lastModifiedBy>
  <cp:lastPrinted>2000-07-06T10:14:00Z</cp:lastPrinted>
  <dcterms:modified xsi:type="dcterms:W3CDTF">2002-08-21T16:35:00Z</dcterms:modified>
  <cp:revision>6</cp:revision>
  <dc:subject/>
  <dc:title>The work of the Texas SET will continue into the future in order to:</dc:title>
</cp:coreProperties>
</file>