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0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Retail</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07-339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September 6,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5</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patrick@relian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Emergen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o</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Replace all references to Provider of Last Resort (POLR) with Affiliated Retail Electric Provider (AREP)</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 xml:space="preserve">(Explain why this change is needed. For business or technical purposes?): To be consistent with new market rules the 814_15 transaction will no longer be used for a “POLR” Enrollment Response, it will be a “AREP” Enrollment Response.  </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See attached </w:t>
      </w:r>
      <w:r>
        <w:rPr>
          <w:b/>
          <w:bCs/>
          <w:u w:val="single"/>
        </w:rPr>
        <w:t>REDLINE</w:t>
      </w:r>
      <w:r>
        <w:rPr/>
        <w:t>.</w:t>
      </w:r>
    </w:p>
    <w:p>
      <w:pPr>
        <w:pStyle w:val="Normal"/>
        <w:jc w:val="center"/>
        <w:rPr>
          <w:b/>
          <w:b/>
        </w:rPr>
      </w:pPr>
      <w:r>
        <w:rPr>
          <w:b/>
        </w:rPr>
      </w:r>
    </w:p>
    <w:p>
      <w:pPr>
        <w:pStyle w:val="Normal"/>
        <w:jc w:val="center"/>
        <w:rPr>
          <w:ins w:id="3" w:author="dodle" w:date="2002-09-13T10:45:00Z"/>
        </w:rPr>
      </w:pPr>
      <w:ins w:id="0" w:author="dodle" w:date="2002-09-13T10:38:00Z">
        <w:r>
          <w:rPr>
            <w:b/>
          </w:rPr>
          <w:t>Anywhere the words “Provider of Last Resort” appear, they should be replaced with the words “</w:t>
        </w:r>
      </w:ins>
      <w:ins w:id="1" w:author="dodle" w:date="2002-09-13T10:43:00Z">
        <w:r>
          <w:rPr>
            <w:b/>
          </w:rPr>
          <w:t>Affiliated Retail Electric Provider”</w:t>
        </w:r>
      </w:ins>
      <w:ins w:id="2" w:author="dodle" w:date="2002-09-13T10:45:00Z">
        <w:r>
          <w:rPr>
            <w:b/>
          </w:rPr>
          <w:t>.</w:t>
        </w:r>
      </w:ins>
    </w:p>
    <w:p>
      <w:pPr>
        <w:pStyle w:val="Normal"/>
        <w:jc w:val="center"/>
        <w:rPr>
          <w:b/>
          <w:b/>
          <w:ins w:id="5" w:author="dodle" w:date="2002-09-13T10:45:00Z"/>
        </w:rPr>
      </w:pPr>
      <w:ins w:id="4" w:author="dodle" w:date="2002-09-13T10:45:00Z">
        <w:r>
          <w:rPr>
            <w:b/>
          </w:rPr>
          <w:t>Make sure Header and Footers are also changed.</w:t>
        </w:r>
      </w:ins>
    </w:p>
    <w:p>
      <w:pPr>
        <w:pStyle w:val="Normal"/>
        <w:jc w:val="center"/>
        <w:rPr>
          <w:b/>
          <w:b/>
          <w:ins w:id="7" w:author="dodle" w:date="2002-09-13T10:45:00Z"/>
        </w:rPr>
      </w:pPr>
      <w:ins w:id="6" w:author="dodle" w:date="2002-09-13T10:45:00Z">
        <w:r>
          <w:rPr>
            <w:b/>
          </w:rPr>
        </w:r>
      </w:ins>
    </w:p>
    <w:p>
      <w:pPr>
        <w:pStyle w:val="Normal"/>
        <w:jc w:val="center"/>
        <w:rPr>
          <w:b/>
          <w:b/>
          <w:ins w:id="9" w:author="dodle" w:date="2002-09-13T10:43:00Z"/>
        </w:rPr>
      </w:pPr>
      <w:ins w:id="8" w:author="dodle" w:date="2002-09-13T10:45:00Z">
        <w:r>
          <w:rPr>
            <w:b/>
          </w:rPr>
          <w:t>Approved</w:t>
        </w:r>
      </w:ins>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72"/>
        </w:rPr>
      </w:pPr>
      <w:r>
        <w:rPr>
          <w:b/>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5:</w:t>
      </w:r>
    </w:p>
    <w:p>
      <w:pPr>
        <w:pStyle w:val="Heading5"/>
        <w:rPr/>
      </w:pPr>
      <w:del w:id="10" w:author="dodle" w:date="2002-09-13T10:36:00Z">
        <w:r>
          <w:rPr/>
          <w:delText>Provider of Last Resort</w:delText>
        </w:r>
      </w:del>
      <w:r>
        <w:rPr/>
        <w:t xml:space="preserve"> </w:t>
      </w:r>
      <w:ins w:id="11" w:author="dodle" w:date="2002-09-13T10:45:00Z">
        <w:r>
          <w:rPr/>
          <w:t>Affiliated Retail Electric Provider</w:t>
        </w:r>
      </w:ins>
      <w:r>
        <w:rPr/>
        <w:t>(</w:t>
      </w:r>
      <w:del w:id="12" w:author="Administrator" w:date="2002-09-06T13:33:00Z">
        <w:r>
          <w:rPr/>
          <w:delText>POLR</w:delText>
        </w:r>
      </w:del>
      <w:ins w:id="13" w:author="Administrator" w:date="2002-09-06T13:33:00Z">
        <w:r>
          <w:rPr/>
          <w:t>AREP</w:t>
        </w:r>
      </w:ins>
      <w:r>
        <w:rPr/>
        <w:t>) Enrollment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5:</w:t>
      </w:r>
    </w:p>
    <w:p>
      <w:pPr>
        <w:pStyle w:val="Heading7"/>
        <w:jc w:val="center"/>
        <w:rPr/>
      </w:pPr>
      <w:del w:id="14" w:author="dodle" w:date="2002-09-13T10:37:00Z">
        <w:r>
          <w:rPr/>
          <w:delText>PROVIDER OF LAST RESORT</w:delText>
        </w:r>
      </w:del>
      <w:r>
        <w:rPr/>
        <w:t xml:space="preserve"> </w:t>
      </w:r>
      <w:ins w:id="15" w:author="dodle" w:date="2002-09-13T10:44:00Z">
        <w:r>
          <w:rPr/>
          <w:t>Affiliated Retail Electric Provider</w:t>
        </w:r>
      </w:ins>
      <w:r>
        <w:rPr/>
        <w:t>(</w:t>
      </w:r>
      <w:del w:id="16" w:author="Administrator" w:date="2002-09-06T13:33:00Z">
        <w:r>
          <w:rPr/>
          <w:delText>POLR</w:delText>
        </w:r>
      </w:del>
      <w:ins w:id="17" w:author="Administrator" w:date="2002-09-06T13:33:00Z">
        <w:r>
          <w:rPr/>
          <w:t>AREP</w:t>
        </w:r>
      </w:ins>
      <w:r>
        <w:rPr/>
        <w:t>) ENROLLMENT RESPONSE</w:t>
      </w:r>
    </w:p>
    <w:p>
      <w:pPr>
        <w:pStyle w:val="Normal"/>
        <w:ind w:right="144" w:hanging="0"/>
        <w:rPr>
          <w:sz w:val="36"/>
        </w:rPr>
      </w:pPr>
      <w:r>
        <w:rPr>
          <w:sz w:val="36"/>
        </w:rPr>
      </w:r>
    </w:p>
    <w:p>
      <w:pPr>
        <w:pStyle w:val="Normal"/>
        <w:ind w:right="144" w:hanging="0"/>
        <w:rPr>
          <w:sz w:val="36"/>
        </w:rPr>
      </w:pPr>
      <w:r>
        <w:rPr>
          <w:sz w:val="36"/>
        </w:rPr>
      </w:r>
    </w:p>
    <w:p>
      <w:pPr>
        <w:pStyle w:val="TextBody"/>
        <w:rPr/>
      </w:pPr>
      <w:r>
        <w:rPr>
          <w:sz w:val="32"/>
        </w:rPr>
        <w:t xml:space="preserve">This transaction set, from the </w:t>
      </w:r>
      <w:del w:id="18" w:author="Administrator" w:date="2002-09-06T13:33:00Z">
        <w:r>
          <w:rPr>
            <w:sz w:val="32"/>
          </w:rPr>
          <w:delText>POLR</w:delText>
        </w:r>
      </w:del>
      <w:ins w:id="19" w:author="Administrator" w:date="2002-09-06T13:33:00Z">
        <w:r>
          <w:rPr>
            <w:sz w:val="32"/>
          </w:rPr>
          <w:t>AREP</w:t>
        </w:r>
      </w:ins>
      <w:r>
        <w:rPr>
          <w:sz w:val="32"/>
        </w:rPr>
        <w:t xml:space="preserve"> to ERCOT, is used in response to the 814_14 </w:t>
      </w:r>
      <w:del w:id="20" w:author="Administrator" w:date="2002-09-06T13:33:00Z">
        <w:r>
          <w:rPr>
            <w:sz w:val="32"/>
          </w:rPr>
          <w:delText>POLR</w:delText>
        </w:r>
      </w:del>
      <w:ins w:id="21" w:author="Administrator" w:date="2002-09-06T13:33:00Z">
        <w:r>
          <w:rPr>
            <w:sz w:val="32"/>
          </w:rPr>
          <w:t>AREP</w:t>
        </w:r>
      </w:ins>
      <w:r>
        <w:rPr>
          <w:sz w:val="32"/>
        </w:rPr>
        <w:t xml:space="preserve"> Enrollment Response to acknowledge the pending Customer enrollment.</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
        </w:numPr>
        <w:ind w:left="360" w:right="144" w:hanging="360"/>
        <w:rPr/>
      </w:pPr>
      <w:del w:id="22" w:author="Administrator" w:date="2002-09-06T13:33:00Z">
        <w:r>
          <w:rPr>
            <w:sz w:val="32"/>
          </w:rPr>
          <w:delText>POLR</w:delText>
        </w:r>
      </w:del>
      <w:ins w:id="23" w:author="Administrator" w:date="2002-09-06T13:33:00Z">
        <w:r>
          <w:rPr>
            <w:sz w:val="32"/>
          </w:rPr>
          <w:t>AREP</w:t>
        </w:r>
      </w:ins>
      <w:r>
        <w:rPr>
          <w:sz w:val="32"/>
        </w:rPr>
        <w:t xml:space="preserve">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3"/>
              </w:numPr>
              <w:rPr/>
            </w:pPr>
            <w:r>
              <w:rPr/>
              <w:t>Change transaction description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5"/>
              </w:numPr>
              <w:tabs>
                <w:tab w:val="clear" w:pos="4320"/>
                <w:tab w:val="clear" w:pos="8640"/>
              </w:tabs>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3"/>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2"/>
              </w:numPr>
              <w:rPr/>
            </w:pPr>
            <w:r>
              <w:rPr/>
              <w:t>Insert the “How to use this Implementation Guide”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1"/>
              </w:numPr>
              <w:rPr/>
            </w:pPr>
            <w:r>
              <w:rPr/>
              <w:t>Remove “.” between X and 12 in all references to ANSI ASC X12.</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8"/>
              </w:numPr>
              <w:rPr/>
            </w:pPr>
            <w:r>
              <w:rPr/>
              <w:t>Removed Scenario Names from Transaction Description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9"/>
              </w:numPr>
              <w:rPr/>
            </w:pPr>
            <w:r>
              <w:rPr/>
              <w:t>Corrected the How to Use this Implementation Guide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9"/>
              </w:numPr>
              <w:rPr/>
            </w:pPr>
            <w:r>
              <w:rPr/>
              <w:t>Changed RA/Clearinghouse to ERCO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9"/>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6"/>
              </w:numPr>
              <w:rPr/>
            </w:pPr>
            <w:r>
              <w:rPr/>
              <w:t>Change Control 2002-267 – Removed “9” value from the N103 in the N1~AY loop.</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bl>
    <w:p>
      <w:pPr>
        <w:pStyle w:val="Normal"/>
        <w:tabs>
          <w:tab w:val="clear" w:pos="720"/>
          <w:tab w:val="right" w:pos="1800" w:leader="none"/>
          <w:tab w:val="left" w:pos="2160" w:leader="none"/>
        </w:tabs>
        <w:rPr/>
      </w:pPr>
      <w:r>
        <w:rPr/>
      </w:r>
      <w:r>
        <w:br w:type="page"/>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720"/>
          <w:tab w:val="left" w:pos="547" w:leader="none"/>
        </w:tabs>
        <w:ind w:left="547" w:hanging="547"/>
        <w:rPr/>
      </w:pPr>
      <w:r>
        <w:rPr>
          <w:b/>
        </w:rPr>
        <w:t>1.</w:t>
      </w:r>
      <w:r>
        <w:rPr/>
        <w:tab/>
        <w:t>The N1 loop is used to identify the transaction sender and receiver.</w:t>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Refers to the BGN06 of the (814_14).  This number will be tracked in the BGN06 through the lifecycle of the Drop to </w:t>
            </w:r>
            <w:del w:id="24" w:author="Administrator" w:date="2002-09-06T13:33:00Z">
              <w:r>
                <w:rPr/>
                <w:delText>POLR</w:delText>
              </w:r>
            </w:del>
            <w:ins w:id="25" w:author="Administrator" w:date="2002-09-06T13:33:00Z">
              <w:r>
                <w:rPr/>
                <w:t>AREP</w:t>
              </w:r>
            </w:ins>
            <w:r>
              <w:rPr/>
              <w:t xml:space="preser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 and Resubmit Claim</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5</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w:t>
      </w:r>
      <w:del w:id="26" w:author="dodle" w:date="2002-09-13T10:43:00Z">
        <w:r>
          <w:rPr>
            <w:b/>
          </w:rPr>
          <w:delText>Provider of Last Resort</w:delText>
        </w:r>
      </w:del>
      <w:ins w:id="27" w:author="dodle" w:date="2002-09-13T10:43:00Z">
        <w:r>
          <w:rPr>
            <w:b/>
          </w:rPr>
          <w:t>Affiliate</w:t>
        </w:r>
      </w:ins>
      <w:ins w:id="28" w:author="dodle" w:date="2002-10-04T14:51:00Z">
        <w:r>
          <w:rPr>
            <w:b/>
          </w:rPr>
          <w:t>d</w:t>
        </w:r>
      </w:ins>
      <w:ins w:id="29" w:author="dodle" w:date="2002-09-13T10:43:00Z">
        <w:r>
          <w:rPr>
            <w:b/>
          </w:rPr>
          <w:t xml:space="preserve"> Retail Electric Provider</w:t>
        </w:r>
      </w:ins>
      <w:r>
        <w:rPr>
          <w:b/>
        </w:rPr>
        <w: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LR~</w:t>
            </w:r>
            <w:del w:id="30" w:author="Administrator" w:date="2002-09-06T13:33:00Z">
              <w:r>
                <w:rPr/>
                <w:delText>POLR</w:delText>
              </w:r>
            </w:del>
            <w:ins w:id="31" w:author="Administrator" w:date="2002-09-06T13:33:00Z">
              <w:r>
                <w:rPr/>
                <w:t>AREP</w:t>
              </w:r>
            </w:ins>
            <w:r>
              <w:rPr/>
              <w:t>~1~999888777~~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 of Last Res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del w:id="32" w:author="dodle" w:date="2002-09-13T10:44:00Z">
              <w:r>
                <w:rPr/>
                <w:delText>Provider of Last Resort</w:delText>
              </w:r>
            </w:del>
            <w:ins w:id="33" w:author="dodle" w:date="2002-09-13T10:44:00Z">
              <w:r>
                <w:rPr/>
                <w:t>Affiliate</w:t>
              </w:r>
            </w:ins>
            <w:ins w:id="34" w:author="dodle" w:date="2002-10-04T14:51:00Z">
              <w:r>
                <w:rPr/>
                <w:t>d</w:t>
              </w:r>
            </w:ins>
            <w:ins w:id="35" w:author="dodle" w:date="2002-09-13T10:44:00Z">
              <w:r>
                <w:rPr/>
                <w:t xml:space="preserve"> Retail Electric Provider</w:t>
              </w:r>
            </w:ins>
            <w:r>
              <w:rPr/>
              <w:t xml:space="preserve"> (</w:t>
            </w:r>
            <w:del w:id="36" w:author="Administrator" w:date="2002-09-06T13:34:00Z">
              <w:r>
                <w:rPr/>
                <w:delText>POLR</w:delText>
              </w:r>
            </w:del>
            <w:ins w:id="37" w:author="Administrator" w:date="2002-09-06T13:34:00Z">
              <w:r>
                <w:rPr/>
                <w:t>AREP</w:t>
              </w:r>
            </w:ins>
            <w:r>
              <w:rPr/>
              <w: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del w:id="38" w:author="Administrator" w:date="2002-09-06T13:34:00Z">
              <w:r>
                <w:rPr/>
                <w:delText>POLR</w:delText>
              </w:r>
            </w:del>
            <w:ins w:id="39" w:author="Administrator" w:date="2002-09-06T13:34:00Z">
              <w:r>
                <w:rPr/>
                <w:t>AREP</w:t>
              </w:r>
            </w:ins>
            <w:r>
              <w:rPr/>
              <w:t xml:space="preserve">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del w:id="40" w:author="Administrator" w:date="2002-09-06T13:34:00Z">
              <w:r>
                <w:rPr/>
                <w:delText>POLR</w:delText>
              </w:r>
            </w:del>
            <w:ins w:id="41" w:author="Administrator" w:date="2002-09-06T13:34:00Z">
              <w:r>
                <w:rPr/>
                <w:t>AREP</w:t>
              </w:r>
            </w:ins>
            <w:r>
              <w:rPr/>
              <w:t xml:space="preserve"> D-U-N-S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o longer the </w:t>
            </w:r>
            <w:del w:id="42" w:author="Administrator" w:date="2002-09-06T13:34:00Z">
              <w:r>
                <w:rPr/>
                <w:delText>POLR</w:delText>
              </w:r>
            </w:del>
            <w:ins w:id="43" w:author="Administrator" w:date="2002-09-06T13:34:00Z">
              <w:r>
                <w:rPr/>
                <w:t>AREP</w:t>
              </w:r>
            </w:ins>
            <w:r>
              <w:rPr/>
              <w:t xml:space="preserve">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Tim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8~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15 Example #1 of 2</w:t>
      </w:r>
    </w:p>
    <w:p>
      <w:pPr>
        <w:pStyle w:val="Normal"/>
        <w:rPr>
          <w:b/>
          <w:b/>
        </w:rPr>
      </w:pPr>
      <w:r>
        <w:rPr>
          <w:b/>
        </w:rPr>
        <w:t xml:space="preserve"> </w:t>
      </w:r>
      <w:del w:id="44" w:author="Administrator" w:date="2002-09-06T13:34:00Z">
        <w:r>
          <w:rPr>
            <w:b/>
          </w:rPr>
          <w:delText>POLR</w:delText>
        </w:r>
      </w:del>
      <w:ins w:id="45" w:author="Administrator" w:date="2002-09-06T13:34:00Z">
        <w:r>
          <w:rPr>
            <w:b/>
          </w:rPr>
          <w:t>AREP</w:t>
        </w:r>
      </w:ins>
      <w:r>
        <w:rPr>
          <w:b/>
        </w:rPr>
        <w:t xml:space="preserve"> Enrollment Accept Response</w:t>
      </w:r>
      <w:r>
        <w:rPr>
          <w:b/>
          <w:i/>
        </w:rPr>
        <w:t xml:space="preserve"> – </w:t>
      </w:r>
      <w:del w:id="46" w:author="Administrator" w:date="2002-09-06T13:34:00Z">
        <w:r>
          <w:rPr>
            <w:b/>
            <w:i/>
          </w:rPr>
          <w:delText>POLR</w:delText>
        </w:r>
      </w:del>
      <w:ins w:id="47" w:author="Administrator" w:date="2002-09-06T13:34:00Z">
        <w:r>
          <w:rPr>
            <w:b/>
            <w:i/>
          </w:rPr>
          <w:t>AREP</w:t>
        </w:r>
      </w:ins>
      <w:r>
        <w:rPr>
          <w:b/>
          <w:i/>
        </w:rPr>
        <w:t xml:space="preserve">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rPr>
                <w:b/>
                <w:b/>
              </w:rPr>
            </w:pPr>
            <w:del w:id="48" w:author="Administrator" w:date="2002-09-06T13:34:00Z">
              <w:r>
                <w:rPr/>
                <w:delText>The Provider of Last Resort</w:delText>
              </w:r>
            </w:del>
            <w:ins w:id="49" w:author="Administrator" w:date="2002-09-06T13:34:00Z">
              <w:r>
                <w:rPr/>
                <w:t>Affiliated Retail Electric Provider</w:t>
              </w:r>
            </w:ins>
            <w:r>
              <w:rPr/>
              <w:t xml:space="preserve"> (</w:t>
            </w:r>
            <w:del w:id="50" w:author="Administrator" w:date="2002-09-06T13:34:00Z">
              <w:r>
                <w:rPr/>
                <w:delText>POLR</w:delText>
              </w:r>
            </w:del>
            <w:ins w:id="51" w:author="Administrator" w:date="2002-09-06T13:34:00Z">
              <w:r>
                <w:rPr/>
                <w:t>AREP</w:t>
              </w:r>
            </w:ins>
            <w:r>
              <w:rPr/>
              <w:t xml:space="preserve">) sends back an 814_15 Accept response to the 814_14 </w:t>
            </w:r>
            <w:del w:id="52" w:author="Administrator" w:date="2002-09-06T13:34:00Z">
              <w:r>
                <w:rPr/>
                <w:delText>POLR</w:delText>
              </w:r>
            </w:del>
            <w:ins w:id="53" w:author="Administrator" w:date="2002-09-06T13:34:00Z">
              <w:r>
                <w:rPr/>
                <w:t>AREP</w:t>
              </w:r>
            </w:ins>
            <w:r>
              <w:rPr/>
              <w:t xml:space="preserve"> Enrollmen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w:t>
            </w:r>
            <w:del w:id="54" w:author="Administrator" w:date="2002-09-06T13:34:00Z">
              <w:r>
                <w:rPr/>
                <w:delText>POLR</w:delText>
              </w:r>
            </w:del>
            <w:ins w:id="55" w:author="Administrator" w:date="2002-09-06T13:34:00Z">
              <w:r>
                <w:rPr/>
                <w:t>AREP</w:t>
              </w:r>
            </w:ins>
            <w:r>
              <w:rPr/>
              <w:t xml:space="preserve">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6" w:author="Administrator" w:date="2002-09-06T13:34:00Z">
              <w:r>
                <w:rPr/>
                <w:delText>POLR</w:delText>
              </w:r>
            </w:del>
            <w:ins w:id="57" w:author="Administrator" w:date="2002-09-06T13:34:00Z">
              <w:r>
                <w:rPr/>
                <w:t>AREP</w:t>
              </w:r>
            </w:ins>
            <w:r>
              <w:rPr/>
              <w:t xml:space="preserve">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w:t>
            </w:r>
            <w:del w:id="58" w:author="Administrator" w:date="2002-09-06T13:34:00Z">
              <w:r>
                <w:rPr/>
                <w:delText>POLR</w:delText>
              </w:r>
            </w:del>
            <w:ins w:id="59" w:author="Administrator" w:date="2002-09-06T13:34:00Z">
              <w:r>
                <w:rPr/>
                <w:t>AREP</w:t>
              </w:r>
            </w:ins>
            <w:r>
              <w:rPr/>
              <w:t xml:space="preserv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15 Example #2 of 2</w:t>
      </w:r>
    </w:p>
    <w:p>
      <w:pPr>
        <w:pStyle w:val="Normal"/>
        <w:rPr>
          <w:b/>
          <w:b/>
        </w:rPr>
      </w:pPr>
      <w:del w:id="60" w:author="Administrator" w:date="2002-09-06T13:34:00Z">
        <w:r>
          <w:rPr>
            <w:b/>
          </w:rPr>
          <w:delText>POLR</w:delText>
        </w:r>
      </w:del>
      <w:ins w:id="61" w:author="Administrator" w:date="2002-09-06T13:34:00Z">
        <w:r>
          <w:rPr>
            <w:b/>
          </w:rPr>
          <w:t>AREP</w:t>
        </w:r>
      </w:ins>
      <w:r>
        <w:rPr>
          <w:b/>
        </w:rPr>
        <w:t xml:space="preserve"> Enrollment Reject Response</w:t>
      </w:r>
      <w:r>
        <w:rPr>
          <w:b/>
          <w:i/>
        </w:rPr>
        <w:t xml:space="preserve"> – </w:t>
      </w:r>
      <w:del w:id="62" w:author="Administrator" w:date="2002-09-06T13:34:00Z">
        <w:r>
          <w:rPr>
            <w:b/>
            <w:i/>
          </w:rPr>
          <w:delText>POLR</w:delText>
        </w:r>
      </w:del>
      <w:ins w:id="63" w:author="Administrator" w:date="2002-09-06T13:34:00Z">
        <w:r>
          <w:rPr>
            <w:b/>
            <w:i/>
          </w:rPr>
          <w:t>AREP</w:t>
        </w:r>
      </w:ins>
      <w:r>
        <w:rPr>
          <w:b/>
          <w:i/>
        </w:rPr>
        <w:t xml:space="preserve">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64" w:author="Administrator" w:date="2002-09-06T13:35:00Z">
              <w:r>
                <w:rPr/>
                <w:delText>The Provider of Last Resort</w:delText>
              </w:r>
            </w:del>
            <w:ins w:id="65" w:author="Administrator" w:date="2002-09-06T13:35:00Z">
              <w:r>
                <w:rPr/>
                <w:t>Affiliated Retail Electric Provider</w:t>
              </w:r>
            </w:ins>
            <w:r>
              <w:rPr/>
              <w:t xml:space="preserve"> (</w:t>
            </w:r>
            <w:del w:id="66" w:author="Administrator" w:date="2002-09-06T13:34:00Z">
              <w:r>
                <w:rPr/>
                <w:delText>POLR</w:delText>
              </w:r>
            </w:del>
            <w:ins w:id="67" w:author="Administrator" w:date="2002-09-06T13:34:00Z">
              <w:r>
                <w:rPr/>
                <w:t>AREP</w:t>
              </w:r>
            </w:ins>
            <w:r>
              <w:rPr/>
              <w:t xml:space="preserve">) sends back an 814_15 Reject response to the 814_14 </w:t>
            </w:r>
            <w:del w:id="68" w:author="Administrator" w:date="2002-09-06T13:34:00Z">
              <w:r>
                <w:rPr/>
                <w:delText>POLR</w:delText>
              </w:r>
            </w:del>
            <w:ins w:id="69" w:author="Administrator" w:date="2002-09-06T13:34:00Z">
              <w:r>
                <w:rPr/>
                <w:t>AREP</w:t>
              </w:r>
            </w:ins>
            <w:r>
              <w:rPr/>
              <w:t xml:space="preserve"> Enrollment Request with a rejection reason “</w:t>
            </w:r>
            <w:del w:id="70" w:author="Administrator" w:date="2002-09-06T13:34:00Z">
              <w:r>
                <w:rPr/>
                <w:delText>POLR</w:delText>
              </w:r>
            </w:del>
            <w:ins w:id="71" w:author="Administrator" w:date="2002-09-06T13:34:00Z">
              <w:r>
                <w:rPr/>
                <w:t>AREP</w:t>
              </w:r>
            </w:ins>
            <w:r>
              <w:rPr/>
              <w:t xml:space="preserve"> is no longer the </w:t>
            </w:r>
            <w:del w:id="72" w:author="Administrator" w:date="2002-09-06T13:34:00Z">
              <w:r>
                <w:rPr/>
                <w:delText>POLR</w:delText>
              </w:r>
            </w:del>
            <w:ins w:id="73" w:author="Administrator" w:date="2002-09-06T13:34:00Z">
              <w:r>
                <w:rPr/>
                <w:t>AREP</w:t>
              </w:r>
            </w:ins>
            <w:r>
              <w:rPr/>
              <w:t xml:space="preserve"> of recor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w:t>
            </w:r>
            <w:del w:id="74" w:author="Administrator" w:date="2002-09-06T13:34:00Z">
              <w:r>
                <w:rPr/>
                <w:delText>POLR</w:delText>
              </w:r>
            </w:del>
            <w:ins w:id="75" w:author="Administrator" w:date="2002-09-06T13:34:00Z">
              <w:r>
                <w:rPr/>
                <w:t>AREP</w:t>
              </w:r>
            </w:ins>
            <w:r>
              <w:rPr/>
              <w:t xml:space="preserve">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6" w:author="Administrator" w:date="2002-09-06T13:34:00Z">
              <w:r>
                <w:rPr/>
                <w:delText>POLR</w:delText>
              </w:r>
            </w:del>
            <w:ins w:id="77" w:author="Administrator" w:date="2002-09-06T13:34:00Z">
              <w:r>
                <w:rPr/>
                <w:t>AREP</w:t>
              </w:r>
            </w:ins>
            <w:r>
              <w:rPr/>
              <w:t xml:space="preserve">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w:t>
            </w:r>
            <w:del w:id="78" w:author="Administrator" w:date="2002-09-06T13:34:00Z">
              <w:r>
                <w:rPr/>
                <w:delText>POLR</w:delText>
              </w:r>
            </w:del>
            <w:ins w:id="79" w:author="Administrator" w:date="2002-09-06T13:34:00Z">
              <w:r>
                <w:rPr/>
                <w:t>AREP</w:t>
              </w:r>
            </w:ins>
            <w:r>
              <w:rPr/>
              <w:t xml:space="preserv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7G~A84~NOT </w:t>
            </w:r>
            <w:del w:id="80" w:author="Administrator" w:date="2002-09-06T13:34:00Z">
              <w:r>
                <w:rPr/>
                <w:delText>POLR</w:delText>
              </w:r>
            </w:del>
            <w:ins w:id="81" w:author="Administrator" w:date="2002-09-06T13:34:00Z">
              <w:r>
                <w:rPr/>
                <w:t>AREP</w:t>
              </w:r>
            </w:ins>
            <w:r>
              <w:rPr/>
              <w:t xml:space="preserve"> OF RECOR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50z0">
    <w:name w:val="WW8Num50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style>
  <w:style w:type="character" w:styleId="WW8Num71z0">
    <w:name w:val="WW8Num71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Symbol" w:hAnsi="Symbol" w:cs="Symbol"/>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8:37:00Z</dcterms:created>
  <dc:creator>I024811</dc:creator>
  <dc:description/>
  <dc:language>en-US</dc:language>
  <cp:lastModifiedBy>dodle</cp:lastModifiedBy>
  <cp:lastPrinted>2002-09-06T14:03:00Z</cp:lastPrinted>
  <dcterms:modified xsi:type="dcterms:W3CDTF">2002-10-04T19:51:00Z</dcterms:modified>
  <cp:revision>10</cp:revision>
  <dc:subject/>
  <dc:title>The work of the Texas SET will continue into the future in order to:</dc:title>
</cp:coreProperties>
</file>