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2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ohnny Robert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156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01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robert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 ASAP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ins w:id="1" w:author="dodle" w:date="2002-04-05T10:57:00Z"/>
        </w:rPr>
      </w:pPr>
      <w:ins w:id="0" w:author="dodle" w:date="2002-04-05T10:57:00Z">
        <w:r>
          <w:rPr>
            <w:sz w:val="18"/>
          </w:rPr>
          <w:t xml:space="preserve">This change is in conjunction with change control </w:t>
        </w:r>
      </w:ins>
      <w:r>
        <w:rPr>
          <w:sz w:val="18"/>
        </w:rPr>
        <w:t>2001-1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control 2001-199 was approved for version 1.5 but was overlooked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dd a  REF~1P in the 814_24 as well as a code of B44 “Drop and investigate removal of meter and service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resently CR’s have no way to communicate electronically that the customer is requesting that the meter and/or service needs to be removed. I.e., builder is through with temp service, mobile home being moved, et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Having this information communicated to the TDSP could expedite handling of the request in a more efficient mann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8:11:00Z</dcterms:created>
  <dc:creator>I024811</dc:creator>
  <dc:description/>
  <dc:language>en-US</dc:language>
  <cp:lastModifiedBy>dodle</cp:lastModifiedBy>
  <cp:lastPrinted>2002-07-01T13:07:00Z</cp:lastPrinted>
  <dcterms:modified xsi:type="dcterms:W3CDTF">2002-07-02T20:27:00Z</dcterms:modified>
  <cp:revision>5</cp:revision>
  <dc:subject/>
  <dc:title>The work of the Texas SET will continue into the future in order to:</dc:title>
</cp:coreProperties>
</file>