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7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Glen Winger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652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9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gwingerd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9/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Enter a missing space between original and Suspension. Grammatical onl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re is a missing spac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a space between original and Suspension in the gray box of the BGN06 in the 650_0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s to the BGN02 of the original</w:t>
            </w:r>
            <w:ins w:id="0" w:author="gwingerd" w:date="2001-09-10T15:42:00Z">
              <w:r>
                <w:rPr/>
                <w:t xml:space="preserve"> </w:t>
              </w:r>
            </w:ins>
            <w:r>
              <w:rPr/>
              <w:t>Suspension of Delivery Service Notification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when BGN08 = C (Cancelled)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Used when BGN08 = S2 (Suspended)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is number will be tracked in the BGN06 through the lifecycle of the Suspension of Delivery Service Notification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0:45:00Z</dcterms:created>
  <dc:creator>I024811</dc:creator>
  <dc:description/>
  <dc:language>en-US</dc:language>
  <cp:lastModifiedBy>gwingerd</cp:lastModifiedBy>
  <cp:lastPrinted>2000-07-06T10:14:00Z</cp:lastPrinted>
  <dcterms:modified xsi:type="dcterms:W3CDTF">2001-09-10T20:56:00Z</dcterms:modified>
  <cp:revision>3</cp:revision>
  <dc:subject/>
  <dc:title>The work of the Texas SET will continue into the future in order to:</dc:title>
</cp:coreProperties>
</file>