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exas SET Change Control Form</w:t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 xml:space="preserve">Texas SET Change Request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right"/>
        <w:rPr>
          <w:b/>
          <w:b/>
        </w:rPr>
      </w:pPr>
      <w:r>
        <w:rPr>
          <w:b/>
        </w:rPr>
        <w:t>Change Control #2002-269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/>
        <w:t xml:space="preserve">This TX SET Change Request can be found on the ERCOT website at </w:t>
      </w:r>
      <w:hyperlink r:id="rId2">
        <w:r>
          <w:rPr>
            <w:rStyle w:val="InternetLink"/>
          </w:rPr>
          <w:t>www.ercot.com</w:t>
        </w:r>
      </w:hyperlink>
      <w:r>
        <w:rPr/>
        <w:t xml:space="preserve">  .</w:t>
      </w:r>
    </w:p>
    <w:p>
      <w:pPr>
        <w:pStyle w:val="Normal"/>
        <w:jc w:val="center"/>
        <w:rPr/>
      </w:pPr>
      <w:r>
        <w:rPr/>
      </w:r>
    </w:p>
    <w:tbl>
      <w:tblPr>
        <w:tblW w:w="901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288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r’s Nam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Jennifer Garcia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San Patricio Electric Cooperative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361-364-2220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of Request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2-14-0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>: 814_01, 814 _03, 814_1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Jennifer@sanpatricioelectric.org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mergency Priority* </w:t>
            </w:r>
            <w:r>
              <w:rPr/>
              <w:t>(Y/N): N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Implementation Dat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Future Implementation V 1.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duction Implementation Date: Version 1.5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esting Required for this CC </w:t>
            </w:r>
            <w:r>
              <w:rPr/>
              <w:t>(Y/N): Y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ing Flight Number:</w:t>
            </w:r>
          </w:p>
          <w:p>
            <w:pPr>
              <w:pStyle w:val="Normal"/>
              <w:rPr/>
            </w:pPr>
            <w:r>
              <w:rPr/>
              <w:t>Version 1.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Brief Explanation </w:t>
      </w:r>
      <w:r>
        <w:rPr>
          <w:sz w:val="18"/>
        </w:rPr>
        <w:t xml:space="preserve">(This will be copied into the description in the Change Control Summary Spreadsheet)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Need to add customer billing information to the 814_01 Enrollment Request, 814_03  Switch CR Notification Response and the 814_16 Move-In Request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Reason for Request </w:t>
      </w:r>
      <w:r>
        <w:rPr>
          <w:sz w:val="18"/>
        </w:rPr>
        <w:t>(Explain why this change is needed. For business or technical purposes?): This change is required to support the Muni-Co-op Billing Model.  The Muni-Coop billing model includes 1) MC-TDSP Consolidated Billing where the CR calculates CR charges and forwards to the MC-TDSP for bill presentation to the customer and 2) dual billing where the CR calculates and presents a bill to the customer and the MC-TDSP calculates and presents a bill to the customer.  In both cases the MC-TDSP must receive the billing information from the CR via ERCOT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 xml:space="preserve">MC-TDSP needs the CR to collect and report billing information on the 814_01 so that ERCOT can pass this information on to the MC-TDSP via the 814_03 in order for the MC-TDSP to bill the customer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>Detail Explanation</w:t>
      </w:r>
      <w:r>
        <w:rPr/>
        <w:t xml:space="preserve">  </w:t>
      </w:r>
      <w:r>
        <w:rPr>
          <w:sz w:val="18"/>
        </w:rPr>
        <w:t>(Exactly what change is required? To which TX SET Standards? Why?):</w:t>
      </w:r>
      <w:r>
        <w:rPr/>
        <w:t xml:space="preserve">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Add an additional N1 loop to the 814_01 and the 814_16 to collect billing information that will be passed on to the TDSP on the 814_03.  The 814_PC will need the additional N1 Loop as well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For Change Control Manager Use Only:</w:t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252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of TX SET Discussion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Implementation Date: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TX SET Discussion and Resolution</w:t>
      </w:r>
      <w:r>
        <w:rPr/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i/>
          <w:i/>
          <w:sz w:val="18"/>
        </w:rPr>
      </w:pPr>
      <w:r>
        <w:rPr>
          <w:i/>
          <w:sz w:val="18"/>
        </w:rPr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3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*Emergency Priority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sed for Change Controls that require immediate implement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</w:t>
      </w:r>
      <w:hyperlink r:id="rId3">
        <w:r>
          <w:rPr>
            <w:rStyle w:val="InternetLink"/>
          </w:rPr>
          <w:t>txsetchangecontrol@ercot.com</w:t>
        </w:r>
      </w:hyperlink>
      <w:r>
        <w:rPr/>
        <w:t xml:space="preserve"> 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  <w:ins w:id="5" w:author="Shirley Whyte" w:date="2002-02-16T14:30:00Z"/>
        </w:rPr>
      </w:pPr>
      <w:r>
        <w:rPr/>
        <w:tab/>
      </w:r>
      <w:ins w:id="0" w:author="jennifer" w:date="2002-02-16T15:01:00Z">
        <w:r>
          <w:rPr>
            <w:b/>
          </w:rPr>
          <w:t>THIS APPLIES TO THE 814_01</w:t>
        </w:r>
      </w:ins>
      <w:r>
        <w:rPr>
          <w:b/>
        </w:rPr>
        <w:t>,</w:t>
      </w:r>
      <w:ins w:id="1" w:author="jennifer" w:date="2002-02-16T15:01:00Z">
        <w:r>
          <w:rPr>
            <w:b/>
          </w:rPr>
          <w:t xml:space="preserve"> THE 814_03</w:t>
        </w:r>
      </w:ins>
      <w:r>
        <w:rPr>
          <w:b/>
        </w:rPr>
        <w:t>,</w:t>
      </w:r>
      <w:ins w:id="2" w:author="jennifer" w:date="2002-02-16T16:08:00Z">
        <w:r>
          <w:rPr>
            <w:b/>
          </w:rPr>
          <w:t xml:space="preserve"> THE 814_PC</w:t>
        </w:r>
      </w:ins>
      <w:ins w:id="3" w:author="jennifer" w:date="2002-02-16T15:09:00Z">
        <w:r>
          <w:rPr>
            <w:b/>
          </w:rPr>
          <w:t xml:space="preserve"> AND THE 814_16</w:t>
        </w:r>
      </w:ins>
      <w:ins w:id="4" w:author="jennifer" w:date="2002-02-16T15:01:00Z">
        <w:r>
          <w:rPr>
            <w:b/>
          </w:rPr>
          <w:t>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5" w:author="Shirley Whyte" w:date="2002-02-16T14:27:00Z"/>
        </w:rPr>
      </w:pPr>
      <w:ins w:id="6" w:author="Shirley Whyte" w:date="2002-02-16T14:30:00Z">
        <w:r>
          <w:rPr>
            <w:b/>
          </w:rPr>
          <w:t>Enrollment</w:t>
        </w:r>
      </w:ins>
      <w:ins w:id="7" w:author="Shirley Whyte" w:date="2002-02-16T14:30:00Z">
        <w:r>
          <w:rPr/>
          <w:t xml:space="preserve"> </w:t>
        </w:r>
      </w:ins>
      <w:ins w:id="8" w:author="Shirley Whyte" w:date="2002-02-16T14:30:00Z">
        <w:r>
          <w:rPr>
            <w:b/>
          </w:rPr>
          <w:t>Request</w:t>
        </w:r>
      </w:ins>
      <w:ins w:id="9" w:author="Shirley Whyte" w:date="2002-02-16T14:30:00Z">
        <w:r>
          <w:rPr/>
          <w:t xml:space="preserve"> </w:t>
        </w:r>
      </w:ins>
      <w:ins w:id="10" w:author="Shirley Whyte" w:date="2002-02-16T14:30:00Z">
        <w:r>
          <w:rPr>
            <w:b/>
            <w:i/>
          </w:rPr>
          <w:t>– New CR to ERCOT</w:t>
        </w:r>
      </w:ins>
      <w:ins w:id="11" w:author="Shirley Whyte" w:date="2002-02-16T14:30:00Z">
        <w:r>
          <w:rPr>
            <w:b/>
          </w:rPr>
          <w:t xml:space="preserve"> </w:t>
        </w:r>
      </w:ins>
      <w:ins w:id="12" w:author="Shirley Whyte" w:date="2002-02-16T14:27:00Z">
        <w:r>
          <w:rPr>
            <w:b/>
          </w:rPr>
          <w:t>Segment:</w:t>
          <w:tab/>
        </w:r>
      </w:ins>
      <w:ins w:id="13" w:author="Shirley Whyte" w:date="2002-02-16T14:27:00Z">
        <w:r>
          <w:rPr>
            <w:b/>
            <w:sz w:val="40"/>
          </w:rPr>
          <w:t xml:space="preserve">N1 </w:t>
        </w:r>
      </w:ins>
      <w:ins w:id="14" w:author="Shirley Whyte" w:date="2002-02-16T14:27:00Z">
        <w:r>
          <w:rPr>
            <w:b/>
          </w:rPr>
          <w:t>Name (Customer Billing Name)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8" w:author="Shirley Whyte" w:date="2002-02-16T14:27:00Z"/>
        </w:rPr>
      </w:pPr>
      <w:ins w:id="16" w:author="Shirley Whyte" w:date="2002-02-16T14:27:00Z">
        <w:r>
          <w:rPr>
            <w:b/>
          </w:rPr>
          <w:tab/>
          <w:t>Position:</w:t>
          <w:tab/>
        </w:r>
      </w:ins>
      <w:ins w:id="17" w:author="Shirley Whyte" w:date="2002-02-16T14:27:00Z">
        <w:r>
          <w:rPr/>
          <w:t>040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22" w:author="Shirley Whyte" w:date="2002-02-16T14:27:00Z"/>
        </w:rPr>
      </w:pPr>
      <w:ins w:id="19" w:author="Shirley Whyte" w:date="2002-02-16T14:27:00Z">
        <w:r>
          <w:rPr/>
          <w:tab/>
        </w:r>
      </w:ins>
      <w:ins w:id="20" w:author="Shirley Whyte" w:date="2002-02-16T14:27:00Z">
        <w:r>
          <w:rPr>
            <w:b/>
          </w:rPr>
          <w:t>Loop:</w:t>
        </w:r>
      </w:ins>
      <w:ins w:id="21" w:author="Shirley Whyte" w:date="2002-02-16T14:27:00Z">
        <w:r>
          <w:rPr/>
          <w:tab/>
          <w:t>N1        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26" w:author="Shirley Whyte" w:date="2002-02-16T14:27:00Z"/>
        </w:rPr>
      </w:pPr>
      <w:ins w:id="23" w:author="Shirley Whyte" w:date="2002-02-16T14:27:00Z">
        <w:r>
          <w:rPr/>
          <w:tab/>
        </w:r>
      </w:ins>
      <w:ins w:id="24" w:author="Shirley Whyte" w:date="2002-02-16T14:27:00Z">
        <w:r>
          <w:rPr>
            <w:b/>
          </w:rPr>
          <w:t>Level:</w:t>
        </w:r>
      </w:ins>
      <w:ins w:id="25" w:author="Shirley Whyte" w:date="2002-02-16T14:27:00Z">
        <w:r>
          <w:rPr/>
          <w:tab/>
          <w:t>Heading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30" w:author="Shirley Whyte" w:date="2002-02-16T14:27:00Z"/>
        </w:rPr>
      </w:pPr>
      <w:ins w:id="27" w:author="Shirley Whyte" w:date="2002-02-16T14:27:00Z">
        <w:r>
          <w:rPr/>
          <w:tab/>
        </w:r>
      </w:ins>
      <w:ins w:id="28" w:author="Shirley Whyte" w:date="2002-02-16T14:27:00Z">
        <w:r>
          <w:rPr>
            <w:b/>
          </w:rPr>
          <w:t>Usage:</w:t>
        </w:r>
      </w:ins>
      <w:ins w:id="29" w:author="Shirley Whyte" w:date="2002-02-16T14:27:00Z">
        <w:r>
          <w:rPr/>
          <w:tab/>
          <w:t>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34" w:author="Shirley Whyte" w:date="2002-02-16T14:27:00Z"/>
        </w:rPr>
      </w:pPr>
      <w:ins w:id="31" w:author="Shirley Whyte" w:date="2002-02-16T14:27:00Z">
        <w:r>
          <w:rPr/>
          <w:tab/>
        </w:r>
      </w:ins>
      <w:ins w:id="32" w:author="Shirley Whyte" w:date="2002-02-16T14:27:00Z">
        <w:r>
          <w:rPr>
            <w:b/>
          </w:rPr>
          <w:t>Max Use:</w:t>
        </w:r>
      </w:ins>
      <w:ins w:id="33" w:author="Shirley Whyte" w:date="2002-02-16T14:27:00Z">
        <w:r>
          <w:rPr/>
          <w:tab/>
          <w:t>1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38" w:author="Shirley Whyte" w:date="2002-02-16T14:27:00Z"/>
        </w:rPr>
      </w:pPr>
      <w:ins w:id="35" w:author="Shirley Whyte" w:date="2002-02-16T14:27:00Z">
        <w:r>
          <w:rPr/>
          <w:tab/>
        </w:r>
      </w:ins>
      <w:ins w:id="36" w:author="Shirley Whyte" w:date="2002-02-16T14:27:00Z">
        <w:r>
          <w:rPr>
            <w:b/>
          </w:rPr>
          <w:t>Purpose:</w:t>
        </w:r>
      </w:ins>
      <w:ins w:id="37" w:author="Shirley Whyte" w:date="2002-02-16T14:27:00Z">
        <w:r>
          <w:rPr/>
          <w:tab/>
          <w:t>To identify a party by type of organization, name, and code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44" w:author="Shirley Whyte" w:date="2002-02-16T14:27:00Z"/>
        </w:rPr>
      </w:pPr>
      <w:ins w:id="39" w:author="Shirley Whyte" w:date="2002-02-16T14:27:00Z">
        <w:r>
          <w:rPr/>
          <w:tab/>
        </w:r>
      </w:ins>
      <w:ins w:id="40" w:author="Shirley Whyte" w:date="2002-02-16T14:27:00Z">
        <w:r>
          <w:rPr>
            <w:b/>
          </w:rPr>
          <w:t>Syntax Notes:</w:t>
        </w:r>
      </w:ins>
      <w:ins w:id="41" w:author="Shirley Whyte" w:date="2002-02-16T14:27:00Z">
        <w:r>
          <w:rPr/>
          <w:tab/>
        </w:r>
      </w:ins>
      <w:ins w:id="42" w:author="Shirley Whyte" w:date="2002-02-16T14:27:00Z">
        <w:r>
          <w:rPr>
            <w:b/>
          </w:rPr>
          <w:t>1</w:t>
        </w:r>
      </w:ins>
      <w:ins w:id="43" w:author="Shirley Whyte" w:date="2002-02-16T14:27:00Z">
        <w:r>
          <w:rPr/>
          <w:tab/>
          <w:t>At least one of N102 or N103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48" w:author="Shirley Whyte" w:date="2002-02-16T14:27:00Z"/>
        </w:rPr>
      </w:pPr>
      <w:ins w:id="45" w:author="Shirley Whyte" w:date="2002-02-16T14:27:00Z">
        <w:r>
          <w:rPr/>
          <w:tab/>
          <w:tab/>
        </w:r>
      </w:ins>
      <w:ins w:id="46" w:author="Shirley Whyte" w:date="2002-02-16T14:27:00Z">
        <w:r>
          <w:rPr>
            <w:b/>
          </w:rPr>
          <w:t>2</w:t>
        </w:r>
      </w:ins>
      <w:ins w:id="47" w:author="Shirley Whyte" w:date="2002-02-16T14:27:00Z">
        <w:r>
          <w:rPr/>
          <w:tab/>
          <w:t>If either N103 or N104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51" w:author="Shirley Whyte" w:date="2002-02-16T14:27:00Z"/>
        </w:rPr>
      </w:pPr>
      <w:ins w:id="49" w:author="Shirley Whyte" w:date="2002-02-16T14:27:00Z">
        <w:r>
          <w:rPr/>
          <w:tab/>
        </w:r>
      </w:ins>
      <w:ins w:id="50" w:author="Shirley Whyte" w:date="2002-02-16T14:27:00Z">
        <w:r>
          <w:rPr>
            <w:b/>
          </w:rPr>
          <w:t>Semantic Notes: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57" w:author="Shirley Whyte" w:date="2002-02-16T14:27:00Z"/>
        </w:rPr>
      </w:pPr>
      <w:ins w:id="52" w:author="Shirley Whyte" w:date="2002-02-16T14:27:00Z">
        <w:r>
          <w:rPr/>
          <w:tab/>
        </w:r>
      </w:ins>
      <w:ins w:id="53" w:author="Shirley Whyte" w:date="2002-02-16T14:27:00Z">
        <w:r>
          <w:rPr>
            <w:b/>
          </w:rPr>
          <w:t>Comments:</w:t>
        </w:r>
      </w:ins>
      <w:ins w:id="54" w:author="Shirley Whyte" w:date="2002-02-16T14:27:00Z">
        <w:r>
          <w:rPr/>
          <w:tab/>
        </w:r>
      </w:ins>
      <w:ins w:id="55" w:author="Shirley Whyte" w:date="2002-02-16T14:27:00Z">
        <w:r>
          <w:rPr>
            <w:b/>
          </w:rPr>
          <w:t>1</w:t>
        </w:r>
      </w:ins>
      <w:ins w:id="56" w:author="Shirley Whyte" w:date="2002-02-16T14:27:00Z">
        <w:r>
          <w:rPr/>
          <w:tab/>
          <w:t>This segment, used alone, provides the most efficient method of providing organizational identification. To obtain this efficiency the "ID Code" (N104) must provide a key to the table maintained by the transaction processing party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ins w:id="58" w:author="Shirley Whyte" w:date="2002-02-16T14:27:00Z">
        <w:r>
          <w:rPr/>
          <w:tab/>
          <w:tab/>
        </w:r>
      </w:ins>
      <w:ins w:id="59" w:author="Shirley Whyte" w:date="2002-02-16T14:27:00Z">
        <w:r>
          <w:rPr>
            <w:b/>
          </w:rPr>
          <w:t>2</w:t>
        </w:r>
      </w:ins>
      <w:r>
        <w:rPr/>
        <w:tab/>
        <w:t>N105 and N106 further define the type of entity in N101.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ins w:id="60" w:author="Shirley Whyte" w:date="2002-02-16T14:27:00Z">
              <w:r>
                <w:rPr>
                  <w:b/>
                </w:rPr>
                <w:t>Notes:</w:t>
              </w:r>
            </w:ins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quired if ESI ID is located Muni/Coop area, otherwise not used.</w:t>
            </w:r>
          </w:p>
          <w:p>
            <w:pPr>
              <w:pStyle w:val="Normal"/>
              <w:ind w:right="144" w:hanging="0"/>
              <w:rPr/>
            </w:pPr>
            <w:r>
              <w:rPr/>
              <w:t>ERCOT will not do this validation.</w:t>
            </w:r>
          </w:p>
          <w:p>
            <w:pPr>
              <w:pStyle w:val="Normal"/>
              <w:ind w:right="144" w:hanging="0"/>
              <w:rPr>
                <w:ins w:id="61" w:author="Shirley Whyte" w:date="2002-02-16T14:27:00Z"/>
              </w:rPr>
            </w:pPr>
            <w:r>
              <w:rPr/>
              <w:t>IOU TDSPs will reject if they receive this information.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62" w:author="Shirley Whyte" w:date="2002-02-16T14:27:00Z">
              <w:r>
                <w:rPr/>
                <w:t>N1~BT~</w:t>
              </w:r>
            </w:ins>
            <w:ins w:id="63" w:author="Shirley Whyte" w:date="2002-02-16T14:34:00Z">
              <w:r>
                <w:rPr/>
                <w:t>DOE,JOHN</w:t>
              </w:r>
            </w:ins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ns w:id="65" w:author="Shirley Whyte" w:date="2002-02-16T14:27:00Z"/>
        </w:rPr>
      </w:pPr>
      <w:ins w:id="64" w:author="Shirley Whyte" w:date="2002-02-16T14:27:00Z">
        <w:r>
          <w:rPr>
            <w:b/>
          </w:rPr>
          <w:t>Data Element Summary</w:t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ins w:id="67" w:author="Shirley Whyte" w:date="2002-02-16T14:27:00Z"/>
        </w:rPr>
      </w:pPr>
      <w:ins w:id="66" w:author="Shirley Whyte" w:date="2002-02-16T14:27:00Z">
        <w:r>
          <w:rPr>
            <w:b/>
          </w:rPr>
          <w:tab/>
          <w:t>Ref.</w:t>
          <w:tab/>
          <w:t>Data</w:t>
          <w:tab/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ins w:id="68" w:author="Shirley Whyte" w:date="2002-02-16T14:27:00Z">
        <w:r>
          <w:rPr>
            <w:b/>
            <w:u w:val="single"/>
          </w:rPr>
          <w:tab/>
          <w:t>Des.</w:t>
          <w:tab/>
          <w:t>Element</w:t>
          <w:tab/>
          <w:t>Name</w:t>
          <w:tab/>
          <w:t>Attributes</w:t>
        </w:r>
      </w:ins>
    </w:p>
    <w:tbl>
      <w:tblPr>
        <w:tblW w:w="98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35"/>
        <w:gridCol w:w="966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b/>
                <w:b/>
              </w:rPr>
            </w:pPr>
            <w:ins w:id="69" w:author="Shirley Whyte" w:date="2002-02-16T14:27:00Z">
              <w:r>
                <w:rPr>
                  <w:b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70" w:author="Shirley Whyte" w:date="2002-02-16T14:27:00Z">
              <w:r>
                <w:rPr>
                  <w:b/>
                </w:rPr>
                <w:t>N101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71" w:author="Shirley Whyte" w:date="2002-02-16T14:27:00Z">
              <w:r>
                <w:rPr>
                  <w:b/>
                </w:rPr>
                <w:t>98</w:t>
              </w:r>
            </w:ins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72" w:author="Shirley Whyte" w:date="2002-02-16T14:27:00Z">
              <w:r>
                <w:rPr>
                  <w:b/>
                </w:rPr>
                <w:t>Entity Identifier Code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73" w:author="Shirley Whyte" w:date="2002-02-16T14:27:00Z">
              <w:r>
                <w:rPr>
                  <w:b/>
                </w:rPr>
                <w:t>M</w:t>
              </w:r>
            </w:ins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74" w:author="Shirley Whyte" w:date="2002-02-16T14:27:00Z">
              <w:r>
                <w:rPr>
                  <w:b/>
                </w:rPr>
                <w:t>ID 2/3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ins w:id="75" w:author="Shirley Whyte" w:date="2002-02-16T14:27:00Z">
              <w:r>
                <w:rPr/>
                <w:t>Code identifying an organizational entity, a physical location, property or an individual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76" w:author="Shirley Whyte" w:date="2002-02-16T14:27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77" w:author="Shirley Whyte" w:date="2002-02-16T14:27:00Z">
              <w:r>
                <w:rPr/>
                <w:t>BT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78" w:author="Shirley Whyte" w:date="2002-02-16T14:27:00Z">
              <w:r>
                <w:rPr/>
                <w:t>Bill-to-Party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79" w:author="Shirley Whyte" w:date="2002-02-16T14:27:00Z">
              <w:r>
                <w:rPr/>
                <w:t>Customer Billing Name/Address</w:t>
              </w:r>
            </w:ins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80" w:author="Shirley Whyte" w:date="2002-02-16T14:27:00Z">
              <w:r>
                <w:rPr>
                  <w:b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81" w:author="Shirley Whyte" w:date="2002-02-16T14:27:00Z">
              <w:r>
                <w:rPr>
                  <w:b/>
                </w:rPr>
                <w:t>N102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82" w:author="Shirley Whyte" w:date="2002-02-16T14:27:00Z">
              <w:r>
                <w:rPr>
                  <w:b/>
                </w:rPr>
                <w:t>93</w:t>
              </w:r>
            </w:ins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83" w:author="Shirley Whyte" w:date="2002-02-16T14:27:00Z">
              <w:r>
                <w:rPr>
                  <w:b/>
                </w:rPr>
                <w:t>Name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84" w:author="Shirley Whyte" w:date="2002-02-16T14:27:00Z">
              <w:r>
                <w:rPr>
                  <w:b/>
                </w:rPr>
                <w:t>X</w:t>
              </w:r>
            </w:ins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85" w:author="Shirley Whyte" w:date="2002-02-16T14:27:00Z">
              <w:r>
                <w:rPr>
                  <w:b/>
                </w:rPr>
                <w:t>AN 1/60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ins w:id="86" w:author="Shirley Whyte" w:date="2002-02-16T14:27:00Z">
              <w:r>
                <w:rPr/>
                <w:t>Free-form name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89" w:author="jennifer" w:date="2002-02-16T17:08:00Z"/>
              </w:rPr>
            </w:pPr>
            <w:ins w:id="87" w:author="Shirley Whyte" w:date="2002-02-16T14:27:00Z">
              <w:r>
                <w:rPr/>
                <w:t>Name associated with billing address</w:t>
              </w:r>
            </w:ins>
            <w:ins w:id="88" w:author="Shirley Whyte" w:date="2002-02-16T14:32:00Z">
              <w:r>
                <w:rPr/>
                <w:t xml:space="preserve"> in the formant of LAST NAME,FIRST NAME.</w:t>
              </w:r>
            </w:ins>
          </w:p>
          <w:p>
            <w:pPr>
              <w:pStyle w:val="Normal"/>
              <w:ind w:right="144" w:hanging="0"/>
              <w:rPr>
                <w:ins w:id="91" w:author="jennifer" w:date="2002-02-16T17:08:00Z"/>
              </w:rPr>
            </w:pPr>
            <w:ins w:id="90" w:author="jennifer" w:date="2002-02-16T17:08:00Z">
              <w:r>
                <w:rPr/>
              </w:r>
            </w:ins>
          </w:p>
          <w:p>
            <w:pPr>
              <w:pStyle w:val="Normal"/>
              <w:ind w:right="144" w:hanging="0"/>
              <w:rPr>
                <w:ins w:id="93" w:author="jennifer" w:date="2002-02-16T17:08:00Z"/>
              </w:rPr>
            </w:pPr>
            <w:ins w:id="92" w:author="jennifer" w:date="2002-02-16T17:08:00Z">
              <w:r>
                <w:rPr/>
                <w:t>Only one comma will be used per the following examples:</w:t>
              </w:r>
            </w:ins>
          </w:p>
          <w:p>
            <w:pPr>
              <w:pStyle w:val="Normal"/>
              <w:ind w:right="144" w:hanging="0"/>
              <w:rPr>
                <w:ins w:id="95" w:author="jennifer" w:date="2002-02-16T17:08:00Z"/>
              </w:rPr>
            </w:pPr>
            <w:ins w:id="94" w:author="jennifer" w:date="2002-02-16T17:08:00Z">
              <w:r>
                <w:rPr/>
                <w:t>N1~BT~DOE,JOHN</w:t>
              </w:r>
            </w:ins>
          </w:p>
          <w:p>
            <w:pPr>
              <w:pStyle w:val="Normal"/>
              <w:ind w:right="144" w:hanging="0"/>
              <w:rPr>
                <w:ins w:id="97" w:author="jennifer" w:date="2002-02-16T17:08:00Z"/>
              </w:rPr>
            </w:pPr>
            <w:ins w:id="96" w:author="jennifer" w:date="2002-02-16T17:08:00Z">
              <w:r>
                <w:rPr/>
                <w:t>PER~IC~SNOW, JOE RAY JR</w:t>
              </w:r>
            </w:ins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01" w:author="Shirley Whyte" w:date="2002-02-16T14:27:00Z"/>
        </w:rPr>
      </w:pPr>
      <w:r>
        <w:br w:type="page"/>
      </w:r>
      <w:ins w:id="98" w:author="Shirley Whyte" w:date="2002-02-16T14:27:00Z">
        <w:bookmarkStart w:id="0" w:name="book11"/>
        <w:bookmarkEnd w:id="0"/>
        <w:r>
          <w:rPr>
            <w:b/>
          </w:rPr>
          <w:tab/>
          <w:t>Segment:</w:t>
          <w:tab/>
        </w:r>
      </w:ins>
      <w:ins w:id="99" w:author="Shirley Whyte" w:date="2002-02-16T14:27:00Z">
        <w:r>
          <w:rPr>
            <w:b/>
            <w:sz w:val="40"/>
          </w:rPr>
          <w:t xml:space="preserve">N2 </w:t>
        </w:r>
      </w:ins>
      <w:ins w:id="100" w:author="Shirley Whyte" w:date="2002-02-16T14:27:00Z">
        <w:r>
          <w:rPr>
            <w:b/>
          </w:rPr>
          <w:t>Additional Name Information (Customer Billing Name Overflow)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04" w:author="Shirley Whyte" w:date="2002-02-16T14:27:00Z"/>
        </w:rPr>
      </w:pPr>
      <w:ins w:id="102" w:author="Shirley Whyte" w:date="2002-02-16T14:27:00Z">
        <w:r>
          <w:rPr>
            <w:b/>
          </w:rPr>
          <w:tab/>
          <w:t>Position:</w:t>
          <w:tab/>
        </w:r>
      </w:ins>
      <w:ins w:id="103" w:author="Shirley Whyte" w:date="2002-02-16T14:27:00Z">
        <w:r>
          <w:rPr/>
          <w:t>050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08" w:author="Shirley Whyte" w:date="2002-02-16T14:27:00Z"/>
        </w:rPr>
      </w:pPr>
      <w:ins w:id="105" w:author="Shirley Whyte" w:date="2002-02-16T14:27:00Z">
        <w:r>
          <w:rPr/>
          <w:tab/>
        </w:r>
      </w:ins>
      <w:ins w:id="106" w:author="Shirley Whyte" w:date="2002-02-16T14:27:00Z">
        <w:r>
          <w:rPr>
            <w:b/>
          </w:rPr>
          <w:t>Loop:</w:t>
        </w:r>
      </w:ins>
      <w:ins w:id="107" w:author="Shirley Whyte" w:date="2002-02-16T14:27:00Z">
        <w:r>
          <w:rPr/>
          <w:tab/>
          <w:t>N1        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12" w:author="Shirley Whyte" w:date="2002-02-16T14:27:00Z"/>
        </w:rPr>
      </w:pPr>
      <w:ins w:id="109" w:author="Shirley Whyte" w:date="2002-02-16T14:27:00Z">
        <w:r>
          <w:rPr/>
          <w:tab/>
        </w:r>
      </w:ins>
      <w:ins w:id="110" w:author="Shirley Whyte" w:date="2002-02-16T14:27:00Z">
        <w:r>
          <w:rPr>
            <w:b/>
          </w:rPr>
          <w:t>Level:</w:t>
        </w:r>
      </w:ins>
      <w:ins w:id="111" w:author="Shirley Whyte" w:date="2002-02-16T14:27:00Z">
        <w:r>
          <w:rPr/>
          <w:tab/>
          <w:t>Heading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16" w:author="Shirley Whyte" w:date="2002-02-16T14:27:00Z"/>
        </w:rPr>
      </w:pPr>
      <w:ins w:id="113" w:author="Shirley Whyte" w:date="2002-02-16T14:27:00Z">
        <w:r>
          <w:rPr/>
          <w:tab/>
        </w:r>
      </w:ins>
      <w:ins w:id="114" w:author="Shirley Whyte" w:date="2002-02-16T14:27:00Z">
        <w:r>
          <w:rPr>
            <w:b/>
          </w:rPr>
          <w:t>Usage:</w:t>
        </w:r>
      </w:ins>
      <w:ins w:id="115" w:author="Shirley Whyte" w:date="2002-02-16T14:27:00Z">
        <w:r>
          <w:rPr/>
          <w:tab/>
          <w:t>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20" w:author="Shirley Whyte" w:date="2002-02-16T14:27:00Z"/>
        </w:rPr>
      </w:pPr>
      <w:ins w:id="117" w:author="Shirley Whyte" w:date="2002-02-16T14:27:00Z">
        <w:r>
          <w:rPr/>
          <w:tab/>
        </w:r>
      </w:ins>
      <w:ins w:id="118" w:author="Shirley Whyte" w:date="2002-02-16T14:27:00Z">
        <w:r>
          <w:rPr>
            <w:b/>
          </w:rPr>
          <w:t>Max Use:</w:t>
        </w:r>
      </w:ins>
      <w:ins w:id="119" w:author="Shirley Whyte" w:date="2002-02-16T14:27:00Z">
        <w:r>
          <w:rPr/>
          <w:tab/>
          <w:t>2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24" w:author="Shirley Whyte" w:date="2002-02-16T14:27:00Z"/>
        </w:rPr>
      </w:pPr>
      <w:ins w:id="121" w:author="Shirley Whyte" w:date="2002-02-16T14:27:00Z">
        <w:r>
          <w:rPr/>
          <w:tab/>
        </w:r>
      </w:ins>
      <w:ins w:id="122" w:author="Shirley Whyte" w:date="2002-02-16T14:27:00Z">
        <w:r>
          <w:rPr>
            <w:b/>
          </w:rPr>
          <w:t>Purpose:</w:t>
        </w:r>
      </w:ins>
      <w:ins w:id="123" w:author="Shirley Whyte" w:date="2002-02-16T14:27:00Z">
        <w:r>
          <w:rPr/>
          <w:tab/>
          <w:t>To specify additional names or those longer than 35 characters in length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127" w:author="Shirley Whyte" w:date="2002-02-16T14:27:00Z"/>
        </w:rPr>
      </w:pPr>
      <w:ins w:id="125" w:author="Shirley Whyte" w:date="2002-02-16T14:27:00Z">
        <w:r>
          <w:rPr/>
          <w:tab/>
        </w:r>
      </w:ins>
      <w:ins w:id="126" w:author="Shirley Whyte" w:date="2002-02-16T14:27:00Z">
        <w:r>
          <w:rPr>
            <w:b/>
          </w:rPr>
          <w:t>Syntax Notes: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130" w:author="Shirley Whyte" w:date="2002-02-16T14:27:00Z"/>
        </w:rPr>
      </w:pPr>
      <w:ins w:id="128" w:author="Shirley Whyte" w:date="2002-02-16T14:27:00Z">
        <w:r>
          <w:rPr/>
          <w:tab/>
        </w:r>
      </w:ins>
      <w:ins w:id="129" w:author="Shirley Whyte" w:date="2002-02-16T14:27:00Z">
        <w:r>
          <w:rPr>
            <w:b/>
          </w:rPr>
          <w:t>Semantic Notes: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ins w:id="131" w:author="Shirley Whyte" w:date="2002-02-16T14:27:00Z">
        <w:r>
          <w:rPr/>
          <w:tab/>
        </w:r>
      </w:ins>
      <w:ins w:id="132" w:author="Shirley Whyte" w:date="2002-02-16T14:27:00Z">
        <w:r>
          <w:rPr>
            <w:b/>
          </w:rPr>
          <w:t>Comments:</w:t>
        </w:r>
      </w:ins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ins w:id="133" w:author="Shirley Whyte" w:date="2002-02-16T14:27:00Z">
              <w:r>
                <w:rPr>
                  <w:b/>
                </w:rPr>
                <w:t>Notes:</w:t>
              </w:r>
            </w:ins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Heading5"/>
              <w:ind w:right="144" w:hanging="0"/>
              <w:rPr/>
            </w:pPr>
            <w:r>
              <w:rPr/>
              <w:t>Optional</w:t>
            </w:r>
          </w:p>
          <w:p>
            <w:pPr>
              <w:pStyle w:val="Normal"/>
              <w:ind w:right="144" w:hanging="0"/>
              <w:rPr/>
            </w:pPr>
            <w:r>
              <w:rPr/>
              <w:t>Used if ESI ID is located Muni/Coop area, otherwise not used.</w:t>
            </w:r>
          </w:p>
          <w:p>
            <w:pPr>
              <w:pStyle w:val="Normal"/>
              <w:ind w:right="144" w:hanging="0"/>
              <w:rPr/>
            </w:pPr>
            <w:r>
              <w:rPr/>
              <w:t>ERCOT will not do this validation.</w:t>
            </w:r>
          </w:p>
          <w:p>
            <w:pPr>
              <w:pStyle w:val="Normal"/>
              <w:ind w:right="144" w:hanging="0"/>
              <w:rPr>
                <w:ins w:id="134" w:author="Shirley Whyte" w:date="2002-02-16T14:27:00Z"/>
              </w:rPr>
            </w:pPr>
            <w:r>
              <w:rPr/>
              <w:t>IOU TDSPs will reject if they receive this information.</w:t>
            </w:r>
          </w:p>
          <w:p>
            <w:pPr>
              <w:pStyle w:val="Normal"/>
              <w:ind w:right="144" w:hanging="0"/>
              <w:rPr>
                <w:ins w:id="136" w:author="Shirley Whyte" w:date="2002-02-16T14:27:00Z"/>
              </w:rPr>
            </w:pPr>
            <w:ins w:id="135" w:author="Shirley Whyte" w:date="2002-02-16T14:27:00Z">
              <w:r>
                <w:rPr/>
              </w:r>
            </w:ins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137" w:author="Shirley Whyte" w:date="2002-02-16T14:27:00Z">
              <w:r>
                <w:rPr/>
                <w:t>N2~</w:t>
              </w:r>
            </w:ins>
            <w:ins w:id="138" w:author="Shirley Whyte" w:date="2002-02-16T14:35:00Z">
              <w:r>
                <w:rPr/>
                <w:t>C/OACCOUNTS PAYABLE</w:t>
              </w:r>
            </w:ins>
            <w:ins w:id="139" w:author="Shirley Whyte" w:date="2002-02-16T14:27:00Z">
              <w:r>
                <w:rPr/>
                <w:t>~</w:t>
              </w:r>
            </w:ins>
            <w:ins w:id="140" w:author="Shirley Whyte" w:date="2002-02-16T14:36:00Z">
              <w:r>
                <w:rPr/>
                <w:t>DISTRIBUTION</w:t>
              </w:r>
            </w:ins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ns w:id="142" w:author="Shirley Whyte" w:date="2002-02-16T14:27:00Z"/>
        </w:rPr>
      </w:pPr>
      <w:ins w:id="141" w:author="Shirley Whyte" w:date="2002-02-16T14:27:00Z">
        <w:r>
          <w:rPr>
            <w:b/>
          </w:rPr>
          <w:t>Data Element Summary</w:t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ins w:id="144" w:author="Shirley Whyte" w:date="2002-02-16T14:27:00Z"/>
        </w:rPr>
      </w:pPr>
      <w:ins w:id="143" w:author="Shirley Whyte" w:date="2002-02-16T14:27:00Z">
        <w:r>
          <w:rPr>
            <w:b/>
          </w:rPr>
          <w:tab/>
          <w:t>Ref.</w:t>
          <w:tab/>
          <w:t>Data</w:t>
          <w:tab/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ins w:id="145" w:author="Shirley Whyte" w:date="2002-02-16T14:27:00Z">
        <w:r>
          <w:rPr>
            <w:b/>
            <w:u w:val="single"/>
          </w:rPr>
          <w:tab/>
          <w:t>Des.</w:t>
          <w:tab/>
          <w:t>Element</w:t>
          <w:tab/>
          <w:t>Name</w:t>
          <w:tab/>
          <w:t>Attributes</w:t>
        </w:r>
      </w:ins>
    </w:p>
    <w:tbl>
      <w:tblPr>
        <w:tblW w:w="98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4968"/>
        <w:gridCol w:w="432"/>
        <w:gridCol w:w="35"/>
        <w:gridCol w:w="1109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b/>
                <w:b/>
              </w:rPr>
            </w:pPr>
            <w:ins w:id="146" w:author="Shirley Whyte" w:date="2002-02-16T14:27:00Z">
              <w:r>
                <w:rPr>
                  <w:b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47" w:author="Shirley Whyte" w:date="2002-02-16T14:27:00Z">
              <w:r>
                <w:rPr>
                  <w:b/>
                </w:rPr>
                <w:t>N201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48" w:author="Shirley Whyte" w:date="2002-02-16T14:27:00Z">
              <w:r>
                <w:rPr>
                  <w:b/>
                </w:rPr>
                <w:t>93</w:t>
              </w:r>
            </w:ins>
          </w:p>
        </w:tc>
        <w:tc>
          <w:tcPr>
            <w:tcW w:w="4968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149" w:author="Shirley Whyte" w:date="2002-02-16T14:27:00Z">
              <w:r>
                <w:rPr>
                  <w:b/>
                </w:rPr>
                <w:t>Name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50" w:author="Shirley Whyte" w:date="2002-02-16T14:27:00Z">
              <w:r>
                <w:rPr>
                  <w:b/>
                </w:rPr>
                <w:t>M</w:t>
              </w:r>
            </w:ins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151" w:author="Shirley Whyte" w:date="2002-02-16T14:27:00Z">
              <w:r>
                <w:rPr>
                  <w:b/>
                </w:rPr>
                <w:t>AN 1/60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152" w:author="Shirley Whyte" w:date="2002-02-16T14:27:00Z">
              <w:r>
                <w:rPr/>
                <w:t>Free-form name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53" w:author="Shirley Whyte" w:date="2002-02-16T14:27:00Z">
              <w:r>
                <w:rPr>
                  <w:b/>
                </w:rPr>
                <w:t>N202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54" w:author="Shirley Whyte" w:date="2002-02-16T14:27:00Z">
              <w:r>
                <w:rPr>
                  <w:b/>
                </w:rPr>
                <w:t>93</w:t>
              </w:r>
            </w:ins>
          </w:p>
        </w:tc>
        <w:tc>
          <w:tcPr>
            <w:tcW w:w="4968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155" w:author="Shirley Whyte" w:date="2002-02-16T14:27:00Z">
              <w:r>
                <w:rPr>
                  <w:b/>
                </w:rPr>
                <w:t>Name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56" w:author="Shirley Whyte" w:date="2002-02-16T14:27:00Z">
              <w:r>
                <w:rPr>
                  <w:b/>
                </w:rPr>
                <w:t>O</w:t>
              </w:r>
            </w:ins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157" w:author="Shirley Whyte" w:date="2002-02-16T14:27:00Z">
              <w:r>
                <w:rPr>
                  <w:b/>
                </w:rPr>
                <w:t>AN 1/60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158" w:author="Shirley Whyte" w:date="2002-02-16T14:27:00Z">
              <w:r>
                <w:rPr/>
                <w:t>Free-form name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62" w:author="Shirley Whyte" w:date="2002-02-16T14:27:00Z"/>
        </w:rPr>
      </w:pPr>
      <w:r>
        <w:br w:type="page"/>
      </w:r>
      <w:ins w:id="159" w:author="Shirley Whyte" w:date="2002-02-16T14:27:00Z">
        <w:bookmarkStart w:id="1" w:name="book12"/>
        <w:bookmarkEnd w:id="1"/>
        <w:r>
          <w:rPr>
            <w:b/>
          </w:rPr>
          <w:tab/>
          <w:t>Segment:</w:t>
          <w:tab/>
        </w:r>
      </w:ins>
      <w:ins w:id="160" w:author="Shirley Whyte" w:date="2002-02-16T14:27:00Z">
        <w:r>
          <w:rPr>
            <w:b/>
            <w:sz w:val="40"/>
          </w:rPr>
          <w:t xml:space="preserve">N3 </w:t>
        </w:r>
      </w:ins>
      <w:ins w:id="161" w:author="Shirley Whyte" w:date="2002-02-16T14:27:00Z">
        <w:r>
          <w:rPr>
            <w:b/>
          </w:rPr>
          <w:t>Address Information (Customer Billing Address)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65" w:author="Shirley Whyte" w:date="2002-02-16T14:27:00Z"/>
        </w:rPr>
      </w:pPr>
      <w:ins w:id="163" w:author="Shirley Whyte" w:date="2002-02-16T14:27:00Z">
        <w:r>
          <w:rPr>
            <w:b/>
          </w:rPr>
          <w:tab/>
          <w:t>Position:</w:t>
          <w:tab/>
        </w:r>
      </w:ins>
      <w:ins w:id="164" w:author="Shirley Whyte" w:date="2002-02-16T14:27:00Z">
        <w:r>
          <w:rPr/>
          <w:t>060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69" w:author="Shirley Whyte" w:date="2002-02-16T14:27:00Z"/>
        </w:rPr>
      </w:pPr>
      <w:ins w:id="166" w:author="Shirley Whyte" w:date="2002-02-16T14:27:00Z">
        <w:r>
          <w:rPr/>
          <w:tab/>
        </w:r>
      </w:ins>
      <w:ins w:id="167" w:author="Shirley Whyte" w:date="2002-02-16T14:27:00Z">
        <w:r>
          <w:rPr>
            <w:b/>
          </w:rPr>
          <w:t>Loop:</w:t>
        </w:r>
      </w:ins>
      <w:ins w:id="168" w:author="Shirley Whyte" w:date="2002-02-16T14:27:00Z">
        <w:r>
          <w:rPr/>
          <w:tab/>
          <w:t>N1        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73" w:author="Shirley Whyte" w:date="2002-02-16T14:27:00Z"/>
        </w:rPr>
      </w:pPr>
      <w:ins w:id="170" w:author="Shirley Whyte" w:date="2002-02-16T14:27:00Z">
        <w:r>
          <w:rPr/>
          <w:tab/>
        </w:r>
      </w:ins>
      <w:ins w:id="171" w:author="Shirley Whyte" w:date="2002-02-16T14:27:00Z">
        <w:r>
          <w:rPr>
            <w:b/>
          </w:rPr>
          <w:t>Level:</w:t>
        </w:r>
      </w:ins>
      <w:ins w:id="172" w:author="Shirley Whyte" w:date="2002-02-16T14:27:00Z">
        <w:r>
          <w:rPr/>
          <w:tab/>
          <w:t>Heading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77" w:author="Shirley Whyte" w:date="2002-02-16T14:27:00Z"/>
        </w:rPr>
      </w:pPr>
      <w:ins w:id="174" w:author="Shirley Whyte" w:date="2002-02-16T14:27:00Z">
        <w:r>
          <w:rPr/>
          <w:tab/>
        </w:r>
      </w:ins>
      <w:ins w:id="175" w:author="Shirley Whyte" w:date="2002-02-16T14:27:00Z">
        <w:r>
          <w:rPr>
            <w:b/>
          </w:rPr>
          <w:t>Usage:</w:t>
        </w:r>
      </w:ins>
      <w:ins w:id="176" w:author="Shirley Whyte" w:date="2002-02-16T14:27:00Z">
        <w:r>
          <w:rPr/>
          <w:tab/>
          <w:t>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81" w:author="Shirley Whyte" w:date="2002-02-16T14:27:00Z"/>
        </w:rPr>
      </w:pPr>
      <w:ins w:id="178" w:author="Shirley Whyte" w:date="2002-02-16T14:27:00Z">
        <w:r>
          <w:rPr/>
          <w:tab/>
        </w:r>
      </w:ins>
      <w:ins w:id="179" w:author="Shirley Whyte" w:date="2002-02-16T14:27:00Z">
        <w:r>
          <w:rPr>
            <w:b/>
          </w:rPr>
          <w:t>Max Use:</w:t>
        </w:r>
      </w:ins>
      <w:ins w:id="180" w:author="Shirley Whyte" w:date="2002-02-16T14:27:00Z">
        <w:r>
          <w:rPr/>
          <w:tab/>
          <w:t>2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85" w:author="Shirley Whyte" w:date="2002-02-16T14:27:00Z"/>
        </w:rPr>
      </w:pPr>
      <w:ins w:id="182" w:author="Shirley Whyte" w:date="2002-02-16T14:27:00Z">
        <w:r>
          <w:rPr/>
          <w:tab/>
        </w:r>
      </w:ins>
      <w:ins w:id="183" w:author="Shirley Whyte" w:date="2002-02-16T14:27:00Z">
        <w:r>
          <w:rPr>
            <w:b/>
          </w:rPr>
          <w:t>Purpose:</w:t>
        </w:r>
      </w:ins>
      <w:ins w:id="184" w:author="Shirley Whyte" w:date="2002-02-16T14:27:00Z">
        <w:r>
          <w:rPr/>
          <w:tab/>
          <w:t>To specify the location of the named party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188" w:author="Shirley Whyte" w:date="2002-02-16T14:27:00Z"/>
        </w:rPr>
      </w:pPr>
      <w:ins w:id="186" w:author="Shirley Whyte" w:date="2002-02-16T14:27:00Z">
        <w:r>
          <w:rPr/>
          <w:tab/>
        </w:r>
      </w:ins>
      <w:ins w:id="187" w:author="Shirley Whyte" w:date="2002-02-16T14:27:00Z">
        <w:r>
          <w:rPr>
            <w:b/>
          </w:rPr>
          <w:t>Syntax Notes: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191" w:author="Shirley Whyte" w:date="2002-02-16T14:27:00Z"/>
        </w:rPr>
      </w:pPr>
      <w:ins w:id="189" w:author="Shirley Whyte" w:date="2002-02-16T14:27:00Z">
        <w:r>
          <w:rPr/>
          <w:tab/>
        </w:r>
      </w:ins>
      <w:ins w:id="190" w:author="Shirley Whyte" w:date="2002-02-16T14:27:00Z">
        <w:r>
          <w:rPr>
            <w:b/>
          </w:rPr>
          <w:t>Semantic Notes: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ins w:id="192" w:author="Shirley Whyte" w:date="2002-02-16T14:27:00Z">
        <w:r>
          <w:rPr/>
          <w:tab/>
        </w:r>
      </w:ins>
      <w:ins w:id="193" w:author="Shirley Whyte" w:date="2002-02-16T14:27:00Z">
        <w:r>
          <w:rPr>
            <w:b/>
          </w:rPr>
          <w:t>Comments:</w:t>
        </w:r>
      </w:ins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ins w:id="194" w:author="Shirley Whyte" w:date="2002-02-16T14:27:00Z">
              <w:r>
                <w:rPr>
                  <w:b/>
                </w:rPr>
                <w:t>Notes:</w:t>
              </w:r>
            </w:ins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quired if ESI ID is located Muni/Coop area, otherwise not used.</w:t>
            </w:r>
          </w:p>
          <w:p>
            <w:pPr>
              <w:pStyle w:val="Normal"/>
              <w:ind w:right="144" w:hanging="0"/>
              <w:rPr/>
            </w:pPr>
            <w:r>
              <w:rPr/>
              <w:t>ERCOT will not do this validation.</w:t>
            </w:r>
          </w:p>
          <w:p>
            <w:pPr>
              <w:pStyle w:val="Normal"/>
              <w:ind w:right="144" w:hanging="0"/>
              <w:rPr>
                <w:ins w:id="195" w:author="Shirley Whyte" w:date="2002-02-16T14:27:00Z"/>
              </w:rPr>
            </w:pPr>
            <w:r>
              <w:rPr/>
              <w:t>IOU TDSPs will reject if they receive this information.</w:t>
            </w:r>
          </w:p>
          <w:p>
            <w:pPr>
              <w:pStyle w:val="Normal"/>
              <w:ind w:right="144" w:hanging="0"/>
              <w:rPr>
                <w:ins w:id="197" w:author="Shirley Whyte" w:date="2002-02-16T14:27:00Z"/>
              </w:rPr>
            </w:pPr>
            <w:ins w:id="196" w:author="Shirley Whyte" w:date="2002-02-16T14:27:00Z">
              <w:r>
                <w:rPr/>
              </w:r>
            </w:ins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198" w:author="Shirley Whyte" w:date="2002-02-16T14:27:00Z">
              <w:r>
                <w:rPr/>
                <w:t>N3~123 N MAIN ST~ANY ADDRESS OVERFLOW</w:t>
              </w:r>
            </w:ins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ns w:id="200" w:author="Shirley Whyte" w:date="2002-02-16T14:27:00Z"/>
        </w:rPr>
      </w:pPr>
      <w:ins w:id="199" w:author="Shirley Whyte" w:date="2002-02-16T14:27:00Z">
        <w:r>
          <w:rPr>
            <w:b/>
          </w:rPr>
          <w:t>Data Element Summary</w:t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ins w:id="202" w:author="Shirley Whyte" w:date="2002-02-16T14:27:00Z"/>
        </w:rPr>
      </w:pPr>
      <w:ins w:id="201" w:author="Shirley Whyte" w:date="2002-02-16T14:27:00Z">
        <w:r>
          <w:rPr>
            <w:b/>
          </w:rPr>
          <w:tab/>
          <w:t>Ref.</w:t>
          <w:tab/>
          <w:t>Data</w:t>
          <w:tab/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ins w:id="203" w:author="Shirley Whyte" w:date="2002-02-16T14:27:00Z">
        <w:r>
          <w:rPr>
            <w:b/>
            <w:u w:val="single"/>
          </w:rPr>
          <w:tab/>
          <w:t>Des.</w:t>
          <w:tab/>
          <w:t>Element</w:t>
          <w:tab/>
          <w:t>Name</w:t>
          <w:tab/>
          <w:t>Attributes</w:t>
        </w:r>
      </w:ins>
    </w:p>
    <w:tbl>
      <w:tblPr>
        <w:tblW w:w="98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4968"/>
        <w:gridCol w:w="432"/>
        <w:gridCol w:w="35"/>
        <w:gridCol w:w="1109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b/>
                <w:b/>
              </w:rPr>
            </w:pPr>
            <w:ins w:id="204" w:author="Shirley Whyte" w:date="2002-02-16T14:27:00Z">
              <w:r>
                <w:rPr>
                  <w:b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05" w:author="Shirley Whyte" w:date="2002-02-16T14:27:00Z">
              <w:r>
                <w:rPr>
                  <w:b/>
                </w:rPr>
                <w:t>N301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06" w:author="Shirley Whyte" w:date="2002-02-16T14:27:00Z">
              <w:r>
                <w:rPr>
                  <w:b/>
                </w:rPr>
                <w:t>166</w:t>
              </w:r>
            </w:ins>
          </w:p>
        </w:tc>
        <w:tc>
          <w:tcPr>
            <w:tcW w:w="4968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207" w:author="Shirley Whyte" w:date="2002-02-16T14:27:00Z">
              <w:r>
                <w:rPr>
                  <w:b/>
                </w:rPr>
                <w:t>Address Information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08" w:author="Shirley Whyte" w:date="2002-02-16T14:27:00Z">
              <w:r>
                <w:rPr>
                  <w:b/>
                </w:rPr>
                <w:t>M</w:t>
              </w:r>
            </w:ins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209" w:author="Shirley Whyte" w:date="2002-02-16T14:27:00Z">
              <w:r>
                <w:rPr>
                  <w:b/>
                </w:rPr>
                <w:t>AN 1/55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210" w:author="Shirley Whyte" w:date="2002-02-16T14:27:00Z">
              <w:r>
                <w:rPr/>
                <w:t>Address information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211" w:author="Shirley Whyte" w:date="2002-02-16T14:27:00Z">
              <w:r>
                <w:rPr/>
                <w:t>Billing Address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212" w:author="Shirley Whyte" w:date="2002-02-16T14:27:00Z">
              <w:r>
                <w:rPr>
                  <w:b/>
                </w:rPr>
                <w:t>Dep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13" w:author="Shirley Whyte" w:date="2002-02-16T14:27:00Z">
              <w:r>
                <w:rPr>
                  <w:b/>
                </w:rPr>
                <w:t>N302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14" w:author="Shirley Whyte" w:date="2002-02-16T14:27:00Z">
              <w:r>
                <w:rPr>
                  <w:b/>
                </w:rPr>
                <w:t>166</w:t>
              </w:r>
            </w:ins>
          </w:p>
        </w:tc>
        <w:tc>
          <w:tcPr>
            <w:tcW w:w="4968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215" w:author="Shirley Whyte" w:date="2002-02-16T14:27:00Z">
              <w:r>
                <w:rPr>
                  <w:b/>
                </w:rPr>
                <w:t>Address Information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16" w:author="Shirley Whyte" w:date="2002-02-16T14:27:00Z">
              <w:r>
                <w:rPr>
                  <w:b/>
                </w:rPr>
                <w:t>O</w:t>
              </w:r>
            </w:ins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217" w:author="Shirley Whyte" w:date="2002-02-16T14:27:00Z">
              <w:r>
                <w:rPr>
                  <w:b/>
                </w:rPr>
                <w:t>AN 1/55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218" w:author="Shirley Whyte" w:date="2002-02-16T14:27:00Z">
              <w:r>
                <w:rPr/>
                <w:t>Address information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220" w:author="Shirley Whyte" w:date="2002-02-16T14:27:00Z"/>
              </w:rPr>
            </w:pPr>
            <w:ins w:id="219" w:author="Shirley Whyte" w:date="2002-02-16T14:27:00Z">
              <w:r>
                <w:rPr/>
                <w:t>Billing Address Overflow</w:t>
              </w:r>
            </w:ins>
          </w:p>
          <w:p>
            <w:pPr>
              <w:pStyle w:val="Normal"/>
              <w:ind w:right="144" w:hanging="0"/>
              <w:rPr/>
            </w:pPr>
            <w:ins w:id="221" w:author="Shirley Whyte" w:date="2002-02-16T14:27:00Z">
              <w:r>
                <w:rPr/>
                <w:t>Condition:  If there is an overflow, it must be sent.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225" w:author="Shirley Whyte" w:date="2002-02-16T14:27:00Z"/>
        </w:rPr>
      </w:pPr>
      <w:r>
        <w:br w:type="page"/>
      </w:r>
      <w:ins w:id="222" w:author="Shirley Whyte" w:date="2002-02-16T14:27:00Z">
        <w:bookmarkStart w:id="2" w:name="book13"/>
        <w:bookmarkEnd w:id="2"/>
        <w:r>
          <w:rPr>
            <w:b/>
          </w:rPr>
          <w:tab/>
          <w:t>Segment:</w:t>
          <w:tab/>
        </w:r>
      </w:ins>
      <w:ins w:id="223" w:author="Shirley Whyte" w:date="2002-02-16T14:27:00Z">
        <w:r>
          <w:rPr>
            <w:b/>
            <w:sz w:val="40"/>
          </w:rPr>
          <w:t xml:space="preserve">N4 </w:t>
        </w:r>
      </w:ins>
      <w:ins w:id="224" w:author="Shirley Whyte" w:date="2002-02-16T14:27:00Z">
        <w:r>
          <w:rPr>
            <w:b/>
          </w:rPr>
          <w:t>Geographic Location (Customer Billing Address)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228" w:author="Shirley Whyte" w:date="2002-02-16T14:27:00Z"/>
        </w:rPr>
      </w:pPr>
      <w:ins w:id="226" w:author="Shirley Whyte" w:date="2002-02-16T14:27:00Z">
        <w:r>
          <w:rPr>
            <w:b/>
          </w:rPr>
          <w:tab/>
          <w:t>Position:</w:t>
          <w:tab/>
        </w:r>
      </w:ins>
      <w:ins w:id="227" w:author="Shirley Whyte" w:date="2002-02-16T14:27:00Z">
        <w:r>
          <w:rPr/>
          <w:t>070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232" w:author="Shirley Whyte" w:date="2002-02-16T14:27:00Z"/>
        </w:rPr>
      </w:pPr>
      <w:ins w:id="229" w:author="Shirley Whyte" w:date="2002-02-16T14:27:00Z">
        <w:r>
          <w:rPr/>
          <w:tab/>
        </w:r>
      </w:ins>
      <w:ins w:id="230" w:author="Shirley Whyte" w:date="2002-02-16T14:27:00Z">
        <w:r>
          <w:rPr>
            <w:b/>
          </w:rPr>
          <w:t>Loop:</w:t>
        </w:r>
      </w:ins>
      <w:ins w:id="231" w:author="Shirley Whyte" w:date="2002-02-16T14:27:00Z">
        <w:r>
          <w:rPr/>
          <w:tab/>
          <w:t>N1        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236" w:author="Shirley Whyte" w:date="2002-02-16T14:27:00Z"/>
        </w:rPr>
      </w:pPr>
      <w:ins w:id="233" w:author="Shirley Whyte" w:date="2002-02-16T14:27:00Z">
        <w:r>
          <w:rPr/>
          <w:tab/>
        </w:r>
      </w:ins>
      <w:ins w:id="234" w:author="Shirley Whyte" w:date="2002-02-16T14:27:00Z">
        <w:r>
          <w:rPr>
            <w:b/>
          </w:rPr>
          <w:t>Level:</w:t>
        </w:r>
      </w:ins>
      <w:ins w:id="235" w:author="Shirley Whyte" w:date="2002-02-16T14:27:00Z">
        <w:r>
          <w:rPr/>
          <w:tab/>
          <w:t>Heading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240" w:author="Shirley Whyte" w:date="2002-02-16T14:27:00Z"/>
        </w:rPr>
      </w:pPr>
      <w:ins w:id="237" w:author="Shirley Whyte" w:date="2002-02-16T14:27:00Z">
        <w:r>
          <w:rPr/>
          <w:tab/>
        </w:r>
      </w:ins>
      <w:ins w:id="238" w:author="Shirley Whyte" w:date="2002-02-16T14:27:00Z">
        <w:r>
          <w:rPr>
            <w:b/>
          </w:rPr>
          <w:t>Usage:</w:t>
        </w:r>
      </w:ins>
      <w:ins w:id="239" w:author="Shirley Whyte" w:date="2002-02-16T14:27:00Z">
        <w:r>
          <w:rPr/>
          <w:tab/>
          <w:t>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244" w:author="Shirley Whyte" w:date="2002-02-16T14:27:00Z"/>
        </w:rPr>
      </w:pPr>
      <w:ins w:id="241" w:author="Shirley Whyte" w:date="2002-02-16T14:27:00Z">
        <w:r>
          <w:rPr/>
          <w:tab/>
        </w:r>
      </w:ins>
      <w:ins w:id="242" w:author="Shirley Whyte" w:date="2002-02-16T14:27:00Z">
        <w:r>
          <w:rPr>
            <w:b/>
          </w:rPr>
          <w:t>Max Use:</w:t>
        </w:r>
      </w:ins>
      <w:ins w:id="243" w:author="Shirley Whyte" w:date="2002-02-16T14:27:00Z">
        <w:r>
          <w:rPr/>
          <w:tab/>
          <w:t>1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248" w:author="Shirley Whyte" w:date="2002-02-16T14:27:00Z"/>
        </w:rPr>
      </w:pPr>
      <w:ins w:id="245" w:author="Shirley Whyte" w:date="2002-02-16T14:27:00Z">
        <w:r>
          <w:rPr/>
          <w:tab/>
        </w:r>
      </w:ins>
      <w:ins w:id="246" w:author="Shirley Whyte" w:date="2002-02-16T14:27:00Z">
        <w:r>
          <w:rPr>
            <w:b/>
          </w:rPr>
          <w:t>Purpose:</w:t>
        </w:r>
      </w:ins>
      <w:ins w:id="247" w:author="Shirley Whyte" w:date="2002-02-16T14:27:00Z">
        <w:r>
          <w:rPr/>
          <w:tab/>
          <w:t>To specify the geographic place of the named party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254" w:author="Shirley Whyte" w:date="2002-02-16T14:27:00Z"/>
        </w:rPr>
      </w:pPr>
      <w:ins w:id="249" w:author="Shirley Whyte" w:date="2002-02-16T14:27:00Z">
        <w:r>
          <w:rPr/>
          <w:tab/>
        </w:r>
      </w:ins>
      <w:ins w:id="250" w:author="Shirley Whyte" w:date="2002-02-16T14:27:00Z">
        <w:r>
          <w:rPr>
            <w:b/>
          </w:rPr>
          <w:t>Syntax Notes:</w:t>
        </w:r>
      </w:ins>
      <w:ins w:id="251" w:author="Shirley Whyte" w:date="2002-02-16T14:27:00Z">
        <w:r>
          <w:rPr/>
          <w:tab/>
        </w:r>
      </w:ins>
      <w:ins w:id="252" w:author="Shirley Whyte" w:date="2002-02-16T14:27:00Z">
        <w:r>
          <w:rPr>
            <w:b/>
          </w:rPr>
          <w:t>1</w:t>
        </w:r>
      </w:ins>
      <w:ins w:id="253" w:author="Shirley Whyte" w:date="2002-02-16T14:27:00Z">
        <w:r>
          <w:rPr/>
          <w:tab/>
          <w:t>If N406 is present, then N405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257" w:author="Shirley Whyte" w:date="2002-02-16T14:27:00Z"/>
        </w:rPr>
      </w:pPr>
      <w:ins w:id="255" w:author="Shirley Whyte" w:date="2002-02-16T14:27:00Z">
        <w:r>
          <w:rPr/>
          <w:tab/>
        </w:r>
      </w:ins>
      <w:ins w:id="256" w:author="Shirley Whyte" w:date="2002-02-16T14:27:00Z">
        <w:r>
          <w:rPr>
            <w:b/>
          </w:rPr>
          <w:t>Semantic Notes: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263" w:author="Shirley Whyte" w:date="2002-02-16T14:27:00Z"/>
        </w:rPr>
      </w:pPr>
      <w:ins w:id="258" w:author="Shirley Whyte" w:date="2002-02-16T14:27:00Z">
        <w:r>
          <w:rPr/>
          <w:tab/>
        </w:r>
      </w:ins>
      <w:ins w:id="259" w:author="Shirley Whyte" w:date="2002-02-16T14:27:00Z">
        <w:r>
          <w:rPr>
            <w:b/>
          </w:rPr>
          <w:t>Comments:</w:t>
        </w:r>
      </w:ins>
      <w:ins w:id="260" w:author="Shirley Whyte" w:date="2002-02-16T14:27:00Z">
        <w:r>
          <w:rPr/>
          <w:tab/>
        </w:r>
      </w:ins>
      <w:ins w:id="261" w:author="Shirley Whyte" w:date="2002-02-16T14:27:00Z">
        <w:r>
          <w:rPr>
            <w:b/>
          </w:rPr>
          <w:t>1</w:t>
        </w:r>
      </w:ins>
      <w:ins w:id="262" w:author="Shirley Whyte" w:date="2002-02-16T14:27:00Z">
        <w:r>
          <w:rPr/>
          <w:tab/>
          <w:t>A combination of either N401 through N404, or N405 and N406 may be adequate to specify a location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ins w:id="264" w:author="Shirley Whyte" w:date="2002-02-16T14:27:00Z">
        <w:r>
          <w:rPr/>
          <w:tab/>
          <w:tab/>
        </w:r>
      </w:ins>
      <w:ins w:id="265" w:author="Shirley Whyte" w:date="2002-02-16T14:27:00Z">
        <w:r>
          <w:rPr>
            <w:b/>
          </w:rPr>
          <w:t>2</w:t>
        </w:r>
      </w:ins>
      <w:r>
        <w:rPr/>
        <w:tab/>
        <w:t>N402 is required only if city name (N401) is in the U.S. or Canada.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ins w:id="266" w:author="Shirley Whyte" w:date="2002-02-16T14:27:00Z">
              <w:r>
                <w:rPr>
                  <w:b/>
                </w:rPr>
                <w:t>Notes:</w:t>
              </w:r>
            </w:ins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quired if ESI ID is located Muni/Coop area, otherwise not used.</w:t>
            </w:r>
          </w:p>
          <w:p>
            <w:pPr>
              <w:pStyle w:val="Normal"/>
              <w:ind w:right="144" w:hanging="0"/>
              <w:rPr/>
            </w:pPr>
            <w:r>
              <w:rPr/>
              <w:t>ERCOT will not do this validation.</w:t>
            </w:r>
          </w:p>
          <w:p>
            <w:pPr>
              <w:pStyle w:val="Normal"/>
              <w:ind w:right="144" w:hanging="0"/>
              <w:rPr>
                <w:ins w:id="267" w:author="Shirley Whyte" w:date="2002-02-16T14:27:00Z"/>
              </w:rPr>
            </w:pPr>
            <w:r>
              <w:rPr/>
              <w:t>IOU TDSPs will reject if they receive this information.</w:t>
            </w:r>
          </w:p>
          <w:p>
            <w:pPr>
              <w:pStyle w:val="Normal"/>
              <w:ind w:right="144" w:hanging="0"/>
              <w:rPr>
                <w:ins w:id="269" w:author="Shirley Whyte" w:date="2002-02-16T14:27:00Z"/>
              </w:rPr>
            </w:pPr>
            <w:ins w:id="268" w:author="Shirley Whyte" w:date="2002-02-16T14:27:00Z">
              <w:r>
                <w:rPr/>
              </w:r>
            </w:ins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271" w:author="Shirley Whyte" w:date="2002-02-16T14:27:00Z"/>
              </w:rPr>
            </w:pPr>
            <w:ins w:id="270" w:author="Shirley Whyte" w:date="2002-02-16T14:27:00Z">
              <w:r>
                <w:rPr/>
                <w:t>N4~ANYTOWN~TX~78111</w:t>
              </w:r>
            </w:ins>
          </w:p>
          <w:p>
            <w:pPr>
              <w:pStyle w:val="Normal"/>
              <w:ind w:right="144" w:hanging="0"/>
              <w:rPr>
                <w:ins w:id="273" w:author="Shirley Whyte" w:date="2002-02-16T14:27:00Z"/>
              </w:rPr>
            </w:pPr>
            <w:ins w:id="272" w:author="Shirley Whyte" w:date="2002-02-16T14:27:00Z">
              <w:r>
                <w:rPr/>
                <w:t>N4~ANYTOWN~TX~781110001</w:t>
              </w:r>
            </w:ins>
          </w:p>
          <w:p>
            <w:pPr>
              <w:pStyle w:val="Normal"/>
              <w:ind w:right="144" w:hanging="0"/>
              <w:rPr/>
            </w:pPr>
            <w:ins w:id="274" w:author="Shirley Whyte" w:date="2002-02-16T14:27:00Z">
              <w:r>
                <w:rPr/>
                <w:t>N4~MISSISSAUGA~ON~L4W4E4~CA</w:t>
              </w:r>
            </w:ins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ns w:id="276" w:author="Shirley Whyte" w:date="2002-02-16T14:27:00Z"/>
        </w:rPr>
      </w:pPr>
      <w:ins w:id="275" w:author="Shirley Whyte" w:date="2002-02-16T14:27:00Z">
        <w:r>
          <w:rPr>
            <w:b/>
          </w:rPr>
          <w:t>Data Element Summary</w:t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ins w:id="278" w:author="Shirley Whyte" w:date="2002-02-16T14:27:00Z"/>
        </w:rPr>
      </w:pPr>
      <w:ins w:id="277" w:author="Shirley Whyte" w:date="2002-02-16T14:27:00Z">
        <w:r>
          <w:rPr>
            <w:b/>
          </w:rPr>
          <w:tab/>
          <w:t>Ref.</w:t>
          <w:tab/>
          <w:t>Data</w:t>
          <w:tab/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ins w:id="279" w:author="Shirley Whyte" w:date="2002-02-16T14:27:00Z">
        <w:r>
          <w:rPr>
            <w:b/>
            <w:u w:val="single"/>
          </w:rPr>
          <w:tab/>
          <w:t>Des.</w:t>
          <w:tab/>
          <w:t>Element</w:t>
          <w:tab/>
          <w:t>Name</w:t>
          <w:tab/>
          <w:t>Attributes</w:t>
        </w:r>
      </w:ins>
    </w:p>
    <w:tbl>
      <w:tblPr>
        <w:tblW w:w="98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4"/>
        <w:gridCol w:w="3269"/>
        <w:gridCol w:w="432"/>
        <w:gridCol w:w="35"/>
        <w:gridCol w:w="1109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b/>
                <w:b/>
              </w:rPr>
            </w:pPr>
            <w:ins w:id="280" w:author="Shirley Whyte" w:date="2002-02-16T14:27:00Z">
              <w:r>
                <w:rPr>
                  <w:b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81" w:author="Shirley Whyte" w:date="2002-02-16T14:27:00Z">
              <w:r>
                <w:rPr>
                  <w:b/>
                </w:rPr>
                <w:t>N401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82" w:author="Shirley Whyte" w:date="2002-02-16T14:27:00Z">
              <w:r>
                <w:rPr>
                  <w:b/>
                </w:rPr>
                <w:t>19</w:t>
              </w:r>
            </w:ins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283" w:author="Shirley Whyte" w:date="2002-02-16T14:27:00Z">
              <w:r>
                <w:rPr>
                  <w:b/>
                </w:rPr>
                <w:t>City Name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84" w:author="Shirley Whyte" w:date="2002-02-16T14:27:00Z">
              <w:r>
                <w:rPr>
                  <w:b/>
                </w:rPr>
                <w:t>O</w:t>
              </w:r>
            </w:ins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285" w:author="Shirley Whyte" w:date="2002-02-16T14:27:00Z">
              <w:r>
                <w:rPr>
                  <w:b/>
                </w:rPr>
                <w:t>AN 2/30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ins w:id="286" w:author="Shirley Whyte" w:date="2002-02-16T14:27:00Z">
              <w:r>
                <w:rPr/>
                <w:t>Free-form text for city name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287" w:author="Shirley Whyte" w:date="2002-02-16T14:27:00Z">
              <w:r>
                <w:rPr>
                  <w:b/>
                </w:rPr>
                <w:t>Dep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88" w:author="Shirley Whyte" w:date="2002-02-16T14:27:00Z">
              <w:r>
                <w:rPr>
                  <w:b/>
                </w:rPr>
                <w:t>N402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89" w:author="Shirley Whyte" w:date="2002-02-16T14:27:00Z">
              <w:r>
                <w:rPr>
                  <w:b/>
                </w:rPr>
                <w:t>156</w:t>
              </w:r>
            </w:ins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290" w:author="Shirley Whyte" w:date="2002-02-16T14:27:00Z">
              <w:r>
                <w:rPr>
                  <w:b/>
                </w:rPr>
                <w:t>State or Province Code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91" w:author="Shirley Whyte" w:date="2002-02-16T14:27:00Z">
              <w:r>
                <w:rPr>
                  <w:b/>
                </w:rPr>
                <w:t>O</w:t>
              </w:r>
            </w:ins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292" w:author="Shirley Whyte" w:date="2002-02-16T14:27:00Z">
              <w:r>
                <w:rPr>
                  <w:b/>
                </w:rPr>
                <w:t>ID 2/2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ins w:id="293" w:author="Shirley Whyte" w:date="2002-02-16T14:27:00Z">
              <w:r>
                <w:rPr/>
                <w:t>Code (Standard State/Province) as defined by appropriate government agency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7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294" w:author="Shirley Whyte" w:date="2002-02-16T14:27:00Z">
              <w:r>
                <w:rPr/>
                <w:t>Condition: Required if applicable.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295" w:author="Shirley Whyte" w:date="2002-02-16T14:27:00Z">
              <w:r>
                <w:rPr>
                  <w:b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96" w:author="Shirley Whyte" w:date="2002-02-16T14:27:00Z">
              <w:r>
                <w:rPr>
                  <w:b/>
                </w:rPr>
                <w:t>N403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97" w:author="Shirley Whyte" w:date="2002-02-16T14:27:00Z">
              <w:r>
                <w:rPr>
                  <w:b/>
                </w:rPr>
                <w:t>116</w:t>
              </w:r>
            </w:ins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298" w:author="Shirley Whyte" w:date="2002-02-16T14:27:00Z">
              <w:r>
                <w:rPr>
                  <w:b/>
                </w:rPr>
                <w:t>Postal Code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99" w:author="Shirley Whyte" w:date="2002-02-16T14:27:00Z">
              <w:r>
                <w:rPr>
                  <w:b/>
                </w:rPr>
                <w:t>O</w:t>
              </w:r>
            </w:ins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300" w:author="Shirley Whyte" w:date="2002-02-16T14:27:00Z">
              <w:r>
                <w:rPr>
                  <w:b/>
                </w:rPr>
                <w:t>ID 3/15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ins w:id="301" w:author="Shirley Whyte" w:date="2002-02-16T14:27:00Z">
              <w:r>
                <w:rPr/>
                <w:t>Code defining international postal zone code excluding punctuation and blanks (zip code for United States)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7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302" w:author="Shirley Whyte" w:date="2002-02-16T14:27:00Z">
              <w:r>
                <w:rPr/>
                <w:t>Postal codes will only contain uppercase letters (A to Z) and digits (0 to 9).  Note that punctuation (spaces, dashes, etc.) must be excluded.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303" w:author="Shirley Whyte" w:date="2002-02-16T14:27:00Z">
              <w:r>
                <w:rPr>
                  <w:b/>
                </w:rPr>
                <w:t>Dep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304" w:author="Shirley Whyte" w:date="2002-02-16T14:27:00Z">
              <w:r>
                <w:rPr>
                  <w:b/>
                </w:rPr>
                <w:t>N404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305" w:author="Shirley Whyte" w:date="2002-02-16T14:27:00Z">
              <w:r>
                <w:rPr>
                  <w:b/>
                </w:rPr>
                <w:t>26</w:t>
              </w:r>
            </w:ins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306" w:author="Shirley Whyte" w:date="2002-02-16T14:27:00Z">
              <w:r>
                <w:rPr>
                  <w:b/>
                </w:rPr>
                <w:t>Country Code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307" w:author="Shirley Whyte" w:date="2002-02-16T14:27:00Z">
              <w:r>
                <w:rPr>
                  <w:b/>
                </w:rPr>
                <w:t>O</w:t>
              </w:r>
            </w:ins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308" w:author="Shirley Whyte" w:date="2002-02-16T14:27:00Z">
              <w:r>
                <w:rPr>
                  <w:b/>
                </w:rPr>
                <w:t>ID 2/3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ins w:id="309" w:author="Shirley Whyte" w:date="2002-02-16T14:27:00Z">
              <w:r>
                <w:rPr/>
                <w:t>Code identifying the country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7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311" w:author="Shirley Whyte" w:date="2002-02-16T14:27:00Z"/>
              </w:rPr>
            </w:pPr>
            <w:ins w:id="310" w:author="Shirley Whyte" w:date="2002-02-16T14:27:00Z">
              <w:r>
                <w:rPr/>
                <w:t>For country codes not listed, please refer to ISO 3166, a version of which can be found at http://treetops.commerce.net/research/stats/countrycodes.html.</w:t>
              </w:r>
            </w:ins>
          </w:p>
          <w:p>
            <w:pPr>
              <w:pStyle w:val="Normal"/>
              <w:ind w:right="144" w:hanging="0"/>
              <w:rPr>
                <w:ins w:id="313" w:author="Shirley Whyte" w:date="2002-02-16T14:27:00Z"/>
              </w:rPr>
            </w:pPr>
            <w:ins w:id="312" w:author="Shirley Whyte" w:date="2002-02-16T14:27:00Z">
              <w:r>
                <w:rPr/>
              </w:r>
            </w:ins>
          </w:p>
          <w:p>
            <w:pPr>
              <w:pStyle w:val="Normal"/>
              <w:ind w:right="144" w:hanging="0"/>
              <w:rPr/>
            </w:pPr>
            <w:ins w:id="314" w:author="Shirley Whyte" w:date="2002-02-16T14:27:00Z">
              <w:r>
                <w:rPr/>
                <w:t>Required if address is outside the United States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315" w:author="Shirley Whyte" w:date="2002-02-16T14:27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316" w:author="Shirley Whyte" w:date="2002-02-16T14:27:00Z">
              <w:r>
                <w:rPr/>
                <w:t>CA</w:t>
              </w:r>
            </w:ins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5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317" w:author="Shirley Whyte" w:date="2002-02-16T14:27:00Z">
              <w:r>
                <w:rPr/>
                <w:t>Canada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318" w:author="Shirley Whyte" w:date="2002-02-16T14:27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319" w:author="Shirley Whyte" w:date="2002-02-16T14:27:00Z">
              <w:r>
                <w:rPr/>
                <w:t>CH</w:t>
              </w:r>
            </w:ins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5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320" w:author="Shirley Whyte" w:date="2002-02-16T14:27:00Z">
              <w:r>
                <w:rPr/>
                <w:t>Switzerland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321" w:author="Shirley Whyte" w:date="2002-02-16T14:27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322" w:author="Shirley Whyte" w:date="2002-02-16T14:27:00Z">
              <w:r>
                <w:rPr/>
                <w:t>DE</w:t>
              </w:r>
            </w:ins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5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323" w:author="Shirley Whyte" w:date="2002-02-16T14:27:00Z">
              <w:r>
                <w:rPr/>
                <w:t>Germany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324" w:author="Shirley Whyte" w:date="2002-02-16T14:27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325" w:author="Shirley Whyte" w:date="2002-02-16T14:27:00Z">
              <w:r>
                <w:rPr/>
                <w:t>ES</w:t>
              </w:r>
            </w:ins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5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326" w:author="Shirley Whyte" w:date="2002-02-16T14:27:00Z">
              <w:r>
                <w:rPr/>
                <w:t>Spain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327" w:author="Shirley Whyte" w:date="2002-02-16T14:27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328" w:author="Shirley Whyte" w:date="2002-02-16T14:27:00Z">
              <w:r>
                <w:rPr/>
                <w:t>FR</w:t>
              </w:r>
            </w:ins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5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329" w:author="Shirley Whyte" w:date="2002-02-16T14:27:00Z">
              <w:r>
                <w:rPr/>
                <w:t>France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330" w:author="Shirley Whyte" w:date="2002-02-16T14:27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331" w:author="Shirley Whyte" w:date="2002-02-16T14:27:00Z">
              <w:r>
                <w:rPr/>
                <w:t>GB</w:t>
              </w:r>
            </w:ins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5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332" w:author="Shirley Whyte" w:date="2002-02-16T14:27:00Z">
              <w:r>
                <w:rPr/>
                <w:t>United Kingdom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333" w:author="Shirley Whyte" w:date="2002-02-16T14:27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334" w:author="Shirley Whyte" w:date="2002-02-16T14:27:00Z">
              <w:r>
                <w:rPr/>
                <w:t>IT</w:t>
              </w:r>
            </w:ins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5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335" w:author="Shirley Whyte" w:date="2002-02-16T14:27:00Z">
              <w:r>
                <w:rPr/>
                <w:t>Italy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336" w:author="Shirley Whyte" w:date="2002-02-16T14:27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337" w:author="Shirley Whyte" w:date="2002-02-16T14:27:00Z">
              <w:r>
                <w:rPr/>
                <w:t>JP</w:t>
              </w:r>
            </w:ins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5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338" w:author="Shirley Whyte" w:date="2002-02-16T14:27:00Z">
              <w:r>
                <w:rPr/>
                <w:t>Japan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339" w:author="Shirley Whyte" w:date="2002-02-16T14:27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340" w:author="Shirley Whyte" w:date="2002-02-16T14:27:00Z">
              <w:r>
                <w:rPr/>
                <w:t>MX</w:t>
              </w:r>
            </w:ins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5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341" w:author="Shirley Whyte" w:date="2002-02-16T14:27:00Z">
              <w:r>
                <w:rPr/>
                <w:t>Mexico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342" w:author="Shirley Whyte" w:date="2002-02-16T14:27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343" w:author="Shirley Whyte" w:date="2002-02-16T14:27:00Z">
              <w:r>
                <w:rPr/>
                <w:t>PR</w:t>
              </w:r>
            </w:ins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5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344" w:author="Shirley Whyte" w:date="2002-02-16T14:27:00Z">
              <w:r>
                <w:rPr/>
                <w:t>Puerto Rico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345" w:author="Shirley Whyte" w:date="2002-02-16T14:27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346" w:author="Shirley Whyte" w:date="2002-02-16T14:27:00Z">
              <w:r>
                <w:rPr/>
                <w:t>SE</w:t>
              </w:r>
            </w:ins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5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347" w:author="Shirley Whyte" w:date="2002-02-16T14:27:00Z">
              <w:r>
                <w:rPr/>
                <w:t>Sweden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 xml:space="preserve">814_01 Example #1 of </w:t>
      </w:r>
      <w:ins w:id="348" w:author="Shirley Whyte" w:date="2002-02-16T14:29:00Z">
        <w:r>
          <w:rPr>
            <w:b/>
          </w:rPr>
          <w:t>4</w:t>
        </w:r>
      </w:ins>
      <w:del w:id="349" w:author="Shirley Whyte" w:date="2002-02-16T14:29:00Z">
        <w:r>
          <w:rPr>
            <w:b/>
          </w:rPr>
          <w:delText>3</w:delText>
        </w:r>
      </w:del>
      <w:r>
        <w:rPr>
          <w:b/>
        </w:rPr>
        <w:t xml:space="preserve"> </w:t>
      </w:r>
    </w:p>
    <w:p>
      <w:pPr>
        <w:pStyle w:val="Normal"/>
        <w:rPr>
          <w:i/>
          <w:i/>
        </w:rPr>
      </w:pPr>
      <w:r>
        <w:rPr>
          <w:b/>
          <w:i/>
        </w:rPr>
        <w:t>Enrollment</w:t>
      </w:r>
      <w:r>
        <w:rPr>
          <w:i/>
        </w:rPr>
        <w:t xml:space="preserve"> </w:t>
      </w:r>
      <w:r>
        <w:rPr>
          <w:b/>
          <w:i/>
        </w:rPr>
        <w:t>Request</w:t>
      </w:r>
      <w:r>
        <w:rPr>
          <w:i/>
        </w:rPr>
        <w:t xml:space="preserve"> </w:t>
      </w:r>
      <w:r>
        <w:rPr>
          <w:b/>
          <w:i/>
        </w:rPr>
        <w:t>– New CR to ERCOT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4500"/>
        <w:gridCol w:w="4950"/>
      </w:tblGrid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/>
              <w:t>CR submits Enrollment Request to ERCOT</w:t>
            </w:r>
          </w:p>
          <w:p>
            <w:pPr>
              <w:pStyle w:val="Normal"/>
              <w:ind w:right="144" w:hanging="0"/>
              <w:jc w:val="center"/>
              <w:rPr/>
            </w:pPr>
            <w:r>
              <w:rPr/>
              <w:t>Includes Request for Historical Summarized Usage</w:t>
            </w:r>
          </w:p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/>
              <w:t>CR Provides Customer Notification Name and Address for Enrollment Notification</w:t>
            </w:r>
          </w:p>
        </w:tc>
      </w:tr>
      <w:tr>
        <w:trPr/>
        <w:tc>
          <w:tcPr>
            <w:tcW w:w="4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T~814~000000001</w:t>
            </w:r>
          </w:p>
        </w:tc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 Type, Control Numb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GN~13~200104011956531~20010401~~~~~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quest, Unique Transaction Number, Transaction Date , SET Transaction Numb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8R~CUSTOMER NAME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Name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4~~~78111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p Code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AY~ERCOT~1~183529049~~4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COT and DUNS Number, Receiv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N1~CUSTOMER NOTIFICATION NAME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Notification Name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2~D/B/A ABC COMPANY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Notification Name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3~123 N MAIN ST~ADDITIONAL ADDRESS INFORMATION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Notification Address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4~ANYTOWN~TX~7811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Notification Address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SJ~CR NAME~9~007909422CRN1~~4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 Name and DUNS Number, Send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~1~SH~EL~SH~CE~SH~HU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cle Switch with Historical Summarized Usage Request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ASI~7~02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quest Addition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BLT~ESP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lling Type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PC~DUAL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ll Calculator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Q5~~10111111234567890ABCDEFGHIJKLMNOPQRS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I ID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SU~Y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Life Support – Unsure whether this will be required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~17~00000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Segments, Control Number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814_01 Example #2 of </w:t>
      </w:r>
      <w:ins w:id="350" w:author="Shirley Whyte" w:date="2002-02-16T14:29:00Z">
        <w:r>
          <w:rPr>
            <w:b/>
          </w:rPr>
          <w:t>4</w:t>
        </w:r>
      </w:ins>
      <w:del w:id="351" w:author="Shirley Whyte" w:date="2002-02-16T14:29:00Z">
        <w:r>
          <w:rPr>
            <w:b/>
          </w:rPr>
          <w:delText>3</w:delText>
        </w:r>
      </w:del>
      <w:r>
        <w:rPr>
          <w:b/>
        </w:rPr>
        <w:t xml:space="preserve"> </w:t>
      </w:r>
    </w:p>
    <w:p>
      <w:pPr>
        <w:pStyle w:val="Normal"/>
        <w:rPr/>
      </w:pPr>
      <w:r>
        <w:rPr>
          <w:b/>
          <w:i/>
        </w:rPr>
        <w:t xml:space="preserve">Enrollment Request </w:t>
      </w:r>
      <w:r>
        <w:rPr/>
        <w:t>– New CR to ERCOT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4500"/>
        <w:gridCol w:w="4950"/>
      </w:tblGrid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/>
              <w:t>CR submits Enrollment Request to ERCOT</w:t>
            </w:r>
          </w:p>
          <w:p>
            <w:pPr>
              <w:pStyle w:val="Normal"/>
              <w:ind w:right="144" w:hanging="0"/>
              <w:jc w:val="center"/>
              <w:rPr/>
            </w:pPr>
            <w:r>
              <w:rPr/>
              <w:t>Includes Request for Historical Summarized Usage</w:t>
            </w:r>
          </w:p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/>
              <w:t>CR Provides Enrollment Notification Waiver Indicato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T~814~00000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 Type, Control Numb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GN~13~200104011956531~20010401~~~~~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quest, Unique Transaction Number, Transaction Date, SET Transaction Number 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8R~CUSTOMER NAME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Name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4~~~78111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p Code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AY~ERCOT~1~183529049~~4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COT and DUNS, Receiv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SJ~CR NAME~9~007909422CRN1~~4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 Name and DUNS, Send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~1~SH~EL~SH~CE~SH~HU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cle Switch with Historical Summarized Usage Request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~7~02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quest Addition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BLT~ESP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lling Type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PC~DUAL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ll Calculator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Q5~~10111111234567890ABCDEFGHIJKLMNOPQRS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I ID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SU~Y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Life Support – Unsure whether this will be required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WI~Y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Enrollment Notification Waiv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~14~00000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Segments, Control Number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/>
      </w:pPr>
      <w:r>
        <w:rPr>
          <w:b/>
        </w:rPr>
        <w:t xml:space="preserve">814_01 Example #3 of </w:t>
      </w:r>
      <w:ins w:id="352" w:author="Shirley Whyte" w:date="2002-02-16T14:29:00Z">
        <w:r>
          <w:rPr>
            <w:b/>
          </w:rPr>
          <w:t>4</w:t>
        </w:r>
      </w:ins>
      <w:del w:id="353" w:author="Shirley Whyte" w:date="2002-02-16T14:29:00Z">
        <w:r>
          <w:rPr>
            <w:b/>
          </w:rPr>
          <w:delText>3</w:delText>
        </w:r>
      </w:del>
      <w:r>
        <w:rPr>
          <w:b/>
        </w:rPr>
        <w:t xml:space="preserve"> </w:t>
      </w:r>
    </w:p>
    <w:p>
      <w:pPr>
        <w:pStyle w:val="Normal"/>
        <w:rPr/>
      </w:pPr>
      <w:r>
        <w:rPr>
          <w:b/>
          <w:i/>
        </w:rPr>
        <w:t xml:space="preserve">Enrollment Request </w:t>
      </w:r>
      <w:r>
        <w:rPr/>
        <w:t>– New CR to ERCOT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4500"/>
        <w:gridCol w:w="4950"/>
      </w:tblGrid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CR submits Enrollment Request to ERCOT</w:t>
            </w:r>
          </w:p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/>
              <w:t>Includes a Waiver of Notification</w:t>
            </w:r>
          </w:p>
          <w:p>
            <w:pPr>
              <w:pStyle w:val="Normal"/>
              <w:ind w:right="144" w:hanging="0"/>
              <w:jc w:val="center"/>
              <w:rPr/>
            </w:pPr>
            <w:r>
              <w:rPr/>
              <w:t>Includes a request for Historical Interval Usage</w:t>
            </w:r>
          </w:p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/>
              <w:t>Includes a request for a Special Meter Read for an early switch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~814~00000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 Type, Control Numb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GN~13~200104011956531~20010401~~~~~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quest, Unique Transaction Number, Transaction Date, SET Transaction Number 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AY~ERCOT~1~183529049~~4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COT and DUNS Number, Receiv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SJ~CR NAME~9~007909422CRN1~~4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 Name and DUNS Number, Send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8R~CUSTOMER NAME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Name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4~~~78111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p Code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~1~SH~EL~SH~CE~SH~SW~SH~HI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 –Cycle Switch and Historical Interval Usage Request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~7~02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quest Addition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Q5~~10111111234567890ABCDEFGHIJKLMNOPQRS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I ID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BLT~ESP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lling Type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PC~DUAL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ll Calculator</w:t>
            </w:r>
          </w:p>
        </w:tc>
      </w:tr>
      <w:tr>
        <w:trPr>
          <w:trHeight w:val="278" w:hRule="atLeast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SU~Y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Life Support – Unsure whether this will be required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WI~Y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Notification Waiver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TM~MRR~20010413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al Meter Read Requested Date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~15~00000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Segments, Control Number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Normal"/>
        <w:rPr>
          <w:b/>
          <w:b/>
          <w:ins w:id="355" w:author="Shirley Whyte" w:date="2002-02-16T14:40:00Z"/>
        </w:rPr>
      </w:pPr>
      <w:ins w:id="354" w:author="Shirley Whyte" w:date="2002-02-16T14:40:00Z">
        <w:r>
          <w:rPr>
            <w:b/>
          </w:rPr>
          <w:t xml:space="preserve">814_01 Example #4 of 4 </w:t>
        </w:r>
      </w:ins>
    </w:p>
    <w:p>
      <w:pPr>
        <w:pStyle w:val="Header"/>
        <w:tabs>
          <w:tab w:val="clear" w:pos="4320"/>
          <w:tab w:val="clear" w:pos="8640"/>
        </w:tabs>
        <w:rPr>
          <w:ins w:id="357" w:author="Shirley Whyte" w:date="2002-02-16T14:27:00Z"/>
        </w:rPr>
      </w:pPr>
      <w:ins w:id="356" w:author="Shirley Whyte" w:date="2002-02-16T14:27:00Z">
        <w:r>
          <w:rPr/>
          <w:t xml:space="preserve"> </w:t>
        </w:r>
      </w:ins>
    </w:p>
    <w:p>
      <w:pPr>
        <w:pStyle w:val="Normal"/>
        <w:rPr>
          <w:i/>
          <w:i/>
        </w:rPr>
      </w:pPr>
      <w:ins w:id="358" w:author="Shirley Whyte" w:date="2002-02-16T14:27:00Z">
        <w:r>
          <w:rPr>
            <w:b/>
            <w:i/>
          </w:rPr>
          <w:t>Enrollment</w:t>
        </w:r>
      </w:ins>
      <w:ins w:id="359" w:author="Shirley Whyte" w:date="2002-02-16T14:27:00Z">
        <w:r>
          <w:rPr>
            <w:i/>
          </w:rPr>
          <w:t xml:space="preserve"> </w:t>
        </w:r>
      </w:ins>
      <w:ins w:id="360" w:author="Shirley Whyte" w:date="2002-02-16T14:27:00Z">
        <w:r>
          <w:rPr>
            <w:b/>
            <w:i/>
          </w:rPr>
          <w:t>Request</w:t>
        </w:r>
      </w:ins>
      <w:ins w:id="361" w:author="Shirley Whyte" w:date="2002-02-16T14:27:00Z">
        <w:r>
          <w:rPr>
            <w:i/>
          </w:rPr>
          <w:t xml:space="preserve"> </w:t>
        </w:r>
      </w:ins>
      <w:ins w:id="362" w:author="Shirley Whyte" w:date="2002-02-16T14:27:00Z">
        <w:r>
          <w:rPr>
            <w:b/>
            <w:i/>
          </w:rPr>
          <w:t>– New CR to ERCOT – FOR MUNI/CO-OP MARKET ONLY</w:t>
        </w:r>
      </w:ins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4500"/>
        <w:gridCol w:w="4950"/>
      </w:tblGrid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right="144" w:hanging="0"/>
              <w:jc w:val="center"/>
              <w:rPr>
                <w:b/>
                <w:b/>
                <w:ins w:id="364" w:author="Shirley Whyte" w:date="2002-02-16T14:27:00Z"/>
              </w:rPr>
            </w:pPr>
            <w:ins w:id="363" w:author="Shirley Whyte" w:date="2002-02-16T14:27:00Z">
              <w:r>
                <w:rPr/>
                <w:t>CR submits Enrollment Request to ERCOT</w:t>
              </w:r>
            </w:ins>
          </w:p>
          <w:p>
            <w:pPr>
              <w:pStyle w:val="Normal"/>
              <w:ind w:right="144" w:hanging="0"/>
              <w:jc w:val="center"/>
              <w:rPr>
                <w:ins w:id="366" w:author="Shirley Whyte" w:date="2002-02-16T14:27:00Z"/>
              </w:rPr>
            </w:pPr>
            <w:ins w:id="365" w:author="Shirley Whyte" w:date="2002-02-16T14:27:00Z">
              <w:r>
                <w:rPr/>
                <w:t>Includes Request for Historical Summarized Usage</w:t>
              </w:r>
            </w:ins>
          </w:p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367" w:author="Shirley Whyte" w:date="2002-02-16T14:27:00Z">
              <w:r>
                <w:rPr/>
                <w:t>CR Provides Customer Notification Name</w:t>
              </w:r>
            </w:ins>
            <w:ins w:id="368" w:author="Shirley Whyte" w:date="2002-02-16T14:40:00Z">
              <w:r>
                <w:rPr/>
                <w:t>, Customer Billing Information</w:t>
              </w:r>
            </w:ins>
            <w:ins w:id="369" w:author="Shirley Whyte" w:date="2002-02-16T14:27:00Z">
              <w:r>
                <w:rPr/>
                <w:t xml:space="preserve"> and </w:t>
              </w:r>
            </w:ins>
            <w:ins w:id="370" w:author="Shirley Whyte" w:date="2002-02-16T14:41:00Z">
              <w:r>
                <w:rPr/>
                <w:t xml:space="preserve">Service </w:t>
              </w:r>
            </w:ins>
            <w:ins w:id="371" w:author="Shirley Whyte" w:date="2002-02-16T14:27:00Z">
              <w:r>
                <w:rPr/>
                <w:t>Address for Enrollment Notification</w:t>
              </w:r>
            </w:ins>
          </w:p>
        </w:tc>
      </w:tr>
      <w:tr>
        <w:trPr/>
        <w:tc>
          <w:tcPr>
            <w:tcW w:w="4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ins w:id="372" w:author="Shirley Whyte" w:date="2002-02-16T14:27:00Z">
              <w:r>
                <w:rPr/>
                <w:t>ST~814~000000001</w:t>
              </w:r>
            </w:ins>
          </w:p>
        </w:tc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73" w:author="Shirley Whyte" w:date="2002-02-16T14:27:00Z">
              <w:r>
                <w:rPr/>
                <w:t>Transaction Type, Control Number</w:t>
              </w:r>
            </w:ins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74" w:author="Shirley Whyte" w:date="2002-02-16T14:27:00Z">
              <w:r>
                <w:rPr/>
                <w:t>BGN~13~200104011956531~20010401~~~~~1</w:t>
              </w:r>
            </w:ins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75" w:author="Shirley Whyte" w:date="2002-02-16T14:27:00Z">
              <w:r>
                <w:rPr/>
                <w:t>Request, Unique Transaction Number, Transaction Date , SET Transaction Number</w:t>
              </w:r>
            </w:ins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76" w:author="Shirley Whyte" w:date="2002-02-16T14:27:00Z">
              <w:r>
                <w:rPr/>
                <w:t>N1~8R~CUSTOMER NAME</w:t>
              </w:r>
            </w:ins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77" w:author="Shirley Whyte" w:date="2002-02-16T14:27:00Z">
              <w:r>
                <w:rPr/>
                <w:t>Customer Name</w:t>
              </w:r>
            </w:ins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78" w:author="Shirley Whyte" w:date="2002-02-16T14:27:00Z">
              <w:r>
                <w:rPr/>
                <w:t>N4~~~781110001</w:t>
              </w:r>
            </w:ins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79" w:author="Shirley Whyte" w:date="2002-02-16T14:27:00Z">
              <w:r>
                <w:rPr/>
                <w:t>Zip Code</w:t>
              </w:r>
            </w:ins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80" w:author="Shirley Whyte" w:date="2002-02-16T14:27:00Z">
              <w:r>
                <w:rPr/>
                <w:t>N1~AY~ERCOT~1~183529049~~40</w:t>
              </w:r>
            </w:ins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81" w:author="Shirley Whyte" w:date="2002-02-16T14:27:00Z">
              <w:r>
                <w:rPr/>
                <w:t>ERCOT and DUNS Number, Receiver</w:t>
              </w:r>
            </w:ins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82" w:author="Shirley Whyte" w:date="2002-02-16T14:27:00Z">
              <w:r>
                <w:rPr/>
                <w:t>N1~N1~CUSTOMER NOTIFICATION NAME</w:t>
              </w:r>
            </w:ins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83" w:author="Shirley Whyte" w:date="2002-02-16T14:27:00Z">
              <w:r>
                <w:rPr/>
                <w:t>Customer Notification Name</w:t>
              </w:r>
            </w:ins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84" w:author="Shirley Whyte" w:date="2002-02-16T14:27:00Z">
              <w:r>
                <w:rPr/>
                <w:t>N2~D/B/A ABC COMPANY</w:t>
              </w:r>
            </w:ins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85" w:author="Shirley Whyte" w:date="2002-02-16T14:27:00Z">
              <w:r>
                <w:rPr/>
                <w:t>Customer Notification Name</w:t>
              </w:r>
            </w:ins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86" w:author="Shirley Whyte" w:date="2002-02-16T14:27:00Z">
              <w:r>
                <w:rPr/>
                <w:t>N3~123 N MAIN ST~ADDITIONAL ADDRESS INFORMATION</w:t>
              </w:r>
            </w:ins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87" w:author="Shirley Whyte" w:date="2002-02-16T14:27:00Z">
              <w:r>
                <w:rPr/>
                <w:t>Customer Notification Address</w:t>
              </w:r>
            </w:ins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88" w:author="Shirley Whyte" w:date="2002-02-16T14:27:00Z">
              <w:r>
                <w:rPr/>
                <w:t>N4~ANYTOWN~TX~78111</w:t>
              </w:r>
            </w:ins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89" w:author="Shirley Whyte" w:date="2002-02-16T14:27:00Z">
              <w:r>
                <w:rPr/>
                <w:t>Customer Notification Address</w:t>
              </w:r>
            </w:ins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90" w:author="Shirley Whyte" w:date="2002-02-16T14:27:00Z">
              <w:r>
                <w:rPr/>
                <w:t>N1~BT~</w:t>
              </w:r>
            </w:ins>
            <w:ins w:id="391" w:author="Shirley Whyte" w:date="2002-02-16T14:38:00Z">
              <w:r>
                <w:rPr/>
                <w:t>DOE,JOHN</w:t>
              </w:r>
            </w:ins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92" w:author="Shirley Whyte" w:date="2002-02-16T14:27:00Z">
              <w:r>
                <w:rPr/>
                <w:t>Customer Billing Name</w:t>
              </w:r>
            </w:ins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93" w:author="Shirley Whyte" w:date="2002-02-16T14:27:00Z">
              <w:r>
                <w:rPr/>
                <w:t xml:space="preserve">N2~D/B/A </w:t>
              </w:r>
            </w:ins>
            <w:ins w:id="394" w:author="Shirley Whyte" w:date="2002-02-16T14:38:00Z">
              <w:r>
                <w:rPr/>
                <w:t>ACCOUNTS PAYABLE</w:t>
              </w:r>
            </w:ins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95" w:author="Shirley Whyte" w:date="2002-02-16T14:27:00Z">
              <w:r>
                <w:rPr/>
                <w:t>Customer Billing Name Overflow</w:t>
              </w:r>
            </w:ins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96" w:author="Shirley Whyte" w:date="2002-02-16T14:27:00Z">
              <w:r>
                <w:rPr/>
                <w:t>N3~123 N MAIN ST~ADDITIONAL ADDRESS INFORMATION</w:t>
              </w:r>
            </w:ins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97" w:author="Shirley Whyte" w:date="2002-02-16T14:27:00Z">
              <w:r>
                <w:rPr/>
                <w:t>Customer Billing Address</w:t>
              </w:r>
            </w:ins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98" w:author="Shirley Whyte" w:date="2002-02-16T14:27:00Z">
              <w:r>
                <w:rPr/>
                <w:t>N4~ANYTOWN~TX~78111</w:t>
              </w:r>
            </w:ins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99" w:author="Shirley Whyte" w:date="2002-02-16T14:27:00Z">
              <w:r>
                <w:rPr/>
                <w:t>Customer Billing Address</w:t>
              </w:r>
            </w:ins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400" w:author="Shirley Whyte" w:date="2002-02-16T14:27:00Z">
              <w:r>
                <w:rPr/>
                <w:t>N1~SJ~CR NAME~9~007909422CRN1~~41</w:t>
              </w:r>
            </w:ins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401" w:author="Shirley Whyte" w:date="2002-02-16T14:27:00Z">
              <w:r>
                <w:rPr/>
                <w:t>CR Name and DUNS Number, Sender</w:t>
              </w:r>
            </w:ins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402" w:author="Shirley Whyte" w:date="2002-02-16T14:27:00Z">
              <w:r>
                <w:rPr/>
                <w:t>LIN~1~SH~EL~SH~CE~SH~HU</w:t>
              </w:r>
            </w:ins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403" w:author="Shirley Whyte" w:date="2002-02-16T14:27:00Z">
              <w:r>
                <w:rPr/>
                <w:t>Cycle Switch with Historical Summarized Usage Request</w:t>
              </w:r>
            </w:ins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ins w:id="404" w:author="Shirley Whyte" w:date="2002-02-16T14:27:00Z">
              <w:r>
                <w:rPr/>
                <w:t>ASI~7~021</w:t>
              </w:r>
            </w:ins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405" w:author="Shirley Whyte" w:date="2002-02-16T14:27:00Z">
              <w:r>
                <w:rPr/>
                <w:t>Request Addition</w:t>
              </w:r>
            </w:ins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406" w:author="Shirley Whyte" w:date="2002-02-16T14:27:00Z">
              <w:r>
                <w:rPr/>
                <w:t>REF~BLT~ESP</w:t>
              </w:r>
            </w:ins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407" w:author="Shirley Whyte" w:date="2002-02-16T14:27:00Z">
              <w:r>
                <w:rPr/>
                <w:t>Billing Type</w:t>
              </w:r>
            </w:ins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408" w:author="Shirley Whyte" w:date="2002-02-16T14:27:00Z">
              <w:r>
                <w:rPr/>
                <w:t>REF~PC~DUAL</w:t>
              </w:r>
            </w:ins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409" w:author="Shirley Whyte" w:date="2002-02-16T14:27:00Z">
              <w:r>
                <w:rPr/>
                <w:t>Bill Calculator</w:t>
              </w:r>
            </w:ins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410" w:author="Shirley Whyte" w:date="2002-02-16T14:27:00Z">
              <w:r>
                <w:rPr/>
                <w:t>REF~Q5~~10111111234567890ABCDEFGHIJKLMNOPQRS</w:t>
              </w:r>
            </w:ins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411" w:author="Shirley Whyte" w:date="2002-02-16T14:27:00Z">
              <w:r>
                <w:rPr/>
                <w:t>ESI ID</w:t>
              </w:r>
            </w:ins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412" w:author="Shirley Whyte" w:date="2002-02-16T14:27:00Z">
              <w:r>
                <w:rPr/>
                <w:t>REF~SU~Y</w:t>
              </w:r>
            </w:ins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ins w:id="413" w:author="Shirley Whyte" w:date="2002-02-16T14:27:00Z">
              <w:r>
                <w:rPr/>
                <w:t>Life Support – Unsure whether this will be required</w:t>
              </w:r>
            </w:ins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414" w:author="Shirley Whyte" w:date="2002-02-16T14:27:00Z">
              <w:r>
                <w:rPr/>
                <w:t>SE~17~000000001</w:t>
              </w:r>
            </w:ins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415" w:author="Shirley Whyte" w:date="2002-02-16T14:27:00Z">
              <w:r>
                <w:rPr/>
                <w:t>Number of Segments, Control Number</w:t>
              </w:r>
            </w:ins>
          </w:p>
        </w:tc>
      </w:tr>
    </w:tbl>
    <w:p>
      <w:pPr>
        <w:pStyle w:val="Heading1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 xml:space="preserve">814_03 Example #1 of </w:t>
      </w:r>
      <w:ins w:id="416" w:author="Shirley Whyte" w:date="2002-02-16T14:43:00Z">
        <w:r>
          <w:rPr>
            <w:b/>
          </w:rPr>
          <w:t>3</w:t>
        </w:r>
      </w:ins>
      <w:del w:id="417" w:author="Shirley Whyte" w:date="2002-02-16T14:43:00Z">
        <w:r>
          <w:rPr>
            <w:b/>
          </w:rPr>
          <w:delText>2</w:delText>
        </w:r>
      </w:del>
      <w:r>
        <w:rPr>
          <w:b/>
        </w:rPr>
        <w:t xml:space="preserve"> </w:t>
      </w:r>
    </w:p>
    <w:p>
      <w:pPr>
        <w:pStyle w:val="Normal"/>
        <w:rPr/>
      </w:pPr>
      <w:r>
        <w:rPr>
          <w:b/>
          <w:i/>
        </w:rPr>
        <w:t xml:space="preserve">Switch CR Notification Request </w:t>
      </w:r>
      <w:r>
        <w:rPr/>
        <w:t>–ERCOT to TDSP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4410"/>
        <w:gridCol w:w="4950"/>
      </w:tblGrid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ERCOT passes the Enrollment Request Information to TDSP</w:t>
            </w:r>
          </w:p>
          <w:p>
            <w:pPr>
              <w:pStyle w:val="Normal"/>
              <w:jc w:val="center"/>
              <w:rPr/>
            </w:pPr>
            <w:r>
              <w:rPr/>
              <w:t>Off Cycle Switch Request Not Vali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Switch Request Not carried forward (no SH~SW in LIN, no DTM~MRR)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T~814~00000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 Type, Control Numb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GN~13~20010402000719~20010402~~~200104011956531~~3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quest, Unique Transaction Number, Transaction Date, SET Transaction Number 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N1~8S~DISTRIBUTION TDSP~1~007909411~~4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DSP Name and DUNS Number, Receiv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AY~ERCOT~1~183529049~~4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COT and DUNS Number, Send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SJ~NEW CR CO.~9~007909422CRN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 CR Name and DUNS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~1~SH~EL~SH~CE~SH~HI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cle Switch and Historical Interval Usage Request</w:t>
            </w:r>
          </w:p>
        </w:tc>
      </w:tr>
      <w:tr>
        <w:trPr/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~7~1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quest Change in CR</w:t>
            </w:r>
          </w:p>
        </w:tc>
      </w:tr>
      <w:tr>
        <w:trPr/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BLT~ESP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lling Type</w:t>
            </w:r>
          </w:p>
        </w:tc>
      </w:tr>
      <w:tr>
        <w:trPr/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PC~DUAL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ll Calculator</w:t>
            </w:r>
          </w:p>
        </w:tc>
      </w:tr>
      <w:tr>
        <w:trPr/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Q5~~10111111234567890ABCDEFGHIJKLMNOPQRS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I ID</w:t>
            </w:r>
          </w:p>
        </w:tc>
      </w:tr>
      <w:tr>
        <w:trPr/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SU~Y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Life Support – Unsure whether this will be required</w:t>
            </w:r>
          </w:p>
        </w:tc>
      </w:tr>
      <w:tr>
        <w:trPr/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TM~656~20010415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st Available Switch Date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SE~13~00000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Segments, Control Numb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814_03 Example #2 of </w:t>
      </w:r>
      <w:ins w:id="418" w:author="Shirley Whyte" w:date="2002-02-16T14:43:00Z">
        <w:r>
          <w:rPr>
            <w:b/>
          </w:rPr>
          <w:t>3</w:t>
        </w:r>
      </w:ins>
      <w:del w:id="419" w:author="Shirley Whyte" w:date="2002-02-16T14:43:00Z">
        <w:r>
          <w:rPr>
            <w:b/>
          </w:rPr>
          <w:delText>2</w:delText>
        </w:r>
      </w:del>
      <w:r>
        <w:rPr>
          <w:b/>
        </w:rPr>
        <w:t xml:space="preserve"> </w:t>
      </w:r>
    </w:p>
    <w:p>
      <w:pPr>
        <w:pStyle w:val="Normal"/>
        <w:rPr/>
      </w:pPr>
      <w:r>
        <w:rPr>
          <w:b/>
          <w:i/>
        </w:rPr>
        <w:t xml:space="preserve">Switch CR Notification Request </w:t>
      </w:r>
      <w:r>
        <w:rPr/>
        <w:t>–ERCOT to TDSP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4500"/>
        <w:gridCol w:w="4950"/>
      </w:tblGrid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ERCOT Enrollment Request Information to TDSP</w:t>
            </w:r>
          </w:p>
          <w:p>
            <w:pPr>
              <w:pStyle w:val="Normal"/>
              <w:jc w:val="center"/>
              <w:rPr/>
            </w:pPr>
            <w:r>
              <w:rPr/>
              <w:t>Off Cycle Switch Request Vali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Information is carried forward (SH~SW in LIN and DTM~MRR)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T~814~00000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 Type, Control Numb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GN~13~20010402000719~20010402~~~200104011956531~~3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quest, Unique Transaction Number, Transaction Date, SET Transaction Number 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8S~DISTRIBUTION TDSP~1~007909411~~4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DSP Name and DUNS Number, Receiv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AY~ERCOT~1~183529049~~4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COT and DUNS Number , Send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SJ~ELECTRIC CR CO.~9~007909422CRN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 CR Name and DUNS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~1~SH~EL~SH~CE~SH~SW~SH~HU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-Cycle Switch and Historical Summarized Usage Request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~7~1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quest Change in CR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BLT~ESP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lling Type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PC~DUAL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ll Calculator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Q5~~10111111234567890ABCDEFGHIJKLMNOPQRS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I ID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SU~Y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Life Support – Unsure whether this will be required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TM~MRR~20010415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al Meter Read Date Requested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TM~656~20010413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st Available Switch Date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~14~00000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Segments, Control Number</w:t>
            </w:r>
          </w:p>
        </w:tc>
      </w:tr>
    </w:tbl>
    <w:p>
      <w:pPr>
        <w:pStyle w:val="Normal"/>
        <w:rPr>
          <w:ins w:id="421" w:author="jennifer" w:date="2002-02-16T15:11:00Z"/>
        </w:rPr>
      </w:pPr>
      <w:ins w:id="420" w:author="jennifer" w:date="2002-02-16T15:11:00Z">
        <w:r>
          <w:rPr/>
        </w:r>
      </w:ins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ns w:id="423" w:author="Shirley Whyte" w:date="2002-02-16T14:43:00Z"/>
        </w:rPr>
      </w:pPr>
      <w:ins w:id="422" w:author="Shirley Whyte" w:date="2002-02-16T14:43:00Z">
        <w:r>
          <w:rPr>
            <w:b/>
          </w:rPr>
          <w:t xml:space="preserve">814_03 Example #3 of 3 </w:t>
        </w:r>
      </w:ins>
    </w:p>
    <w:p>
      <w:pPr>
        <w:pStyle w:val="Normal"/>
        <w:rPr/>
      </w:pPr>
      <w:ins w:id="424" w:author="Shirley Whyte" w:date="2002-02-16T14:43:00Z">
        <w:r>
          <w:rPr>
            <w:b/>
            <w:i/>
          </w:rPr>
          <w:t xml:space="preserve">Switch CR Notification Request </w:t>
        </w:r>
      </w:ins>
      <w:r>
        <w:rPr/>
        <w:t>–ERCOT to TDSP– FOR MUNI/CO-OP MARKET ONLY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4500"/>
        <w:gridCol w:w="4950"/>
      </w:tblGrid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ns w:id="426" w:author="Shirley Whyte" w:date="2002-02-16T14:43:00Z"/>
              </w:rPr>
            </w:pPr>
            <w:ins w:id="425" w:author="Shirley Whyte" w:date="2002-02-16T14:43:00Z">
              <w:r>
                <w:rPr/>
                <w:t>ERCOT Enrollment Request Information to TDSP</w:t>
              </w:r>
            </w:ins>
          </w:p>
          <w:p>
            <w:pPr>
              <w:pStyle w:val="Normal"/>
              <w:jc w:val="center"/>
              <w:rPr>
                <w:ins w:id="428" w:author="Shirley Whyte" w:date="2002-02-16T14:43:00Z"/>
              </w:rPr>
            </w:pPr>
            <w:ins w:id="427" w:author="Shirley Whyte" w:date="2002-02-16T14:43:00Z">
              <w:r>
                <w:rPr/>
                <w:t>Off Cycle Switch Request Valid</w:t>
              </w:r>
            </w:ins>
          </w:p>
          <w:p>
            <w:pPr>
              <w:pStyle w:val="Normal"/>
              <w:jc w:val="center"/>
              <w:rPr>
                <w:b/>
                <w:b/>
              </w:rPr>
            </w:pPr>
            <w:ins w:id="429" w:author="Shirley Whyte" w:date="2002-02-16T14:43:00Z">
              <w:r>
                <w:rPr/>
                <w:t>Information is carried forward (SH~SW in LIN and DTM~MRR)</w:t>
              </w:r>
            </w:ins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ins w:id="430" w:author="Shirley Whyte" w:date="2002-02-16T14:43:00Z">
              <w:r>
                <w:rPr/>
                <w:t>ST~814~000000001</w:t>
              </w:r>
            </w:ins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431" w:author="Shirley Whyte" w:date="2002-02-16T14:43:00Z">
              <w:r>
                <w:rPr/>
                <w:t>Transaction Type, Control Number</w:t>
              </w:r>
            </w:ins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432" w:author="Shirley Whyte" w:date="2002-02-16T14:43:00Z">
              <w:r>
                <w:rPr/>
                <w:t>BGN~13~20010402000719~20010402~~~200104011956531~~3</w:t>
              </w:r>
            </w:ins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433" w:author="Shirley Whyte" w:date="2002-02-16T14:43:00Z">
              <w:r>
                <w:rPr/>
                <w:t xml:space="preserve">Request, Unique Transaction Number, Transaction Date, SET Transaction Number </w:t>
              </w:r>
            </w:ins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434" w:author="Shirley Whyte" w:date="2002-02-16T14:43:00Z">
              <w:r>
                <w:rPr/>
                <w:t>N1~8S~DISTRIBUTION TDSP~1~007909411~~40</w:t>
              </w:r>
            </w:ins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435" w:author="Shirley Whyte" w:date="2002-02-16T14:43:00Z">
              <w:r>
                <w:rPr/>
                <w:t>TDSP Name and DUNS Number, Receiver</w:t>
              </w:r>
            </w:ins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436" w:author="Shirley Whyte" w:date="2002-02-16T14:43:00Z">
              <w:r>
                <w:rPr/>
                <w:t>N1~AY~ERCOT~1~183529049~~41</w:t>
              </w:r>
            </w:ins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437" w:author="Shirley Whyte" w:date="2002-02-16T14:43:00Z">
              <w:r>
                <w:rPr/>
                <w:t>ERCOT and DUNS Number , Sender</w:t>
              </w:r>
            </w:ins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438" w:author="Shirley Whyte" w:date="2002-02-16T14:43:00Z">
              <w:r>
                <w:rPr/>
                <w:t>N1~SJ~ELECTRIC CR CO.~9~007909422CRN1</w:t>
              </w:r>
            </w:ins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439" w:author="Shirley Whyte" w:date="2002-02-16T14:43:00Z">
              <w:r>
                <w:rPr/>
                <w:t>New CR Name and DUNS</w:t>
              </w:r>
            </w:ins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440" w:author="Shirley Whyte" w:date="2002-02-16T14:43:00Z">
              <w:r>
                <w:rPr/>
                <w:t>N1~SJ~ELECTRIC CR CO.~9~007909422CRN1</w:t>
              </w:r>
            </w:ins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441" w:author="Shirley Whyte" w:date="2002-02-16T14:43:00Z">
              <w:r>
                <w:rPr/>
                <w:t>New CR Name and DUNS</w:t>
              </w:r>
            </w:ins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442" w:author="Shirley Whyte" w:date="2002-02-16T14:43:00Z">
              <w:r>
                <w:rPr/>
                <w:t>N1~BT~DOE,JOHN</w:t>
              </w:r>
            </w:ins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443" w:author="Shirley Whyte" w:date="2002-02-16T14:43:00Z">
              <w:r>
                <w:rPr/>
                <w:t>Customer Billing Name</w:t>
              </w:r>
            </w:ins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444" w:author="Shirley Whyte" w:date="2002-02-16T14:43:00Z">
              <w:r>
                <w:rPr/>
                <w:t>N2~D/B/A ACCOUNTS PAYABLE</w:t>
              </w:r>
            </w:ins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445" w:author="Shirley Whyte" w:date="2002-02-16T14:43:00Z">
              <w:r>
                <w:rPr/>
                <w:t>Customer Billing Name Overflow</w:t>
              </w:r>
            </w:ins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446" w:author="Shirley Whyte" w:date="2002-02-16T14:43:00Z">
              <w:r>
                <w:rPr/>
                <w:t>N3~123 N MAIN ST~ADDITIONAL ADDRESS INFORMATION</w:t>
              </w:r>
            </w:ins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447" w:author="Shirley Whyte" w:date="2002-02-16T14:43:00Z">
              <w:r>
                <w:rPr/>
                <w:t>Customer Billing Address</w:t>
              </w:r>
            </w:ins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448" w:author="Shirley Whyte" w:date="2002-02-16T14:43:00Z">
              <w:r>
                <w:rPr/>
                <w:t>N4~ANYTOWN~TX~78111</w:t>
              </w:r>
            </w:ins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449" w:author="Shirley Whyte" w:date="2002-02-16T14:43:00Z">
              <w:r>
                <w:rPr/>
                <w:t>Customer Billing Address</w:t>
              </w:r>
            </w:ins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450" w:author="Shirley Whyte" w:date="2002-02-16T14:43:00Z">
              <w:r>
                <w:rPr/>
                <w:t>LIN~1~SH~EL~SH~CE~SH~SW~SH~HU</w:t>
              </w:r>
            </w:ins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451" w:author="Shirley Whyte" w:date="2002-02-16T14:43:00Z">
              <w:r>
                <w:rPr/>
                <w:t>Off-Cycle Switch and Historical Summarized Usage Request</w:t>
              </w:r>
            </w:ins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452" w:author="Shirley Whyte" w:date="2002-02-16T14:43:00Z">
              <w:r>
                <w:rPr/>
                <w:t>ASI~7~101</w:t>
              </w:r>
            </w:ins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453" w:author="Shirley Whyte" w:date="2002-02-16T14:43:00Z">
              <w:r>
                <w:rPr/>
                <w:t>Request Change in CR</w:t>
              </w:r>
            </w:ins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454" w:author="Shirley Whyte" w:date="2002-02-16T14:43:00Z">
              <w:r>
                <w:rPr/>
                <w:t>REF~BLT~ESP</w:t>
              </w:r>
            </w:ins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455" w:author="Shirley Whyte" w:date="2002-02-16T14:43:00Z">
              <w:r>
                <w:rPr/>
                <w:t>Billing Type</w:t>
              </w:r>
            </w:ins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456" w:author="Shirley Whyte" w:date="2002-02-16T14:43:00Z">
              <w:r>
                <w:rPr/>
                <w:t>REF~PC~DUAL</w:t>
              </w:r>
            </w:ins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457" w:author="Shirley Whyte" w:date="2002-02-16T14:43:00Z">
              <w:r>
                <w:rPr/>
                <w:t>Bill Calculator</w:t>
              </w:r>
            </w:ins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458" w:author="Shirley Whyte" w:date="2002-02-16T14:43:00Z">
              <w:r>
                <w:rPr/>
                <w:t>REF~Q5~~10111111234567890ABCDEFGHIJKLMNOPQRS</w:t>
              </w:r>
            </w:ins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459" w:author="Shirley Whyte" w:date="2002-02-16T14:43:00Z">
              <w:r>
                <w:rPr/>
                <w:t>ESI ID</w:t>
              </w:r>
            </w:ins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460" w:author="Shirley Whyte" w:date="2002-02-16T14:43:00Z">
              <w:r>
                <w:rPr/>
                <w:t>REF~SU~Y</w:t>
              </w:r>
            </w:ins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ins w:id="461" w:author="Shirley Whyte" w:date="2002-02-16T14:43:00Z">
              <w:r>
                <w:rPr/>
                <w:t>Life Support – Unsure whether this will be required</w:t>
              </w:r>
            </w:ins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462" w:author="Shirley Whyte" w:date="2002-02-16T14:43:00Z">
              <w:r>
                <w:rPr/>
                <w:t>DTM~MRR~20010415</w:t>
              </w:r>
            </w:ins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463" w:author="Shirley Whyte" w:date="2002-02-16T14:43:00Z">
              <w:r>
                <w:rPr/>
                <w:t>Special Meter Read Date Requested</w:t>
              </w:r>
            </w:ins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464" w:author="Shirley Whyte" w:date="2002-02-16T14:43:00Z">
              <w:r>
                <w:rPr/>
                <w:t>DTM~656~20010413</w:t>
              </w:r>
            </w:ins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465" w:author="Shirley Whyte" w:date="2002-02-16T14:43:00Z">
              <w:r>
                <w:rPr/>
                <w:t>First Available Switch Date</w:t>
              </w:r>
            </w:ins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466" w:author="Shirley Whyte" w:date="2002-02-16T14:43:00Z">
              <w:r>
                <w:rPr/>
                <w:t>SE~14~000000001</w:t>
              </w:r>
            </w:ins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467" w:author="Shirley Whyte" w:date="2002-02-16T14:43:00Z">
              <w:r>
                <w:rPr/>
                <w:t>Number of Segments, Control Number</w:t>
              </w:r>
            </w:ins>
          </w:p>
        </w:tc>
      </w:tr>
    </w:tbl>
    <w:p>
      <w:pPr>
        <w:pStyle w:val="Header"/>
        <w:tabs>
          <w:tab w:val="clear" w:pos="4320"/>
          <w:tab w:val="clear" w:pos="8640"/>
        </w:tabs>
        <w:rPr>
          <w:ins w:id="469" w:author="jennifer" w:date="2002-02-16T15:10:00Z"/>
        </w:rPr>
      </w:pPr>
      <w:ins w:id="468" w:author="jennifer" w:date="2002-02-16T15:10:00Z">
        <w:r>
          <w:rPr/>
        </w:r>
      </w:ins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814_16 Example #1 of 4</w:t>
      </w:r>
    </w:p>
    <w:p>
      <w:pPr>
        <w:pStyle w:val="Normal"/>
        <w:rPr>
          <w:b/>
          <w:b/>
        </w:rPr>
      </w:pPr>
      <w:r>
        <w:rPr>
          <w:b/>
        </w:rPr>
        <w:t>Move-in (No Request for Historical Usage) Request</w:t>
      </w:r>
      <w:r>
        <w:rPr>
          <w:b/>
          <w:i/>
        </w:rPr>
        <w:t xml:space="preserve"> – New CR to ERCOT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4500"/>
        <w:gridCol w:w="4950"/>
      </w:tblGrid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CR Submits Move In Request</w:t>
            </w:r>
          </w:p>
          <w:p>
            <w:pPr>
              <w:pStyle w:val="Normal"/>
              <w:jc w:val="center"/>
              <w:rPr/>
            </w:pPr>
            <w:r>
              <w:rPr/>
              <w:t>No Historical Usage Requeste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~814~00000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 Type, Control Numb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GN~13~200104011956500~20010401~~~~~1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quest, Unique Transaction Number, Transaction Date, SET Transaction Number 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N1~8R~CUSTOMER NAME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Name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N4~~~78111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Service Address Zip Code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AY~ERCOT~1~183529049~~4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COT and DUNS Number, Receiv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N1~N1~CUSTOMER NOTIFICATION NAME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Notification Name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N2~D/B/A ABC COMPANY~C/O JOHN DOE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Notification Name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N3~123 N MAIN ST~ANY ADDITIONAL INFORMATION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Notification Address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N4~ANYTOWN~TX~7811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Notification Address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SJ~CR NAME~9~007909422CRX1~~4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 CR Name and DUNS Number, Send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LIN~1~SH~EL~SH~CE~SH~MVI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ve In Request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~7~02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quest for a Move In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BLT~ESP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lling Type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PC~DUAL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ll Calculator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Q5~~10111111234567890ABCDEFGHIJKLMNOPQRS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ESI ID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SU~I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fe Support – Unsure whether this will be required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TM~375~20010428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quested Move In Date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~18~00000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Segments, Control Number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814_16 Example #2 of 4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Move-in (With Request for Historical Summarized Usage) Request</w:t>
      </w:r>
      <w:r>
        <w:rPr>
          <w:b/>
          <w:i/>
        </w:rPr>
        <w:t xml:space="preserve"> – New CR to ERCOT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4500"/>
        <w:gridCol w:w="4950"/>
      </w:tblGrid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CR Submits Move In Request</w:t>
            </w:r>
          </w:p>
          <w:p>
            <w:pPr>
              <w:pStyle w:val="Normal"/>
              <w:jc w:val="center"/>
              <w:rPr/>
            </w:pPr>
            <w:r>
              <w:rPr/>
              <w:t>Historical Summarized Usage Requeste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~814~00000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 Type, Control Numb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GN~13~200104011956600~20010401~~~~~1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quest, Unique Transaction Number, Transaction Date, SET Transaction Number 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N1~8R~CUSTOMER NAME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Name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N4~~~78111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Service Address Zip Code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AY~ERCOT~1~183529049~~4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COT and DUNS Number, Receiv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N1~N1~CUSTOMER NOTIFICATION NAME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Notification Name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N2~D/B/A ABC COMPANY~C/O JOHN DOE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Notification Name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N3~123 N MAIN ST~ANY ADDITIONAL INFORMATION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Notification Address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N4~MISSISSAUGA~ON~L4W4E4~CA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Notification Address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SJ~CR NAME~9~007909422CRX1~~4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 CR Name and DUNS Number, Send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 xml:space="preserve">LIN~1~SH~EL~SH~CE~SH~MVI~SH~HU 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ve-In and Historical Summarized Usage Request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~7~02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quest Move In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BLT~ESP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lling Type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PC~DUAL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ll Calculator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Q5~~10111111234567890ABCDEFGHIJKLMNOPQRS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I ID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SU~N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fe Support – Unsure whether this will be required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TM~375~20010428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quested Move In Date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~18~00000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Segments, Control Number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814_16 Example #3 of 4</w:t>
      </w:r>
    </w:p>
    <w:p>
      <w:pPr>
        <w:pStyle w:val="Normal"/>
        <w:rPr>
          <w:b/>
          <w:b/>
        </w:rPr>
      </w:pPr>
      <w:r>
        <w:rPr>
          <w:b/>
        </w:rPr>
        <w:t>Move-in (With Request for Historical Detail Interval Usage) Request</w:t>
      </w:r>
      <w:r>
        <w:rPr>
          <w:b/>
          <w:i/>
        </w:rPr>
        <w:t xml:space="preserve"> – New CR to ERCOT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4500"/>
        <w:gridCol w:w="4950"/>
      </w:tblGrid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CR Submits Move In Request</w:t>
            </w:r>
          </w:p>
          <w:p>
            <w:pPr>
              <w:pStyle w:val="Normal"/>
              <w:jc w:val="center"/>
              <w:rPr/>
            </w:pPr>
            <w:r>
              <w:rPr/>
              <w:t>Historical Interval Usage Requeste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~814~00000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 Type, Control Numb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GN~13~200104011956700~20010401~~~~~1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quest, Unique Transaction Number, Transaction Date, SET Transaction Number 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N1~8R~CUSTOMER NAME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Name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N4~~~78111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Service Address Zip Code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AY~ERCOT~1~183529049~~4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COT and DUNS Number, Receiv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N1~N1~CUSTOMER NOTIFICATION NAME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Notification Name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N2~D/B/A ABC COMPANY~C/O JOHN DOE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Notification Name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N3~123 N MAIN ST~ANY ADDITIONAL INFORMATION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Notification Address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N4~ANYTOWN~TX~7811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Notification Address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SJ~CR NAME~9~007909422CRX1~~4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 CR Name and DUNS Number, Send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LIN~1~SH~EL~SH~CE~SH~MVI~SH~HI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ve In and Historical Interval Usage Request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~7~02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quest for a Move In 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BLT~ESP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lling Type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PC~DUAL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ll Calculator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Q5~~10111111234567890ABCDEFGHIJKLMNOPQRS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ESI ID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SU~Y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fe Support – Unsure whether this will be required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TM~375~20010428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ve In Request Date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~18~00000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Segments, Control Number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ins w:id="471" w:author="jennifer" w:date="2002-02-16T15:20:00Z"/>
        </w:rPr>
      </w:pPr>
      <w:ins w:id="470" w:author="jennifer" w:date="2002-02-16T15:20:00Z">
        <w:r>
          <w:rPr/>
        </w:r>
      </w:ins>
    </w:p>
    <w:p>
      <w:pPr>
        <w:pStyle w:val="Normal"/>
        <w:rPr>
          <w:b/>
          <w:b/>
          <w:ins w:id="473" w:author="jennifer" w:date="2002-02-16T15:22:00Z"/>
        </w:rPr>
      </w:pPr>
      <w:ins w:id="472" w:author="jennifer" w:date="2002-02-16T15:22:00Z">
        <w:r>
          <w:rPr>
            <w:b/>
          </w:rPr>
          <w:t>814_16 Example #4 of 4</w:t>
        </w:r>
      </w:ins>
    </w:p>
    <w:p>
      <w:pPr>
        <w:pStyle w:val="Normal"/>
        <w:rPr>
          <w:b/>
          <w:b/>
        </w:rPr>
      </w:pPr>
      <w:ins w:id="474" w:author="jennifer" w:date="2002-02-16T15:22:00Z">
        <w:r>
          <w:rPr>
            <w:b/>
          </w:rPr>
          <w:t>Move-in (No Request for Historical Usage) Request</w:t>
        </w:r>
      </w:ins>
      <w:ins w:id="475" w:author="jennifer" w:date="2002-02-16T15:22:00Z">
        <w:r>
          <w:rPr>
            <w:b/>
            <w:i/>
          </w:rPr>
          <w:t xml:space="preserve"> – New CR to ERCOT FOR MUNI/CO-OP MARKET ONLY</w:t>
        </w:r>
      </w:ins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4500"/>
        <w:gridCol w:w="4950"/>
      </w:tblGrid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ins w:id="477" w:author="jennifer" w:date="2002-02-16T15:22:00Z"/>
              </w:rPr>
            </w:pPr>
            <w:ins w:id="476" w:author="jennifer" w:date="2002-02-16T15:22:00Z">
              <w:r>
                <w:rPr/>
                <w:t>CR Submits Move In Request</w:t>
              </w:r>
            </w:ins>
          </w:p>
          <w:p>
            <w:pPr>
              <w:pStyle w:val="Normal"/>
              <w:jc w:val="center"/>
              <w:rPr>
                <w:ins w:id="479" w:author="jennifer" w:date="2002-02-16T15:22:00Z"/>
              </w:rPr>
            </w:pPr>
            <w:ins w:id="478" w:author="jennifer" w:date="2002-02-16T15:22:00Z">
              <w:r>
                <w:rPr/>
                <w:t>No Historical Usage Requested</w:t>
              </w:r>
            </w:ins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480" w:author="jennifer" w:date="2002-02-16T15:22:00Z">
              <w:r>
                <w:rPr/>
                <w:t>ST~814~000000001</w:t>
              </w:r>
            </w:ins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481" w:author="jennifer" w:date="2002-02-16T15:22:00Z">
              <w:r>
                <w:rPr/>
                <w:t>Transaction Type, Control Number</w:t>
              </w:r>
            </w:ins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482" w:author="jennifer" w:date="2002-02-16T15:22:00Z">
              <w:r>
                <w:rPr/>
                <w:t>BGN~13~200104011956500~20010401~~~~~16</w:t>
              </w:r>
            </w:ins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483" w:author="jennifer" w:date="2002-02-16T15:22:00Z">
              <w:r>
                <w:rPr/>
                <w:t xml:space="preserve">Request, Unique Transaction Number, Transaction Date, SET Transaction Number </w:t>
              </w:r>
            </w:ins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ins w:id="484" w:author="jennifer" w:date="2002-02-16T15:22:00Z">
              <w:r>
                <w:rPr/>
                <w:t>N1~8R~CUSTOMER NAME</w:t>
              </w:r>
            </w:ins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485" w:author="jennifer" w:date="2002-02-16T15:22:00Z">
              <w:r>
                <w:rPr/>
                <w:t>Customer Name</w:t>
              </w:r>
            </w:ins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ins w:id="486" w:author="jennifer" w:date="2002-02-16T15:22:00Z">
              <w:r>
                <w:rPr/>
                <w:t>N4~~~781110001</w:t>
              </w:r>
            </w:ins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487" w:author="jennifer" w:date="2002-02-16T15:22:00Z">
              <w:r>
                <w:rPr/>
                <w:t>Customer Service Address Zip Code</w:t>
              </w:r>
            </w:ins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488" w:author="jennifer" w:date="2002-02-16T15:22:00Z">
              <w:r>
                <w:rPr/>
                <w:t>N1~AY~ERCOT~1~183529049~~40</w:t>
              </w:r>
            </w:ins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489" w:author="jennifer" w:date="2002-02-16T15:22:00Z">
              <w:r>
                <w:rPr/>
                <w:t>ERCOT and DUNS Number, Receiver</w:t>
              </w:r>
            </w:ins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ins w:id="490" w:author="jennifer" w:date="2002-02-16T15:22:00Z">
              <w:r>
                <w:rPr/>
                <w:t>N1~N1~CUSTOMER NOTIFICATION NAME</w:t>
              </w:r>
            </w:ins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491" w:author="jennifer" w:date="2002-02-16T15:22:00Z">
              <w:r>
                <w:rPr/>
                <w:t>Customer Notification Name</w:t>
              </w:r>
            </w:ins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ins w:id="492" w:author="jennifer" w:date="2002-02-16T15:22:00Z">
              <w:r>
                <w:rPr/>
                <w:t>N2~D/B/A ABC COMPANY~C/O JOHN DOE</w:t>
              </w:r>
            </w:ins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493" w:author="jennifer" w:date="2002-02-16T15:22:00Z">
              <w:r>
                <w:rPr/>
                <w:t>Customer Notification Name</w:t>
              </w:r>
            </w:ins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ins w:id="494" w:author="jennifer" w:date="2002-02-16T15:22:00Z">
              <w:r>
                <w:rPr/>
                <w:t>N3~123 N MAIN ST~ANY ADDITIONAL INFORMATION</w:t>
              </w:r>
            </w:ins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495" w:author="jennifer" w:date="2002-02-16T15:22:00Z">
              <w:r>
                <w:rPr/>
                <w:t>Customer Notification Address</w:t>
              </w:r>
            </w:ins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ins w:id="496" w:author="jennifer" w:date="2002-02-16T15:22:00Z">
              <w:r>
                <w:rPr/>
                <w:t>N4~ANYTOWN~TX~78111</w:t>
              </w:r>
            </w:ins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497" w:author="jennifer" w:date="2002-02-16T15:22:00Z">
              <w:r>
                <w:rPr/>
                <w:t>Customer Notification Address</w:t>
              </w:r>
            </w:ins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498" w:author="jennifer" w:date="2002-02-16T15:22:00Z">
              <w:r>
                <w:rPr/>
                <w:t>N1~BT~DOE, JOHN</w:t>
              </w:r>
            </w:ins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499" w:author="jennifer" w:date="2002-02-16T15:22:00Z">
              <w:r>
                <w:rPr/>
                <w:t>Customer Billing Name</w:t>
              </w:r>
            </w:ins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500" w:author="jennifer" w:date="2002-02-16T15:22:00Z">
              <w:r>
                <w:rPr/>
                <w:t>N2~D/B/A ABC COMPANY</w:t>
              </w:r>
            </w:ins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501" w:author="jennifer" w:date="2002-02-16T15:22:00Z">
              <w:r>
                <w:rPr/>
                <w:t>Customer Billing Name Overflow</w:t>
              </w:r>
            </w:ins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502" w:author="jennifer" w:date="2002-02-16T15:22:00Z">
              <w:r>
                <w:rPr/>
                <w:t>N3~123 N MAIN ST~ADDITIONAL ADDRESS INFORMATION</w:t>
              </w:r>
            </w:ins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503" w:author="jennifer" w:date="2002-02-16T15:22:00Z">
              <w:r>
                <w:rPr/>
                <w:t>Customer Billing Address</w:t>
              </w:r>
            </w:ins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504" w:author="jennifer" w:date="2002-02-16T15:22:00Z">
              <w:r>
                <w:rPr/>
                <w:t>N4~ANYTOWN~TX~78111</w:t>
              </w:r>
            </w:ins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505" w:author="jennifer" w:date="2002-02-16T15:22:00Z">
              <w:r>
                <w:rPr/>
                <w:t>Customer Billing Address</w:t>
              </w:r>
            </w:ins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506" w:author="jennifer" w:date="2002-02-16T15:22:00Z">
              <w:r>
                <w:rPr/>
                <w:t>N1~SJ~CR NAME~9~007909422CRX1~~41</w:t>
              </w:r>
            </w:ins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507" w:author="jennifer" w:date="2002-02-16T15:22:00Z">
              <w:r>
                <w:rPr/>
                <w:t>New CR Name and DUNS Number, Sender</w:t>
              </w:r>
            </w:ins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ins w:id="508" w:author="jennifer" w:date="2002-02-16T15:22:00Z">
              <w:r>
                <w:rPr/>
                <w:t>LIN~1~SH~EL~SH~CE~SH~MVI</w:t>
              </w:r>
            </w:ins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509" w:author="jennifer" w:date="2002-02-16T15:22:00Z">
              <w:r>
                <w:rPr/>
                <w:t>Move In Request</w:t>
              </w:r>
            </w:ins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510" w:author="jennifer" w:date="2002-02-16T15:22:00Z">
              <w:r>
                <w:rPr/>
                <w:t>ASI~7~021</w:t>
              </w:r>
            </w:ins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511" w:author="jennifer" w:date="2002-02-16T15:22:00Z">
              <w:r>
                <w:rPr/>
                <w:t>Request for a Move In</w:t>
              </w:r>
            </w:ins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512" w:author="jennifer" w:date="2002-02-16T15:22:00Z">
              <w:r>
                <w:rPr/>
                <w:t>REF~BLT~ESP</w:t>
              </w:r>
            </w:ins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513" w:author="jennifer" w:date="2002-02-16T15:22:00Z">
              <w:r>
                <w:rPr/>
                <w:t>Billing Type</w:t>
              </w:r>
            </w:ins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514" w:author="jennifer" w:date="2002-02-16T15:22:00Z">
              <w:r>
                <w:rPr/>
                <w:t>REF~PC~DUAL</w:t>
              </w:r>
            </w:ins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515" w:author="jennifer" w:date="2002-02-16T15:22:00Z">
              <w:r>
                <w:rPr/>
                <w:t>Bill Calculator</w:t>
              </w:r>
            </w:ins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516" w:author="jennifer" w:date="2002-02-16T15:22:00Z">
              <w:r>
                <w:rPr/>
                <w:t>REF~Q5~~10111111234567890ABCDEFGHIJKLMNOPQRS</w:t>
              </w:r>
            </w:ins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ins w:id="517" w:author="jennifer" w:date="2002-02-16T15:22:00Z">
              <w:r>
                <w:rPr/>
                <w:t>ESI ID</w:t>
              </w:r>
            </w:ins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518" w:author="jennifer" w:date="2002-02-16T15:22:00Z">
              <w:r>
                <w:rPr/>
                <w:t>REF~SU~I</w:t>
              </w:r>
            </w:ins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519" w:author="jennifer" w:date="2002-02-16T15:22:00Z">
              <w:r>
                <w:rPr/>
                <w:t>Life Support – Unsure whether this will be required</w:t>
              </w:r>
            </w:ins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520" w:author="jennifer" w:date="2002-02-16T15:22:00Z">
              <w:r>
                <w:rPr/>
                <w:t>DTM~375~20010428</w:t>
              </w:r>
            </w:ins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521" w:author="jennifer" w:date="2002-02-16T15:22:00Z">
              <w:r>
                <w:rPr/>
                <w:t>Requested Move In Date</w:t>
              </w:r>
            </w:ins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522" w:author="jennifer" w:date="2002-02-16T15:22:00Z">
              <w:r>
                <w:rPr/>
                <w:t>SE~18~000000001</w:t>
              </w:r>
            </w:ins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523" w:author="jennifer" w:date="2002-02-16T15:22:00Z">
              <w:r>
                <w:rPr/>
                <w:t>Number of Segments, Control Number</w:t>
              </w:r>
            </w:ins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144" w:hanging="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G Times" w:hAnsi="CG Times" w:cs="CG Times"/>
      <w:b/>
      <w:smallCaps/>
      <w:sz w:val="24"/>
    </w:rPr>
  </w:style>
  <w:style w:type="character" w:styleId="WW8Num10z1">
    <w:name w:val="WW8Num10z1"/>
    <w:qFormat/>
    <w:rPr>
      <w:rFonts w:ascii="CG Times" w:hAnsi="CG Times" w:cs="CG Times"/>
      <w:b/>
      <w:sz w:val="22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8z0">
    <w:name w:val="WW8Num28z0"/>
    <w:qFormat/>
    <w:rPr>
      <w:rFonts w:ascii="Symbol" w:hAnsi="Symbol" w:cs="Times New Roman"/>
    </w:rPr>
  </w:style>
  <w:style w:type="character" w:styleId="WW8Num29z0">
    <w:name w:val="WW8Num29z0"/>
    <w:qFormat/>
    <w:rPr>
      <w:rFonts w:ascii="Symbol" w:hAnsi="Symbol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Times New Roman"/>
    </w:rPr>
  </w:style>
  <w:style w:type="character" w:styleId="WW8Num32z0">
    <w:name w:val="WW8Num32z0"/>
    <w:qFormat/>
    <w:rPr>
      <w:rFonts w:ascii="Symbol" w:hAnsi="Symbol" w:cs="Times New Roman"/>
    </w:rPr>
  </w:style>
  <w:style w:type="character" w:styleId="WW8Num34z0">
    <w:name w:val="WW8Num34z0"/>
    <w:qFormat/>
    <w:rPr>
      <w:rFonts w:ascii="Symbol" w:hAnsi="Symbol" w:cs="Times New Roman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Times New Roman"/>
    </w:rPr>
  </w:style>
  <w:style w:type="character" w:styleId="WW8Num37z0">
    <w:name w:val="WW8Num37z0"/>
    <w:qFormat/>
    <w:rPr>
      <w:rFonts w:ascii="Symbol" w:hAnsi="Symbol" w:cs="Times New Roman"/>
    </w:rPr>
  </w:style>
  <w:style w:type="character" w:styleId="WW8Num38z0">
    <w:name w:val="WW8Num38z0"/>
    <w:qFormat/>
    <w:rPr>
      <w:rFonts w:ascii="Symbol" w:hAnsi="Symbol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Times New Roman"/>
    </w:rPr>
  </w:style>
  <w:style w:type="character" w:styleId="WW8Num45z0">
    <w:name w:val="WW8Num45z0"/>
    <w:qFormat/>
    <w:rPr>
      <w:rFonts w:ascii="Symbol" w:hAnsi="Symbol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Times New Roman"/>
    </w:rPr>
  </w:style>
  <w:style w:type="character" w:styleId="WW8Num48z0">
    <w:name w:val="WW8Num48z0"/>
    <w:qFormat/>
    <w:rPr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3z0">
    <w:name w:val="WW8Num53z0"/>
    <w:qFormat/>
    <w:rPr>
      <w:rFonts w:ascii="Symbol" w:hAnsi="Symbol" w:cs="Times New Roman"/>
    </w:rPr>
  </w:style>
  <w:style w:type="character" w:styleId="WW8Num54z0">
    <w:name w:val="WW8Num54z0"/>
    <w:qFormat/>
    <w:rPr>
      <w:rFonts w:ascii="Symbol" w:hAnsi="Symbol" w:cs="Times New Roman"/>
    </w:rPr>
  </w:style>
  <w:style w:type="character" w:styleId="WW8Num55z0">
    <w:name w:val="WW8Num55z0"/>
    <w:qFormat/>
    <w:rPr>
      <w:rFonts w:ascii="Symbol" w:hAnsi="Symbol" w:cs="Times New Roman"/>
    </w:rPr>
  </w:style>
  <w:style w:type="character" w:styleId="WW8Num56z0">
    <w:name w:val="WW8Num56z0"/>
    <w:qFormat/>
    <w:rPr>
      <w:rFonts w:ascii="Symbol" w:hAnsi="Symbol" w:cs="Times New Roman"/>
    </w:rPr>
  </w:style>
  <w:style w:type="character" w:styleId="WW8Num57z0">
    <w:name w:val="WW8Num57z0"/>
    <w:qFormat/>
    <w:rPr>
      <w:rFonts w:ascii="Symbol" w:hAnsi="Symbol" w:cs="Times New Roman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rFonts w:ascii="Symbol" w:hAnsi="Symbol" w:cs="Times New Roman"/>
    </w:rPr>
  </w:style>
  <w:style w:type="character" w:styleId="WW8Num62z0">
    <w:name w:val="WW8Num62z0"/>
    <w:qFormat/>
    <w:rPr>
      <w:rFonts w:ascii="Symbol" w:hAnsi="Symbol" w:cs="Times New Roman"/>
    </w:rPr>
  </w:style>
  <w:style w:type="character" w:styleId="WW8Num63z0">
    <w:name w:val="WW8Num63z0"/>
    <w:qFormat/>
    <w:rPr>
      <w:rFonts w:ascii="Symbol" w:hAnsi="Symbol" w:cs="Times New Roman"/>
    </w:rPr>
  </w:style>
  <w:style w:type="character" w:styleId="WW8Num64z0">
    <w:name w:val="WW8Num64z0"/>
    <w:qFormat/>
    <w:rPr>
      <w:rFonts w:ascii="Symbol" w:hAnsi="Symbol" w:cs="Times New Roman"/>
    </w:rPr>
  </w:style>
  <w:style w:type="character" w:styleId="WW8Num65z0">
    <w:name w:val="WW8Num65z0"/>
    <w:qFormat/>
    <w:rPr>
      <w:rFonts w:ascii="Symbol" w:hAnsi="Symbol" w:cs="Times New Roman"/>
    </w:rPr>
  </w:style>
  <w:style w:type="character" w:styleId="WW8Num66z0">
    <w:name w:val="WW8Num66z0"/>
    <w:qFormat/>
    <w:rPr>
      <w:rFonts w:ascii="Symbol" w:hAnsi="Symbol" w:cs="Times New Roma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Times New Roman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Times New Roman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Times New Roman"/>
    </w:rPr>
  </w:style>
  <w:style w:type="character" w:styleId="WW8Num77z0">
    <w:name w:val="WW8Num77z0"/>
    <w:qFormat/>
    <w:rPr>
      <w:rFonts w:ascii="Symbol" w:hAnsi="Symbol" w:cs="Times New Roman"/>
    </w:rPr>
  </w:style>
  <w:style w:type="character" w:styleId="WW8Num78z0">
    <w:name w:val="WW8Num78z0"/>
    <w:qFormat/>
    <w:rPr>
      <w:rFonts w:ascii="Symbol" w:hAnsi="Symbol" w:cs="Times New Roman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Times New Roman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Times New Roman"/>
    </w:rPr>
  </w:style>
  <w:style w:type="character" w:styleId="WW8Num91z0">
    <w:name w:val="WW8Num91z0"/>
    <w:qFormat/>
    <w:rPr>
      <w:rFonts w:ascii="Symbol" w:hAnsi="Symbol" w:cs="Times New Roman"/>
    </w:rPr>
  </w:style>
  <w:style w:type="character" w:styleId="WW8Num92z0">
    <w:name w:val="WW8Num92z0"/>
    <w:qFormat/>
    <w:rPr>
      <w:rFonts w:ascii="Symbol" w:hAnsi="Symbol"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Times New Roman"/>
    </w:rPr>
  </w:style>
  <w:style w:type="character" w:styleId="WW8Num95z0">
    <w:name w:val="WW8Num95z0"/>
    <w:qFormat/>
    <w:rPr>
      <w:rFonts w:ascii="Symbol" w:hAnsi="Symbol" w:cs="Times New Roman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Emphasis">
    <w:name w:val="Emphasis"/>
    <w:basedOn w:val="DefaultParagraphFont"/>
    <w:qFormat/>
    <w:rPr>
      <w:i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Definition">
    <w:name w:val="Definition"/>
    <w:basedOn w:val="Normal"/>
    <w:qFormat/>
    <w:pPr>
      <w:widowControl w:val="false"/>
      <w:autoSpaceDE w:val="false"/>
      <w:spacing w:before="60" w:after="0"/>
      <w:ind w:right="144" w:hanging="0"/>
    </w:pPr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" TargetMode="External"/><Relationship Id="rId3" Type="http://schemas.openxmlformats.org/officeDocument/2006/relationships/hyperlink" Target="mailto:txsetchangecontrol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21:08:00Z</dcterms:created>
  <dc:creator>Shirley Whyte</dc:creator>
  <dc:description/>
  <dc:language>en-US</dc:language>
  <cp:lastModifiedBy>dodle</cp:lastModifiedBy>
  <cp:lastPrinted>2002-02-16T14:01:00Z</cp:lastPrinted>
  <dcterms:modified xsi:type="dcterms:W3CDTF">2002-02-22T21:48:00Z</dcterms:modified>
  <cp:revision>21</cp:revision>
  <dc:subject/>
  <dc:title>The work of the Texas SET will continue into the future in order to:</dc:title>
</cp:coreProperties>
</file>