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Update the (814_03) transaction to indicate the PER</w:t>
      </w:r>
      <w:del w:id="0" w:author="dodle" w:date="2002-08-30T13:37:00Z">
        <w:r>
          <w:rPr>
            <w:sz w:val="18"/>
          </w:rPr>
          <w:delText xml:space="preserve">01 and PER02 </w:delText>
        </w:r>
      </w:del>
      <w:ins w:id="1" w:author="dodle" w:date="2002-08-30T13:37:00Z">
        <w:r>
          <w:rPr>
            <w:sz w:val="18"/>
          </w:rPr>
          <w:t xml:space="preserve">~IC </w:t>
        </w:r>
      </w:ins>
      <w:r>
        <w:rPr>
          <w:sz w:val="18"/>
        </w:rPr>
        <w:t>segment</w:t>
      </w:r>
      <w:del w:id="2" w:author="dodle" w:date="2002-08-30T13:37:00Z">
        <w:r>
          <w:rPr>
            <w:sz w:val="18"/>
          </w:rPr>
          <w:delText>s</w:delText>
        </w:r>
      </w:del>
      <w:r>
        <w:rPr>
          <w:sz w:val="18"/>
        </w:rPr>
        <w:t xml:space="preserve"> - Customer Name fields are optional when the (814_03) is the result of a Move Out with C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lease 1.5 adds required customer information fields to the (814_01 – Enrollment Request), (814_10 – Drop to POLR Request), and (814_16 – Move In Request) transactions.  This information is not required, however, on the (814_24) transaction. As such, these fields cannot be required on the (814_03) transaction because of the potential for an (814_03) to be generated as a result of an (814_24).  (CSA Scenari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the (814_03) transaction to indicate the PER segment is optional if the transaction is associated with a Move Out with CS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PER </w:t>
      </w:r>
      <w:r>
        <w:rPr>
          <w:b/>
        </w:rPr>
        <w:t>Administrative Communications Contact (Contact Name/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contact name should be formatted as follows:</w:t>
            </w:r>
          </w:p>
          <w:p>
            <w:pPr>
              <w:pStyle w:val="Normal"/>
              <w:ind w:right="144" w:hanging="0"/>
              <w:rPr/>
            </w:pPr>
            <w:r>
              <w:rPr/>
              <w:t>LAST, FIRST NAM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5" w:author="mherzog" w:date="2002-08-27T16:59:00Z"/>
              </w:rPr>
            </w:pPr>
            <w:del w:id="3" w:author="mherzog" w:date="2002-08-27T16:59:00Z">
              <w:r>
                <w:rPr/>
                <w:delText>Required</w:delText>
              </w:r>
            </w:del>
            <w:ins w:id="4" w:author="mherzog" w:date="2002-08-27T17:01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/>
            </w:pPr>
            <w:ins w:id="6" w:author="mherzog" w:date="2002-08-27T17:02:00Z">
              <w:r>
                <w:rPr/>
                <w:t>R</w:t>
              </w:r>
            </w:ins>
            <w:ins w:id="7" w:author="mherzog" w:date="2002-08-27T16:59:00Z">
              <w:r>
                <w:rPr/>
                <w:t>equired if the transaction is associated with a Switch</w:t>
              </w:r>
            </w:ins>
            <w:r>
              <w:rPr/>
              <w:t xml:space="preserve"> (814_01)</w:t>
            </w:r>
            <w:ins w:id="8" w:author="mherzog" w:date="2002-08-27T16:59:00Z">
              <w:r>
                <w:rPr/>
                <w:t>, Drop to POLR</w:t>
              </w:r>
            </w:ins>
            <w:r>
              <w:rPr/>
              <w:t xml:space="preserve"> (814_10)</w:t>
            </w:r>
            <w:ins w:id="9" w:author="mherzog" w:date="2002-08-27T16:59:00Z">
              <w:r>
                <w:rPr/>
                <w:t>, or Move In</w:t>
              </w:r>
            </w:ins>
            <w:r>
              <w:rPr/>
              <w:t xml:space="preserve"> (814_16)</w:t>
            </w:r>
            <w:ins w:id="10" w:author="mherzog" w:date="2002-08-27T16:59:00Z">
              <w:r>
                <w:rPr/>
                <w:t>.  The segment is not used if the transaction is associated with a Move Out with CSA.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one comma will be used for the following examples: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~TE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70"/>
        <w:gridCol w:w="1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79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37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79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37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spacing w:before="0" w:after="1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21:56:00Z</dcterms:created>
  <dc:creator>I024811</dc:creator>
  <dc:description/>
  <dc:language>en-US</dc:language>
  <cp:lastModifiedBy>dodle</cp:lastModifiedBy>
  <cp:lastPrinted>2000-07-06T10:14:00Z</cp:lastPrinted>
  <dcterms:modified xsi:type="dcterms:W3CDTF">2002-08-30T18:38:00Z</dcterms:modified>
  <cp:revision>8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6847413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Change Control 379/384 - Resubmitted</vt:lpwstr>
  </property>
  <property fmtid="{D5CDD505-2E9C-101B-9397-08002B2CF9AE}" pid="6" name="_PreviousAdHocReviewCycleID">
    <vt:r8>1051351749</vt:r8>
  </property>
</Properties>
</file>