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7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id Odl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48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7/24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odle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</w:t>
            </w:r>
          </w:p>
          <w:p>
            <w:pPr>
              <w:pStyle w:val="Normal"/>
              <w:rPr/>
            </w:pPr>
            <w:del w:id="0" w:author="dodle" w:date="2002-08-23T10:25:00Z">
              <w:r>
                <w:rPr/>
                <w:delText>N</w:delText>
              </w:r>
            </w:del>
            <w:ins w:id="1" w:author="dodle" w:date="2002-08-23T10:25:00Z">
              <w:r>
                <w:rPr/>
                <w:t>Y</w:t>
              </w:r>
            </w:ins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Add the BGN07 segment to the (814_29) transaction.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he BGN07 segment is used in the (814_28) transaction to identify the type (Permit Required vs. Unexecutable) of transaction.  Since it is a valid business scenario for a TDSP to send both transactions for the same ESI-ID, ERCOT requires the BGN07 on the (814_29) in order to associate the (814_29) to the correct (814_28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(</w:t>
      </w:r>
      <w:r>
        <w:rPr>
          <w:sz w:val="18"/>
        </w:rPr>
        <w:t>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dd the BGN07 segment to the (814_29) transaction.  The segment should be modeled after the BGN07 that is currently in the (814_28).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2" w:author="dodle" w:date="2002-08-23T10:23:00Z">
        <w:r>
          <w:rPr/>
          <w:t>Must correct the examples in the back of the guide and corrected the example in the gray box.  This change control will encompass these changes.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BGN </w:t>
      </w:r>
      <w:r>
        <w:rPr>
          <w:b/>
        </w:rPr>
        <w:t>Beginning Segment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Mandato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ndicate the beginning of a transaction set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BGN05 is present, then BGN04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BGN02 is the transaction set reference number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BGN03 is the transaction set date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BGN04 is the transaction set time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4</w:t>
      </w:r>
      <w:r>
        <w:rPr/>
        <w:tab/>
        <w:t>BGN05 is the transaction set time qualifier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5</w:t>
      </w:r>
      <w:r>
        <w:rPr/>
        <w:tab/>
        <w:t>BGN06 is the transaction set reference number of a previously sent transaction affected by the current transaction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GN~11~200104021956531~20010402~~~200104011956531~</w:t>
            </w:r>
            <w:ins w:id="3" w:author="dodle" w:date="2002-08-23T10:21:00Z">
              <w:r>
                <w:rPr/>
                <w:t>PT</w:t>
              </w:r>
            </w:ins>
            <w:r>
              <w:rPr/>
              <w:t>~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1078"/>
        <w:gridCol w:w="892"/>
        <w:gridCol w:w="188"/>
        <w:gridCol w:w="1365"/>
        <w:gridCol w:w="145"/>
        <w:gridCol w:w="3263"/>
        <w:gridCol w:w="431"/>
        <w:gridCol w:w="35"/>
        <w:gridCol w:w="965"/>
        <w:gridCol w:w="143"/>
        <w:gridCol w:w="330"/>
      </w:tblGrid>
      <w:tr>
        <w:trPr/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BGN01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3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Transaction Set Purpose Code</w:t>
            </w:r>
          </w:p>
        </w:tc>
        <w:tc>
          <w:tcPr>
            <w:tcW w:w="431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purpose of transaction set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sponse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BGN02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1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 unique transaction identification number assigned by the originator of this transaction.  This number must be unique over time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ransaction Reference numbers will only contain uppercase letters (A to Z) and digits (0 to 9).  Note that punctuation (spaces, dashes, etc.) must be excluded.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BGN03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73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ate</w:t>
            </w:r>
          </w:p>
        </w:tc>
        <w:tc>
          <w:tcPr>
            <w:tcW w:w="431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T 8/8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 expressed as CCYYMMDD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he transaction creation date - the date that the data was processed by the sender's application system.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BGN06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1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s to the BGN06 of the originating Permit Required or Completed Unexecutable 814_28.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4" w:author="srodger" w:date="2002-08-12T17:10:00Z">
              <w:r>
                <w:rPr>
                  <w:b/>
                </w:rPr>
                <w:t>Must Use</w:t>
              </w:r>
            </w:ins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ins w:id="5" w:author="srodger" w:date="2002-08-12T17:10:00Z">
              <w:r>
                <w:rPr>
                  <w:b/>
                </w:rPr>
                <w:t>BGN07</w:t>
              </w:r>
            </w:ins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ins w:id="6" w:author="srodger" w:date="2002-08-12T17:10:00Z">
              <w:r>
                <w:rPr>
                  <w:b/>
                </w:rPr>
                <w:t>640</w:t>
              </w:r>
            </w:ins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7" w:author="srodger" w:date="2002-08-12T17:10:00Z">
              <w:r>
                <w:rPr>
                  <w:b/>
                </w:rPr>
                <w:t>Transaction Type Code</w:t>
              </w:r>
            </w:ins>
          </w:p>
        </w:tc>
        <w:tc>
          <w:tcPr>
            <w:tcW w:w="431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ins w:id="8" w:author="srodger" w:date="2002-08-12T17:10:00Z">
              <w:r>
                <w:rPr>
                  <w:b/>
                </w:rPr>
                <w:t>O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9" w:author="srodger" w:date="2002-08-12T17:10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10" w:author="srodger" w:date="2002-08-12T17:10:00Z">
              <w:r>
                <w:rPr/>
                <w:t>Code specifying the type of transaction</w:t>
              </w:r>
            </w:ins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11" w:author="srodger" w:date="2002-08-12T17:10:00Z">
              <w:r>
                <w:rPr/>
                <w:t xml:space="preserve"> </w:t>
              </w:r>
            </w:ins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12" w:author="srodger" w:date="2002-08-12T17:10:00Z">
              <w:r>
                <w:rPr/>
                <w:t>09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13" w:author="srodger" w:date="2002-08-12T17:10:00Z">
              <w:r>
                <w:rPr/>
                <w:t>Co-op Actual</w:t>
              </w:r>
            </w:ins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14" w:author="srodger" w:date="2002-08-12T17:10:00Z">
              <w:r>
                <w:rPr/>
                <w:t>Completed Unexecutable.</w:t>
              </w:r>
            </w:ins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15" w:author="srodger" w:date="2002-08-12T17:10:00Z">
              <w:r>
                <w:rPr/>
                <w:t>This completes and closes the initiating 814_03 or 814_24 request.</w:t>
              </w:r>
            </w:ins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16" w:author="srodger" w:date="2002-08-12T17:10:00Z">
              <w:r>
                <w:rPr/>
                <w:t xml:space="preserve"> </w:t>
              </w:r>
            </w:ins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17" w:author="srodger" w:date="2002-08-12T17:10:00Z">
              <w:r>
                <w:rPr/>
                <w:t>PT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18" w:author="srodger" w:date="2002-08-12T17:10:00Z">
              <w:r>
                <w:rPr/>
                <w:t>Plan-to-plan Transfer</w:t>
              </w:r>
            </w:ins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19" w:author="srodger" w:date="2002-08-12T17:10:00Z">
              <w:r>
                <w:rPr/>
                <w:t>Permit Required.</w:t>
              </w:r>
            </w:ins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20" w:author="srodger" w:date="2002-08-12T17:10:00Z">
              <w:r>
                <w:rPr/>
                <w:t>This is a notification only, and does not close out the initiating 814_03 or 814_24 request.</w:t>
              </w:r>
            </w:ins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BGN08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06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ction Code</w:t>
            </w:r>
          </w:p>
        </w:tc>
        <w:tc>
          <w:tcPr>
            <w:tcW w:w="431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1/2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ndicating type of action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his segment is used to initially identify the type of 814 that is being sent or received.  Ignore the ANSI X12 definition of the code.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2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ayment Received - Follow Up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dicates TX SET Transaction 814_29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7:42:00Z</dcterms:created>
  <dc:creator>I024811</dc:creator>
  <dc:description/>
  <dc:language>en-US</dc:language>
  <cp:lastModifiedBy>dodle</cp:lastModifiedBy>
  <cp:lastPrinted>2000-07-06T10:14:00Z</cp:lastPrinted>
  <dcterms:modified xsi:type="dcterms:W3CDTF">2002-08-23T16:54:00Z</dcterms:modified>
  <cp:revision>11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5422891</vt:r8>
  </property>
  <property fmtid="{D5CDD505-2E9C-101B-9397-08002B2CF9AE}" pid="3" name="_AuthorEmail">
    <vt:lpwstr>mherzog@ercot.com</vt:lpwstr>
  </property>
  <property fmtid="{D5CDD505-2E9C-101B-9397-08002B2CF9AE}" pid="4" name="_AuthorEmailDisplayName">
    <vt:lpwstr>Herzog, Mike</vt:lpwstr>
  </property>
  <property fmtid="{D5CDD505-2E9C-101B-9397-08002B2CF9AE}" pid="5" name="_EmailSubject">
    <vt:lpwstr>Change Controls</vt:lpwstr>
  </property>
</Properties>
</file>