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Lisa Numrich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xolin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538684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1-14-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Lisa.numrich@exolink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 Update the gray box example in the 815_20 version 1.4 for the REF TD on page 45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example is incorrect and contains a value this is not valid in version 1.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Update the gray box example from REF~TD~REF4L to REF~TD~REF4P (or one of the other valid REF02 value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  <w:bCs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 meter level (NM1 Loop)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NM101 = MA (Meter Addition): Required if including a change to Load Profile, TDSP Rate Class or Subclass, or Meter Cycl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NM101 = MX (Meter Exchange): Required if including a change to Load Profile, TDSP Rate Class or Subclass, or Meter Cycl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NM101 = MR (Meter Removal)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NM101 = MQ (Meter Information)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REF4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TM31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Meter Cycle by Day of the Mont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4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Meter Multipl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I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Number of Dial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LO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Load Profi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M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Meter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NH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TDSP Rate Cla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TDSP Rate Subcla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R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Unmetered Servic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TZ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Meter Cyc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br w:type="page"/>
      </w: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1:11:00Z</dcterms:created>
  <dc:creator>I024811</dc:creator>
  <dc:description/>
  <dc:language>en-US</dc:language>
  <cp:lastModifiedBy>dodle</cp:lastModifiedBy>
  <cp:lastPrinted>2000-07-06T10:14:00Z</cp:lastPrinted>
  <dcterms:modified xsi:type="dcterms:W3CDTF">2002-01-28T14:49:00Z</dcterms:modified>
  <cp:revision>5</cp:revision>
  <dc:subject/>
  <dc:title>The work of the Texas SET will continue into the future in order to:</dc:title>
</cp:coreProperties>
</file>