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2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ohnny Robert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TXU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-875-156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6/27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robert1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Heading5"/>
              <w:rPr/>
            </w:pPr>
            <w:ins w:id="0" w:author="dodle" w:date="2002-07-05T10:08:00Z">
              <w:r>
                <w:rPr/>
                <w:t>Version 1.5</w:t>
              </w:r>
            </w:ins>
            <w:del w:id="1" w:author="dodle" w:date="2002-07-05T10:08:00Z">
              <w:r>
                <w:rPr/>
                <w:delText>ASAP</w:delText>
              </w:r>
            </w:del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  <w:r>
        <w:rPr/>
        <w:t>Add 814_06 to the list of transactions in the gray box of the BGN06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is was approved as part of  CC 2002-317 but never made it into the guide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is for clarification.  In practice, the 814_08 is being used to cancel an 814_06, but that is not laid out in the EDI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814_06 to the list of transactions in the gray box of the BGN0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In the gray box, ad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ind w:left="1440" w:right="144" w:hanging="0"/>
        <w:rPr/>
      </w:pPr>
      <w:r>
        <w:rPr/>
        <w:t>Refers to the BGN02 of the...</w:t>
      </w:r>
    </w:p>
    <w:p>
      <w:pPr>
        <w:pStyle w:val="Normal"/>
        <w:ind w:left="1440" w:right="144" w:hanging="0"/>
        <w:rPr/>
      </w:pPr>
      <w:r>
        <w:rPr/>
        <w:t xml:space="preserve">... Enrollment Request (814_01), </w:t>
      </w:r>
    </w:p>
    <w:p>
      <w:pPr>
        <w:pStyle w:val="Normal"/>
        <w:ind w:left="1440" w:right="144" w:hanging="0"/>
        <w:rPr>
          <w:color w:val="FF0000"/>
        </w:rPr>
      </w:pPr>
      <w:r>
        <w:rPr>
          <w:color w:val="FF0000"/>
        </w:rPr>
        <w:t>…</w:t>
      </w:r>
      <w:r>
        <w:rPr>
          <w:color w:val="FF0000"/>
        </w:rPr>
        <w:t>Drop Due to Switch Request (814_06),</w:t>
      </w:r>
    </w:p>
    <w:p>
      <w:pPr>
        <w:pStyle w:val="Normal"/>
        <w:ind w:left="1440" w:right="144" w:hanging="0"/>
        <w:rPr/>
      </w:pPr>
      <w:r>
        <w:rPr/>
        <w:t xml:space="preserve">... Drop to POLR Request (814_10), </w:t>
      </w:r>
    </w:p>
    <w:p>
      <w:pPr>
        <w:pStyle w:val="Normal"/>
        <w:ind w:left="1440" w:right="144" w:hanging="0"/>
        <w:rPr/>
      </w:pPr>
      <w:r>
        <w:rPr/>
        <w:t>... Move In Request (814_16),</w:t>
      </w:r>
    </w:p>
    <w:p>
      <w:pPr>
        <w:pStyle w:val="Normal"/>
        <w:ind w:left="1440" w:right="144" w:hanging="0"/>
        <w:rPr/>
      </w:pPr>
      <w:r>
        <w:rPr/>
        <w:t xml:space="preserve">... Move Out Request (814_24).  </w:t>
      </w:r>
    </w:p>
    <w:p>
      <w:pPr>
        <w:pStyle w:val="Normal"/>
        <w:ind w:right="144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is number will be tracked in the BGN06 through the lifecycle of the respective proces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In the data flow portion, </w:t>
      </w:r>
      <w:del w:id="2" w:author="rosemaryf" w:date="2002-05-17T08:15:00Z">
        <w:r>
          <w:rPr/>
          <w:delText>change the text (which is pending approval) to read</w:delText>
        </w:r>
      </w:del>
      <w:ins w:id="3" w:author="rosemaryf" w:date="2002-05-17T08:15:00Z">
        <w:r>
          <w:rPr/>
          <w:t>add</w:t>
        </w:r>
      </w:ins>
      <w:r>
        <w:rPr/>
        <w:t xml:space="preserve"> the following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6:15:00Z</dcterms:created>
  <dc:creator>I024811</dc:creator>
  <dc:description/>
  <dc:language>en-US</dc:language>
  <cp:lastModifiedBy>dodle</cp:lastModifiedBy>
  <cp:lastPrinted>2000-07-06T10:14:00Z</cp:lastPrinted>
  <dcterms:modified xsi:type="dcterms:W3CDTF">2002-07-05T15:09:00Z</dcterms:modified>
  <cp:revision>6</cp:revision>
  <dc:subject/>
  <dc:title>The work of the Texas SET will continue into the future in order to:</dc:title>
</cp:coreProperties>
</file>