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8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27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4, 814_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Remove references to segments not used on Reject Respon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e 814_14 and 814_22 do not allow a rejection respon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Remove “Reject Response: Not Used.” 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3-15T12:05:00Z">
        <w:r>
          <w:rPr/>
          <w:t>Approved for Version 1.5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Distribution Loss Factor Cod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Distribution Loss Factor Code is used to identify the related loss</w:t>
            </w:r>
          </w:p>
          <w:p>
            <w:pPr>
              <w:pStyle w:val="Normal"/>
              <w:ind w:right="144" w:hanging="0"/>
              <w:rPr/>
            </w:pPr>
            <w:r>
              <w:rPr/>
              <w:t>factor value that is used in settlement. The code must be the contained in a</w:t>
            </w:r>
          </w:p>
          <w:p>
            <w:pPr>
              <w:pStyle w:val="Normal"/>
              <w:ind w:right="144" w:hanging="0"/>
              <w:rPr/>
            </w:pPr>
            <w:r>
              <w:rPr/>
              <w:t>loss factor table that the TDSP has provided to ERCOT. It is usually related</w:t>
            </w:r>
          </w:p>
          <w:p>
            <w:pPr>
              <w:pStyle w:val="Normal"/>
              <w:ind w:right="144" w:hanging="0"/>
              <w:rPr/>
            </w:pPr>
            <w:r>
              <w:rPr/>
              <w:t>to the delivery voltage or rate class. It is not the same as the transformer</w:t>
            </w:r>
          </w:p>
          <w:p>
            <w:pPr>
              <w:pStyle w:val="Normal"/>
              <w:ind w:right="144" w:hanging="0"/>
              <w:rPr/>
            </w:pPr>
            <w:r>
              <w:rPr/>
              <w:t>loss factor used when the TDSP meters service at a different point than it</w:t>
            </w:r>
          </w:p>
          <w:p>
            <w:pPr>
              <w:pStyle w:val="Normal"/>
              <w:ind w:right="144" w:hanging="0"/>
              <w:rPr/>
            </w:pPr>
            <w:r>
              <w:rPr/>
              <w:t>delivers servic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" w:author="Ed Skiba" w:date="2002-02-26T17:04:00Z">
              <w:r>
                <w:rPr/>
                <w:delText xml:space="preserve">Accept Response: </w:delText>
              </w:r>
            </w:del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del w:id="2" w:author="Ed Skiba" w:date="2002-02-26T17:04:00Z">
              <w:r>
                <w:rPr/>
                <w:delText>Reject Response: Not Used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AQ~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Q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istribution Loss Factor Cod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With the exception of code "T", each Distribution Company will post what each of the next 5 codes represent and how they are appli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ransmission Onl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ion ID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value shall correspond to an ERCOT-defined Station ID that is published on the ERCOT websit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3" w:author="Ed Skiba" w:date="2002-02-26T17:05:00Z">
              <w:r>
                <w:rPr/>
                <w:delText xml:space="preserve">Accept Response: </w:delText>
              </w:r>
            </w:del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del w:id="4" w:author="Ed Skiba" w:date="2002-02-26T17:05:00Z">
              <w:r>
                <w:rPr/>
                <w:delText>Reject Response: Not Used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PL~~W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tandard Point Location Code (SPLC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ubstation at which the TDSP's distribution system is connected to the transmission grid for the Service Delivery Point (SDP). The value shall correspond to an ERCOT-defined Station ID that is published on the ERCOT websi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4" w:hanging="0"/>
        <w:jc w:val="center"/>
        <w:rPr>
          <w:sz w:val="48"/>
        </w:rPr>
      </w:pPr>
      <w:r>
        <w:rPr>
          <w:sz w:val="4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2:49:00Z</dcterms:created>
  <dc:creator>I024811</dc:creator>
  <dc:description/>
  <dc:language>en-US</dc:language>
  <cp:lastModifiedBy>dodle</cp:lastModifiedBy>
  <cp:lastPrinted>2000-07-06T10:14:00Z</cp:lastPrinted>
  <dcterms:modified xsi:type="dcterms:W3CDTF">2002-03-15T18:05:00Z</dcterms:modified>
  <cp:revision>7</cp:revision>
  <dc:subject/>
  <dc:title>The work of the Texas SET will continue into the future in order to:</dc:title>
</cp:coreProperties>
</file>