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81</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Christine Meloro</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NewPower</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914) 319-3682</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25 Feb 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25</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cmeloro@newpower.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Defer to CC Call</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del w:id="1" w:author="dodle" w:date="2002-03-01T11:07:00Z"/>
        </w:rPr>
      </w:pPr>
      <w:r>
        <w:rPr>
          <w:sz w:val="18"/>
        </w:rPr>
        <w:t xml:space="preserve">ERCOT to forward the 814_25 reject from the TDSP as an 814_25 reject to the CR (with the exception of the “Duplicate” rejects).  The 814_25 reject should then close that instance of the switch in the CR’s systems.  ERCOT needs to close the instance of the switch as well based on the receipt of an 814_25 reject (with the exception of “Duplicate” rejects).  </w:t>
      </w:r>
      <w:del w:id="0" w:author="dodle" w:date="2002-03-01T11:07:00Z">
        <w:r>
          <w:rPr>
            <w:sz w:val="18"/>
          </w:rPr>
          <w:delText>Also synchronize the rejection codes with that of the 814_04 (including the addition of the “duplicate” reject code from CC 2002-266).</w:delText>
        </w:r>
      </w:del>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t xml:space="preserve">The 814_25 rejects are not being forwarded to the CRs, but instead are being managed by spreadsheets (sometimes) and 814_08 cancels.  This is a gap in the marketplace in that the loop of the switch is never closed.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Add rejection code to the 814_25 (REF~7G) for “Duplicate” rejections.  Keep in mind that a duplicate transaction is a switch with the SAME trans id, NOT a switch from the same CR with different trans ids.</w:t>
      </w:r>
    </w:p>
    <w:p>
      <w:pPr>
        <w:pStyle w:val="Normal"/>
        <w:pBdr>
          <w:top w:val="single" w:sz="6" w:space="1" w:color="000000"/>
          <w:left w:val="single" w:sz="6" w:space="1" w:color="000000"/>
          <w:bottom w:val="single" w:sz="6" w:space="0" w:color="000000"/>
          <w:right w:val="single" w:sz="6" w:space="1" w:color="000000"/>
        </w:pBdr>
        <w:rPr/>
      </w:pPr>
      <w:r>
        <w:rPr/>
      </w:r>
    </w:p>
    <w:p>
      <w:pPr>
        <w:pStyle w:val="Normal"/>
        <w:numPr>
          <w:ilvl w:val="0"/>
          <w:numId w:val="4"/>
        </w:numPr>
        <w:pBdr>
          <w:top w:val="single" w:sz="6" w:space="1" w:color="000000"/>
          <w:left w:val="single" w:sz="6" w:space="1" w:color="000000"/>
          <w:bottom w:val="single" w:sz="6" w:space="0" w:color="000000"/>
          <w:right w:val="single" w:sz="6" w:space="1" w:color="000000"/>
        </w:pBdr>
        <w:rPr/>
      </w:pPr>
      <w:r>
        <w:rPr/>
        <w:t>The 814_25 reject codes (REF~7G) should be the same as those reject codes in the 814_04 (REF~7G) since the transaction will now be forwarded.</w:t>
      </w:r>
    </w:p>
    <w:p>
      <w:pPr>
        <w:pStyle w:val="Normal"/>
        <w:pBdr>
          <w:top w:val="single" w:sz="6" w:space="1" w:color="000000"/>
          <w:left w:val="single" w:sz="6" w:space="1" w:color="000000"/>
          <w:bottom w:val="single" w:sz="6" w:space="0" w:color="000000"/>
          <w:right w:val="single" w:sz="6" w:space="1" w:color="000000"/>
        </w:pBdr>
        <w:rPr/>
      </w:pPr>
      <w:r>
        <w:rPr/>
      </w:r>
    </w:p>
    <w:p>
      <w:pPr>
        <w:pStyle w:val="Normal"/>
        <w:numPr>
          <w:ilvl w:val="0"/>
          <w:numId w:val="4"/>
        </w:numPr>
        <w:pBdr>
          <w:top w:val="single" w:sz="6" w:space="1" w:color="000000"/>
          <w:left w:val="single" w:sz="6" w:space="1" w:color="000000"/>
          <w:bottom w:val="single" w:sz="6" w:space="0" w:color="000000"/>
          <w:right w:val="single" w:sz="6" w:space="1" w:color="000000"/>
        </w:pBdr>
        <w:rPr/>
      </w:pPr>
      <w:r>
        <w:rPr/>
        <w:t>ERCOT should now forward the 814_25 rejects (not the “Duplicate” rejects) to the CRs in the form of an 814_25 reject.  No cancel transactions (814_08s) should be used.  Instead, the BPI in the 814_25 reject should close the switch instance in ERCOT’s systems (not the “Duplicate” rejects).  Similarly, the BPI in the 814_25 reject should close the switch instance in the CR’s systems.  The reject should be an indication to the CR to correct and submit a new 814_24.</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b/>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4:18:00Z</dcterms:created>
  <dc:creator>I024811</dc:creator>
  <dc:description/>
  <dc:language>en-US</dc:language>
  <cp:lastModifiedBy>dodle</cp:lastModifiedBy>
  <cp:lastPrinted>2000-07-06T10:14:00Z</cp:lastPrinted>
  <dcterms:modified xsi:type="dcterms:W3CDTF">2002-03-01T17:08:00Z</dcterms:modified>
  <cp:revision>7</cp:revision>
  <dc:subject/>
  <dc:title>The work of the Texas SET will continue into the future in order to:</dc:title>
</cp:coreProperties>
</file>