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5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0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gray box from the ACI Code in the REF~7G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Remove gray box from the ACI Code in the REF~7G segment.  The Gray Box is not consistent with other transactions, which have the ACI Co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0" w:author="Ed Skiba" w:date="2002-08-05T22:42:00Z">
              <w:r>
                <w:rPr/>
                <w:delText>Valid for LIN05 = CE, HI, HU, MI, PRC, PRD, SI, SW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or not supported by Muni/Coop marke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if the switch date is greater than the Drop to POLR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3:41:00Z</dcterms:created>
  <dc:creator>I024811</dc:creator>
  <dc:description/>
  <dc:language>en-US</dc:language>
  <cp:lastModifiedBy>dodle</cp:lastModifiedBy>
  <cp:lastPrinted>2000-07-06T10:14:00Z</cp:lastPrinted>
  <dcterms:modified xsi:type="dcterms:W3CDTF">2002-08-06T13:17:00Z</dcterms:modified>
  <cp:revision>4</cp:revision>
  <dc:subject/>
  <dc:title>The work of the Texas SET will continue into the future in order to:</dc:title>
</cp:coreProperties>
</file>