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7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279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Robes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 576 257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4 September 20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 814_04, 814_05, 814_2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obe90@ent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Second/Third Quarter 2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Defer to Testing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  Defer to Test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ccording to the 867s, the Texas Market does not allow a Market Participant to report consumption on a Quarterly basi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ins w:id="0" w:author="David T. Robeson, Sr." w:date="2001-09-14T15:30:00Z"/>
        </w:rPr>
      </w:pPr>
      <w:r>
        <w:rPr>
          <w:sz w:val="18"/>
        </w:rPr>
        <w:t xml:space="preserve">This change control supports both business and technical purposes.  Since the 867s do not allow a Market Participant to report consumption on a Quarterly basis, the 814_04, 814_05 and 814_20 should be corrected so TDSPs are not allowed to submit an interval period of “QTR” for Quarterly in the Meter Type field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ins w:id="2" w:author="David T. Robeson, Sr." w:date="2001-09-14T15:30:00Z"/>
        </w:rPr>
      </w:pPr>
      <w:ins w:id="1" w:author="David T. Robeson, Sr." w:date="2001-09-14T15:30:00Z">
        <w:r>
          <w:rPr>
            <w:sz w:val="18"/>
          </w:rPr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also complies with ERCOT Protocol Section 9.2.4 Final Statements …… “Final statements…. issued ….forty fifth calendar day….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 the “QTR” from the REF02 of Segment REF~MT, Meter Type on the 814_04, 814_05 and 814_2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ersion 1.4 814_04 Switch Notification Response dated 03 August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Meter Typ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30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When REF01 is MT, the meter type is expressed as a five-character field.  The first two characters are the type of consumption, the last three characters are the metering interval reported for billing purposes.  "COMBO" is used for a meter that records more than one measurement.  Valid values can be a combination of the following values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ype of Consumption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   Kilowatt Demand (kW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2   Kilovolt Amperes Reactive Demand (kVAR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3   Kilovolt Amperes Reactive Hour (kVARH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4   Kilovolt Amperes (kVA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  Kilowatt Hour (kWh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etering Interval Reported for Billing Purposes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nn   Number of minutes from 001 to 999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DAY  Daily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N  Monthly</w:t>
            </w:r>
          </w:p>
          <w:p>
            <w:pPr>
              <w:pStyle w:val="Normal"/>
              <w:ind w:right="144" w:hanging="0"/>
              <w:rPr>
                <w:del w:id="5" w:author="David T. Robeson, Sr." w:date="2001-09-14T14:15:00Z"/>
              </w:rPr>
            </w:pPr>
            <w:r>
              <w:rPr/>
              <w:t xml:space="preserve"> </w:t>
            </w:r>
            <w:del w:id="3" w:author="David T. Robeson, Sr." w:date="2001-09-14T14:15:00Z">
              <w:r>
                <w:rPr/>
                <w:delText xml:space="preserve">  </w:delText>
              </w:r>
            </w:del>
            <w:del w:id="4" w:author="David T. Robeson, Sr." w:date="2001-09-14T14:15:00Z">
              <w:r>
                <w:rPr>
                  <w:highlight w:val="yellow"/>
                </w:rPr>
                <w:delText>QTR  Quarterly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For Example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MON        Kilowatt Hours Per Mont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015            Kilowatt Demand per 15 minute interval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ther Valid Codes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</w:t>
            </w:r>
            <w:r>
              <w:rPr/>
              <w:t>COMBO       This code is used to indicate that the meter has multiple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        </w:t>
            </w:r>
            <w:r>
              <w:rPr/>
              <w:t>measurements, e.g., one meter that measures both kWh an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        </w:t>
            </w:r>
            <w:r>
              <w:rPr/>
              <w:t>Deman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Version 1.4 814_05 Premise Information and Enrollment Response dated 03 August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Meter Typ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30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When REF01 is MT, the meter type is expressed as a five-character field.  The first two characters are the type of consumption, the last three characters are the metering interval reported for billing purposes.  "COMBO" is used for a meter that records more than one measurement.  Valid values can be a combination of the following values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ype of Consumption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   Kilowatt Demand (kW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2   Kilovolt Amperes Reactive Demand (kVAR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3   Kilovolt Amperes Reactive Hour (kVARH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4   Kilovolt Amperes (kVA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  Kilowatt Hour (kWh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etering Interval Reported for Billing Purposes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nn   Number of minutes from 001 to 999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DAY  Daily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N  Monthly</w:t>
            </w:r>
          </w:p>
          <w:p>
            <w:pPr>
              <w:pStyle w:val="Normal"/>
              <w:ind w:right="144" w:hanging="0"/>
              <w:rPr>
                <w:del w:id="8" w:author="David T. Robeson, Sr." w:date="2001-09-14T14:15:00Z"/>
              </w:rPr>
            </w:pPr>
            <w:r>
              <w:rPr/>
              <w:t xml:space="preserve"> </w:t>
            </w:r>
            <w:del w:id="6" w:author="David T. Robeson, Sr." w:date="2001-09-14T14:15:00Z">
              <w:r>
                <w:rPr/>
                <w:delText xml:space="preserve">  </w:delText>
              </w:r>
            </w:del>
            <w:del w:id="7" w:author="David T. Robeson, Sr." w:date="2001-09-14T14:15:00Z">
              <w:r>
                <w:rPr>
                  <w:highlight w:val="yellow"/>
                </w:rPr>
                <w:delText>QTR  Quarterly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For Example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MON        Kilowatt Hours Per Mont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015            Kilowatt Demand per 15 minute interval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ther Valid Codes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</w:t>
            </w:r>
            <w:r>
              <w:rPr/>
              <w:t>COMBO       This code is used to indicate that the meter has multiple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        </w:t>
            </w:r>
            <w:r>
              <w:rPr/>
              <w:t>measurements, e.g., one meter that measures both kWh an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        </w:t>
            </w:r>
            <w:r>
              <w:rPr/>
              <w:t>Deman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sion 1.4 814_20 Create/Maintain/Retire ESI-ID Request dated 03 August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Meter Typ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30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When REF01 is MT, the meter type is expressed as a five-character field.  The first two characters are the type of consumption, the last three characters are the metering interval reported for billing purposes.  "COMBO" is used for a meter that records more than one measurement.  Valid values can be a combination of the following values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ype of Consumption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   Kilowatt Demand (kW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2   Kilovolt Amperes Reactive Demand (kVAR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3   Kilovolt Amperes Reactive Hour (kVARH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4   Kilovolt Amperes (kVA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  Kilowatt Hour (kWh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etering Interval Reported for Billing Purposes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nn   Number of minutes from 001 to 999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DAY  Daily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N  Monthly</w:t>
            </w:r>
          </w:p>
          <w:p>
            <w:pPr>
              <w:pStyle w:val="Normal"/>
              <w:ind w:right="144" w:hanging="0"/>
              <w:rPr>
                <w:del w:id="11" w:author="David T. Robeson, Sr." w:date="2001-09-14T14:15:00Z"/>
              </w:rPr>
            </w:pPr>
            <w:r>
              <w:rPr/>
              <w:t xml:space="preserve"> </w:t>
            </w:r>
            <w:del w:id="9" w:author="David T. Robeson, Sr." w:date="2001-09-14T14:15:00Z">
              <w:r>
                <w:rPr/>
                <w:delText xml:space="preserve">  </w:delText>
              </w:r>
            </w:del>
            <w:del w:id="10" w:author="David T. Robeson, Sr." w:date="2001-09-14T14:15:00Z">
              <w:r>
                <w:rPr>
                  <w:highlight w:val="yellow"/>
                </w:rPr>
                <w:delText>QTR  Quarterly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For Example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MON        Kilowatt Hours Per Mont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015            Kilowatt Demand per 15 minute interval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ther Valid Codes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</w:t>
            </w:r>
            <w:r>
              <w:rPr/>
              <w:t>COMBO       This code is used to indicate that the meter has multiple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        </w:t>
            </w:r>
            <w:r>
              <w:rPr/>
              <w:t>measurements, e.g., one meter that measures both kWh an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        </w:t>
            </w:r>
            <w:r>
              <w:rPr/>
              <w:t>Deman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del w:id="13" w:author="David T. Robeson, Sr." w:date="2001-09-14T14:18:00Z"/>
        </w:rPr>
      </w:pPr>
      <w:r>
        <w:rPr/>
        <w:t>END.</w:t>
      </w:r>
      <w:ins w:id="12" w:author="David T. Robeson, Sr." w:date="2001-09-14T14:20:00Z">
        <w:r>
          <w:rPr/>
          <w:t xml:space="preserve"> </w:t>
        </w:r>
      </w:ins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9:16:00Z</dcterms:created>
  <dc:creator>I024811</dc:creator>
  <dc:description/>
  <dc:language>en-US</dc:language>
  <cp:lastModifiedBy>dodle</cp:lastModifiedBy>
  <cp:lastPrinted>2000-07-06T10:14:00Z</cp:lastPrinted>
  <dcterms:modified xsi:type="dcterms:W3CDTF">2001-09-17T20:46:00Z</dcterms:modified>
  <cp:revision>6</cp:revision>
  <dc:subject/>
  <dc:title>The work of the Texas SET will continue into the future in order to:</dc:title>
</cp:coreProperties>
</file>