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6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m Wa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ergy Services Gro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10-799-274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4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, 03, 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Wall@EnergyServicesGroup.net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 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ode “LDC” from REF02 element of REF~PC (Bill Calculator)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t was determined that “Rate Ready” billing is not an option for Muni/Coop implementation, which code LDC impli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ode “LDC” from REF02 element of REF~PC (Bill Calculator)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Wall@EnergyServicesGroup.net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52:00Z</dcterms:created>
  <dc:creator>I024811</dc:creator>
  <dc:description/>
  <dc:language>en-US</dc:language>
  <cp:lastModifiedBy>dodle</cp:lastModifiedBy>
  <cp:lastPrinted>2000-07-06T10:14:00Z</cp:lastPrinted>
  <dcterms:modified xsi:type="dcterms:W3CDTF">2002-02-22T16:44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23508</vt:r8>
  </property>
  <property fmtid="{D5CDD505-2E9C-101B-9397-08002B2CF9AE}" pid="3" name="_AuthorEmail">
    <vt:lpwstr>KWall@EnergyServicesGroup.net</vt:lpwstr>
  </property>
  <property fmtid="{D5CDD505-2E9C-101B-9397-08002B2CF9AE}" pid="4" name="_AuthorEmailDisplayName">
    <vt:lpwstr>Kim Wall</vt:lpwstr>
  </property>
  <property fmtid="{D5CDD505-2E9C-101B-9397-08002B2CF9AE}" pid="5" name="_EmailSubject">
    <vt:lpwstr>New Change Control</vt:lpwstr>
  </property>
</Properties>
</file>