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pPr>
      <w:r>
        <w:rPr>
          <w:b/>
        </w:rPr>
        <w:t>Change Control #</w:t>
      </w:r>
      <w:del w:id="0" w:author="dodle" w:date="2002-08-16T10:20:00Z">
        <w:r>
          <w:rPr>
            <w:b/>
          </w:rPr>
          <w:delText>2001</w:delText>
        </w:r>
      </w:del>
      <w:ins w:id="1" w:author="dodle" w:date="2002-08-16T10:20:00Z">
        <w:r>
          <w:rPr>
            <w:b/>
          </w:rPr>
          <w:t>2002</w:t>
        </w:r>
      </w:ins>
      <w:r>
        <w:rPr>
          <w:b/>
        </w:rPr>
        <w:t>-36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Bernie Daw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vision Utility Software</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66-7787</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8/12/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1, 814_03, 814_16</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bernardd@envworld.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del w:id="2" w:author="dodle" w:date="2002-08-16T10:20:00Z">
              <w:r>
                <w:rPr/>
                <w:delText>N</w:delText>
              </w:r>
            </w:del>
            <w:ins w:id="3" w:author="dodle" w:date="2002-08-16T10:20:00Z">
              <w:r>
                <w:rPr/>
                <w:t>Y</w:t>
              </w:r>
            </w:ins>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To clarify the meaning of ‘DUAL’ as a value for Bill Calculator in the REF~PC Segment, REF02.</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urrent language for describing DUAL in the implementation guides is unclear.  Gray box references both ‘Bill Ready’ and ‘Dual Billing’.  The explanation of ‘Dual Billing’ addresses separate bills from each provider, which contradicts the original intent of the PC segment, which pertains specifically to consolidated billing.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sz w:val="18"/>
        </w:rPr>
        <w:t>1. Change the language in the REF~PC~DUAL gray box as shown on the Redline of the 814s below.</w:t>
      </w:r>
      <w:r>
        <w:rPr/>
        <w:t xml:space="preserve">  </w:t>
      </w:r>
    </w:p>
    <w:p>
      <w:pPr>
        <w:pStyle w:val="Normal"/>
        <w:pBdr>
          <w:top w:val="single" w:sz="6" w:space="1" w:color="000000"/>
          <w:left w:val="single" w:sz="6" w:space="1" w:color="000000"/>
          <w:bottom w:val="single" w:sz="6" w:space="0" w:color="000000"/>
          <w:right w:val="single" w:sz="6" w:space="1" w:color="000000"/>
        </w:pBdr>
        <w:rPr/>
      </w:pPr>
      <w:r>
        <w:rPr/>
        <w:t xml:space="preserve">2. </w:t>
      </w:r>
      <w:r>
        <w:rPr>
          <w:sz w:val="18"/>
        </w:rPr>
        <w:t>Remove the reference to ‘Bill Ready’.</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Bill Calcul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del w:id="5" w:author="Bernard Dawson" w:date="2002-08-12T10:36:00Z"/>
              </w:rPr>
            </w:pPr>
            <w:del w:id="4" w:author="Bernard Dawson" w:date="2002-08-12T10:36:00Z">
              <w:r>
                <w:rPr/>
                <w:delText>Bill Ready - each party calculates its portion of the bill under consolidated billing.</w:delText>
              </w:r>
            </w:del>
          </w:p>
          <w:p>
            <w:pPr>
              <w:pStyle w:val="Normal"/>
              <w:ind w:right="144" w:hanging="0"/>
              <w:rPr/>
            </w:pPr>
            <w:r>
              <w:rPr/>
              <w:t xml:space="preserve">Dual Billing - each party calculates </w:t>
            </w:r>
            <w:del w:id="6" w:author="Bernard Dawson" w:date="2002-08-12T10:36:00Z">
              <w:r>
                <w:rPr/>
                <w:delText xml:space="preserve">and sends </w:delText>
              </w:r>
            </w:del>
            <w:r>
              <w:rPr/>
              <w:t xml:space="preserve">its own </w:t>
            </w:r>
            <w:ins w:id="7" w:author="Bernard Dawson" w:date="2002-08-12T10:36:00Z">
              <w:r>
                <w:rPr/>
                <w:t xml:space="preserve">portion of the </w:t>
              </w:r>
            </w:ins>
            <w:r>
              <w:rPr/>
              <w:t>bill</w:t>
            </w:r>
            <w:del w:id="8" w:author="Bernard Dawson" w:date="2002-08-12T10:36:00Z">
              <w:r>
                <w:rPr/>
                <w:delText>s</w:delText>
              </w:r>
            </w:del>
            <w:r>
              <w:rPr/>
              <w:t>.</w:t>
            </w:r>
          </w:p>
        </w:tc>
        <w:tc>
          <w:tcPr>
            <w:tcW w:w="474" w:type="dxa"/>
            <w:gridSpan w:val="2"/>
            <w:tcBorders/>
          </w:tcPr>
          <w:p>
            <w:pPr>
              <w:pStyle w:val="Normal"/>
              <w:snapToGrid w:val="false"/>
              <w:rPr/>
            </w:pPr>
            <w:r>
              <w:rPr/>
            </w:r>
          </w:p>
        </w:tc>
      </w:tr>
    </w:tbl>
    <w:p>
      <w:pPr>
        <w:pStyle w:val="Header"/>
        <w:tabs>
          <w:tab w:val="clear" w:pos="4320"/>
          <w:tab w:val="clear" w:pos="8640"/>
        </w:tabs>
        <w:rPr>
          <w:iCs/>
        </w:rPr>
      </w:pPr>
      <w:r>
        <w:rPr>
          <w:i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4:49:00Z</dcterms:created>
  <dc:creator>I024811</dc:creator>
  <dc:description/>
  <dc:language>en-US</dc:language>
  <cp:lastModifiedBy>dodle</cp:lastModifiedBy>
  <cp:lastPrinted>2000-07-06T10:14:00Z</cp:lastPrinted>
  <dcterms:modified xsi:type="dcterms:W3CDTF">2002-08-16T15:21:00Z</dcterms:modified>
  <cp:revision>12</cp:revision>
  <dc:subject/>
  <dc:title>The work of the Texas SET will continue into the future in order to:</dc:title>
</cp:coreProperties>
</file>