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8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67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25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Provide consistency between the 814_04 and 814_0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On the 814_04 some fields are not used if the 814_04 is a reject response.  The same fields need to be listed as not used on the 814_05 for a reject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Add “Reject Response: Not Used” to gray boxes and provide example of the 814_05 Rejection Response. 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Life Support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e are not sure of the requirements of this information at this time.  When the rules are finalized we will revisit whether the life support indicator will be sent.</w:t>
            </w:r>
          </w:p>
          <w:p>
            <w:pPr>
              <w:pStyle w:val="Normal"/>
              <w:ind w:right="144" w:hanging="0"/>
              <w:rPr>
                <w:ins w:id="1" w:author="Ed Skiba" w:date="2002-02-25T20:18:00Z"/>
              </w:rPr>
            </w:pPr>
            <w:ins w:id="0" w:author="Ed Skiba" w:date="2002-02-25T20:18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" w:author="Ed Skiba" w:date="2002-02-25T20:18:00Z"/>
              </w:rPr>
            </w:pPr>
            <w:ins w:id="2" w:author="Ed Skiba" w:date="2002-02-25T20:18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ife Support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estigat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vestigating whether life support is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ife support is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is on Life Suppor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Load Profi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" w:author="Ed Skiba" w:date="2002-02-25T20:18:00Z"/>
              </w:rPr>
            </w:pPr>
            <w:ins w:id="4" w:author="Ed Skiba" w:date="2002-02-25T20:18:00Z">
              <w:r>
                <w:rPr/>
                <w:t xml:space="preserve">Accept Response: </w:t>
              </w:r>
            </w:ins>
            <w:r>
              <w:rPr/>
              <w:t>Required</w:t>
            </w:r>
            <w:ins w:id="5" w:author="Ed Skiba" w:date="2002-02-25T20:18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8" w:author="Ed Skiba" w:date="2002-02-25T20:18:00Z"/>
              </w:rPr>
            </w:pPr>
            <w:ins w:id="7" w:author="Ed Skiba" w:date="2002-02-25T20:18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LO~RESLOWR_WEST_NIDR_NWS_NOT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oad Planning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oad profi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5 Example #1 of </w:t>
      </w:r>
      <w:ins w:id="9" w:author="Ed Skiba" w:date="2002-02-25T20:26:00Z">
        <w:r>
          <w:rPr>
            <w:b/>
          </w:rPr>
          <w:t>3</w:t>
        </w:r>
      </w:ins>
      <w:del w:id="10" w:author="Ed Skiba" w:date="2002-02-25T20:26:00Z">
        <w:r>
          <w:rPr>
            <w:b/>
          </w:rPr>
          <w:delText>2</w:delText>
        </w:r>
      </w:del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5 Example #2 of </w:t>
      </w:r>
      <w:ins w:id="11" w:author="Ed Skiba" w:date="2002-02-25T20:26:00Z">
        <w:r>
          <w:rPr>
            <w:b/>
          </w:rPr>
          <w:t>3</w:t>
        </w:r>
      </w:ins>
      <w:del w:id="12" w:author="Ed Skiba" w:date="2002-02-25T20:26:00Z">
        <w:r>
          <w:rPr>
            <w:b/>
          </w:rPr>
          <w:delText>2</w:delText>
        </w:r>
      </w:del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his example shows a response for </w:t>
            </w:r>
            <w:r>
              <w:rPr>
                <w:i/>
              </w:rPr>
              <w:t>Unmetered Service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R Chang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93~UNMETER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Unmetered Services Indicato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NMFLAT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SL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ns w:id="16" w:author="Ed Skiba" w:date="2002-02-25T20:22:00Z"/>
        </w:rPr>
      </w:pPr>
      <w:ins w:id="13" w:author="Ed Skiba" w:date="2002-02-25T20:22:00Z">
        <w:r>
          <w:rPr>
            <w:b/>
          </w:rPr>
          <w:t>814_0</w:t>
        </w:r>
      </w:ins>
      <w:ins w:id="14" w:author="Ed Skiba" w:date="2002-02-25T20:24:00Z">
        <w:r>
          <w:rPr>
            <w:b/>
          </w:rPr>
          <w:t>5</w:t>
        </w:r>
      </w:ins>
      <w:ins w:id="15" w:author="Ed Skiba" w:date="2002-02-25T20:22:00Z">
        <w:r>
          <w:rPr>
            <w:b/>
          </w:rPr>
          <w:t xml:space="preserve"> Example #3 of 3 </w:t>
        </w:r>
      </w:ins>
    </w:p>
    <w:p>
      <w:pPr>
        <w:pStyle w:val="Normal"/>
        <w:rPr>
          <w:b/>
          <w:b/>
        </w:rPr>
      </w:pPr>
      <w:ins w:id="17" w:author="Ed Skiba" w:date="2002-02-25T20:22:00Z">
        <w:r>
          <w:rPr>
            <w:b/>
          </w:rPr>
          <w:t xml:space="preserve">Switch CR Notification Reject Response </w:t>
        </w:r>
      </w:ins>
      <w:ins w:id="18" w:author="Ed Skiba" w:date="2002-02-25T20:22:00Z">
        <w:r>
          <w:rPr>
            <w:b/>
            <w:i/>
          </w:rPr>
          <w:t>–TDSP to ERCOT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21" w:author="Ed Skiba" w:date="2002-02-25T20:22:00Z"/>
              </w:rPr>
            </w:pPr>
            <w:ins w:id="19" w:author="Ed Skiba" w:date="2002-02-25T20:22:00Z">
              <w:r>
                <w:rPr/>
                <w:t>TDSP rejects Switch Notification</w:t>
              </w:r>
            </w:ins>
            <w:ins w:id="20" w:author="Ed Skiba" w:date="2002-02-25T20:25:00Z">
              <w:r>
                <w:rPr/>
                <w:t xml:space="preserve"> ERCOT forwards rejection to New CR who submitted 814_01 or 814_16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" w:author="Ed Skiba" w:date="2002-02-25T20:22:00Z">
              <w:r>
                <w:rPr/>
                <w:t xml:space="preserve">ST~814~000000001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Ed Skiba" w:date="2002-02-25T20:22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Ed Skiba" w:date="2002-02-25T20:22:00Z">
              <w:r>
                <w:rPr/>
                <w:t>BGN~11~200104021201001~20010402~~~200104011956531~~5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Ed Skiba" w:date="2002-02-25T20:22:00Z">
              <w:r>
                <w:rPr/>
                <w:t xml:space="preserve">Response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Ed Skiba" w:date="2002-02-25T20:22:00Z">
              <w:r>
                <w:rPr/>
                <w:t>N1~8S~TDSP COMPANY~1~0079094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Ed Skiba" w:date="2002-02-25T20:22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Ed Skiba" w:date="2002-02-25T20:22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Ed Skiba" w:date="2002-02-25T20:22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Ed Skiba" w:date="2002-02-25T20:22:00Z">
              <w:r>
                <w:rPr/>
                <w:t>N1~SJ~CR NAME~9~007909422CRN1</w:t>
              </w:r>
            </w:ins>
            <w:ins w:id="31" w:author="Ed Skiba" w:date="2002-02-25T20:24:00Z">
              <w:r>
                <w:rPr/>
                <w:t>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Ed Skiba" w:date="2002-02-25T20:22:00Z">
              <w:r>
                <w:rPr/>
                <w:t>New CR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Ed Skiba" w:date="2002-02-25T20:22:00Z">
              <w:r>
                <w:rPr/>
                <w:t>LIN~1~SH~EL~SH~CE~SH~SW~SH~H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Ed Skiba" w:date="2002-02-25T20:22:00Z">
              <w:r>
                <w:rPr/>
                <w:t>Off –Cycle Switch and Historical Interval Usage Request an Echo LIN from Request 814_0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Ed Skiba" w:date="2002-02-25T20:22:00Z">
              <w:r>
                <w:rPr/>
                <w:t>ASI~U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" w:author="Ed Skiba" w:date="2002-02-25T20:22:00Z">
              <w:r>
                <w:rPr/>
                <w:t xml:space="preserve">Reject CR Change 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Ed Skiba" w:date="2002-02-25T20:22:00Z">
              <w:r>
                <w:rPr/>
                <w:t>REF~7G~A13~REASON TEXT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Ed Skiba" w:date="2002-02-25T20:22:00Z">
              <w:r>
                <w:rPr/>
                <w:t>Reject 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Ed Skiba" w:date="2002-02-25T20:22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Ed Skiba" w:date="2002-02-25T20:22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Ed Skiba" w:date="2002-02-25T20:22:00Z">
              <w:r>
                <w:rPr/>
                <w:t>SE~10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Ed Skiba" w:date="2002-02-25T20:22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ns w:id="44" w:author="Ed Skiba" w:date="2002-02-25T20:22:00Z"/>
        </w:rPr>
      </w:pPr>
      <w:ins w:id="43" w:author="Ed Skiba" w:date="2002-02-25T20:22:00Z">
        <w:r>
          <w:rPr/>
        </w:r>
      </w:ins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1:56:00Z</dcterms:created>
  <dc:creator>I024811</dc:creator>
  <dc:description/>
  <dc:language>en-US</dc:language>
  <cp:lastModifiedBy>dodle</cp:lastModifiedBy>
  <cp:lastPrinted>2000-07-06T10:14:00Z</cp:lastPrinted>
  <dcterms:modified xsi:type="dcterms:W3CDTF">2002-02-26T15:28:00Z</dcterms:modified>
  <cp:revision>8</cp:revision>
  <dc:subject/>
  <dc:title>The work of the Texas SET will continue into the future in order to:</dc:title>
</cp:coreProperties>
</file>