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rror on REF~SU and to make the REF~SU consistent with the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-up of Texas SET and have segment consistent with the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" w:author="Ed Skiba" w:date="2002-07-12T08:45:00Z"/>
              </w:rPr>
            </w:pPr>
            <w:ins w:id="0" w:author="Ed Skiba" w:date="2002-07-12T08:45:00Z">
              <w:r>
                <w:rPr/>
                <w:t xml:space="preserve">Accept Response: </w:t>
              </w:r>
            </w:ins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ins w:id="2" w:author="Ed Skiba" w:date="2002-07-12T08:45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 customer for which electric service is considered crucial for the protection and </w:t>
            </w:r>
            <w:del w:id="3" w:author="Ed Skiba" w:date="2002-07-12T08:46:00Z">
              <w:r>
                <w:rPr/>
                <w:delText>maintencance</w:delText>
              </w:r>
            </w:del>
            <w:ins w:id="4" w:author="Ed Skiba" w:date="2002-07-12T08:46:00Z">
              <w:r>
                <w:rPr/>
                <w:t>maintenance</w:t>
              </w:r>
            </w:ins>
            <w:r>
              <w:rPr/>
              <w:t xml:space="preserve">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45:00Z</dcterms:created>
  <dc:creator>I024811</dc:creator>
  <dc:description/>
  <dc:language>en-US</dc:language>
  <cp:lastModifiedBy>dodle</cp:lastModifiedBy>
  <cp:lastPrinted>2000-07-06T10:14:00Z</cp:lastPrinted>
  <dcterms:modified xsi:type="dcterms:W3CDTF">2002-07-16T22:35:00Z</dcterms:modified>
  <cp:revision>4</cp:revision>
  <dc:subject/>
  <dc:title>The work of the Texas SET will continue into the future in order to:</dc:title>
</cp:coreProperties>
</file>