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4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 N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510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/15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4  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_j_neel@reliantenergy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 system change request is required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814_04  ASI U (reject) information will be forwarded from ERCOT to the CR in the 814_05  ASI U(rejec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gray box of the 814_05 ASI U  “ The CR will need to create a new original if still needed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o allow ERCOT to forward the reject information to the C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7:00:00Z</dcterms:created>
  <dc:creator>I024811</dc:creator>
  <dc:description/>
  <dc:language>en-US</dc:language>
  <cp:lastModifiedBy>dodle</cp:lastModifiedBy>
  <cp:lastPrinted>2000-07-06T10:14:00Z</cp:lastPrinted>
  <dcterms:modified xsi:type="dcterms:W3CDTF">2002-01-28T14:58:00Z</dcterms:modified>
  <cp:revision>6</cp:revision>
  <dc:subject/>
  <dc:title>The work of the Texas SET will continue into the future in order to:</dc:title>
</cp:coreProperties>
</file>