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3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1, 814_03, 814_05, 814_10, 814_16,814_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 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typographical error in the notes gray box for the REF~SU seg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lean-up of 1.5 chang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24"/>
        </w:rPr>
      </w:pPr>
      <w:r>
        <w:rPr>
          <w:b/>
          <w:sz w:val="24"/>
        </w:rPr>
        <w:t>Implementation Guides 814_01, 814_03, 814_10, 814_16, 814_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 customer for which electric service is considered crucial for the protection and </w:t>
            </w:r>
            <w:del w:id="0" w:author="Ed Skiba" w:date="2002-07-12T08:39:00Z">
              <w:r>
                <w:rPr/>
                <w:delText>maintencance</w:delText>
              </w:r>
            </w:del>
            <w:ins w:id="1" w:author="Ed Skiba" w:date="2002-07-12T08:39:00Z">
              <w:r>
                <w:rPr/>
                <w:t>maintenance</w:t>
              </w:r>
            </w:ins>
            <w:r>
              <w:rPr/>
              <w:t xml:space="preserve">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SU~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87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5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22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5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22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5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22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Implementation Guides 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 customer for which electric service is considered crucial for the protection and </w:t>
            </w:r>
            <w:del w:id="2" w:author="Ed Skiba" w:date="2002-07-12T08:38:00Z">
              <w:r>
                <w:rPr/>
                <w:delText xml:space="preserve">maintencance </w:delText>
              </w:r>
            </w:del>
            <w:ins w:id="3" w:author="Ed Skiba" w:date="2002-07-12T08:38:00Z">
              <w:r>
                <w:rPr/>
                <w:t xml:space="preserve">maintenance </w:t>
              </w:r>
            </w:ins>
            <w:r>
              <w:rPr/>
              <w:t>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SU~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Processing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Indic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are not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are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3:23:00Z</dcterms:created>
  <dc:creator>I024811</dc:creator>
  <dc:description/>
  <dc:language>en-US</dc:language>
  <cp:lastModifiedBy>dodle</cp:lastModifiedBy>
  <cp:lastPrinted>2000-07-06T10:14:00Z</cp:lastPrinted>
  <dcterms:modified xsi:type="dcterms:W3CDTF">2002-07-16T22:37:00Z</dcterms:modified>
  <cp:revision>7</cp:revision>
  <dc:subject/>
  <dc:title>The work of the Texas SET will continue into the future in order to:</dc:title>
</cp:coreProperties>
</file>