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ary Ree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8-594-40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7-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  <w:iCs/>
              </w:rPr>
            </w:pPr>
            <w:del w:id="0" w:author="dodle" w:date="2001-10-24T10:04:00Z">
              <w:r>
                <w:rPr/>
                <w:delText>06-01-02</w:delText>
              </w:r>
            </w:del>
            <w:ins w:id="1" w:author="dodle" w:date="2001-10-24T10:05:00Z">
              <w:r>
                <w:rPr/>
                <w:t xml:space="preserve"> 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a  REF~1Pin the 814_24 as well as a code of B44 “Drop and investigate removal of meter and service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esently CR’s have no way to communicate electronically that the customer is requesting that the meter and/or service needs to be removed. I.e., builder is through with temp service, mobile home being moved, et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Having this information communicated to the TDSP could expedite handling of the request in a more efficient mann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8:03:00Z</dcterms:created>
  <dc:creator>I024811</dc:creator>
  <dc:description/>
  <dc:language>en-US</dc:language>
  <cp:lastModifiedBy>dodle</cp:lastModifiedBy>
  <cp:lastPrinted>2000-07-06T10:14:00Z</cp:lastPrinted>
  <dcterms:modified xsi:type="dcterms:W3CDTF">2001-10-24T15:05:00Z</dcterms:modified>
  <cp:revision>5</cp:revision>
  <dc:subject/>
  <dc:title>The work of the Texas SET will continue into the future in order to:</dc:title>
</cp:coreProperties>
</file>