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75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5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urrently in Version 1.5 Implementation Guides, the reject reason “FRB” – (Invalid Bill Type) exists in the 814_25 in the REF~7G.  This conflicts with the 814_24 because the Bill Type is NOT sent on the 814_2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Change Control is to remove the Reject Reason of “FRB” from the 814_2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18"/>
        </w:rPr>
        <w:t xml:space="preserve">Reason for Request </w:t>
      </w:r>
      <w:r>
        <w:rPr/>
        <w:t>(Explain why this change is needed. For business or technical purposes?):</w:t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</w:tblGrid>
      <w:tr>
        <w:trPr>
          <w:trHeight w:val="277" w:hRule="atLeast"/>
        </w:trPr>
        <w:tc>
          <w:tcPr>
            <w:tcW w:w="6750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o eliminate disparity between the 814_24 and the 814_25 Implementation Guides.  </w:t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3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3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3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Reject Reason of “FRB” – Invalid Bill Type from the REF~7G as a valid Reject Reason in the 814_25.  The “FRB” code will no longer be a valid reject code in the REF02 when the REF01 = “7G” in the 814_25 Move Out Response Transaction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TDSP to reject an 814_24, which contains the same value in the BGN02 as a previously submitted 814_24.  The ABN code is to be used only for transactions between the TDSP and ERCOT.  This code is not used on the 814_25 for the transaction sent by ERCOT to the C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illing Information Missing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Billing information not receiv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MOU / Coop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0" w:author="dodle" w:date="2002-07-23T13:03:00Z">
              <w:r>
                <w:rPr/>
                <w:delText>FRB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" w:author="dodle" w:date="2002-07-23T13:03:00Z">
              <w:r>
                <w:rPr/>
                <w:delText>Invalid Bill Type,     Used by MOU/Coop ,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the current CR submits a second move out request; the second move out request will be rejected as Not First I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0:36:00Z</dcterms:created>
  <dc:creator>I024811</dc:creator>
  <dc:description/>
  <dc:language>en-US</dc:language>
  <cp:lastModifiedBy>dodle</cp:lastModifiedBy>
  <cp:lastPrinted>2000-07-06T10:14:00Z</cp:lastPrinted>
  <dcterms:modified xsi:type="dcterms:W3CDTF">2002-07-23T18:59:00Z</dcterms:modified>
  <cp:revision>19</cp:revision>
  <dc:subject/>
  <dc:title>The work of the Texas SET will continue into the future in order to:</dc:title>
</cp:coreProperties>
</file>