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6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ernie Daw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vision Utility Software</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06/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2, 814_04, 814_05, 814_11, 814_15, 814_17,814_PD</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revise gray box explanation for the description of code ‘FRB’ in the REF~7G (Reject Code) segment for response transaction to be applicable to all billing parties, not just the Muni/Coop mark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be consistent with Change Control #2002-444, which allows IOU TDSPs to reject an 814_03 for invalid bill types. The ‘FRB’ code in the REF~7G (Reject Code) segment was originally added for use in the Muni/Coop Market.  This change request is intended to revise the gray box description of the FRB reject code in the response transactions to make it applicable to this reject scenario, to add gray box descriptions where missing and to make the language related to this rejection code consistent in all applicable implementation guid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1) Add gray box explanation for code ‘FRB’ in the REF~7G (Reject Code) segment for transaction 814_02 to read ‘Billing type indicated not supported by billing party’.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2) Change gray box explanation of code ‘FRB’ in the REF~7G (Reject Code) segment for transaction 814_04 to read ‘Billing type indicated not supported by billing party’ instead of ‘Billing type indicated not supported by Muni/Coop Market’.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3) Change gray box explanation of code ‘FRB’ in the REF~7G (Reject Code) segment for transaction 814_05 to read ‘Billing type indicated not supported by billing party’ instead of ‘Billing type indicator not supported by Muni/Coop Market’.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4) Change description for code ‘FRB’ in the REF~7G (Reject Code) segment for transaction 814_11 to read ‘Incorrect Billing Type (REF~BLT) Requested’.  Add gray box to read ‘Billing type indicated not supported by billing party’.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5) Add gray box explanation for code ‘FRB’ in the REF~7G (Reject Code) segment for transaction 814_15 to read ‘Billing type indicated not supported by billing party’.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6) Change gray box explanation of code ‘FRB’ in the REF~7G (Reject Code) segment for transaction 814_17 to read ‘Billing type indicated not supported by billing party’ instead of ‘Billing type indicated not supported by Muni/Coop Market’.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7) Change gray box explanation of code ‘FRB’ in the REF~7G (Reject Code) segment for transaction 814_PD to read ‘Billing type indicated not supported by billing party’ instead of ‘</w:t>
      </w:r>
      <w:r>
        <w:rPr/>
        <w:t>Billing type indicated not supported by muni/co-op market.’</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ins w:id="0" w:author="dodle" w:date="2002-12-20T10:41:00Z">
              <w:r>
                <w:rPr/>
                <w:t>12/20/02</w:t>
              </w:r>
            </w:ins>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1" w:author="dodle" w:date="2002-12-20T10:41:00Z">
        <w:r>
          <w:rPr/>
          <w:t>Approved  as written</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rPr>
          <w:b/>
          <w:b/>
          <w:i/>
          <w:i/>
          <w:sz w:val="28"/>
        </w:rPr>
      </w:pPr>
      <w:r>
        <w:rPr>
          <w:b/>
          <w:i/>
          <w:sz w:val="28"/>
        </w:rPr>
        <w:t>814_02</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ame missing with the N1~8R PER Seg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ins w:id="2" w:author="Bernard Dawson" w:date="2002-11-19T11:51:00Z">
              <w:r>
                <w:rPr/>
                <w:t xml:space="preserve">Billing type indicated not </w:t>
              </w:r>
            </w:ins>
            <w:ins w:id="3" w:author="Bernard Dawson" w:date="2002-11-19T12:01:00Z">
              <w:r>
                <w:rPr/>
                <w:t>supported by billing party.</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rPr/>
      </w:pPr>
      <w:r>
        <w:br w:type="page"/>
      </w:r>
      <w:r>
        <w:rPr/>
      </w:r>
    </w:p>
    <w:p>
      <w:pPr>
        <w:pStyle w:val="Normal"/>
        <w:tabs>
          <w:tab w:val="clear" w:pos="720"/>
          <w:tab w:val="right" w:pos="1800" w:leader="none"/>
          <w:tab w:val="left" w:pos="2160" w:leader="none"/>
        </w:tabs>
        <w:ind w:left="2160" w:hanging="2160"/>
        <w:rPr>
          <w:b/>
          <w:b/>
          <w:i/>
          <w:i/>
          <w:sz w:val="28"/>
        </w:rPr>
      </w:pPr>
      <w:r>
        <w:rPr>
          <w:b/>
          <w:i/>
          <w:sz w:val="28"/>
        </w:rPr>
        <w:t>814_04</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spacing w:before="240" w:after="60"/>
              <w:rPr/>
            </w:pPr>
            <w:r>
              <w:rPr/>
              <w:t>Unnecessary Billing Information Included</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by TDSP to reject an 814_03, which contains the same value in the BGN02 as a previously submitted 814_03.  The ABN code is to be used only for transactions between the TDSP and ERCOT.  The code is not sent to the CR by ERCOT.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Information required in the N1~BT (Customer Billing Loop)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Billing type indicated not supported by </w:t>
            </w:r>
            <w:del w:id="4" w:author="Bernard Dawson" w:date="2002-11-19T12:02:00Z">
              <w:r>
                <w:rPr/>
                <w:delText>Muni/Coop Market</w:delText>
              </w:r>
            </w:del>
            <w:ins w:id="5" w:author="Bernard Dawson" w:date="2002-11-19T12:02:00Z">
              <w:r>
                <w:rPr/>
                <w:t>billing party.</w:t>
              </w:r>
            </w:ins>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sz w:val="24"/>
              </w:rPr>
              <w:t>A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sz w:val="24"/>
              </w:rPr>
              <w:t>Invalid Account Format</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highlight w:val="lightGray"/>
              </w:rPr>
              <w:t>Missing MMO code from REF~1P in the 814_03 on active energized ESI-Id.  No previous move-out</w:t>
            </w:r>
            <w:r>
              <w:rPr/>
              <w:t xml:space="preserve">.  The A75 code is to be used only for transactions between the TDSP and ERCOT.  The code is not sent to the CR by ERCOT on the 814_05. </w:t>
            </w:r>
          </w:p>
          <w:p>
            <w:pPr>
              <w:pStyle w:val="Normal"/>
              <w:ind w:right="144" w:hanging="0"/>
              <w:rPr>
                <w:sz w:val="24"/>
              </w:rPr>
            </w:pPr>
            <w:r>
              <w:rPr/>
              <w:t>This validation is not required to be done by the TDSP.</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AREP date.</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3"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ind w:left="2160" w:hanging="2160"/>
        <w:rPr>
          <w:b/>
          <w:b/>
          <w:i/>
          <w:i/>
          <w:sz w:val="28"/>
        </w:rPr>
      </w:pPr>
      <w:r>
        <w:rPr>
          <w:b/>
          <w:i/>
          <w:sz w:val="28"/>
        </w:rPr>
        <w:t>814_05</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spacing w:before="240" w:after="6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required in the N1~BT (Customer Billing Loop) not received.  Used by Muni/Coops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Billing type </w:t>
            </w:r>
            <w:del w:id="6" w:author="Bernard Dawson" w:date="2002-11-19T12:08:00Z">
              <w:r>
                <w:rPr/>
                <w:delText xml:space="preserve">indicator </w:delText>
              </w:r>
            </w:del>
            <w:ins w:id="7" w:author="Bernard Dawson" w:date="2002-11-19T12:08:00Z">
              <w:r>
                <w:rPr/>
                <w:t xml:space="preserve">indicated </w:t>
              </w:r>
            </w:ins>
            <w:r>
              <w:rPr/>
              <w:t xml:space="preserve">not supported by </w:t>
            </w:r>
            <w:del w:id="8" w:author="Bernard Dawson" w:date="2002-11-19T12:03:00Z">
              <w:r>
                <w:rPr/>
                <w:delText>Muni/Coop market.</w:delText>
              </w:r>
            </w:del>
            <w:ins w:id="9" w:author="Bernard Dawson" w:date="2002-11-19T12:03:00Z">
              <w:r>
                <w:rPr/>
                <w:t>billing party.</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AREP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ind w:left="2160" w:hanging="2160"/>
        <w:rPr>
          <w:b/>
          <w:b/>
          <w:i/>
          <w:i/>
          <w:sz w:val="28"/>
        </w:rPr>
      </w:pPr>
      <w:r>
        <w:rPr>
          <w:b/>
          <w:i/>
          <w:sz w:val="28"/>
        </w:rPr>
        <w:t>814_11</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spacing w:before="240" w:after="6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Billing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highlight w:val="lightGray"/>
              </w:rPr>
            </w:pPr>
            <w:r>
              <w:rPr>
                <w:highlight w:val="lightGray"/>
              </w:rPr>
              <w:t>Billing Information not received.  Used by Muni/Coops only.  Information required in the N1~BT (Customer Billing Loop) not received.  Used by Muni/Coops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ins w:id="10" w:author="Bernard Dawson" w:date="2002-11-19T12:01:00Z">
              <w:r>
                <w:rPr/>
                <w:t>Incorrect Billing Type (REF~BLT) Requested</w:t>
              </w:r>
            </w:ins>
            <w:del w:id="11" w:author="Bernard Dawson" w:date="2002-11-19T12:01:00Z">
              <w:r>
                <w:rPr/>
                <w:delText>Invalid Bill Type</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ins w:id="12" w:author="Bernard Dawson" w:date="2002-11-19T11:53:00Z">
              <w:r>
                <w:rPr/>
                <w:t xml:space="preserve">Billing type indicated not </w:t>
              </w:r>
            </w:ins>
            <w:ins w:id="13" w:author="Bernard Dawson" w:date="2002-11-19T12:04:00Z">
              <w:r>
                <w:rPr/>
                <w:t>supported by billing party</w:t>
              </w:r>
            </w:ins>
            <w:ins w:id="14" w:author="Bernard Dawson" w:date="2002-11-19T11:53:00Z">
              <w:r>
                <w:rPr/>
                <w:t>.</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drop date is after switch date or equal to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rPr>
          <w:b/>
          <w:b/>
          <w:i/>
          <w:i/>
          <w:sz w:val="28"/>
        </w:rPr>
      </w:pPr>
      <w:r>
        <w:rPr>
          <w:b/>
          <w:i/>
          <w:sz w:val="28"/>
        </w:rPr>
        <w:t>814_15</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longer the AREP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xml:space="preserve">Incorrect Billing Type (REF~BLT) Requested.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ins w:id="15" w:author="Bernard Dawson" w:date="2002-11-19T11:54:00Z">
              <w:r>
                <w:rPr/>
                <w:t xml:space="preserve">Billing type indicated not </w:t>
              </w:r>
            </w:ins>
            <w:ins w:id="16" w:author="Bernard Dawson" w:date="2002-11-19T12:04:00Z">
              <w:r>
                <w:rPr/>
                <w:t>supported by billing party</w:t>
              </w:r>
            </w:ins>
            <w:ins w:id="17" w:author="Bernard Dawson" w:date="2002-11-19T11:54:00Z">
              <w:r>
                <w:rPr/>
                <w:t>.</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b/>
          <w:b/>
          <w:i/>
          <w:i/>
          <w:sz w:val="28"/>
          <w:ins w:id="19" w:author="Bernard Dawson" w:date="2002-11-19T12:05:00Z"/>
        </w:rPr>
      </w:pPr>
      <w:ins w:id="18" w:author="Bernard Dawson" w:date="2002-11-19T12:05:00Z">
        <w:r>
          <w:rPr>
            <w:b/>
            <w:i/>
            <w:sz w:val="28"/>
          </w:rPr>
        </w:r>
      </w:ins>
      <w:r>
        <w:br w:type="page"/>
      </w:r>
    </w:p>
    <w:p>
      <w:pPr>
        <w:pStyle w:val="Normal"/>
        <w:tabs>
          <w:tab w:val="clear" w:pos="720"/>
          <w:tab w:val="right" w:pos="1800" w:leader="none"/>
          <w:tab w:val="left" w:pos="2160" w:leader="none"/>
        </w:tabs>
        <w:rPr>
          <w:b/>
          <w:b/>
          <w:i/>
          <w:i/>
          <w:sz w:val="28"/>
        </w:rPr>
      </w:pPr>
      <w:r>
        <w:rPr>
          <w:b/>
          <w:i/>
          <w:sz w:val="28"/>
        </w:rPr>
        <w:t>814_17</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ification Name and/or Address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Billing type indicated not supported by </w:t>
            </w:r>
            <w:del w:id="20" w:author="Bernard Dawson" w:date="2002-11-19T12:05:00Z">
              <w:r>
                <w:rPr/>
                <w:delText>Muni/Coop Market</w:delText>
              </w:r>
            </w:del>
            <w:ins w:id="21" w:author="Bernard Dawson" w:date="2002-11-19T12:05:00Z">
              <w:r>
                <w:rPr/>
                <w:t>billing party.</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 has enrolled with another CR.  The customer cannot be enrolled until the pending enrollment is comple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rPr>
          <w:b/>
          <w:b/>
          <w:i/>
          <w:i/>
          <w:sz w:val="28"/>
        </w:rPr>
      </w:pPr>
      <w:r>
        <w:rPr>
          <w:b/>
          <w:i/>
          <w:sz w:val="28"/>
        </w:rPr>
        <w:t>814_PD</w: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More than one rejection reason code may be sent, by repeating the REF~7G segmen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the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spacing w:before="240" w:after="6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Bill Type</w:t>
            </w:r>
          </w:p>
        </w:tc>
        <w:tc>
          <w:tcPr>
            <w:tcW w:w="331" w:type="dxa"/>
            <w:tcBorders/>
          </w:tcPr>
          <w:p>
            <w:pPr>
              <w:pStyle w:val="Normal"/>
              <w:snapToGrid w:val="false"/>
              <w:rPr>
                <w:color w:val="FF0000"/>
                <w:u w:val="single"/>
              </w:rPr>
            </w:pPr>
            <w:r>
              <w:rPr>
                <w:color w:val="FF0000"/>
                <w:u w:val="single"/>
              </w:rPr>
            </w:r>
          </w:p>
        </w:tc>
      </w:tr>
      <w:tr>
        <w:trPr/>
        <w:tc>
          <w:tcPr>
            <w:tcW w:w="4680" w:type="dxa"/>
            <w:gridSpan w:val="6"/>
            <w:tcBorders/>
          </w:tcPr>
          <w:p>
            <w:pPr>
              <w:pStyle w:val="Normal"/>
              <w:snapToGrid w:val="false"/>
              <w:ind w:right="144" w:hanging="0"/>
              <w:rPr>
                <w:color w:val="FF0000"/>
                <w:u w:val="single"/>
              </w:rPr>
            </w:pPr>
            <w:r>
              <w:rPr>
                <w:color w:val="FF0000"/>
                <w:u w:val="single"/>
              </w:rPr>
            </w:r>
          </w:p>
        </w:tc>
        <w:tc>
          <w:tcPr>
            <w:tcW w:w="4701" w:type="dxa"/>
            <w:gridSpan w:val="4"/>
            <w:tcBorders/>
            <w:shd w:fill="CCCCCC" w:val="clear"/>
          </w:tcPr>
          <w:p>
            <w:pPr>
              <w:pStyle w:val="Normal"/>
              <w:ind w:right="144" w:hanging="0"/>
              <w:rPr/>
            </w:pPr>
            <w:del w:id="22" w:author="Ed Skiba" w:date="2002-12-06T12:39:00Z">
              <w:r>
                <w:rPr/>
                <w:delText>Billing type indicated not supported by muni/co-op market.</w:delText>
              </w:r>
            </w:del>
            <w:ins w:id="23" w:author="Ed Skiba" w:date="2002-12-06T12:39:00Z">
              <w:r>
                <w:rPr/>
                <w:t>Billing type indicated not supported by billing party.</w:t>
              </w:r>
            </w:ins>
          </w:p>
        </w:tc>
        <w:tc>
          <w:tcPr>
            <w:tcW w:w="474" w:type="dxa"/>
            <w:gridSpan w:val="2"/>
            <w:tcBorders/>
          </w:tcPr>
          <w:p>
            <w:pPr>
              <w:pStyle w:val="Normal"/>
              <w:snapToGrid w:val="false"/>
              <w:rPr>
                <w:color w:val="FF0000"/>
                <w:u w:val="single"/>
              </w:rPr>
            </w:pPr>
            <w:r>
              <w:rPr>
                <w:color w:val="FF0000"/>
                <w:u w:val="sing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Symbol"/>
      <w:color w:val="auto"/>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Monotype Sorts" w:hAnsi="Monotype Sorts" w:cs="Times New Roman"/>
      <w:color w:val="000000"/>
      <w:sz w:val="24"/>
      <w:szCs w:val="24"/>
    </w:rPr>
  </w:style>
  <w:style w:type="character" w:styleId="WW8Num103z0">
    <w:name w:val="WW8Num103z0"/>
    <w:qFormat/>
    <w:rPr>
      <w:rFonts w:ascii="Symbol" w:hAnsi="Symbol" w:cs="Times New Roman"/>
    </w:rPr>
  </w:style>
  <w:style w:type="character" w:styleId="WW8Num104z0">
    <w:name w:val="WW8Num104z0"/>
    <w:qFormat/>
    <w:rPr>
      <w:b/>
    </w:rPr>
  </w:style>
  <w:style w:type="character" w:styleId="WW8Num105z0">
    <w:name w:val="WW8Num105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Symbol"/>
      <w:color w:val="auto"/>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38:00Z</dcterms:created>
  <dc:creator>I024811</dc:creator>
  <dc:description/>
  <dc:language>en-US</dc:language>
  <cp:lastModifiedBy>dodle</cp:lastModifiedBy>
  <cp:lastPrinted>2002-11-19T11:55:00Z</cp:lastPrinted>
  <dcterms:modified xsi:type="dcterms:W3CDTF">2002-12-20T17:03:00Z</dcterms:modified>
  <cp:revision>20</cp:revision>
  <dc:subject/>
  <dc:title>The work of the Texas SET will continue into the future in order to:</dc:title>
</cp:coreProperties>
</file>