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46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Lisa Numrich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xolink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972538684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2-02-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Lisa.numrich@exolink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REF~PTC segment gray box needs updating to delete the Reject Response since the 814_14 is a reques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clarify the gray box on the 814_14 transaction and provide accurate informa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1" w:author="dodle" w:date="2002-12-06T10:08:00Z"/>
        </w:rPr>
      </w:pPr>
      <w:r>
        <w:rPr/>
        <w:t xml:space="preserve">Delete the “Reject Response: Not Used” noted in the gray box </w:t>
      </w:r>
      <w:ins w:id="0" w:author="dodle" w:date="2002-12-06T10:08:00Z">
        <w:r>
          <w:rPr/>
          <w:t xml:space="preserve"> Also deleted “Accept Response”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2" w:author="dodle" w:date="2002-12-06T10:08:00Z">
        <w:r>
          <w:rPr/>
          <w:t>Will only say “Required”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Premise Typ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3" w:author="dodle" w:date="2002-12-06T10:08:00Z">
              <w:r>
                <w:rPr/>
                <w:delText xml:space="preserve">Accept Response: </w:delText>
              </w:r>
            </w:del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del w:id="4" w:author="LisaN" w:date="2002-12-02T11:07:00Z">
              <w:r>
                <w:rPr/>
                <w:delText>Reject Response: Not Used</w:delText>
              </w:r>
            </w:del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PTC~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T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atent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remise Typ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sidenti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esignates a premise where a customer will reside or an umetered service located at such a premise (e.g. Outdoor Lights) provided it is not a master metered, multi-family facility, or a facility metered as a commercial facilit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mall Non-residenti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esignates a nonresidential premise with peak demand of 1 Megawatt or below (i.e.  Where the demand for the previous 12 months is less than or equal to 1 megawatt) or an unmetered service located at such a premis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Large Non-residenti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esignates a nonresidential premise with peak demand greater than 1 Megawatt  (i.e.  Where demand for at least 1 month of the previous 12 months is greater than 1 Megawatt) or an unmetered service located at such a premis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 w:val="17"/>
          <w:szCs w:val="17"/>
          <w:highlight w:val="white"/>
        </w:rPr>
      </w:pPr>
      <w:r>
        <w:br w:type="page"/>
      </w:r>
      <w:r>
        <w:rPr>
          <w:rFonts w:cs="Arial" w:ascii="Arial" w:hAnsi="Arial"/>
          <w:color w:val="000000"/>
          <w:sz w:val="17"/>
          <w:szCs w:val="17"/>
          <w:highlight w:val="whit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17"/>
          <w:highlight w:val="white"/>
        </w:rPr>
      </w:pPr>
      <w:r>
        <w:rPr>
          <w:rFonts w:cs="Arial" w:ascii="Arial" w:hAnsi="Arial"/>
          <w:b/>
          <w:color w:val="000000"/>
          <w:sz w:val="22"/>
          <w:szCs w:val="17"/>
          <w:highlight w:val="white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7:07:00Z</dcterms:created>
  <dc:creator>I024811</dc:creator>
  <dc:description/>
  <dc:language>en-US</dc:language>
  <cp:lastModifiedBy>dodle</cp:lastModifiedBy>
  <cp:lastPrinted>2000-07-06T10:14:00Z</cp:lastPrinted>
  <dcterms:modified xsi:type="dcterms:W3CDTF">2002-12-09T19:39:00Z</dcterms:modified>
  <cp:revision>4</cp:revision>
  <dc:subject/>
  <dc:title>The work of the Texas SET will continue into the future in order to:</dc:title>
</cp:coreProperties>
</file>