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48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1/07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lean-up of BGN06 gray box of 814_05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 814_05 is only generated by an 814_01 or an 814_16 transaction.  The 814_10 transaction causes an 814_14 transaction to be generated instead of an 814_05, in the case of a Drop to AREP.  An 814_22 transaction is generated instead of an 814_05 transaction from an 814_24 initiating transaction, when there is a CSA in effect. Remove references to 814_10 and 814_22 transactions from the BGN06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bookmarkStart w:id="0" w:name="book14"/>
      <w:bookmarkEnd w:id="0"/>
      <w:r>
        <w:rPr>
          <w:b/>
        </w:rPr>
        <w:tab/>
        <w:t>Segment:</w:t>
        <w:tab/>
      </w:r>
      <w:r>
        <w:rPr>
          <w:b/>
          <w:sz w:val="40"/>
        </w:rPr>
        <w:t xml:space="preserve">BGN </w:t>
      </w:r>
      <w:r>
        <w:rPr>
          <w:b/>
        </w:rPr>
        <w:t>Beginning Segment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Mandator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ndicate the beginning of a transaction set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BGN05 is present, then BGN04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BGN02 is the transaction set reference number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BGN03 is the transaction set date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BGN04 is the transaction set time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4</w:t>
      </w:r>
      <w:r>
        <w:rPr/>
        <w:tab/>
        <w:t>BGN05 is the transaction set time qualifier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5</w:t>
      </w:r>
      <w:r>
        <w:rPr/>
        <w:tab/>
        <w:t>BGN06 is the transaction set reference number of a previously sent transaction affected by the current transaction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GN~11~200104021200719~20000402~~~200104011956531~~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BGN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Transaction Set Purpos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purpose of transaction se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spon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BGN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 unique transaction identification number assigned by the originator of this transaction.  This number must be unique over time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ransaction Reference numbers will only contain uppercase letters (A to Z) and digits (0 to 9).  Note that punctuation (spaces, dashes, etc.) must be exclud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BGN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 expressed as CCYYMMD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he transaction creation date - the date that the data was processed by the sender's application system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BGN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ers to the BGN02 of the...</w:t>
            </w:r>
          </w:p>
          <w:p>
            <w:pPr>
              <w:pStyle w:val="Normal"/>
              <w:ind w:right="144" w:hanging="0"/>
              <w:rPr/>
            </w:pPr>
            <w:r>
              <w:rPr/>
              <w:t>... Enrollment Request (814_01)</w:t>
            </w:r>
            <w:del w:id="0" w:author="Ed Skiba" w:date="2003-01-07T10:41:00Z">
              <w:r>
                <w:rPr/>
                <w:delText xml:space="preserve">, </w:delText>
              </w:r>
            </w:del>
            <w:ins w:id="1" w:author="Ed Skiba" w:date="2003-01-07T10:41:00Z">
              <w:r>
                <w:rPr/>
                <w:t xml:space="preserve"> or</w:t>
              </w:r>
            </w:ins>
          </w:p>
          <w:p>
            <w:pPr>
              <w:pStyle w:val="Normal"/>
              <w:ind w:right="144" w:hanging="0"/>
              <w:rPr>
                <w:del w:id="3" w:author="Ed Skiba" w:date="2003-01-07T10:41:00Z"/>
              </w:rPr>
            </w:pPr>
            <w:del w:id="2" w:author="Ed Skiba" w:date="2003-01-07T10:41:00Z">
              <w:r>
                <w:rPr/>
                <w:delText xml:space="preserve">... Drop to AREP Request (814_10), </w:delText>
              </w:r>
            </w:del>
          </w:p>
          <w:p>
            <w:pPr>
              <w:pStyle w:val="Normal"/>
              <w:ind w:right="144" w:hanging="0"/>
              <w:rPr>
                <w:del w:id="5" w:author="Ed Skiba" w:date="2003-01-07T10:41:00Z"/>
              </w:rPr>
            </w:pPr>
            <w:r>
              <w:rPr/>
              <w:t>... Move In Request (814_16)</w:t>
            </w:r>
            <w:del w:id="4" w:author="Ed Skiba" w:date="2003-01-07T10:41:00Z">
              <w:r>
                <w:rPr/>
                <w:delText>, or</w:delText>
              </w:r>
            </w:del>
          </w:p>
          <w:p>
            <w:pPr>
              <w:pStyle w:val="Normal"/>
              <w:ind w:right="144" w:hanging="0"/>
              <w:rPr>
                <w:del w:id="7" w:author="Ed Skiba" w:date="2003-01-07T10:41:00Z"/>
              </w:rPr>
            </w:pPr>
            <w:del w:id="6" w:author="Ed Skiba" w:date="2003-01-07T10:41:00Z">
              <w:r>
                <w:rPr/>
                <w:delText>... Continuous Service Agreement CR Move In Request (814_22)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his number will be tracked in the BGN06 through the lifecycle of the respective process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BGN08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0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c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1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ndicating type of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his segment is used to initially identify the type of 814 that is being sent or received.  Ignore the ANSI X12 definition of the code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e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dicates Texas SET Transaction 814_05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  <w:color w:val="000000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  <w:color w:val="000000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Times New Roman"/>
      <w:color w:val="000000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Times New Roman"/>
      <w:color w:val="000000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  <w:color w:val="000000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Times New Roman"/>
      <w:color w:val="000000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5z1">
    <w:name w:val="WW8Num105z1"/>
    <w:qFormat/>
    <w:rPr>
      <w:rFonts w:ascii="Courier New" w:hAnsi="Courier New" w:cs="CG Times"/>
    </w:rPr>
  </w:style>
  <w:style w:type="character" w:styleId="WW8Num105z2">
    <w:name w:val="WW8Num105z2"/>
    <w:qFormat/>
    <w:rPr>
      <w:rFonts w:ascii="Wingdings" w:hAnsi="Wingdings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Times New Roman"/>
      <w:color w:val="00000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21:47:00Z</dcterms:created>
  <dc:creator>I024811</dc:creator>
  <dc:description/>
  <dc:language>en-US</dc:language>
  <cp:lastModifiedBy>dodle</cp:lastModifiedBy>
  <cp:lastPrinted>2003-01-06T12:11:00Z</cp:lastPrinted>
  <dcterms:modified xsi:type="dcterms:W3CDTF">2003-01-20T22:09:00Z</dcterms:modified>
  <cp:revision>3</cp:revision>
  <dc:subject/>
  <dc:title>The work of the Texas SET will continue into the future in order to:</dc:title>
</cp:coreProperties>
</file>