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/11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N1~8R Loop to examples at that back of the EDI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N1~8R loop with its corresponding N3 and N4 segments are documented as required segments for the 814_28 transaction.  However, the loop is missing from examples 1 and 2 in the back of the guide.  The examples need to reflect what is documented at the segment level of the EDI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 below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3-01-10T10:23:00Z">
        <w:r>
          <w:rPr/>
          <w:t>Approved as written V1.6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28 Example #1 of  2</w:t>
      </w:r>
    </w:p>
    <w:p>
      <w:pPr>
        <w:pStyle w:val="Normal"/>
        <w:rPr/>
      </w:pPr>
      <w:r>
        <w:rPr>
          <w:b/>
        </w:rPr>
        <w:t xml:space="preserve">Permit Required </w:t>
      </w:r>
      <w:r>
        <w:rPr>
          <w:b/>
          <w:i/>
        </w:rPr>
        <w:t>– TDSP to ERCO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notifies ERCOT that Move-In Request is suspended due to Permit Requi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1002~20010402~~~200104011956531~PT~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I Initiating Transaction Number, Transaction Type Code, 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" w:author="Ed Skiba" w:date="2002-12-11T23:32:00Z">
              <w:r>
                <w:rPr/>
                <w:t>N1~8R~CUSTOMER NAM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Ed Skiba" w:date="2002-12-11T23:32:00Z">
              <w:r>
                <w:rPr/>
                <w:t xml:space="preserve">Customer Name 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Ed Skiba" w:date="2002-12-11T23:32:00Z">
              <w:r>
                <w:rPr/>
                <w:t>N3~123 N MAIN ST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Ed Skiba" w:date="2002-12-11T23:32:00Z">
              <w:r>
                <w:rPr/>
                <w:t>Customer Service Address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" w:author="Ed Skiba" w:date="2002-12-11T23:32:00Z">
              <w:r>
                <w:rPr/>
                <w:t>N4~ANYTOWN~TX~7811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" w:author="Ed Skiba" w:date="2002-12-11T23:32:00Z">
              <w:r>
                <w:rPr/>
                <w:t xml:space="preserve">Customer </w:t>
              </w:r>
            </w:ins>
            <w:ins w:id="7" w:author="Ed Skiba" w:date="2002-12-11T23:37:00Z">
              <w:r>
                <w:rPr/>
                <w:t xml:space="preserve">Service Address </w:t>
              </w:r>
            </w:ins>
            <w:ins w:id="8" w:author="Ed Skiba" w:date="2002-12-11T23:32:00Z">
              <w:r>
                <w:rPr/>
                <w:t>City, State, Zip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~9~007909422CRC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CR Name and DUNS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e I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PT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 Required, Move-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, No Not Special Need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9" w:author="Ed Skiba" w:date="2002-12-11T23:38:00Z">
              <w:r>
                <w:rPr/>
                <w:t>3</w:t>
              </w:r>
            </w:ins>
            <w:del w:id="10" w:author="Ed Skiba" w:date="2002-12-11T23:37:00Z">
              <w:r>
                <w:rPr/>
                <w:delText>0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28 Example #2 of  2</w:t>
      </w:r>
    </w:p>
    <w:p>
      <w:pPr>
        <w:pStyle w:val="Normal"/>
        <w:rPr/>
      </w:pPr>
      <w:r>
        <w:rPr>
          <w:b/>
        </w:rPr>
        <w:t>Completed Unexecutable</w:t>
      </w:r>
      <w:r>
        <w:rPr>
          <w:b/>
          <w:i/>
        </w:rPr>
        <w:t>– TDSP to ERCO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5310"/>
        <w:gridCol w:w="4410"/>
      </w:tblGrid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notifies ERCOT that Move-In Request is Completed Unexecuta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1002~20010402~~~200104011956531~09~2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Initiating Transaction Number, Transaction Type Code, SET Transaction Number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" w:author="Ed Skiba" w:date="2002-12-11T23:33:00Z">
              <w:r>
                <w:rPr/>
                <w:t>N1~8R~CUSTOMER NAME</w:t>
              </w:r>
            </w:ins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" w:author="Ed Skiba" w:date="2002-12-11T23:33:00Z">
              <w:r>
                <w:rPr/>
                <w:t xml:space="preserve">Customer Name </w:t>
              </w:r>
            </w:ins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" w:author="Ed Skiba" w:date="2002-12-11T23:33:00Z">
              <w:r>
                <w:rPr/>
                <w:t>N3~123 N MAIN ST</w:t>
              </w:r>
            </w:ins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" w:author="Ed Skiba" w:date="2002-12-11T23:33:00Z">
              <w:r>
                <w:rPr/>
                <w:t>Customer Service Address</w:t>
              </w:r>
            </w:ins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" w:author="Ed Skiba" w:date="2002-12-11T23:33:00Z">
              <w:r>
                <w:rPr/>
                <w:t>N4~ANYTOWN~TX~78111</w:t>
              </w:r>
            </w:ins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" w:author="Ed Skiba" w:date="2002-12-11T23:37:00Z">
              <w:r>
                <w:rPr/>
                <w:t xml:space="preserve">Customer Service Address </w:t>
              </w:r>
            </w:ins>
            <w:ins w:id="17" w:author="Ed Skiba" w:date="2002-12-11T23:33:00Z">
              <w:r>
                <w:rPr/>
                <w:t>City, State, Zip</w:t>
              </w:r>
            </w:ins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~9~007909422CRC1~~4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Receiver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CR Name and DUNS Number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e In 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9~0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Unexecutable, Move-In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, No Not Special Need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G7~U000~AUTO JUMPER CABLE US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Unexecuted Status Reason Code and Text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18" w:author="Ed Skiba" w:date="2002-12-11T23:38:00Z">
              <w:r>
                <w:rPr/>
                <w:t>4</w:t>
              </w:r>
            </w:ins>
            <w:del w:id="19" w:author="Ed Skiba" w:date="2002-12-11T23:38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5:24:00Z</dcterms:created>
  <dc:creator>I024811</dc:creator>
  <dc:description/>
  <dc:language>en-US</dc:language>
  <cp:lastModifiedBy>dodle</cp:lastModifiedBy>
  <cp:lastPrinted>2002-12-11T23:33:00Z</cp:lastPrinted>
  <dcterms:modified xsi:type="dcterms:W3CDTF">2003-01-10T16:23:00Z</dcterms:modified>
  <cp:revision>5</cp:revision>
  <dc:subject/>
  <dc:title>The work of the Texas SET will continue into the future in order to:</dc:title>
</cp:coreProperties>
</file>