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7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1/06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ovide additional detail on when the REF~TD (Reason for Change) should be populated on the 650_01 transa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On the 650_01 Change transaction there are dependencies, which require certain segments to be present, though the segment is not changing.  For example, the DTM~211 (Service Requested Date) is always required on the 650_01 transaction when the Priority Code is a value other than “01” standard priority.    If a CR wants to send a 650_01 Change request to change the priority from a “02” to a “03” or some other non-standard priority they are required to send the DTM~211 even though the date in the DTM~211 segment is not being chang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 the Texas SET Change Control Meeting held 12/20/2002.  The direction given was that the REF~TD segment should document segments that were changing from the previous 650_01(s) submitted.  It was determined at a change control needed to be written to provide additional clarification on when to use and not to use the REF~TD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3-01-10T10:25:00Z">
        <w:r>
          <w:rPr/>
          <w:t>Approved as written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bookmarkStart w:id="0" w:name="book14"/>
      <w:bookmarkEnd w:id="0"/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HL Parent Loop (Service Order Level Information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ins w:id="1" w:author="Ed Skiba" w:date="2003-01-06T12:04:00Z"/>
              </w:rPr>
            </w:pPr>
            <w:r>
              <w:rPr/>
              <w:t>The REF~TD segment may repeat as many times as necessary to provide all change reasons.</w:t>
            </w:r>
          </w:p>
          <w:p>
            <w:pPr>
              <w:pStyle w:val="Normal"/>
              <w:ind w:right="144" w:hanging="0"/>
              <w:rPr>
                <w:ins w:id="3" w:author="Ed Skiba" w:date="2003-01-06T12:04:00Z"/>
              </w:rPr>
            </w:pPr>
            <w:ins w:id="2" w:author="Ed Skiba" w:date="2003-01-06T12:04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7" w:author="Ed Skiba" w:date="2003-01-06T12:06:00Z"/>
              </w:rPr>
            </w:pPr>
            <w:ins w:id="4" w:author="Ed Skiba" w:date="2003-01-06T12:04:00Z">
              <w:r>
                <w:rPr/>
                <w:t>The REF~TD segment should only occur for those segments that are changing from what was previously submitted.  If a segment is present on the change transaction but is not changing from what was submitted previously</w:t>
              </w:r>
            </w:ins>
            <w:ins w:id="5" w:author="Ed Skiba" w:date="2003-01-06T12:11:00Z">
              <w:r>
                <w:rPr/>
                <w:t>,</w:t>
              </w:r>
            </w:ins>
            <w:ins w:id="6" w:author="Ed Skiba" w:date="2003-01-06T12:06:00Z">
              <w:r>
                <w:rPr/>
                <w:t xml:space="preserve"> a REF~TD should not be included for the segment that is not changing.</w:t>
              </w:r>
            </w:ins>
          </w:p>
          <w:p>
            <w:pPr>
              <w:pStyle w:val="Normal"/>
              <w:ind w:right="144" w:hanging="0"/>
              <w:rPr>
                <w:ins w:id="9" w:author="Ed Skiba" w:date="2003-01-06T12:06:00Z"/>
              </w:rPr>
            </w:pPr>
            <w:ins w:id="8" w:author="Ed Skiba" w:date="2003-01-06T12:0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0" w:author="Ed Skiba" w:date="2003-01-06T12:06:00Z">
              <w:r>
                <w:rPr/>
                <w:t xml:space="preserve">For Example, if a CR is changing from one non-standard Priority Code to another non-standard Priority Code but is not changing the </w:t>
              </w:r>
            </w:ins>
            <w:ins w:id="11" w:author="Ed Skiba" w:date="2003-01-06T12:08:00Z">
              <w:r>
                <w:rPr/>
                <w:t>Service Requested Date, the DTM~211 will be contained within the transaction.  In this example, there will be REF~TD~REFPH segment</w:t>
              </w:r>
            </w:ins>
            <w:ins w:id="12" w:author="Ed Skiba" w:date="2003-01-06T12:27:00Z">
              <w:r>
                <w:rPr/>
                <w:t>,</w:t>
              </w:r>
            </w:ins>
            <w:ins w:id="13" w:author="Ed Skiba" w:date="2003-01-06T12:09:00Z">
              <w:r>
                <w:rPr/>
                <w:t xml:space="preserve"> but there should not be a REF~TD~DTM211 segmen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on Change (Update) (BGN08 = "2"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REFM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2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ervice Requeste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84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Not Before Date/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XAC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Access Instruc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XRP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Report Remark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cludes customer name, customer contact name, telephon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D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l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M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Meter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iority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NQCA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all A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NQPD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um Disconnect Lo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  <w:color w:val="000000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  <w:color w:val="000000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  <w:color w:val="000000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  <w:color w:val="000000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  <w:color w:val="000000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5z1">
    <w:name w:val="WW8Num105z1"/>
    <w:qFormat/>
    <w:rPr>
      <w:rFonts w:ascii="Courier New" w:hAnsi="Courier New" w:cs="CG Times"/>
    </w:rPr>
  </w:style>
  <w:style w:type="character" w:styleId="WW8Num105z2">
    <w:name w:val="WW8Num105z2"/>
    <w:qFormat/>
    <w:rPr>
      <w:rFonts w:ascii="Wingdings" w:hAnsi="Wingdings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Times New Roman"/>
      <w:color w:val="000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00:00Z</dcterms:created>
  <dc:creator>I024811</dc:creator>
  <dc:description/>
  <dc:language>en-US</dc:language>
  <cp:lastModifiedBy>dodle</cp:lastModifiedBy>
  <cp:lastPrinted>2003-01-06T12:11:00Z</cp:lastPrinted>
  <dcterms:modified xsi:type="dcterms:W3CDTF">2003-01-10T16:25:00Z</dcterms:modified>
  <cp:revision>5</cp:revision>
  <dc:subject/>
  <dc:title>The work of the Texas SET will continue into the future in order to:</dc:title>
</cp:coreProperties>
</file>