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3-49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Ed Skiba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nterg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04-576-524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2/19/20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650_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edskiba@us.ibm.com</w:t>
              </w:r>
            </w:hyperlink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orrect Examples in the back of the implementation gui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he YNQ~5U (Intermittent Interruption of Service) and the YNQ~OT (Outage Area) Notes gray box states each segment is required when the BGN08 = S2.  However, the segments are missing from the examples in the back of the implementation guides when the BGN08 = S2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Add the YNQ~5U (Intermittent Interruption of Service) and the YNQ~OT (Outage Area) segments to examples 1 of  4 and 2 of 4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See Redlin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4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  <w:r>
        <w:br w:type="page"/>
      </w:r>
    </w:p>
    <w:p>
      <w:pPr>
        <w:pStyle w:val="Normal"/>
        <w:rPr>
          <w:b/>
          <w:b/>
        </w:rPr>
      </w:pPr>
      <w:bookmarkStart w:id="0" w:name="book17"/>
      <w:bookmarkEnd w:id="0"/>
      <w:r>
        <w:rPr>
          <w:b/>
        </w:rPr>
        <w:t xml:space="preserve">650_04 Example #1of </w:t>
      </w:r>
      <w:del w:id="0" w:author="eskib90" w:date="2002-12-06T15:31:00Z">
        <w:r>
          <w:rPr>
            <w:b/>
          </w:rPr>
          <w:delText>3</w:delText>
        </w:r>
      </w:del>
      <w:ins w:id="1" w:author="eskib90" w:date="2002-12-06T15:31:00Z">
        <w:r>
          <w:rPr>
            <w:b/>
          </w:rPr>
          <w:t>4</w:t>
        </w:r>
      </w:ins>
    </w:p>
    <w:p>
      <w:pPr>
        <w:pStyle w:val="Normal"/>
        <w:rPr/>
      </w:pPr>
      <w:r>
        <w:rPr>
          <w:i/>
        </w:rPr>
        <w:t xml:space="preserve">Suspension of Delivery Services - </w:t>
      </w:r>
      <w:r>
        <w:rPr/>
        <w:t>TDSP to CR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590"/>
        <w:gridCol w:w="5040"/>
      </w:tblGrid>
      <w:tr>
        <w:trPr/>
        <w:tc>
          <w:tcPr>
            <w:tcW w:w="9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 xml:space="preserve">TDSP submits Suspension of Delivery Services </w:t>
            </w:r>
          </w:p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650~0000000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BGN~13~200105085678912~20010508~~~~~S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Response, Reference Number, Date,  Action Suspend</w:t>
            </w:r>
          </w:p>
        </w:tc>
      </w:tr>
      <w:tr>
        <w:trPr/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1~8S~TDSP COMPANY~1~007909411~~41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, DUNS Number, Sender</w:t>
            </w:r>
          </w:p>
        </w:tc>
      </w:tr>
      <w:tr>
        <w:trPr/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~9~007909422CRN1~~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, DUNS Number, Receiver</w:t>
            </w:r>
          </w:p>
        </w:tc>
      </w:tr>
      <w:tr>
        <w:trPr/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~1~~EV~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Order Level Information</w:t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5H~DC0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pension Code</w:t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Needs Indicator</w:t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39~20010601~12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Restoration Date/time</w:t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215~20010602~09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Suspension Date/time</w:t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NQ~7K~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Repair required</w:t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" w:author="Ed Skiba" w:date="2003-02-19T18:20:00Z">
              <w:r>
                <w:rPr/>
                <w:t>YNQ~5U~N</w:t>
              </w:r>
            </w:ins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" w:author="Ed Skiba" w:date="2003-02-19T18:21:00Z">
              <w:r>
                <w:rPr/>
                <w:t>No intermittent interruption of service</w:t>
              </w:r>
            </w:ins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" w:author="Ed Skiba" w:date="2003-02-19T18:21:00Z">
              <w:r>
                <w:rPr/>
                <w:t>YNQ~OT~N</w:t>
              </w:r>
            </w:ins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" w:author="Ed Skiba" w:date="2003-02-19T18:22:00Z">
              <w:r>
                <w:rPr/>
                <w:t>No outage area</w:t>
              </w:r>
            </w:ins>
          </w:p>
        </w:tc>
      </w:tr>
      <w:tr>
        <w:trPr/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X~DEP~BREAKER BOX BURNED NEEDS REPLACE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s for customer repair</w:t>
            </w:r>
          </w:p>
        </w:tc>
      </w:tr>
      <w:tr>
        <w:trPr/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</w:t>
            </w:r>
            <w:ins w:id="6" w:author="Ed Skiba" w:date="2003-02-19T18:23:00Z">
              <w:r>
                <w:rPr/>
                <w:t>5</w:t>
              </w:r>
            </w:ins>
            <w:del w:id="7" w:author="Ed Skiba" w:date="2003-02-19T18:23:00Z">
              <w:r>
                <w:rPr/>
                <w:delText>3</w:delText>
              </w:r>
            </w:del>
            <w:r>
              <w:rPr/>
              <w:t>~0000000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650_04 Example #2 of </w:t>
      </w:r>
      <w:del w:id="8" w:author="eskib90" w:date="2002-12-06T15:31:00Z">
        <w:r>
          <w:rPr>
            <w:b/>
          </w:rPr>
          <w:delText xml:space="preserve"> 3</w:delText>
        </w:r>
      </w:del>
      <w:ins w:id="9" w:author="eskib90" w:date="2002-12-06T15:31:00Z">
        <w:r>
          <w:rPr>
            <w:b/>
          </w:rPr>
          <w:t>4</w:t>
        </w:r>
      </w:ins>
    </w:p>
    <w:p>
      <w:pPr>
        <w:pStyle w:val="Normal"/>
        <w:rPr/>
      </w:pPr>
      <w:r>
        <w:rPr>
          <w:i/>
        </w:rPr>
        <w:t xml:space="preserve">Suspension of Delivery Services - </w:t>
      </w:r>
      <w:r>
        <w:rPr/>
        <w:t>TDSP to CR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4590"/>
        <w:gridCol w:w="5220"/>
      </w:tblGrid>
      <w:tr>
        <w:trPr/>
        <w:tc>
          <w:tcPr>
            <w:tcW w:w="9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 xml:space="preserve">TDSP submits Suspension of Delivery Services  </w:t>
            </w:r>
          </w:p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650~000000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BGN~13~200105085679321~20010508~~~~~S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Response, Reference Number, Date, Action Code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1~8S~TDSP COMPANY~1~007909411~~41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,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~9~007909422CRN1~~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,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~1~~EV~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Order Level Information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5H~DC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gerous Condition Purpose Cod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MG~394820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Number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pecial Needs Indicator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39~20010601~124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Restoration Date/tim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215~20010602~09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Suspension Date/tim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NQ~7K~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Repair required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0" w:author="Ed Skiba" w:date="2003-02-19T18:22:00Z">
              <w:r>
                <w:rPr/>
                <w:t>YNQ~5U~N</w:t>
              </w:r>
            </w:ins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" w:author="Ed Skiba" w:date="2003-02-19T18:22:00Z">
              <w:r>
                <w:rPr/>
                <w:t>No intermittent interruption of service</w:t>
              </w:r>
            </w:ins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" w:author="Ed Skiba" w:date="2003-02-19T18:22:00Z">
              <w:r>
                <w:rPr/>
                <w:t>YNQ~OT~N</w:t>
              </w:r>
            </w:ins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" w:author="Ed Skiba" w:date="2003-02-19T18:22:00Z">
              <w:r>
                <w:rPr/>
                <w:t>No outage area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X~DEP~BREAKER BOX BURNED NEEDS REPLACE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s for customer repai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</w:t>
            </w:r>
            <w:ins w:id="14" w:author="Ed Skiba" w:date="2003-02-19T18:22:00Z">
              <w:r>
                <w:rPr/>
                <w:t>6</w:t>
              </w:r>
            </w:ins>
            <w:del w:id="15" w:author="Ed Skiba" w:date="2003-02-19T18:22:00Z">
              <w:r>
                <w:rPr/>
                <w:delText>4</w:delText>
              </w:r>
            </w:del>
            <w:r>
              <w:rPr/>
              <w:t>~000000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44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  <w:color w:val="000000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Times New Roman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Times New Roman"/>
      <w:color w:val="000000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>
      <w:rFonts w:ascii="Symbol" w:hAnsi="Symbol" w:cs="Times New Roman"/>
      <w:color w:val="000000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Times New Roman"/>
      <w:color w:val="000000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Times New Roman"/>
      <w:color w:val="000000"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Times New Roman"/>
    </w:rPr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2z0">
    <w:name w:val="WW8Num72z0"/>
    <w:qFormat/>
    <w:rPr>
      <w:rFonts w:ascii="Symbol" w:hAnsi="Symbol" w:cs="Times New Roman"/>
      <w:color w:val="000000"/>
    </w:rPr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Times New Roman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2z0">
    <w:name w:val="WW8Num82z0"/>
    <w:qFormat/>
    <w:rPr>
      <w:rFonts w:ascii="Symbol" w:hAnsi="Symbol" w:cs="Times New Roman"/>
    </w:rPr>
  </w:style>
  <w:style w:type="character" w:styleId="WW8Num83z0">
    <w:name w:val="WW8Num83z0"/>
    <w:qFormat/>
    <w:rPr>
      <w:rFonts w:ascii="Symbol" w:hAnsi="Symbol" w:cs="Times New Roman"/>
    </w:rPr>
  </w:style>
  <w:style w:type="character" w:styleId="WW8Num84z0">
    <w:name w:val="WW8Num84z0"/>
    <w:qFormat/>
    <w:rPr>
      <w:rFonts w:ascii="Symbol" w:hAnsi="Symbol" w:cs="Times New Roman"/>
    </w:rPr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7z0">
    <w:name w:val="WW8Num87z0"/>
    <w:qFormat/>
    <w:rPr>
      <w:rFonts w:ascii="Symbol" w:hAnsi="Symbol" w:cs="Times New Roman"/>
    </w:rPr>
  </w:style>
  <w:style w:type="character" w:styleId="WW8Num88z0">
    <w:name w:val="WW8Num88z0"/>
    <w:qFormat/>
    <w:rPr>
      <w:rFonts w:ascii="Symbol" w:hAnsi="Symbol" w:cs="Times New Roman"/>
    </w:rPr>
  </w:style>
  <w:style w:type="character" w:styleId="WW8Num89z0">
    <w:name w:val="WW8Num89z0"/>
    <w:qFormat/>
    <w:rPr>
      <w:rFonts w:ascii="Symbol" w:hAnsi="Symbol" w:cs="Times New Roman"/>
    </w:rPr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Times New Roman"/>
      <w:color w:val="000000"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Times New Roman"/>
    </w:rPr>
  </w:style>
  <w:style w:type="character" w:styleId="WW8Num105z1">
    <w:name w:val="WW8Num105z1"/>
    <w:qFormat/>
    <w:rPr>
      <w:rFonts w:ascii="Courier New" w:hAnsi="Courier New" w:cs="CG Times"/>
    </w:rPr>
  </w:style>
  <w:style w:type="character" w:styleId="WW8Num105z2">
    <w:name w:val="WW8Num105z2"/>
    <w:qFormat/>
    <w:rPr>
      <w:rFonts w:ascii="Wingdings" w:hAnsi="Wingdings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Times New Roman"/>
    </w:rPr>
  </w:style>
  <w:style w:type="character" w:styleId="WW8Num115z0">
    <w:name w:val="WW8Num115z0"/>
    <w:qFormat/>
    <w:rPr/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Symbol" w:hAnsi="Symbol" w:cs="Times New Roman"/>
      <w:color w:val="000000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Times New Roman"/>
    </w:rPr>
  </w:style>
  <w:style w:type="character" w:styleId="WW8Num122z0">
    <w:name w:val="WW8Num122z0"/>
    <w:qFormat/>
    <w:rPr>
      <w:rFonts w:ascii="Symbol" w:hAnsi="Symbol" w:cs="Times New Roman"/>
    </w:rPr>
  </w:style>
  <w:style w:type="character" w:styleId="WW8Num123z0">
    <w:name w:val="WW8Num123z0"/>
    <w:qFormat/>
    <w:rPr>
      <w:rFonts w:ascii="Symbol" w:hAnsi="Symbol" w:cs="Times New Roman"/>
    </w:rPr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5z0">
    <w:name w:val="WW8Num125z0"/>
    <w:qFormat/>
    <w:rPr>
      <w:rFonts w:ascii="Symbol" w:hAnsi="Symbol" w:cs="Times New Roman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../in/edskiba@us.ibm.com" TargetMode="External"/><Relationship Id="rId4" Type="http://schemas.openxmlformats.org/officeDocument/2006/relationships/hyperlink" Target="mailto:txsetchangecontrol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5:02:00Z</dcterms:created>
  <dc:creator>I024811</dc:creator>
  <dc:description/>
  <dc:language>en-US</dc:language>
  <cp:lastModifiedBy>swilburn</cp:lastModifiedBy>
  <cp:lastPrinted>2002-12-06T15:33:00Z</cp:lastPrinted>
  <dcterms:modified xsi:type="dcterms:W3CDTF">2003-03-04T15:02:00Z</dcterms:modified>
  <cp:revision>2</cp:revision>
  <dc:subject/>
  <dc:title>The work of the Texas SET will continue into the future in order to:</dc:title>
</cp:coreProperties>
</file>