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47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2/30/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9</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Typos in the N1~8S (Transmission Distribution Service Provider) and the N1~SJ (Competitive Retail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the N1~8S the gray box for the N106 indicates the only time the field is required is when the TDSP sends the information, which contradicts the allowable value “40” for Receiver.  Change “sender” to “receiv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n the N1~SJ the gray box for the N106 indicates the only time the field is required is when the CR receives the information, which contradicts the allowable value “41” for Submitter.  Change “receiver” to “send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ins w:id="0" w:author="dodle" w:date="2003-01-10T10:13:00Z">
        <w:r>
          <w:rPr/>
          <w:t>Approved as written.</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bookmarkStart w:id="0" w:name="book14"/>
      <w:bookmarkEnd w:id="0"/>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CR to ERCOT)</w:t>
            </w:r>
          </w:p>
          <w:p>
            <w:pPr>
              <w:pStyle w:val="Normal"/>
              <w:ind w:right="144" w:hanging="0"/>
              <w:rPr>
                <w:sz w:val="24"/>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Required if TDSP is the </w:t>
            </w:r>
            <w:del w:id="1" w:author="Ed Skiba" w:date="2002-12-30T13:19:00Z">
              <w:r>
                <w:rPr/>
                <w:delText>sender</w:delText>
              </w:r>
            </w:del>
            <w:ins w:id="2" w:author="Ed Skiba" w:date="2002-12-30T13:19:00Z">
              <w:r>
                <w:rPr/>
                <w:t>receiver</w:t>
              </w:r>
            </w:ins>
            <w:r>
              <w:rPr/>
              <w:t>,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1 (CR to ERCOT)</w:t>
            </w:r>
          </w:p>
          <w:p>
            <w:pPr>
              <w:pStyle w:val="Normal"/>
              <w:ind w:right="144" w:hanging="0"/>
              <w:rPr>
                <w:sz w:val="24"/>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Required if CR is the </w:t>
            </w:r>
            <w:ins w:id="3" w:author="Ed Skiba" w:date="2002-12-30T13:26:00Z">
              <w:r>
                <w:rPr/>
                <w:t>sender</w:t>
              </w:r>
            </w:ins>
            <w:del w:id="4" w:author="Ed Skiba" w:date="2002-12-30T13:26:00Z">
              <w:r>
                <w:rPr/>
                <w:delText>receiver</w:delText>
              </w:r>
            </w:del>
            <w:r>
              <w:rPr/>
              <w:t>,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Symbol"/>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1z0">
    <w:name w:val="WW8Num101z0"/>
    <w:qFormat/>
    <w:rPr>
      <w:b/>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G Times"/>
    </w:rPr>
  </w:style>
  <w:style w:type="character" w:styleId="WW8Num105z2">
    <w:name w:val="WW8Num105z2"/>
    <w:qFormat/>
    <w:rPr>
      <w:rFonts w:ascii="Wingdings" w:hAnsi="Wingdings"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7z0">
    <w:name w:val="WW8Num117z0"/>
    <w:qFormat/>
    <w:rPr>
      <w:b/>
    </w:rPr>
  </w:style>
  <w:style w:type="character" w:styleId="WW8Num118z0">
    <w:name w:val="WW8Num118z0"/>
    <w:qFormat/>
    <w:rPr>
      <w:rFonts w:ascii="Symbol" w:hAnsi="Symbol" w:cs="Times New Roman"/>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9:18:00Z</dcterms:created>
  <dc:creator>I024811</dc:creator>
  <dc:description/>
  <dc:language>en-US</dc:language>
  <cp:lastModifiedBy>dodle</cp:lastModifiedBy>
  <cp:lastPrinted>2002-12-20T16:03:00Z</cp:lastPrinted>
  <dcterms:modified xsi:type="dcterms:W3CDTF">2003-01-10T16:22:00Z</dcterms:modified>
  <cp:revision>5</cp:revision>
  <dc:subject/>
  <dc:title>The work of the Texas SET will continue into the future in order to:</dc:title>
</cp:coreProperties>
</file>