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52</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iana Rehfeldt</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First Choice Power</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817-377-558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7/24/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20</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rehfeldt@tnpe.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rPr/>
            </w:pPr>
            <w:r>
              <w:rPr/>
              <w: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1.6</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 xml:space="preserve">(ready to test for this flight) </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Verbiage contained in the REF~0P gray box indicates incorrectly that this segment is required any time a meter is added or exchanged on an ESI I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o correct the gray box of the REF~0P segment to accurately reflect the conditions under which this segment must be used.  The original requirements for this code to be sent was only when the meter owner type change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sz w:val="18"/>
        </w:rPr>
      </w:pPr>
      <w:r>
        <w:rPr>
          <w:sz w:val="18"/>
        </w:rPr>
        <w:t>The original intent of this segment was to supply the meter owner type code whenever the meter owner type changed in the TDSP system. The guide is misleading because it indicates that this code should be sent whenever the meter is exchanged or a meter is added to the ESI ID. A meter can be exchanged without the Meter Owner Type code changing. Therefore, a change to the gray box of this segment is needed to properly state the use of the segment. See redline below.</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ins w:id="0" w:author="swilburn" w:date="2003-08-14T09:22:00Z">
        <w:r>
          <w:rPr/>
          <w:t>Approved 08.13.03</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p>
      <w:pPr>
        <w:pStyle w:val="Normal"/>
        <w:rPr>
          <w:i/>
          <w:i/>
        </w:rPr>
      </w:pPr>
      <w:r>
        <w:rPr>
          <w:i/>
        </w:rPr>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Meter Owner Type)</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p>
            <w:pPr>
              <w:pStyle w:val="Element"/>
              <w:autoSpaceDE w:val="false"/>
              <w:spacing w:before="0" w:after="0"/>
              <w:rPr>
                <w:rFonts w:ascii="Times New Roman" w:hAnsi="Times New Roman" w:cs="Times New Roman"/>
                <w:del w:id="2" w:author="swilburn" w:date="2003-07-25T11:19:00Z"/>
              </w:rPr>
            </w:pPr>
            <w:del w:id="1" w:author="swilburn" w:date="2003-07-25T11:19:00Z">
              <w:r>
                <w:rPr>
                  <w:rFonts w:cs="Times New Roman" w:ascii="Times New Roman" w:hAnsi="Times New Roman"/>
                </w:rPr>
                <w:delText>Required when NM101 = MA or MX (Meter Add or Meter Exchange) Default would be TDSP owned meter.</w:delText>
              </w:r>
            </w:del>
          </w:p>
          <w:p>
            <w:pPr>
              <w:pStyle w:val="Normal"/>
              <w:ind w:right="144" w:hanging="0"/>
              <w:rPr>
                <w:rFonts w:ascii="Times New Roman" w:hAnsi="Times New Roman" w:cs="Times New Roman"/>
                <w:del w:id="4" w:author="swilburn" w:date="2003-07-25T11:19:00Z"/>
              </w:rPr>
            </w:pPr>
            <w:del w:id="3" w:author="swilburn" w:date="2003-07-25T11:19:00Z">
              <w:r>
                <w:rPr>
                  <w:rFonts w:cs="Times New Roman"/>
                </w:rPr>
              </w:r>
            </w:del>
          </w:p>
          <w:p>
            <w:pPr>
              <w:pStyle w:val="Element"/>
              <w:ind w:right="144" w:hanging="0"/>
              <w:rPr>
                <w:ins w:id="6" w:author="swilburn" w:date="2003-07-25T11:19:00Z"/>
              </w:rPr>
            </w:pPr>
            <w:del w:id="5" w:author="swilburn" w:date="2003-07-25T11:19:00Z">
              <w:r>
                <w:rPr/>
                <w:delText>Required when NM101 = MQ and changing meter ownership</w:delText>
              </w:r>
            </w:del>
          </w:p>
          <w:p>
            <w:pPr>
              <w:pStyle w:val="Normal"/>
              <w:ind w:right="144" w:hanging="0"/>
              <w:rPr>
                <w:ins w:id="8" w:author="swilburn" w:date="2003-07-25T11:19:00Z"/>
              </w:rPr>
            </w:pPr>
            <w:ins w:id="7" w:author="swilburn" w:date="2003-07-25T11:19:00Z">
              <w:r>
                <w:rPr/>
              </w:r>
            </w:ins>
          </w:p>
          <w:p>
            <w:pPr>
              <w:pStyle w:val="Normal"/>
              <w:ind w:right="144" w:hanging="0"/>
              <w:rPr>
                <w:rFonts w:ascii="Arial Unicode MS" w:hAnsi="Arial Unicode MS" w:eastAsia="Arial Unicode MS" w:cs="Arial Unicode MS"/>
                <w:sz w:val="24"/>
                <w:szCs w:val="24"/>
                <w:ins w:id="10" w:author="swilburn" w:date="2003-07-25T11:19:00Z"/>
              </w:rPr>
            </w:pPr>
            <w:ins w:id="9" w:author="swilburn" w:date="2003-07-25T11:19:00Z">
              <w:r>
                <w:rPr/>
                <w:t>NM101 = MA (Meter Addition): Required if changing meter ownership</w:t>
              </w:r>
            </w:ins>
          </w:p>
          <w:p>
            <w:pPr>
              <w:pStyle w:val="Normal"/>
              <w:ind w:right="144" w:hanging="0"/>
              <w:rPr>
                <w:ins w:id="12" w:author="swilburn" w:date="2003-07-25T11:19:00Z"/>
              </w:rPr>
            </w:pPr>
            <w:ins w:id="11" w:author="swilburn" w:date="2003-07-25T11:19:00Z">
              <w:r>
                <w:rPr/>
                <w:t>NM101 = MX (Meter Exchange): Required if changing meter ownership</w:t>
              </w:r>
            </w:ins>
          </w:p>
          <w:p>
            <w:pPr>
              <w:pStyle w:val="Normal"/>
              <w:ind w:right="144" w:hanging="0"/>
              <w:rPr>
                <w:ins w:id="14" w:author="swilburn" w:date="2003-07-25T11:19:00Z"/>
              </w:rPr>
            </w:pPr>
            <w:ins w:id="13" w:author="swilburn" w:date="2003-07-25T11:19:00Z">
              <w:r>
                <w:rPr/>
                <w:t>NM101 = MQ (Meter Information): Required if changing meter ownership</w:t>
              </w:r>
            </w:ins>
          </w:p>
          <w:p>
            <w:pPr>
              <w:pStyle w:val="Normal"/>
              <w:ind w:right="144" w:hanging="0"/>
              <w:rPr>
                <w:ins w:id="16" w:author="swilburn" w:date="2003-07-25T11:19:00Z"/>
              </w:rPr>
            </w:pPr>
            <w:ins w:id="15" w:author="swilburn" w:date="2003-07-25T11:19:00Z">
              <w:r>
                <w:rPr/>
                <w:t>NM101 = MR (Meter Removal): Not Used</w:t>
              </w:r>
            </w:ins>
          </w:p>
          <w:p>
            <w:pPr>
              <w:pStyle w:val="Normal"/>
              <w:ind w:right="144" w:hanging="0"/>
              <w:rPr>
                <w:del w:id="18" w:author="swilburn" w:date="2003-07-25T11:20:00Z"/>
              </w:rPr>
            </w:pPr>
            <w:del w:id="17" w:author="swilburn" w:date="2003-07-25T11:20:00Z">
              <w:r>
                <w:rPr/>
              </w:r>
            </w:del>
          </w:p>
          <w:p>
            <w:pPr>
              <w:pStyle w:val="Normal"/>
              <w:ind w:right="144" w:hanging="0"/>
              <w:rPr>
                <w:del w:id="20" w:author="swilburn" w:date="2003-07-25T11:20:00Z"/>
              </w:rPr>
            </w:pPr>
            <w:del w:id="19" w:author="swilburn" w:date="2003-07-25T11:20:00Z">
              <w:r>
                <w:rPr/>
              </w:r>
            </w:del>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del w:id="21" w:author="swilburn" w:date="2003-07-25T11:19:00Z"/>
              </w:rPr>
            </w:pPr>
            <w:r>
              <w:rPr/>
              <w:t>Conversion/Create ESI ID Request: Not Used</w:t>
            </w:r>
          </w:p>
          <w:p>
            <w:pPr>
              <w:pStyle w:val="Normal"/>
              <w:ind w:right="144" w:hanging="0"/>
              <w:rPr/>
            </w:pPr>
            <w:ins w:id="22" w:author="swilburn" w:date="2003-07-25T11:19:00Z">
              <w:r>
                <w:rPr/>
                <w:t>Change ESI ID Information Request: Required if changing this item</w:t>
              </w:r>
            </w:ins>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0P~3</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al Estate Owned Property Identif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Meter Ownership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hird Pa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DSP</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rPr>
          <w:b/>
          <w:b/>
          <w:iCs/>
        </w:rPr>
      </w:pPr>
      <w:r>
        <w:rPr>
          <w:b/>
          <w:iC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8:10:00Z</dcterms:created>
  <dc:creator>I024811</dc:creator>
  <dc:description/>
  <dc:language>en-US</dc:language>
  <cp:lastModifiedBy>swilburn</cp:lastModifiedBy>
  <cp:lastPrinted>2000-07-06T10:14:00Z</cp:lastPrinted>
  <dcterms:modified xsi:type="dcterms:W3CDTF">2003-08-14T14:22:00Z</dcterms:modified>
  <cp:revision>4</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5463562</vt:r8>
  </property>
  <property fmtid="{D5CDD505-2E9C-101B-9397-08002B2CF9AE}" pid="3" name="_AuthorEmail">
    <vt:lpwstr>DRehfeldt@tnpe.com</vt:lpwstr>
  </property>
  <property fmtid="{D5CDD505-2E9C-101B-9397-08002B2CF9AE}" pid="4" name="_AuthorEmailDisplayName">
    <vt:lpwstr>Rehfeldt, Diana</vt:lpwstr>
  </property>
  <property fmtid="{D5CDD505-2E9C-101B-9397-08002B2CF9AE}" pid="5" name="_EmailSubject">
    <vt:lpwstr>814_20 v1.6 correction for REF~0P Meter Owner Type code emerg		ency</vt:lpwstr>
  </property>
</Properties>
</file>