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8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/19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1, 814_02, 814_03, 814_04, 814_05, 814_06, 814_07, 814_08, 814_09, 814_10, 814_11, 814_12, 814_13, 814_14, 814_15, 814_16, 814_17, 814_18, 814_19, 814_20, 814_21, 814_22, 814_23, 814_24, 814_25, 814_26, 814_27, 824, 867_02, 867_03, 867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-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orrect the gray box for Identification Code in the N1~AY Segment, data element N10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Current language for describing Identification Code in the implementation guides is incorrect.  Gray box references both ‘D-U-N-S’ and ‘D-U-N-S + 4’ for ERCOT.  </w:t>
      </w:r>
      <w:r>
        <w:rPr/>
        <w:t xml:space="preserve">Change Control 2002-267 Removed “9” Code from the N103 in the N1~AY Loop, but did not correct data element N104. </w:t>
      </w:r>
      <w:r>
        <w:rPr>
          <w:sz w:val="18"/>
        </w:rPr>
        <w:t xml:space="preserve"> ERCOT does not use D-U-N-S + 4 Numb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the reference to ‘D-U-N-S + 4 Number’ in the N104 gray box description for the N1~AY segment from all transactions that flow through ERCOT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ERCO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 (CR to ERCOT)</w:t>
            </w:r>
          </w:p>
          <w:p>
            <w:pPr>
              <w:pStyle w:val="Normal"/>
              <w:ind w:right="144" w:hanging="0"/>
              <w:rPr/>
            </w:pPr>
            <w:r>
              <w:rPr/>
              <w:t>N1~AY~ERCOT~1~183529049~~41 (ERCOT to TDS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RCO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RCOT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signating the system/method of code structure used for Identification Code (67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 Number, Dun &amp; Bradstre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RCOT D-U-N-S Number</w:t>
            </w:r>
            <w:del w:id="0" w:author="Bernard Dawson" w:date="2002-08-19T15:37:00Z">
              <w:r>
                <w:rPr/>
                <w:delText xml:space="preserve"> or D-U-N-S + 4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ceiv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4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bmit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0:37:00Z</dcterms:created>
  <dc:creator>I024811</dc:creator>
  <dc:description/>
  <dc:language>en-US</dc:language>
  <cp:lastModifiedBy>dodle</cp:lastModifiedBy>
  <cp:lastPrinted>2000-07-06T10:14:00Z</cp:lastPrinted>
  <dcterms:modified xsi:type="dcterms:W3CDTF">2002-08-21T16:35:00Z</dcterms:modified>
  <cp:revision>10</cp:revision>
  <dc:subject/>
  <dc:title>The work of the Texas SET will continue into the future in order to:</dc:title>
</cp:coreProperties>
</file>