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3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Charlie Bratt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TXU Energy Service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(214) 875-3073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y 13, 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65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cbratto@txu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0" w:author="FK95" w:date="2003-06-04T09:16:00Z">
              <w:r>
                <w:rPr/>
                <w:delText>Future Release</w:delText>
              </w:r>
            </w:del>
            <w:r>
              <w:rPr/>
              <w:t>Future Release</w:t>
            </w:r>
            <w:ins w:id="1" w:author="mmalinak" w:date="2003-07-18T16:18:00Z">
              <w:r>
                <w:rPr/>
                <w:t>1.6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In the Gray box, Add  DC003 to the list of Purpose Codes where the DTM~MRR segment is required when the BGN08 = 5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Update the gray box to include the DC003 </w:t>
      </w:r>
      <w:r>
        <w:rPr/>
        <w:t>Remove One Specific Meter on a Multi-Meter Premise/ESI-ID when the BGN08 = 51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When the DC003 was added to the transaction the DTM~MRR was not considered.  After a question was brought to TX SET it was determined that the DTM~MRR segment should be required when the Purpose Code is DC003 and the BGN08=5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>Date/Time Reference (Meter Read Dat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5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HL        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L Parent Loop (Service Order Level Information)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mplete Unexecutable (BGN08 = 9), Reject (BGN08 = U) or Permit Required (BGN08 = PT)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Required when Complete (BGN08 = 51) and Meter Read Date is required on the following service order types: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Disconnect for Customer Requested Clearance (DC002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  <w:ins w:id="2" w:author="Ed Skiba" w:date="2003-05-13T12:33:00Z">
              <w:r>
                <w:rPr/>
                <w:t xml:space="preserve">  </w:t>
              </w:r>
            </w:ins>
            <w:ins w:id="3" w:author="Ed Skiba" w:date="2003-05-13T12:33:00Z">
              <w:r>
                <w:rPr/>
                <w:t>Remove One Specific Meter on a Multi-Meter Premise/ESI-ID (DC003)</w:t>
              </w:r>
            </w:ins>
            <w:del w:id="4" w:author="Ed Skiba" w:date="2003-05-13T12:33:00Z">
              <w:r>
                <w:rPr/>
                <w:delText xml:space="preserve">  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eter Exchanges (ME0xx) All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eter Maintenance (MM0xx) All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Reconnect for Customer Requested Clearance (RC002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Special Out of Cycle Read (RD001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Re-Read/Potential Error (RD002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eter Test (MT001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eter Read Date is Not Used on all other Service Orders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TM~MRR~2001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R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eter Read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color w:val="FF0000"/>
        </w:rPr>
      </w:pPr>
      <w:r>
        <w:rPr>
          <w:color w:val="FF0000"/>
        </w:rPr>
        <w:t>Approved JR, Ca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4:42:00Z</dcterms:created>
  <dc:creator>I024811</dc:creator>
  <dc:description/>
  <dc:language>en-US</dc:language>
  <cp:lastModifiedBy>mmalinak</cp:lastModifiedBy>
  <cp:lastPrinted>2000-07-06T10:14:00Z</cp:lastPrinted>
  <dcterms:modified xsi:type="dcterms:W3CDTF">2003-07-18T21:18:00Z</dcterms:modified>
  <cp:revision>7</cp:revision>
  <dc:subject/>
  <dc:title>The work of the Texas SET will continue into the future in order to:</dc:title>
</cp:coreProperties>
</file>