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5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iana Rehfeld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-377-558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0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 &amp; 814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ehfeldt@tnp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he LIN segment Gray box examples to include the LIN06 as SH and move subsequent LIN codes to the next position for the example related to “</w:t>
      </w:r>
      <w:r>
        <w:rPr/>
        <w:t>Drop to AREP with Out of Cycle Read and Detail Historical Interval Usage Request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is clean up to add a missing code to both examples. See attached LIN seg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orrect the LIN Segment Examples for “Drop to AREP with Out of Cycle Read and Detail Historical Interval Usage Request” on transaction SET 814_03 and 814_0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" w:author="dodle" w:date="2002-11-22T10:12:00Z"/>
        </w:rPr>
      </w:pPr>
      <w:ins w:id="0" w:author="dodle" w:date="2002-11-22T10:12:00Z">
        <w:r>
          <w:rPr/>
          <w:t>Clean up related to change control 2002-410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3" w:author="dodle" w:date="2002-11-22T10:12:00Z"/>
        </w:rPr>
      </w:pPr>
      <w:ins w:id="2" w:author="dodle" w:date="2002-11-22T10:12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/>
      </w:pPr>
      <w:bookmarkStart w:id="0" w:name="_1098602304"/>
      <w:bookmarkEnd w:id="0"/>
      <w:r>
        <w:rPr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49.5pt" filled="f" o:ole="">
            <v:imagedata r:id="rId5" o:title=""/>
          </v:shape>
          <o:OLEObject Type="Embed" ProgID="Word.Document.12" ShapeID="ole_rId4" DrawAspect="Icon" ObjectID="_300708244" r:id="rId4"/>
        </w:object>
      </w:r>
      <w:bookmarkStart w:id="1" w:name="_1098602326"/>
      <w:bookmarkEnd w:id="1"/>
      <w:r>
        <w:rPr>
          <w:i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9.5pt" filled="f" o:ole="">
            <v:imagedata r:id="rId7" o:title=""/>
          </v:shape>
          <o:OLEObject Type="Embed" ProgID="Word.Document.12" ShapeID="ole_rId6" DrawAspect="Icon" ObjectID="_1630936017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3:27:00Z</dcterms:created>
  <dc:creator>I024811</dc:creator>
  <dc:description/>
  <dc:language>en-US</dc:language>
  <cp:lastModifiedBy>dodle</cp:lastModifiedBy>
  <cp:lastPrinted>2000-07-06T10:14:00Z</cp:lastPrinted>
  <dcterms:modified xsi:type="dcterms:W3CDTF">2002-11-22T16:35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1365512</vt:r8>
  </property>
  <property fmtid="{D5CDD505-2E9C-101B-9397-08002B2CF9AE}" pid="3" name="_AuthorEmail">
    <vt:lpwstr>DRehfeldt@tnpe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Change Control Request from TNMP</vt:lpwstr>
  </property>
</Properties>
</file>