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0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Lisa Numrich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Alliance Data Systems formerly Exolink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972348549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pril 22, 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650_0</w:t>
            </w:r>
            <w:ins w:id="0" w:author="lnumrich" w:date="2003-04-22T12:29:00Z">
              <w:r>
                <w:rPr/>
                <w:t>2</w:t>
              </w:r>
            </w:ins>
            <w:del w:id="1" w:author="lnumrich" w:date="2003-04-22T12:29:00Z">
              <w:r>
                <w:rPr/>
                <w:delText>4</w:delText>
              </w:r>
            </w:del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Lisa.numrich@alldata.net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1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Update gray box on the 650_02 for the DTM~MRR seg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gray box for the DTM~MRR example shows DTM~243~20010601 which is incorrec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Update the gray box on the 650_02 DTM~MRR segment to reflect a correct example of DTM~MRR~200106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DTM </w:t>
      </w:r>
      <w:r>
        <w:rPr>
          <w:b/>
        </w:rPr>
        <w:t>Date/Time Reference (Meter Read Dat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5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HL        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pertinent dates and times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DTM02 DTM03 or DTM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DTM04 is present, then DTM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DTM05 or DTM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HL Parent Loop (Service Order Level Information)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mplete Unexecutable (BGN08 = 9), Reject (BGN08 = U) or Permit Required (BGN08 = PT)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Required when Complete (BGN08 = 51) and Meter Read Date is required on the following service order types: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Disconnect for Customer Requested Clearance (DC002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eter Exchanges (ME0xx) All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eter Maintenance (MM0xx) All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Reconnect for Customer Requested Clearance (RC002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Special Out of Cycle Read (RD001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Re-Read/Potential Error (RD002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eter Test (MT001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Meter Read Date is Not Used on all other Service Orders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TM~</w:t>
            </w:r>
            <w:del w:id="2" w:author="lnumrich" w:date="2003-04-22T12:35:00Z">
              <w:r>
                <w:rPr/>
                <w:delText>243</w:delText>
              </w:r>
            </w:del>
            <w:ins w:id="3" w:author="lnumrich" w:date="2003-04-22T12:35:00Z">
              <w:r>
                <w:rPr/>
                <w:t>MRR</w:t>
              </w:r>
            </w:ins>
            <w:r>
              <w:rPr/>
              <w:t>~200106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DTM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/Tim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specifying type of date or time, or both date and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R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eter Read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DTM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4:27:00Z</dcterms:created>
  <dc:creator>I024811</dc:creator>
  <dc:description/>
  <dc:language>en-US</dc:language>
  <cp:lastModifiedBy>swilburn</cp:lastModifiedBy>
  <cp:lastPrinted>2000-07-06T10:14:00Z</cp:lastPrinted>
  <dcterms:modified xsi:type="dcterms:W3CDTF">2003-05-07T14:27:00Z</dcterms:modified>
  <cp:revision>2</cp:revision>
  <dc:subject/>
  <dc:title>The work of the Texas SET will continue into the future in order to:</dc:title>
</cp:coreProperties>
</file>