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8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1/23/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lean up gray box for PTD05 in the PTD~PL (Non-Interval Detail)</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gray box in the PTD05 data element for the PTD~PL (Non-Interval Detail) loop has outdated information, which was to be removed when the EDI Implementation Guide was updated for Texas SET version 1.4.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 “. “ in Gray box for the PTD06.</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bookmarkStart w:id="0" w:name="book14"/>
      <w:bookmarkEnd w:id="0"/>
      <w:r>
        <w:rPr>
          <w:b/>
        </w:rPr>
        <w:tab/>
        <w:t>Segment:</w:t>
        <w:tab/>
      </w:r>
      <w:r>
        <w:rPr>
          <w:b/>
          <w:sz w:val="40"/>
        </w:rPr>
        <w:t xml:space="preserve">PTD </w:t>
      </w:r>
      <w:r>
        <w:rPr>
          <w:b/>
        </w:rPr>
        <w:t>Product Transfer and Resale Detail (Non-Interval Detail)</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1" w:author="Ed Skiba" w:date="2003-01-22T23:28:00Z"/>
              </w:rPr>
            </w:pPr>
            <w:del w:id="0" w:author="Ed Skiba" w:date="2003-01-22T23:28:00Z">
              <w:r>
                <w:rPr/>
                <w:delText xml:space="preserve">When using codes "02", "03", "04" and "06", REF~JH = "A".  </w:delText>
              </w:r>
            </w:del>
          </w:p>
          <w:p>
            <w:pPr>
              <w:pStyle w:val="Normal"/>
              <w:ind w:right="144" w:hanging="0"/>
              <w:rPr/>
            </w:pPr>
            <w:del w:id="2" w:author="Ed Skiba" w:date="2003-01-22T23:28:00Z">
              <w:r>
                <w:rPr/>
                <w:delText>When using codes "01" or "05", REF~JH= "S".</w:delText>
              </w:r>
            </w:del>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 indicate the type of product transfer movement</w:t>
            </w:r>
            <w:ins w:id="3" w:author="Ed Skiba" w:date="2003-01-22T23:28:00Z">
              <w:r>
                <w:rPr/>
                <w:t xml:space="preserve">. </w:t>
              </w:r>
            </w:ins>
            <w:r>
              <w:rPr/>
              <w:t>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Symbol"/>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1z0">
    <w:name w:val="WW8Num101z0"/>
    <w:qFormat/>
    <w:rPr>
      <w:b/>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G Times"/>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Times New Roman"/>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5:27:00Z</dcterms:created>
  <dc:creator>I024811</dc:creator>
  <dc:description/>
  <dc:language>en-US</dc:language>
  <cp:lastModifiedBy>dodle</cp:lastModifiedBy>
  <cp:lastPrinted>2003-01-06T12:11:00Z</cp:lastPrinted>
  <dcterms:modified xsi:type="dcterms:W3CDTF">2003-02-04T14:49:00Z</dcterms:modified>
  <cp:revision>5</cp:revision>
  <dc:subject/>
  <dc:title>The work of the Texas SET will continue into the future in order to:</dc:title>
</cp:coreProperties>
</file>