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47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Bernie Daw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vision Utility Software</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2/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1, 814_03, 814_10, 814_14, 814_16, 814_24, 814_P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bernardd@envworld.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hange the wording for the gray box that describes the condition under which State or Province Code (N402) of the N1~BT Loop (Customer Billing Address) is required.  This condition should be based on the customer billing address, not the customer notification mailing addres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correct the condition under which State or Province Code (N402) is required for N1~BT (Customer Billing Address). The wording for this condition was originally approved as change control #2002-364.   The condition currently states that a state or province code is required if the customer notification mailing address is in the US, Canada, or other country that uses state or province as part of the mailing address.  This condition should be based on the customer billing address, not the customer notification mailing address, since this is the address being provided in this N1 loop.</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1) Change wording of condition for N402, State or Province Code, in the N1~BT Loop (Customer Billing Address) from “Condition:  Required if Customer Notification Mailing Address is in the United States, Canada, or any other country that has defined state or province as part of the mailing address.” To “Condition:  Required if Customer Billing Address is in the United States, Canada, or any other country that has defined state or province as part of the mailing address.”   See redline below.</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ins w:id="0" w:author="dodle" w:date="2003-01-10T10:31:00Z">
        <w:r>
          <w:rPr/>
          <w:t>Approved as written.</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N4 </w:t>
      </w:r>
      <w:r>
        <w:rPr>
          <w:b/>
        </w:rPr>
        <w:t>Geographic Location (Customer Billing Addres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w:t>
            </w:r>
            <w:del w:id="1" w:author="Bernard Dawson" w:date="2003-01-02T12:14:00Z">
              <w:r>
                <w:rPr/>
                <w:delText>Notification Mailing</w:delText>
              </w:r>
            </w:del>
            <w:ins w:id="2" w:author="Bernard Dawson" w:date="2003-01-02T12:14:00Z">
              <w:r>
                <w:rPr/>
                <w:t>Billing</w:t>
              </w:r>
            </w:ins>
            <w:r>
              <w:rPr/>
              <w:t xml:space="preserve">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rPr/>
      </w:pPr>
      <w:r>
        <w:rPr/>
      </w:r>
    </w:p>
    <w:sectPr>
      <w:headerReference w:type="default" r:id="rId4"/>
      <w:footerReference w:type="default" r:id="rId5"/>
      <w:type w:val="nextPage"/>
      <w:pgSz w:w="12240" w:h="15840"/>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Wingdings" w:hAnsi="Wingdings" w:cs="Wingdings"/>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Symbol"/>
      <w:color w:val="auto"/>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Monotype Sorts" w:hAnsi="Monotype Sorts" w:cs="Times New Roman"/>
      <w:color w:val="000000"/>
      <w:sz w:val="24"/>
      <w:szCs w:val="24"/>
    </w:rPr>
  </w:style>
  <w:style w:type="character" w:styleId="WW8Num103z0">
    <w:name w:val="WW8Num103z0"/>
    <w:qFormat/>
    <w:rPr>
      <w:rFonts w:ascii="Symbol" w:hAnsi="Symbol" w:cs="Times New Roman"/>
    </w:rPr>
  </w:style>
  <w:style w:type="character" w:styleId="WW8Num104z0">
    <w:name w:val="WW8Num104z0"/>
    <w:qFormat/>
    <w:rPr>
      <w:b/>
    </w:rPr>
  </w:style>
  <w:style w:type="character" w:styleId="WW8Num105z0">
    <w:name w:val="WW8Num105z0"/>
    <w:qFormat/>
    <w:rPr>
      <w:rFonts w:ascii="Symbol" w:hAnsi="Symbol"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5z0">
    <w:name w:val="WW8Num125z0"/>
    <w:qFormat/>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Symbol"/>
      <w:color w:val="auto"/>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8:13:00Z</dcterms:created>
  <dc:creator>I024811</dc:creator>
  <dc:description/>
  <dc:language>en-US</dc:language>
  <cp:lastModifiedBy>dodle</cp:lastModifiedBy>
  <cp:lastPrinted>2002-11-19T11:55:00Z</cp:lastPrinted>
  <dcterms:modified xsi:type="dcterms:W3CDTF">2003-01-10T16:31:00Z</dcterms:modified>
  <cp:revision>17</cp:revision>
  <dc:subject/>
  <dc:title>The work of the Texas SET will continue into the future in order to:</dc:title>
</cp:coreProperties>
</file>