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del w:id="3" w:author="Johnny Robertson" w:date="2002-10-01T16:23:00Z"/>
        </w:rPr>
      </w:pPr>
      <w:r>
        <w:rPr>
          <w:sz w:val="32"/>
        </w:rPr>
        <w:t xml:space="preserve">This transaction set, from a TDSP to CR, is used to acknowledge the receipt of a Trouble Reporting Request with either an acceptance or rejection response.  This is a required transaction for the TDSP, </w:t>
      </w:r>
      <w:ins w:id="0" w:author="Johnny Robertson" w:date="2002-10-01T16:24:00Z">
        <w:r>
          <w:rPr>
            <w:sz w:val="32"/>
          </w:rPr>
          <w:t>when</w:t>
        </w:r>
      </w:ins>
      <w:del w:id="1" w:author="Johnny Robertson" w:date="2002-10-01T16:24:00Z">
        <w:r>
          <w:rPr>
            <w:sz w:val="32"/>
          </w:rPr>
          <w:delText xml:space="preserve">if </w:delText>
        </w:r>
      </w:del>
      <w:r>
        <w:rPr>
          <w:sz w:val="32"/>
        </w:rPr>
        <w:t xml:space="preserve"> an Option 1 CR utilizes the Trouble Reporting Request transaction. </w:t>
      </w:r>
      <w:del w:id="2" w:author="Johnny Robertson" w:date="2002-10-01T16:23:00Z">
        <w:r>
          <w:rPr>
            <w:sz w:val="32"/>
          </w:rPr>
          <w:delText xml:space="preserve"> The protocols can be found below.</w:delText>
        </w:r>
      </w:del>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t>June 10, 2003</w:t>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ins w:id="4" w:author="Johnny Robertson" w:date="2002-10-01T16:27:00Z">
        <w:r>
          <w:rPr>
            <w:color w:val="FF0000"/>
          </w:rPr>
          <w:br/>
        </w:r>
      </w:ins>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2 – Trouble Report Acknowledgemen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5:00Z</dcterms:created>
  <dc:creator>FORESIGHT's Document Generator</dc:creator>
  <dc:description/>
  <dc:language>en-US</dc:language>
  <cp:lastModifiedBy>mmalinak</cp:lastModifiedBy>
  <cp:lastPrinted>2002-10-03T17:48:00Z</cp:lastPrinted>
  <dcterms:modified xsi:type="dcterms:W3CDTF">2003-06-13T19:15:00Z</dcterms:modified>
  <cp:revision>2</cp:revision>
  <dc:subject/>
  <dc:title>Texas</dc:title>
</cp:coreProperties>
</file>