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8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reation of New CSC</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ction 7.2.1.3,  Determining Closely Related Elements (CRE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odify Section 7.2.1.3, create a new section 7.2.1.4, Approval Process and add language related to a new CSC effective July 1, 2003 through the remainder of 2003.</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Operational conditions require a new CSC to allow Zonal deployment of Balancing Energy to resolve a North to Houston constrain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2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2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3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4"/>
        <w:spacing w:before="240" w:after="120"/>
        <w:ind w:left="1454" w:hanging="907"/>
        <w:rPr/>
      </w:pPr>
      <w:r>
        <w:rPr>
          <w:bCs/>
        </w:rPr>
        <w:t xml:space="preserve">7.2.1.3  </w:t>
      </w:r>
      <w:r>
        <w:rPr>
          <w:b/>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ins w:id="0" w:author="PRS" w:date="2003-05-23T11:47:00Z"/>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Normal"/>
        <w:spacing w:before="100" w:after="100"/>
        <w:ind w:left="1440" w:hanging="720"/>
        <w:rPr>
          <w:ins w:id="2" w:author="PRS" w:date="2003-05-23T11:47:00Z"/>
        </w:rPr>
      </w:pPr>
      <w:ins w:id="1" w:author="PRS" w:date="2003-05-23T11:47:00Z">
        <w:r>
          <w:rPr/>
        </w:r>
      </w:ins>
    </w:p>
    <w:p>
      <w:pPr>
        <w:pStyle w:val="Heading4"/>
        <w:spacing w:before="240" w:after="120"/>
        <w:ind w:left="1454" w:hanging="907"/>
        <w:rPr/>
      </w:pPr>
      <w:ins w:id="3" w:author="PRS" w:date="2003-05-23T11:47:00Z">
        <w:r>
          <w:rPr/>
          <w:t>7.2.1.4  Approval Process</w:t>
        </w:r>
      </w:ins>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spacing w:before="240" w:after="120"/>
        <w:ind w:left="547" w:hanging="0"/>
        <w:rPr>
          <w:ins w:id="4" w:author="PRS" w:date="2003-05-23T11:48:00Z"/>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TextBodyIndent"/>
        <w:spacing w:before="240" w:after="120"/>
        <w:ind w:left="547" w:hanging="0"/>
        <w:rPr/>
      </w:pPr>
      <w:ins w:id="5" w:author="PRS" w:date="2003-05-23T11:48:00Z">
        <w:r>
          <w:rPr/>
          <w:t>Effective July 1, 2003, for the remainder of the year 2003, a North to Houston CSC will be established with no changes to existing Congestion Zone boundaries, CRE designations, or associated Boundary Generation Resources.</w:t>
        </w:r>
      </w:ins>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ent Saatho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ksaathoff@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0 W.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 3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 3082</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Fonts w:cs="Verdana" w:ascii="Verdana" w:hAnsi="Verdana"/>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372144790" r:id="rId1"/>
      </w:object>
    </w:r>
    <w:r>
      <w:rPr/>
      <w:tab/>
    </w:r>
    <w:r>
      <w:rPr>
        <w:rFonts w:cs="Verdana" w:ascii="Verdana" w:hAnsi="Verdana"/>
        <w:b/>
        <w:sz w:val="30"/>
      </w:rPr>
      <w:t>Protocol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i/>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i w:val="false"/>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aathoff@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8:39:00Z</dcterms:created>
  <dc:creator>Jim Street</dc:creator>
  <dc:description/>
  <dc:language>en-US</dc:language>
  <cp:lastModifiedBy>ERCOT</cp:lastModifiedBy>
  <cp:lastPrinted>2003-05-23T11:53:00Z</cp:lastPrinted>
  <dcterms:modified xsi:type="dcterms:W3CDTF">2003-05-23T18:4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378950</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 on new CSC</vt:lpwstr>
  </property>
</Properties>
</file>