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ion of New CSC for 2003</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y 27,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erry W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ward1@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92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9356</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he following comments are made to the changes proposed by ERCOT.  The intent of these comments is to specify a new North to Houston CSC and related CREs for the remainder of the calendar year 2003 (i.e., July through December).  For the purposes of these comments, it is assumed that all buses will remain in the same zones (i.e., there will be no re-clustering of buses for this change).  Furthermore, it is the intent of these comments to implement a special, one-time only, auction of monthly TCRs for this new CSC for July 2003 using the old, non-combinatorial TCR auction process.  For the remaining months of 2003, it is the intent of these comments to utilize the existing single-round, simultaneous combinatorial auction process described in Section 7.5.3.2 of the Protocols.</w:t>
      </w:r>
    </w:p>
    <w:p>
      <w:pPr>
        <w:pStyle w:val="Header"/>
        <w:tabs>
          <w:tab w:val="clear" w:pos="4320"/>
          <w:tab w:val="clear" w:pos="8640"/>
        </w:tabs>
        <w:rPr/>
      </w:pPr>
      <w:r>
        <w:rPr/>
      </w:r>
    </w:p>
    <w:p>
      <w:pPr>
        <w:pStyle w:val="Heading4"/>
        <w:numPr>
          <w:ilvl w:val="1"/>
          <w:numId w:val="4"/>
        </w:numPr>
        <w:tabs>
          <w:tab w:val="clear" w:pos="720"/>
          <w:tab w:val="left" w:pos="1461" w:leader="none"/>
        </w:tabs>
        <w:spacing w:before="240" w:after="120"/>
        <w:ind w:left="1821" w:hanging="1260"/>
        <w:rPr/>
      </w:pPr>
      <w:ins w:id="0" w:author="LCJT" w:date="2003-05-28T19:55:00Z">
        <w:r>
          <w:rPr/>
          <w:t xml:space="preserve">Approval Process </w:t>
        </w:r>
      </w:ins>
      <w:r>
        <w:rPr/>
        <w:t xml:space="preserve"> </w:t>
      </w:r>
    </w:p>
    <w:p>
      <w:pPr>
        <w:pStyle w:val="TextBodyIndent"/>
        <w:spacing w:before="240" w:after="120"/>
        <w:ind w:left="568"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spacing w:before="240" w:after="120"/>
        <w:ind w:left="568" w:hanging="0"/>
        <w:rPr>
          <w:ins w:id="1" w:author="IV24" w:date="2003-05-27T09:42:00Z"/>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TextBodyIndent"/>
        <w:numPr>
          <w:ilvl w:val="0"/>
          <w:numId w:val="2"/>
        </w:numPr>
        <w:tabs>
          <w:tab w:val="clear" w:pos="720"/>
          <w:tab w:val="left" w:pos="1440" w:leader="none"/>
        </w:tabs>
        <w:spacing w:before="240" w:after="120"/>
        <w:ind w:left="1440" w:hanging="900"/>
        <w:rPr/>
      </w:pPr>
      <w:ins w:id="2" w:author="IV24" w:date="2003-05-27T09:42:00Z">
        <w:r>
          <w:rPr/>
          <w:t>Special CSC and CREs for 2003</w:t>
        </w:r>
      </w:ins>
      <w:ins w:id="3" w:author="IV24" w:date="2003-05-27T09:45:00Z">
        <w:r>
          <w:rPr/>
          <w:t xml:space="preserve"> Only</w:t>
        </w:r>
      </w:ins>
    </w:p>
    <w:p>
      <w:pPr>
        <w:pStyle w:val="TextBodyIndent"/>
        <w:spacing w:before="240" w:after="120"/>
        <w:ind w:left="547" w:hanging="0"/>
        <w:rPr/>
      </w:pPr>
      <w:r>
        <w:rPr/>
        <w:t>Effective July 1, 2003, for the remainder of the year 2003</w:t>
      </w:r>
      <w:ins w:id="4" w:author="IV24" w:date="2003-05-27T09:19:00Z">
        <w:r>
          <w:rPr/>
          <w:t xml:space="preserve"> only</w:t>
        </w:r>
      </w:ins>
      <w:r>
        <w:rPr/>
        <w:t>, a North to Houston CSC will be established with no changes to existing Congestion Zone boundaries, CRE designations, or associated Boundary Generation Resources.</w:t>
      </w:r>
      <w:ins w:id="5" w:author="IV24" w:date="2003-05-27T09:23:00Z">
        <w:r>
          <w:rPr/>
          <w:t xml:space="preserve">  The new CSC for</w:t>
        </w:r>
      </w:ins>
      <w:ins w:id="6" w:author="IV24" w:date="2003-05-27T09:25:00Z">
        <w:r>
          <w:rPr/>
          <w:t xml:space="preserve"> the remainder of</w:t>
        </w:r>
      </w:ins>
      <w:ins w:id="7" w:author="IV24" w:date="2003-05-27T09:23:00Z">
        <w:r>
          <w:rPr/>
          <w:t xml:space="preserve"> 2003</w:t>
        </w:r>
      </w:ins>
      <w:ins w:id="8" w:author="IV24" w:date="2003-05-27T09:44:00Z">
        <w:r>
          <w:rPr/>
          <w:t xml:space="preserve"> is in addition to the CSCs approved by ERCOT market participants in </w:t>
        </w:r>
      </w:ins>
      <w:ins w:id="9" w:author="IV24" w:date="2003-05-27T10:00:00Z">
        <w:r>
          <w:rPr/>
          <w:t xml:space="preserve">November of 2002 </w:t>
        </w:r>
      </w:ins>
      <w:ins w:id="10" w:author="IV24" w:date="2003-05-27T09:44:00Z">
        <w:r>
          <w:rPr/>
          <w:t xml:space="preserve">and </w:t>
        </w:r>
      </w:ins>
      <w:ins w:id="11" w:author="IV24" w:date="2003-05-27T09:23:00Z">
        <w:r>
          <w:rPr/>
          <w:t>is</w:t>
        </w:r>
      </w:ins>
      <w:ins w:id="12" w:author="IV24" w:date="2003-05-27T09:44:00Z">
        <w:r>
          <w:rPr/>
          <w:t xml:space="preserve"> comprised of</w:t>
        </w:r>
      </w:ins>
      <w:ins w:id="13" w:author="IV24" w:date="2003-05-27T09:23:00Z">
        <w:r>
          <w:rPr/>
          <w:t xml:space="preserve"> th</w:t>
        </w:r>
      </w:ins>
      <w:ins w:id="14" w:author="IV24" w:date="2003-05-27T09:25:00Z">
        <w:r>
          <w:rPr/>
          <w:t>at portion of the</w:t>
        </w:r>
      </w:ins>
      <w:ins w:id="15" w:author="IV24" w:date="2003-05-27T09:23:00Z">
        <w:r>
          <w:rPr/>
          <w:t xml:space="preserve"> double circuit 345 kV line north of the Roan’s Prairie point of interconnection to the ERCOT transmission system.</w:t>
        </w:r>
      </w:ins>
      <w:ins w:id="16" w:author="IV24" w:date="2003-05-27T09:25:00Z">
        <w:r>
          <w:rPr/>
          <w:t xml:space="preserve">  Specifically, this </w:t>
        </w:r>
      </w:ins>
      <w:ins w:id="17" w:author="IV24" w:date="2003-05-27T10:00:00Z">
        <w:r>
          <w:rPr/>
          <w:t xml:space="preserve">new </w:t>
        </w:r>
      </w:ins>
      <w:ins w:id="18" w:author="IV24" w:date="2003-05-27T09:25:00Z">
        <w:r>
          <w:rPr/>
          <w:t>CSC</w:t>
        </w:r>
      </w:ins>
      <w:ins w:id="19" w:author="IV24" w:date="2003-05-27T10:00:00Z">
        <w:r>
          <w:rPr/>
          <w:t xml:space="preserve"> for 2003</w:t>
        </w:r>
      </w:ins>
      <w:ins w:id="20" w:author="IV24" w:date="2003-05-27T09:25:00Z">
        <w:r>
          <w:rPr/>
          <w:t xml:space="preserve"> </w:t>
        </w:r>
      </w:ins>
      <w:ins w:id="21" w:author="IV24" w:date="2003-05-27T09:30:00Z">
        <w:r>
          <w:rPr/>
          <w:t>consists of</w:t>
        </w:r>
      </w:ins>
      <w:ins w:id="22" w:author="IV24" w:date="2003-05-27T09:26:00Z">
        <w:r>
          <w:rPr/>
          <w:t xml:space="preserve"> the Gibbons Creek – Roan’s Prairie 345 kV line and the Jewett –</w:t>
        </w:r>
      </w:ins>
      <w:ins w:id="23" w:author="IV24" w:date="2003-05-27T11:19:00Z">
        <w:r>
          <w:rPr/>
          <w:t xml:space="preserve"> Tomball </w:t>
        </w:r>
      </w:ins>
      <w:ins w:id="24" w:author="IV24" w:date="2003-05-27T09:31:00Z">
        <w:r>
          <w:rPr/>
          <w:t xml:space="preserve">345 kV </w:t>
        </w:r>
      </w:ins>
      <w:ins w:id="25" w:author="IV24" w:date="2003-05-27T09:31:00Z">
        <w:del w:id="26" w:author="LCJT" w:date="2003-05-29T06:53:00Z">
          <w:r>
            <w:rPr/>
            <w:delText xml:space="preserve">line just north of the Roan’s </w:delText>
          </w:r>
        </w:del>
      </w:ins>
      <w:ins w:id="27" w:author="IV24" w:date="2003-05-27T09:33:00Z">
        <w:del w:id="28" w:author="LCJT" w:date="2003-05-29T06:53:00Z">
          <w:r>
            <w:rPr/>
            <w:delText>Prairie</w:delText>
          </w:r>
        </w:del>
      </w:ins>
      <w:ins w:id="29" w:author="IV24" w:date="2003-05-27T09:31:00Z">
        <w:del w:id="30" w:author="LCJT" w:date="2003-05-29T06:53:00Z">
          <w:r>
            <w:rPr/>
            <w:delText xml:space="preserve"> interconnection point of the Gibbons Creek – Kuykendahl 345 kV line</w:delText>
          </w:r>
        </w:del>
      </w:ins>
      <w:ins w:id="31" w:author="IV24" w:date="2003-05-27T09:31:00Z">
        <w:r>
          <w:rPr/>
          <w:t>.</w:t>
        </w:r>
      </w:ins>
      <w:ins w:id="32" w:author="IV24" w:date="2003-05-27T09:19:00Z">
        <w:r>
          <w:rPr/>
          <w:t xml:space="preserve">  New CREs for this CSC </w:t>
        </w:r>
      </w:ins>
      <w:ins w:id="33" w:author="IV24" w:date="2003-05-27T09:34:00Z">
        <w:r>
          <w:rPr/>
          <w:t>are</w:t>
        </w:r>
      </w:ins>
      <w:ins w:id="34" w:author="IV24" w:date="2003-05-27T09:19:00Z">
        <w:r>
          <w:rPr/>
          <w:t xml:space="preserve">: </w:t>
        </w:r>
      </w:ins>
      <w:ins w:id="35" w:author="LCJT" w:date="2003-05-29T06:54:00Z">
        <w:r>
          <w:rPr/>
          <w:t>1.</w:t>
        </w:r>
      </w:ins>
      <w:ins w:id="36" w:author="IV24" w:date="2003-05-27T09:19:00Z">
        <w:r>
          <w:rPr/>
          <w:t>the Twin Oak</w:t>
        </w:r>
      </w:ins>
      <w:ins w:id="37" w:author="IV24" w:date="2003-05-27T10:00:00Z">
        <w:r>
          <w:rPr/>
          <w:t xml:space="preserve"> – Gibbons </w:t>
        </w:r>
      </w:ins>
      <w:ins w:id="38" w:author="IV24" w:date="2003-05-27T09:20:00Z">
        <w:r>
          <w:rPr/>
          <w:t xml:space="preserve">Creek 345 kV double circuit line, </w:t>
        </w:r>
      </w:ins>
      <w:ins w:id="39" w:author="LCJT" w:date="2003-05-29T06:54:00Z">
        <w:r>
          <w:rPr/>
          <w:t xml:space="preserve">2. </w:t>
        </w:r>
      </w:ins>
      <w:ins w:id="40" w:author="IV24" w:date="2003-05-27T09:20:00Z">
        <w:r>
          <w:rPr/>
          <w:t xml:space="preserve">the </w:t>
        </w:r>
      </w:ins>
      <w:ins w:id="41" w:author="LCJT" w:date="2003-05-29T06:57:00Z">
        <w:r>
          <w:rPr/>
          <w:t xml:space="preserve">double circuit line of </w:t>
        </w:r>
      </w:ins>
      <w:ins w:id="42" w:author="IV24" w:date="2003-05-27T09:20:00Z">
        <w:r>
          <w:rPr/>
          <w:t xml:space="preserve">Jewett </w:t>
        </w:r>
      </w:ins>
      <w:ins w:id="43" w:author="IV24" w:date="2003-05-27T10:00:00Z">
        <w:r>
          <w:rPr/>
          <w:t>–</w:t>
        </w:r>
      </w:ins>
      <w:ins w:id="44" w:author="IV24" w:date="2003-05-27T09:20:00Z">
        <w:r>
          <w:rPr/>
          <w:t xml:space="preserve"> T.</w:t>
        </w:r>
      </w:ins>
      <w:ins w:id="45" w:author="IV24" w:date="2003-05-27T10:00:00Z">
        <w:r>
          <w:rPr/>
          <w:t xml:space="preserve">H. </w:t>
        </w:r>
      </w:ins>
      <w:ins w:id="46" w:author="IV24" w:date="2003-05-27T09:20:00Z">
        <w:r>
          <w:rPr/>
          <w:t>Wharton 345</w:t>
        </w:r>
      </w:ins>
      <w:ins w:id="47" w:author="LCJT" w:date="2003-05-29T06:54:00Z">
        <w:r>
          <w:rPr/>
          <w:t xml:space="preserve">  </w:t>
        </w:r>
      </w:ins>
      <w:ins w:id="48" w:author="LCJT" w:date="2003-05-29T06:56:00Z">
        <w:r>
          <w:rPr/>
          <w:t xml:space="preserve">kV line </w:t>
        </w:r>
      </w:ins>
      <w:ins w:id="49" w:author="LCJT" w:date="2003-05-29T06:54:00Z">
        <w:r>
          <w:rPr/>
          <w:t>and the Jewett– Tomball 345 kV line</w:t>
        </w:r>
      </w:ins>
      <w:ins w:id="50" w:author="IV24" w:date="2003-05-27T09:20:00Z">
        <w:del w:id="51" w:author="LCJT" w:date="2003-05-29T06:55:00Z">
          <w:r>
            <w:rPr/>
            <w:delText xml:space="preserve"> kV line</w:delText>
          </w:r>
        </w:del>
      </w:ins>
      <w:ins w:id="52" w:author="IV24" w:date="2003-05-27T09:20:00Z">
        <w:r>
          <w:rPr/>
          <w:t>,</w:t>
        </w:r>
      </w:ins>
      <w:ins w:id="53" w:author="LCJT" w:date="2003-05-29T06:56:00Z">
        <w:r>
          <w:rPr/>
          <w:t>3.</w:t>
        </w:r>
      </w:ins>
      <w:ins w:id="54" w:author="IV24" w:date="2003-05-27T09:20:00Z">
        <w:r>
          <w:rPr/>
          <w:t xml:space="preserve"> the </w:t>
        </w:r>
      </w:ins>
      <w:ins w:id="55" w:author="LCJT" w:date="2003-05-29T06:57:00Z">
        <w:r>
          <w:rPr/>
          <w:t xml:space="preserve">double circuit line of </w:t>
        </w:r>
      </w:ins>
      <w:ins w:id="56" w:author="IV24" w:date="2003-05-27T09:20:00Z">
        <w:r>
          <w:rPr/>
          <w:t>Gibbons Creek – Obrian 345 kV line</w:t>
        </w:r>
      </w:ins>
      <w:ins w:id="57" w:author="LCJT" w:date="2003-05-29T06:56:00Z">
        <w:r>
          <w:rPr/>
          <w:t xml:space="preserve"> and</w:t>
        </w:r>
      </w:ins>
      <w:ins w:id="58" w:author="LCJT" w:date="2003-05-29T07:00:00Z">
        <w:r>
          <w:rPr/>
          <w:t xml:space="preserve"> Jewett – T.H. Wharton 345  kV line</w:t>
        </w:r>
      </w:ins>
      <w:ins w:id="59" w:author="LCJT" w:date="2003-05-29T06:56:00Z">
        <w:r>
          <w:rPr/>
          <w:t xml:space="preserve"> </w:t>
        </w:r>
      </w:ins>
      <w:ins w:id="60" w:author="LCJT" w:date="2003-05-29T07:01:00Z">
        <w:r>
          <w:rPr/>
          <w:t>4</w:t>
        </w:r>
      </w:ins>
      <w:ins w:id="61" w:author="LCJT" w:date="2003-05-29T06:58:00Z">
        <w:r>
          <w:rPr/>
          <w:t>.</w:t>
        </w:r>
      </w:ins>
      <w:ins w:id="62" w:author="LCJT" w:date="2003-05-29T06:56:00Z">
        <w:r>
          <w:rPr/>
          <w:t xml:space="preserve">.the </w:t>
        </w:r>
      </w:ins>
      <w:ins w:id="63" w:author="LCJT" w:date="2003-05-29T06:58:00Z">
        <w:r>
          <w:rPr/>
          <w:t xml:space="preserve">double circuit line of  </w:t>
        </w:r>
      </w:ins>
      <w:ins w:id="64" w:author="IV24" w:date="2003-05-27T09:21:00Z">
        <w:del w:id="65" w:author="LCJT" w:date="2003-05-29T07:01:00Z">
          <w:r>
            <w:rPr/>
            <w:delText>,</w:delText>
          </w:r>
        </w:del>
      </w:ins>
      <w:ins w:id="66" w:author="IV24" w:date="2003-05-27T09:21:00Z">
        <w:r>
          <w:rPr/>
          <w:t xml:space="preserve"> the </w:t>
        </w:r>
      </w:ins>
      <w:ins w:id="67" w:author="IV24" w:date="2003-05-27T09:32:00Z">
        <w:r>
          <w:rPr/>
          <w:t>Roan’s Prairie</w:t>
        </w:r>
      </w:ins>
      <w:ins w:id="68" w:author="IV24" w:date="2003-05-27T09:21:00Z">
        <w:r>
          <w:rPr/>
          <w:t xml:space="preserve"> – Kuykendahl 345 kV line, and the</w:t>
        </w:r>
      </w:ins>
      <w:ins w:id="69" w:author="IV24" w:date="2003-05-27T11:20:00Z">
        <w:r>
          <w:rPr/>
          <w:t xml:space="preserve"> Jewett</w:t>
        </w:r>
      </w:ins>
      <w:ins w:id="70" w:author="IV24" w:date="2003-05-27T10:01:00Z">
        <w:r>
          <w:rPr/>
          <w:t xml:space="preserve">– Tomball </w:t>
        </w:r>
      </w:ins>
      <w:ins w:id="71" w:author="IV24" w:date="2003-05-27T09:32:00Z">
        <w:r>
          <w:rPr/>
          <w:t>345 kV l</w:t>
        </w:r>
      </w:ins>
      <w:ins w:id="72" w:author="IV24" w:date="2003-05-27T09:22:00Z">
        <w:r>
          <w:rPr/>
          <w:t>ine.</w:t>
        </w:r>
      </w:ins>
    </w:p>
    <w:p>
      <w:pPr>
        <w:pStyle w:val="TextBodyIndent"/>
        <w:spacing w:before="240" w:after="120"/>
        <w:ind w:left="0" w:hanging="0"/>
        <w:rPr/>
      </w:pPr>
      <w:r>
        <w:rPr/>
        <w:t>In addition to the changes shown above, the following changes need to be made to other sections of the Protocols:</w:t>
      </w:r>
    </w:p>
    <w:p>
      <w:pPr>
        <w:pStyle w:val="TextBodyIndent"/>
        <w:numPr>
          <w:ilvl w:val="3"/>
          <w:numId w:val="3"/>
        </w:numPr>
        <w:tabs>
          <w:tab w:val="clear" w:pos="720"/>
          <w:tab w:val="left" w:pos="1620" w:leader="none"/>
        </w:tabs>
        <w:ind w:left="1620" w:hanging="900"/>
        <w:rPr>
          <w:ins w:id="79" w:author="IV24" w:date="2003-05-27T09:39:00Z"/>
        </w:rPr>
      </w:pPr>
      <w:ins w:id="73" w:author="IV24" w:date="2003-05-27T09:39:00Z">
        <w:r>
          <w:rPr/>
          <w:t>Special Monthly TCR Auction Proce</w:t>
        </w:r>
      </w:ins>
      <w:ins w:id="74" w:author="IV24" w:date="2003-05-27T10:07:00Z">
        <w:r>
          <w:rPr/>
          <w:t>dure</w:t>
        </w:r>
      </w:ins>
      <w:ins w:id="75" w:author="IV24" w:date="2003-05-27T09:39:00Z">
        <w:r>
          <w:rPr/>
          <w:t xml:space="preserve"> for </w:t>
        </w:r>
      </w:ins>
      <w:ins w:id="76" w:author="IV24" w:date="2003-05-27T09:50:00Z">
        <w:r>
          <w:rPr/>
          <w:t xml:space="preserve">the </w:t>
        </w:r>
      </w:ins>
      <w:ins w:id="77" w:author="IV24" w:date="2003-05-27T09:43:00Z">
        <w:r>
          <w:rPr/>
          <w:t xml:space="preserve">Special CSC for </w:t>
        </w:r>
      </w:ins>
      <w:ins w:id="78" w:author="IV24" w:date="2003-05-27T09:39:00Z">
        <w:r>
          <w:rPr/>
          <w:t>2003</w:t>
        </w:r>
      </w:ins>
    </w:p>
    <w:p>
      <w:pPr>
        <w:pStyle w:val="TextBodyIndent"/>
        <w:tabs>
          <w:tab w:val="clear" w:pos="720"/>
          <w:tab w:val="left" w:pos="900" w:leader="none"/>
        </w:tabs>
        <w:spacing w:before="120" w:after="120"/>
        <w:rPr/>
      </w:pPr>
      <w:ins w:id="80" w:author="IV24" w:date="2003-05-27T09:41:00Z">
        <w:r>
          <w:rPr/>
          <w:t>For the special</w:t>
        </w:r>
      </w:ins>
      <w:ins w:id="81" w:author="IV24" w:date="2003-05-27T09:45:00Z">
        <w:r>
          <w:rPr/>
          <w:t xml:space="preserve"> CSC described in Section 7.2.1.5, two separate TCR auction processes will be </w:t>
        </w:r>
      </w:ins>
      <w:ins w:id="82" w:author="IV24" w:date="2003-05-27T09:47:00Z">
        <w:r>
          <w:rPr/>
          <w:t>used.  For the July 2003 TCR auction</w:t>
        </w:r>
      </w:ins>
      <w:ins w:id="83" w:author="IV24" w:date="2003-05-27T09:51:00Z">
        <w:r>
          <w:rPr/>
          <w:t xml:space="preserve"> only</w:t>
        </w:r>
      </w:ins>
      <w:ins w:id="84" w:author="IV24" w:date="2003-05-27T09:47:00Z">
        <w:r>
          <w:rPr/>
          <w:t xml:space="preserve">, a non-combinatorial auction </w:t>
        </w:r>
      </w:ins>
      <w:ins w:id="85" w:author="IV24" w:date="2003-05-27T09:54:00Z">
        <w:r>
          <w:rPr/>
          <w:t>shall</w:t>
        </w:r>
      </w:ins>
      <w:ins w:id="86" w:author="IV24" w:date="2003-05-27T09:48:00Z">
        <w:r>
          <w:rPr/>
          <w:t xml:space="preserve"> be used (similar to the process previously used by ERCOT prior to implementation of the single-round, simultaneous combinatorial auction process</w:t>
        </w:r>
      </w:ins>
      <w:ins w:id="87" w:author="IV24" w:date="2003-05-27T09:53:00Z">
        <w:r>
          <w:rPr/>
          <w:t xml:space="preserve"> currently used)</w:t>
        </w:r>
      </w:ins>
      <w:ins w:id="88" w:author="LCJT" w:date="2003-05-28T19:50:00Z">
        <w:r>
          <w:rPr/>
          <w:t xml:space="preserve"> with an abbreviated notice period</w:t>
        </w:r>
      </w:ins>
      <w:ins w:id="89" w:author="IV24" w:date="2003-05-27T09:53:00Z">
        <w:r>
          <w:rPr/>
          <w:t>.  For the monthly TCR auctions for August through December 2003, a single-round, simultaneous combinatorial auction process shall be used.</w:t>
        </w:r>
      </w:ins>
      <w:ins w:id="90" w:author="IV24" w:date="2003-05-27T10:06:00Z">
        <w:r>
          <w:rPr/>
          <w:t xml:space="preserve">  There will be no change in the TCR Auction Notices contained in Section 7.5.3.2.1 for this special CSC</w:t>
        </w:r>
      </w:ins>
      <w:ins w:id="91" w:author="LCJT" w:date="2003-05-28T19:51:00Z">
        <w:r>
          <w:rPr/>
          <w:t>except for the initial month</w:t>
        </w:r>
      </w:ins>
      <w:ins w:id="92" w:author="IV24" w:date="2003-05-27T10:06:00Z">
        <w:r>
          <w:rPr/>
          <w:t>.</w:t>
        </w:r>
      </w:ins>
      <w:ins w:id="93" w:author="IV24" w:date="2003-05-27T09:55:00Z">
        <w:r>
          <w:rPr/>
          <w:t xml:space="preserve">  No annual TCR auction process will be used for this special CSC.</w:t>
        </w:r>
      </w:ins>
    </w:p>
    <w:sectPr>
      <w:headerReference w:type="default" r:id="rId2"/>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7.2.1.%1"/>
      <w:lvlJc w:val="left"/>
      <w:pPr>
        <w:tabs>
          <w:tab w:val="num" w:pos="2346"/>
        </w:tabs>
        <w:ind w:left="2346" w:hanging="720"/>
      </w:pPr>
      <w:rPr/>
    </w:lvl>
  </w:abstractNum>
  <w:abstractNum w:abstractNumId="3">
    <w:lvl w:ilvl="0">
      <w:start w:val="7"/>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3"/>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2880"/>
        </w:tabs>
        <w:ind w:left="2880" w:hanging="360"/>
      </w:pPr>
      <w:rPr/>
    </w:lvl>
    <w:lvl w:ilvl="1">
      <w:start w:val="4"/>
      <w:numFmt w:val="decimal"/>
      <w:lvlText w:val="7.2.1.%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0:24:00Z</dcterms:created>
  <dc:creator>ERCOT/if</dc:creator>
  <dc:description/>
  <dc:language>en-US</dc:language>
  <cp:lastModifiedBy>ERCOT</cp:lastModifiedBy>
  <cp:lastPrinted>2003-05-27T10:16:00Z</cp:lastPrinted>
  <dcterms:modified xsi:type="dcterms:W3CDTF">2003-05-29T20:24:00Z</dcterms:modified>
  <cp:revision>2</cp:revision>
  <dc:subject/>
  <dc:title>Protocols Workshop</dc:title>
</cp:coreProperties>
</file>