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Time of Use code 71-- Summer Super On-Peak to MEA07 of PTD~SU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PTD04 and PTD05 to dependent and add gray box to state, “Required for metered services, otherwise not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 xml:space="preserve">Add gray box stating “Required for metered services, otherwise not used” to the PTD~BJ loop, QTY and MEA segment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orrect examples for unmetered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 segment for Original Transaction Referen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on page 2 ‘This transaction set…’ ref. 2001-1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02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 2001-18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Remover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b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t xml:space="preserve"> </w:t>
      </w:r>
      <w:bookmarkStart w:id="0" w:name="book12"/>
      <w:bookmarkStart w:id="1" w:name="book11"/>
      <w:bookmarkStart w:id="2" w:name="book10"/>
      <w:bookmarkStart w:id="3" w:name="book9"/>
      <w:bookmarkStart w:id="4" w:name="book8"/>
      <w:bookmarkStart w:id="5" w:name="book7"/>
      <w:bookmarkStart w:id="6" w:name="book6"/>
      <w:bookmarkStart w:id="7" w:name="book5"/>
      <w:bookmarkStart w:id="8" w:name="book4"/>
      <w:bookmarkStart w:id="9" w:name="book3"/>
      <w:bookmarkStart w:id="10" w:name="book2"/>
      <w:bookmarkEnd w:id="0"/>
      <w:bookmarkEnd w:id="1"/>
      <w:bookmarkEnd w:id="2"/>
      <w:bookmarkEnd w:id="3"/>
      <w:bookmarkEnd w:id="4"/>
      <w:bookmarkEnd w:id="5"/>
      <w:bookmarkEnd w:id="6"/>
      <w:bookmarkEnd w:id="7"/>
      <w:bookmarkEnd w:id="8"/>
      <w:bookmarkEnd w:id="9"/>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2002</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28:00Z</dcterms:created>
  <dc:creator>FORESIGHT's Document Generator</dc:creator>
  <dc:description/>
  <dc:language>en-US</dc:language>
  <cp:lastModifiedBy>swilburn</cp:lastModifiedBy>
  <cp:lastPrinted>2001-03-02T10:06:00Z</cp:lastPrinted>
  <dcterms:modified xsi:type="dcterms:W3CDTF">2003-03-12T14:28:00Z</dcterms:modified>
  <cp:revision>2</cp:revision>
  <dc:subject/>
  <dc:title>Texas</dc:title>
</cp:coreProperties>
</file>