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85161664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61450499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