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ristine Meloro</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New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14) 319-368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5 Feb 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4, 814_0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cmeloro@newpower.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Emergency TBD by RMS</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1) Add rejection code to the 814_04 to allow TDSP to reject for a “Duplicate”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2) Synchronize the rejection codes in the 814_05 with those in the 814_04.</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3) ERCOT to forward the 814_04 reject from the TDSP as an 814_05 reject to the CR (with the exception of the “Duplicate” rejects).  The 814_05 reject will be similar to the 814_02 in that it closes that instance of the switch in the CR’s systems.  ERCOT needs to close the instance of the switch as well based on the receipt of an 814_04 reject (with the exception of “Duplicate” rejec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he 814_04 rejects are not being forwarded to the CRs, but instead are being managed by spreadsheets (sometimes) and 814_08 cancels.  This is a gap in the marketplace in that the loop of the switch is never closed.  This change control allows ERCOT to internally close the ‘In Review” switches when an 814_04 reject comes in from the TDSP as well as allows the CRs to receive the 814_05 reject to close the instance of the switch.  All parties will be in synch with this chan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Add rejection code to the 814_04 (REF~7G) for “Duplicate” rejections.  Keep in mind that a duplicate transaction is a switch with the SAME trans id, NOT a switch from the same CR with different trans ids.</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The 814_05 reject codes (REF~7G) should be the same as those reject codes in the 814_04 (REF~7G) since the transaction will now be forwarded.  The new code (1) that we are adding does NOT need to be included since there is no need to forward a “Duplicate” rejection back to the CR.</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ERCOT should now forward the 814_04 rejects (not the “Duplicate” rejects) to the CRs in the form of an 814_05.  No cancel transactions (814_08s) should be used.  Instead, the BPI in the 814_04 reject should close the switch instance in ERCOT’s systems (not the “Duplicate” rejects).  Similarly, the BPI in the 814_05 reject should close the switch instance in the CR’s systems.  The reject should be an indication to the CR to resubmit the 814_01.</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13:00Z</dcterms:created>
  <dc:creator>I024811</dc:creator>
  <dc:description/>
  <dc:language>en-US</dc:language>
  <cp:lastModifiedBy>dodle</cp:lastModifiedBy>
  <cp:lastPrinted>2000-07-06T10:14:00Z</cp:lastPrinted>
  <dcterms:modified xsi:type="dcterms:W3CDTF">2002-02-22T16:41:00Z</dcterms:modified>
  <cp:revision>12</cp:revision>
  <dc:subject/>
  <dc:title>The work of the Texas SET will continue into the future in order to:</dc:title>
</cp:coreProperties>
</file>