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TX SET Change Control 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X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2001-04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Lotspe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SP/CR Name</w:t>
            </w:r>
            <w:r>
              <w:rPr/>
              <w:t xml:space="preserve">:    ERCO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hone # </w:t>
            </w:r>
            <w:r>
              <w:rPr/>
              <w:t>512-248-382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02/2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4, 814_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Dlotspei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 Hig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/1/2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tLeast" w:line="24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 xml:space="preserve">Brief Explanation </w:t>
      </w:r>
      <w:r>
        <w:rPr/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  <w:t>When switching an ESI ID to the POLR or a CSA REP, the Station, Distribution Loss Code, and Number of Unmetered Devices should be communicat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 xml:space="preserve">Reason for Request </w:t>
      </w:r>
      <w:r>
        <w:rPr/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new REP receives these data elements when they complete a move in or Switch Request in the 814_05 response.  Therefore, these fields which were added to the 814_05 in Version 1.2 need to be added to the 814_14 and 814_22 prior to full market op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(Exactly what change is required? To which TX SET Standards? Why?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following REF Segments need to be added as required for the 814_14 POLR Enrollment Request and 814_22 CSA Move In Request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osition 030 REF~AQ Distribution Loss Co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osition 030 REF~SPL St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osition 130 REF~PRT Unmetered Device Quanti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2-7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  <w:t xml:space="preserve">Post June 1, 2001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Implement after June 1 but before POLR certification.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With this change, 814_14 and 814_22 will be more closely aligned to 814_ 05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 2-7-2001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r>
        <w:rPr/>
        <w:t xml:space="preserve">mmccarty@ercot.com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footerReference w:type="default" r:id="rId4"/>
      <w:type w:val="nextPage"/>
      <w:pgSz w:w="12240" w:h="15840"/>
      <w:pgMar w:left="1800" w:right="180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Heidi_h_schrab@reliantenergy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7:57:00Z</dcterms:created>
  <dc:creator>I024811</dc:creator>
  <dc:description/>
  <dc:language>en-US</dc:language>
  <cp:lastModifiedBy>Michael McCarty</cp:lastModifiedBy>
  <cp:lastPrinted>2000-11-06T16:28:00Z</cp:lastPrinted>
  <dcterms:modified xsi:type="dcterms:W3CDTF">2001-02-12T17:07:00Z</dcterms:modified>
  <cp:revision>7</cp:revision>
  <dc:subject/>
  <dc:title>The work of the Texas SET will continue into the future in order to:</dc:title>
</cp:coreProperties>
</file>