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  <w:bCs/>
        </w:rPr>
      </w:pPr>
      <w:r>
        <w:rPr>
          <w:b/>
          <w:bCs/>
        </w:rPr>
        <w:t>Change Control #2001-</w:t>
      </w:r>
      <w:ins w:id="0" w:author="Michael McCarty" w:date="2001-05-30T10:48:00Z">
        <w:r>
          <w:rPr>
            <w:b/>
            <w:bCs/>
          </w:rPr>
          <w:t>116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Kim Wall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  </w:t>
            </w:r>
          </w:p>
          <w:p>
            <w:pPr>
              <w:pStyle w:val="Normal"/>
              <w:rPr/>
            </w:pPr>
            <w:r>
              <w:rPr/>
              <w:t>Green Mountain En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610-799-2740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 xml:space="preserve">: 814_04, </w:t>
            </w:r>
            <w:ins w:id="1" w:author="Michael McCarty" w:date="2001-05-30T11:29:00Z">
              <w:r>
                <w:rPr/>
                <w:t>814-</w:t>
              </w:r>
            </w:ins>
            <w:r>
              <w:rPr/>
              <w:t xml:space="preserve">05, </w:t>
            </w:r>
            <w:ins w:id="2" w:author="Michael McCarty" w:date="2001-05-30T11:29:00Z">
              <w:r>
                <w:rPr/>
                <w:t xml:space="preserve"> 814-</w:t>
              </w:r>
            </w:ins>
            <w:r>
              <w:rPr/>
              <w:t xml:space="preserve">14, </w:t>
            </w:r>
            <w:ins w:id="3" w:author="Michael McCarty" w:date="2001-05-30T11:29:00Z">
              <w:r>
                <w:rPr/>
                <w:t>814-</w:t>
              </w:r>
            </w:ins>
            <w:r>
              <w:rPr/>
              <w:t xml:space="preserve">20, </w:t>
            </w:r>
            <w:ins w:id="4" w:author="Michael McCarty" w:date="2001-05-30T11:29:00Z">
              <w:r>
                <w:rPr/>
                <w:t xml:space="preserve"> 814-</w:t>
              </w:r>
            </w:ins>
            <w:r>
              <w:rPr/>
              <w:t>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>: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kim.wall@greenmountain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Priority</w:t>
            </w:r>
            <w:r>
              <w:rPr/>
              <w:t xml:space="preserve"> (emergency/high/low):emergenc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1. Change Load Profile example to a real example on all applicable implementation guides and in examples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2. Add sentence to top of Load Profile gray box: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3. Change Station ID example to a real example on all applicable implementation guides and in exampl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>Providing real examples and adding the clarification will assist market participants in understanding the data that will be sent and received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1. Add sentence to top of Load Profile gray box: “The load profile is made up of the following codes, with mandatory underscores between each: Profile Group and Segment Code, Weather Zone Code, Meter Data Type Code, Weather Sensitivity Code, TOU Schedule Code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2. On the REF~LO page on each of the IGs listed above, change the example in the gray box from REF~LO~GS 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          </w:t>
      </w:r>
      <w:r>
        <w:rPr/>
        <w:t>REF~LO~RESLOWR_WEST_NIDR_NWS_NOT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3. On the REF~SPL page on the 814_04, 05, 20 (and 14 &amp; 22 when REF~SPL is added), change the example in the gray box from REF~SPL~~MESA SUBSTATION 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ab/>
        <w:t>REF~SPL~~WES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814_04: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Change Example #1 load profile to REF~LO~RESLOWR_WEST_NIDR_NWS_TOUØ1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Change Example #1 station id to REF~SPL~~WEST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Change Example #2 load profile to REF~LO~RESLOWR_WEST_NIDR_NWS_TOUØ1 for each of the 2 meters in the example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Change Example #2 station id to REF~SPL~~WES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814_05: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Change Example #1 load profile to REF~LO~RESLOWR_WEST_NIDR_NWS_TOUØ1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Change Example #1 station id to REF~SPL~~WEST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Change Example #2 load profile to REF~LO~NMFLAT_WEST_NIDR_NWS_NOTOU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Change Example #2 station id to REF~SPL~~WES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814_14: 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Change Example #1 load profile to REF~LO~RESLOWR_WEST_NIDR_NWS_NOTOU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Change Example #2 load profile to REF~LO~BUSIDRRQ_NCENT_IDR_NWS_TOUØ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814_20: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Change Example #1 load profile to REF~LO~RESLOWR_WEST_NIDR_NWS_TOUØ1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Change Example #1 station id to REF~SPL~~WEST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Change Example #2 load profile to REF~LO~ RESHIWR_WEST_NIDR_NWS_TOUØ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ins w:id="6" w:author="Michael McCarty" w:date="2001-05-30T14:45:00Z"/>
        </w:rPr>
      </w:pPr>
      <w:ins w:id="5" w:author="Michael McCarty" w:date="2001-05-30T14:45:00Z">
        <w:r>
          <w:rPr/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814_22: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Change Example #1 load profile to REF~LO~RESLOWR_WEST_NIDR_NWS_NOT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ins w:id="7" w:author="Michael McCarty" w:date="2001-05-30T14:14:00Z">
              <w:r>
                <w:rPr/>
                <w:t>5-30-2001</w:t>
              </w:r>
            </w:ins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4" w:space="31" w:color="000000"/>
          <w:left w:val="single" w:sz="4" w:space="13" w:color="000000"/>
          <w:bottom w:val="single" w:sz="4" w:space="31" w:color="000000"/>
          <w:right w:val="single" w:sz="4" w:space="6" w:color="000000"/>
        </w:pBdr>
        <w:rPr>
          <w:del w:id="9" w:author="Michael McCarty" w:date="2001-05-30T14:14:00Z"/>
        </w:rPr>
      </w:pPr>
      <w:del w:id="8" w:author="Michael McCarty" w:date="2001-05-30T14:14:00Z">
        <w:r>
          <w:rPr/>
        </w:r>
      </w:del>
    </w:p>
    <w:p>
      <w:pPr>
        <w:pStyle w:val="Normal"/>
        <w:pBdr>
          <w:top w:val="single" w:sz="4" w:space="31" w:color="000000"/>
          <w:left w:val="single" w:sz="4" w:space="13" w:color="000000"/>
          <w:bottom w:val="single" w:sz="4" w:space="31" w:color="000000"/>
          <w:right w:val="single" w:sz="4" w:space="6" w:color="000000"/>
        </w:pBdr>
        <w:rPr>
          <w:ins w:id="13" w:author="Michael McCarty" w:date="2001-05-30T14:14:00Z"/>
        </w:rPr>
      </w:pPr>
      <w:ins w:id="10" w:author="Michael McCarty" w:date="2001-05-30T14:14:00Z">
        <w:r>
          <w:rPr/>
          <w:t>5-</w:t>
        </w:r>
      </w:ins>
      <w:ins w:id="11" w:author="Michael McCarty" w:date="2001-05-30T14:18:00Z">
        <w:r>
          <w:rPr/>
          <w:t>3</w:t>
        </w:r>
      </w:ins>
      <w:ins w:id="12" w:author="Michael McCarty" w:date="2001-05-30T14:14:00Z">
        <w:r>
          <w:rPr/>
          <w:t>0-2001</w:t>
        </w:r>
      </w:ins>
    </w:p>
    <w:p>
      <w:pPr>
        <w:pStyle w:val="Normal"/>
        <w:pBdr>
          <w:top w:val="single" w:sz="4" w:space="31" w:color="000000"/>
          <w:left w:val="single" w:sz="4" w:space="13" w:color="000000"/>
          <w:bottom w:val="single" w:sz="4" w:space="31" w:color="000000"/>
          <w:right w:val="single" w:sz="4" w:space="6" w:color="000000"/>
        </w:pBdr>
        <w:rPr>
          <w:ins w:id="15" w:author="Michael McCarty" w:date="2001-05-30T14:14:00Z"/>
        </w:rPr>
      </w:pPr>
      <w:ins w:id="14" w:author="Michael McCarty" w:date="2001-05-30T14:14:00Z">
        <w:r>
          <w:rPr/>
        </w:r>
      </w:ins>
    </w:p>
    <w:p>
      <w:pPr>
        <w:pStyle w:val="Normal"/>
        <w:pBdr>
          <w:top w:val="single" w:sz="4" w:space="31" w:color="000000"/>
          <w:left w:val="single" w:sz="4" w:space="13" w:color="000000"/>
          <w:bottom w:val="single" w:sz="4" w:space="31" w:color="000000"/>
          <w:right w:val="single" w:sz="4" w:space="6" w:color="000000"/>
        </w:pBdr>
        <w:rPr>
          <w:rFonts w:ascii="Arial" w:hAnsi="Arial" w:cs="Arial"/>
          <w:ins w:id="18" w:author="Michael McCarty" w:date="2001-05-31T16:10:00Z"/>
        </w:rPr>
      </w:pPr>
      <w:ins w:id="16" w:author="Michael McCarty" w:date="2001-05-31T16:10:00Z">
        <w:r>
          <w:rPr>
            <w:rFonts w:cs="Arial" w:ascii="Arial" w:hAnsi="Arial"/>
          </w:rPr>
          <w:t xml:space="preserve">Status:  </w:t>
        </w:r>
      </w:ins>
      <w:ins w:id="17" w:author="Michael McCarty" w:date="2001-05-31T16:10:00Z">
        <w:r>
          <w:rPr>
            <w:rFonts w:cs="Arial" w:ascii="Arial" w:hAnsi="Arial"/>
            <w:b/>
          </w:rPr>
          <w:t>Approved as emergency</w:t>
        </w:r>
      </w:ins>
    </w:p>
    <w:p>
      <w:pPr>
        <w:pStyle w:val="Normal"/>
        <w:pBdr>
          <w:top w:val="single" w:sz="4" w:space="31" w:color="000000"/>
          <w:left w:val="single" w:sz="4" w:space="13" w:color="000000"/>
          <w:bottom w:val="single" w:sz="4" w:space="31" w:color="000000"/>
          <w:right w:val="single" w:sz="4" w:space="6" w:color="000000"/>
        </w:pBdr>
        <w:spacing w:lineRule="atLeast" w:line="240"/>
        <w:rPr>
          <w:rFonts w:ascii="Arial" w:hAnsi="Arial" w:cs="Arial"/>
          <w:ins w:id="20" w:author="Michael McCarty" w:date="2001-05-31T16:10:00Z"/>
        </w:rPr>
      </w:pPr>
      <w:ins w:id="19" w:author="Michael McCarty" w:date="2001-05-31T16:10:00Z">
        <w:r>
          <w:rPr>
            <w:rFonts w:cs="Arial" w:ascii="Arial" w:hAnsi="Arial"/>
          </w:rPr>
          <w:t xml:space="preserve">Changes to Clarify the Change Control: </w:t>
        </w:r>
      </w:ins>
    </w:p>
    <w:p>
      <w:pPr>
        <w:pStyle w:val="Normal"/>
        <w:keepLines/>
        <w:numPr>
          <w:ilvl w:val="0"/>
          <w:numId w:val="6"/>
        </w:numPr>
        <w:pBdr>
          <w:top w:val="single" w:sz="4" w:space="31" w:color="000000"/>
          <w:left w:val="single" w:sz="4" w:space="13" w:color="000000"/>
          <w:bottom w:val="single" w:sz="4" w:space="31" w:color="000000"/>
          <w:right w:val="single" w:sz="4" w:space="6" w:color="000000"/>
        </w:pBdr>
        <w:spacing w:lineRule="atLeast" w:line="240"/>
        <w:rPr>
          <w:rFonts w:ascii="Arial" w:hAnsi="Arial" w:cs="Arial"/>
          <w:color w:val="000000"/>
          <w:ins w:id="22" w:author="Michael McCarty" w:date="2001-05-31T16:10:00Z"/>
        </w:rPr>
      </w:pPr>
      <w:ins w:id="21" w:author="Michael McCarty" w:date="2001-05-31T16:10:00Z">
        <w:r>
          <w:rPr>
            <w:rFonts w:cs="Arial" w:ascii="Arial" w:hAnsi="Arial"/>
            <w:color w:val="000000"/>
          </w:rPr>
          <w:t>Add sentence for gray box for REF and REF01 in the Load Profile (REF*LO):</w:t>
        </w:r>
      </w:ins>
    </w:p>
    <w:p>
      <w:pPr>
        <w:pStyle w:val="Normal"/>
        <w:keepLines/>
        <w:numPr>
          <w:ilvl w:val="0"/>
          <w:numId w:val="6"/>
        </w:numPr>
        <w:pBdr>
          <w:top w:val="single" w:sz="4" w:space="31" w:color="000000"/>
          <w:left w:val="single" w:sz="4" w:space="13" w:color="000000"/>
          <w:bottom w:val="single" w:sz="4" w:space="31" w:color="000000"/>
          <w:right w:val="single" w:sz="4" w:space="6" w:color="000000"/>
        </w:pBdr>
        <w:spacing w:lineRule="atLeast" w:line="240"/>
        <w:rPr>
          <w:rFonts w:ascii="Arial" w:hAnsi="Arial" w:cs="Arial"/>
          <w:color w:val="000000"/>
          <w:ins w:id="24" w:author="Michael McCarty" w:date="2001-05-31T16:10:00Z"/>
        </w:rPr>
      </w:pPr>
      <w:ins w:id="23" w:author="Michael McCarty" w:date="2001-05-31T16:10:00Z">
        <w:r>
          <w:rPr>
            <w:rFonts w:cs="Arial" w:ascii="Arial" w:hAnsi="Arial"/>
            <w:color w:val="000000"/>
          </w:rPr>
          <w:t xml:space="preserve">The value shall correspond to an ERCOT-defined Load Profile that is published on the ERCOT website. </w:t>
        </w:r>
      </w:ins>
    </w:p>
    <w:p>
      <w:pPr>
        <w:pStyle w:val="Normal"/>
        <w:keepLines/>
        <w:numPr>
          <w:ilvl w:val="0"/>
          <w:numId w:val="6"/>
        </w:numPr>
        <w:pBdr>
          <w:top w:val="single" w:sz="4" w:space="31" w:color="000000"/>
          <w:left w:val="single" w:sz="4" w:space="13" w:color="000000"/>
          <w:bottom w:val="single" w:sz="4" w:space="31" w:color="000000"/>
          <w:right w:val="single" w:sz="4" w:space="6" w:color="000000"/>
        </w:pBdr>
        <w:spacing w:lineRule="atLeast" w:line="240"/>
        <w:rPr>
          <w:rFonts w:ascii="Arial" w:hAnsi="Arial" w:cs="Arial"/>
          <w:color w:val="000000"/>
          <w:ins w:id="26" w:author="Michael McCarty" w:date="2001-05-31T16:10:00Z"/>
        </w:rPr>
      </w:pPr>
      <w:ins w:id="25" w:author="Michael McCarty" w:date="2001-05-31T16:10:00Z">
        <w:r>
          <w:rPr>
            <w:rFonts w:cs="Arial" w:ascii="Arial" w:hAnsi="Arial"/>
            <w:color w:val="000000"/>
          </w:rPr>
          <w:t>In the gray box for REF*LO in the 814-04, 814-05, 814-14, 814-22 - Remove everything except the word:  required.  The 814-20 REF*LO gray box should not be changed.  The example should be added to the 814: 04, 05, 14, 20 and 22.</w:t>
        </w:r>
      </w:ins>
    </w:p>
    <w:p>
      <w:pPr>
        <w:pStyle w:val="Normal"/>
        <w:pBdr>
          <w:top w:val="single" w:sz="4" w:space="31" w:color="000000"/>
          <w:left w:val="single" w:sz="4" w:space="13" w:color="000000"/>
          <w:bottom w:val="single" w:sz="4" w:space="31" w:color="000000"/>
          <w:right w:val="single" w:sz="4" w:space="6" w:color="000000"/>
        </w:pBdr>
        <w:rPr>
          <w:rFonts w:ascii="Arial" w:hAnsi="Arial" w:cs="Arial"/>
          <w:color w:val="000000"/>
          <w:ins w:id="28" w:author="Michael McCarty" w:date="2001-05-31T16:10:00Z"/>
        </w:rPr>
      </w:pPr>
      <w:ins w:id="27" w:author="Michael McCarty" w:date="2001-05-31T16:10:00Z">
        <w:r>
          <w:rPr>
            <w:rFonts w:cs="Arial" w:ascii="Arial" w:hAnsi="Arial"/>
            <w:color w:val="000000"/>
          </w:rPr>
        </w:r>
      </w:ins>
    </w:p>
    <w:p>
      <w:pPr>
        <w:pStyle w:val="Normal"/>
        <w:pBdr>
          <w:top w:val="single" w:sz="4" w:space="31" w:color="000000"/>
          <w:left w:val="single" w:sz="4" w:space="13" w:color="000000"/>
          <w:bottom w:val="single" w:sz="4" w:space="31" w:color="000000"/>
          <w:right w:val="single" w:sz="4" w:space="6" w:color="000000"/>
        </w:pBdr>
        <w:rPr>
          <w:rFonts w:ascii="Arial" w:hAnsi="Arial" w:cs="Arial"/>
          <w:ins w:id="30" w:author="Michael McCarty" w:date="2001-05-31T16:10:00Z"/>
        </w:rPr>
      </w:pPr>
      <w:ins w:id="29" w:author="Michael McCarty" w:date="2001-05-31T16:10:00Z">
        <w:r>
          <w:rPr>
            <w:rFonts w:cs="Arial" w:ascii="Arial" w:hAnsi="Arial"/>
          </w:rPr>
          <w:t xml:space="preserve">Notes:  Important for examples to show that underscores are used.  </w:t>
        </w:r>
      </w:ins>
    </w:p>
    <w:p>
      <w:pPr>
        <w:pStyle w:val="Normal"/>
        <w:pBdr>
          <w:top w:val="single" w:sz="4" w:space="31" w:color="000000"/>
          <w:left w:val="single" w:sz="4" w:space="13" w:color="000000"/>
          <w:bottom w:val="single" w:sz="4" w:space="31" w:color="000000"/>
          <w:right w:val="single" w:sz="4" w:space="6" w:color="000000"/>
        </w:pBdr>
        <w:rPr>
          <w:rFonts w:ascii="Arial" w:hAnsi="Arial" w:cs="Arial"/>
          <w:del w:id="32" w:author="Michael McCarty" w:date="2001-05-31T16:10:00Z"/>
        </w:rPr>
      </w:pPr>
      <w:del w:id="31" w:author="Michael McCarty" w:date="2001-05-31T16:10:00Z">
        <w:r>
          <w:rPr>
            <w:rFonts w:cs="Arial" w:ascii="Arial" w:hAnsi="Arial"/>
          </w:rPr>
        </w:r>
      </w:del>
    </w:p>
    <w:p>
      <w:pPr>
        <w:pStyle w:val="Normal"/>
        <w:pBdr>
          <w:top w:val="single" w:sz="4" w:space="31" w:color="000000"/>
          <w:left w:val="single" w:sz="4" w:space="13" w:color="000000"/>
          <w:bottom w:val="single" w:sz="4" w:space="31" w:color="000000"/>
          <w:right w:val="single" w:sz="4" w:space="6" w:color="000000"/>
        </w:pBdr>
        <w:rPr>
          <w:del w:id="34" w:author="Michael McCarty" w:date="2001-05-31T16:10:00Z"/>
        </w:rPr>
      </w:pPr>
      <w:del w:id="33" w:author="Michael McCarty" w:date="2001-05-31T16:10:00Z">
        <w:r>
          <w:rPr/>
        </w:r>
      </w:del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Priority Classifications</w:t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pdated as soon as possible or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igh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by the  next release, or as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ow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no earlier than the next release, or as otherwise directed by TX S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both the ERCOT at </w:t>
      </w:r>
      <w:hyperlink r:id="rId4">
        <w:r>
          <w:rPr>
            <w:rStyle w:val="InternetLink"/>
          </w:rPr>
          <w:t>mmccarty@ercot.com</w:t>
        </w:r>
      </w:hyperlink>
      <w:r>
        <w:rPr/>
        <w:t xml:space="preserve"> 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ab/>
        <w:t>Segment:</w:t>
        <w:tab/>
      </w:r>
      <w:r>
        <w:rPr>
          <w:b/>
          <w:bCs/>
          <w:sz w:val="40"/>
          <w:szCs w:val="40"/>
        </w:rPr>
        <w:t xml:space="preserve">REF </w:t>
      </w:r>
      <w:r>
        <w:rPr>
          <w:b/>
          <w:bCs/>
        </w:rPr>
        <w:t>Reference Identification (Load Profil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1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NM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yntax Notes:</w:t>
      </w:r>
      <w:r>
        <w:rPr/>
        <w:tab/>
      </w:r>
      <w:r>
        <w:rPr>
          <w:b/>
          <w:bCs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emantic Notes:</w:t>
      </w:r>
      <w:r>
        <w:rPr/>
        <w:tab/>
      </w:r>
      <w:r>
        <w:rPr>
          <w:b/>
          <w:bCs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36" w:author="Kim.wall" w:date="2001-05-18T11:16:00Z"/>
              </w:rPr>
            </w:pPr>
            <w:ins w:id="35" w:author="Kim.wall" w:date="2001-05-22T13:25:00Z">
              <w:r>
                <w:rPr/>
                <w:t>The load profile is made up of the following codes, with mandatory underscores between each: Profile Group and Segment Code, Weather Zone Code, Meter Data Type Code, Weather Sensitivity Code, TOU Schedule Code.</w:t>
              </w:r>
            </w:ins>
          </w:p>
          <w:p>
            <w:pPr>
              <w:pStyle w:val="Normal"/>
              <w:ind w:right="144" w:hanging="0"/>
              <w:rPr>
                <w:ins w:id="38" w:author="Kim.wall" w:date="2001-05-18T11:16:00Z"/>
              </w:rPr>
            </w:pPr>
            <w:ins w:id="37" w:author="Kim.wall" w:date="2001-05-18T11:16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</w:t>
            </w:r>
            <w:del w:id="39" w:author="Michael McCarty" w:date="2001-05-30T14:48:00Z">
              <w:r>
                <w:rPr/>
                <w:delText xml:space="preserve">Required for each meter that is used for billing purposes.  </w:delText>
              </w:r>
            </w:del>
            <w:ins w:id="40" w:author="Michael McCarty" w:date="2001-05-30T14:48:00Z">
              <w:r>
                <w:rPr/>
                <w:t xml:space="preserve"> On  all but the 814_20 </w:t>
              </w:r>
            </w:ins>
            <w:r>
              <w:rPr/>
              <w:t xml:space="preserve">This segment must also be sent when account has UNMETERED services.  If a Load Profile does not exist for this customer, this segment will not be sent. </w:t>
            </w:r>
            <w:ins w:id="41" w:author="Michael McCarty" w:date="2001-05-30T14:49:00Z">
              <w:r>
                <w:rPr/>
                <w:t xml:space="preserve"> Leave alone on the 814_20. 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42" w:author="Kim.wall" w:date="2001-05-18T11:18:00Z">
              <w:r>
                <w:rPr/>
                <w:t>REF~LO~RESLOWR_WEST_NIDR_NWS_NOTOU</w:t>
              </w:r>
            </w:ins>
            <w:del w:id="43" w:author="Kim.wall" w:date="2001-05-18T11:18:00Z">
              <w:r>
                <w:rPr/>
                <w:delText>REF~LO~GS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LO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Load Planning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Load profil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Load Profi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ab/>
        <w:t>Segment:</w:t>
        <w:tab/>
      </w:r>
      <w:r>
        <w:rPr>
          <w:b/>
          <w:bCs/>
          <w:sz w:val="40"/>
          <w:szCs w:val="40"/>
        </w:rPr>
        <w:t xml:space="preserve">REF </w:t>
      </w:r>
      <w:r>
        <w:rPr>
          <w:b/>
          <w:bCs/>
        </w:rPr>
        <w:t>Reference Identification (Station ID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yntax Notes:</w:t>
      </w:r>
      <w:r>
        <w:rPr/>
        <w:tab/>
      </w:r>
      <w:r>
        <w:rPr>
          <w:b/>
          <w:bCs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emantic Notes:</w:t>
      </w:r>
      <w:r>
        <w:rPr/>
        <w:tab/>
      </w:r>
      <w:r>
        <w:rPr>
          <w:b/>
          <w:bCs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e value shall correspond to an ERCOT-defined Station ID that is published on the ERCOT website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ccept Response: Required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44" w:author="Kim.wall" w:date="2001-05-22T17:42:00Z">
              <w:r>
                <w:rPr/>
                <w:delText>REF~SPL~~MESA SUBSTATION</w:delText>
              </w:r>
            </w:del>
            <w:ins w:id="45" w:author="Kim.wall" w:date="2001-05-22T17:42:00Z">
              <w:r>
                <w:rPr/>
                <w:t xml:space="preserve"> REF~SPL~~WEST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PL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tandard Point Location Code (SPLC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ubstation at which the TDSP's distribution system is connected to the transmission grid for the Service Delivery Point (SDP). The value shall correspond to an ERCOT-defined Station ID that is published on the ERCOT websit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tation 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gwingerd@ercot.com" TargetMode="External"/><Relationship Id="rId4" Type="http://schemas.openxmlformats.org/officeDocument/2006/relationships/hyperlink" Target="http://www.texaschoiceprogram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5:49:00Z</dcterms:created>
  <dc:creator>I024811</dc:creator>
  <dc:description/>
  <dc:language>en-US</dc:language>
  <cp:lastModifiedBy>Michael McCarty</cp:lastModifiedBy>
  <cp:lastPrinted>2000-07-06T10:14:00Z</cp:lastPrinted>
  <dcterms:modified xsi:type="dcterms:W3CDTF">2001-05-31T21:13:00Z</dcterms:modified>
  <cp:revision>10</cp:revision>
  <dc:subject/>
  <dc:title>The work of the Texas SET will continue into the future in order to:</dc:title>
</cp:coreProperties>
</file>