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bCs/>
        </w:rPr>
      </w:pPr>
      <w:r>
        <w:rPr>
          <w:b/>
          <w:bCs/>
        </w:rPr>
        <w:t>Change Control #2001-12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Mike McCart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59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6/7/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mccarty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Priority</w:t>
            </w:r>
            <w:r>
              <w:rPr/>
              <w:t xml:space="preserve"> (emergency/high/low): Emerg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 xml:space="preserve">Add an example of the Meter Change Out in the 814_20 transac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To Clarify and provide an example in the Implementation Guid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replacing two meters with one meter, you should remove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ing meter and exchange the other existing meter.  This keeps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r from overwriting one NM1 loop with an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have different qualifiers "MR" and "MX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M1~MR~~~~~~32~DN45123897  (removes one old meter numb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M1~MX~~~~~~32~GE12346887  (new meter numb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4L~2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46~SG45893476    (exchanges second old meter numb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4P~10~KHMON~TU^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IX~5.0~KHMON~TU^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LO~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MT~KH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Q2~21594~KHMON~TU^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Q3~34558~KHMON~TU^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~TD~REFM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  <w:t>6-13-20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6-13-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pproved as Emergenc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iority Classifications</w:t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pdated as soon as possible or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gh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by the  next release, or as otherwise directed by TX SE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w Priority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s / Enhancements updated no earlier than the next release, or as otherwise directed by TX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mmccarty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http://www.texaschoiceprogra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0:28:00Z</dcterms:created>
  <dc:creator>I024811</dc:creator>
  <dc:description/>
  <dc:language>en-US</dc:language>
  <cp:lastModifiedBy>tsoley</cp:lastModifiedBy>
  <cp:lastPrinted>2000-07-06T10:14:00Z</cp:lastPrinted>
  <dcterms:modified xsi:type="dcterms:W3CDTF">2001-06-13T20:28:00Z</dcterms:modified>
  <cp:revision>2</cp:revision>
  <dc:subject/>
  <dc:title>The work of the Texas SET will continue into the future in order to:</dc:title>
</cp:coreProperties>
</file>