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08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hirley Whyt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ITPT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4/12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814-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whyte@mindspring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mmediatel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/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1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In the </w:t>
      </w:r>
      <w:r>
        <w:rPr/>
        <w:t>814_25 implementation guide, REF~1P = W11, the description of the code in the REF02, defined by TX SET, reads "Special Off-cycle meter read will occur on a date other than the requested date, as identified in DTM~</w:t>
      </w:r>
      <w:r>
        <w:rPr>
          <w:b/>
          <w:bCs/>
        </w:rPr>
        <w:t>151</w:t>
      </w:r>
      <w:r>
        <w:rPr/>
        <w:t>."  There is no DTM~151 in the transaction.  This was probably a copy/paste error that should actually say DTM~</w:t>
      </w:r>
      <w:r>
        <w:rPr>
          <w:b/>
          <w:bCs/>
        </w:rPr>
        <w:t>376</w:t>
      </w:r>
      <w:r>
        <w:rPr/>
        <w:t>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2.</w:t>
      </w:r>
    </w:p>
    <w:p>
      <w:pPr>
        <w:pStyle w:val="TextBody"/>
        <w:rPr/>
      </w:pPr>
      <w:r>
        <w:rPr/>
        <w:t>Also, in the 814_25 implementation guide, the gray box for the DTM~376, reads "Required if Move Out Date has changed from CR's original request and REF~1P~MDI was sent." The gray box on the DTM~376 must be modified to allow for use with either REF~1P~W11 or REF~1P~MDI,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 xml:space="preserve">(Explain why this change is needed. For business or technical purposes?)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This request is provided to correct a copy/paste error and modify gray box language to represent the correct usage of the DTM~376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Modify the </w:t>
      </w:r>
      <w:r>
        <w:rPr/>
        <w:t>814_25 implementation guide, REF~1P = W1.  Change the description of the code fro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  <w:r>
        <w:rPr/>
        <w:t xml:space="preserve">"Special Off-cycle meter read will occur on a date other than the requested date, as identified in </w:t>
      </w:r>
      <w:r>
        <w:rPr>
          <w:b/>
          <w:bCs/>
        </w:rPr>
        <w:t>DTM~151</w:t>
      </w:r>
      <w:r>
        <w:rPr/>
        <w:t xml:space="preserve">” to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"Special Off-cycle meter read will occur on a date other than the requested date, as identified in </w:t>
      </w:r>
      <w:r>
        <w:rPr>
          <w:b/>
          <w:bCs/>
        </w:rPr>
        <w:t>DTM~376</w:t>
      </w:r>
      <w:r>
        <w:rPr/>
        <w:t>”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Modify the 814_25 implementation guide, DTM~376.  Change the language in the DTM~376 gray box fro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"Required if Move Out Date has changed from CR's original request and REF~1P~MDI was sent." To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"Required if Move Out Date has changed from CR's original request and REF~1P~MDI or REF~1P~W11was sent. 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4-18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4-18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2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pproved 4-18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4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swhyte@mindspring.com" TargetMode="External"/><Relationship Id="rId4" Type="http://schemas.openxmlformats.org/officeDocument/2006/relationships/hyperlink" Target="http://www.texaschoiceprogram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6:44:00Z</dcterms:created>
  <dc:creator>I024811</dc:creator>
  <dc:description/>
  <dc:language>en-US</dc:language>
  <cp:lastModifiedBy>Michael McCarty</cp:lastModifiedBy>
  <cp:lastPrinted>2000-07-06T10:14:00Z</cp:lastPrinted>
  <dcterms:modified xsi:type="dcterms:W3CDTF">2001-04-18T19:26:00Z</dcterms:modified>
  <cp:revision>5</cp:revision>
  <dc:subject/>
  <dc:title>The work of the Texas SET will continue into the future in order to:</dc:title>
</cp:coreProperties>
</file>