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ill Prin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15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9/20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2 &amp;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prince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ing the PTD Use document language on page 9 and 10 of the 867_03.    The current language supporting Subtract Metering usage reporting is incorrec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The current PTD use document language describing the Subtract Metering usage reporting is </w:t>
      </w:r>
      <w:del w:id="0" w:author="TTG" w:date="2001-09-20T13:22:00Z">
        <w:r>
          <w:rPr>
            <w:sz w:val="18"/>
          </w:rPr>
          <w:delText>wrong  and</w:delText>
        </w:r>
      </w:del>
      <w:ins w:id="1" w:author="TTG" w:date="2001-09-20T13:22:00Z">
        <w:r>
          <w:rPr>
            <w:sz w:val="18"/>
          </w:rPr>
          <w:t>wrong and</w:t>
        </w:r>
      </w:ins>
      <w:r>
        <w:rPr>
          <w:sz w:val="18"/>
        </w:rPr>
        <w:t xml:space="preserve"> doesn’t support the current guidelines or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ind w:right="144" w:hanging="0"/>
        <w:rPr/>
      </w:pPr>
      <w:r>
        <w:rPr/>
        <w:t>Page 9 – PTD USE 867_03: - Subtract Metering Usage Reporting:</w:t>
      </w:r>
    </w:p>
    <w:p>
      <w:pPr>
        <w:pStyle w:val="Normal"/>
        <w:ind w:right="144" w:hanging="0"/>
        <w:rPr/>
      </w:pPr>
      <w:r>
        <w:rPr/>
        <w:t xml:space="preserve"> </w:t>
      </w:r>
    </w:p>
    <w:p>
      <w:pPr>
        <w:pStyle w:val="Normal"/>
        <w:ind w:right="144" w:hanging="0"/>
        <w:rPr/>
      </w:pPr>
      <w:r>
        <w:rPr>
          <w:b/>
          <w:u w:val="single"/>
        </w:rPr>
        <w:t>Reporting Subtract Meter Services Information – by Channel and Unit of Measure by Meter (PTD01 = PP</w:t>
      </w:r>
      <w:ins w:id="2" w:author="TTG" w:date="2001-09-20T11:09:00Z">
        <w:r>
          <w:rPr>
            <w:b/>
            <w:u w:val="single"/>
          </w:rPr>
          <w:t>, BO</w:t>
        </w:r>
      </w:ins>
      <w:ins w:id="3" w:author="TTG" w:date="2001-09-20T11:16:00Z">
        <w:r>
          <w:rPr>
            <w:b/>
            <w:u w:val="single"/>
          </w:rPr>
          <w:t xml:space="preserve"> and IA</w:t>
        </w:r>
      </w:ins>
      <w:del w:id="4" w:author="TTG" w:date="2001-09-20T11:09:00Z">
        <w:r>
          <w:rPr>
            <w:b/>
            <w:u w:val="single"/>
          </w:rPr>
          <w:delText>,</w:delText>
        </w:r>
      </w:del>
      <w:del w:id="5" w:author="TTG" w:date="2001-09-20T11:16:00Z">
        <w:r>
          <w:rPr>
            <w:b/>
            <w:u w:val="single"/>
          </w:rPr>
          <w:delText xml:space="preserve"> BO</w:delText>
        </w:r>
      </w:del>
      <w:del w:id="6" w:author="TTG" w:date="2001-09-20T11:09:00Z">
        <w:r>
          <w:rPr>
            <w:b/>
            <w:u w:val="single"/>
          </w:rPr>
          <w:delText xml:space="preserve"> and PM</w:delText>
        </w:r>
      </w:del>
      <w:r>
        <w:rPr>
          <w:b/>
          <w:u w:val="single"/>
        </w:rPr>
        <w:t>) when separate ESI IDs have been assigned to the Master Meter and the subtract meter(s)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  <w:t>These Loops are used to convey the usage for interval meters when separate ESI IDs have been assigned to the Master Meter and the subtract meter(s)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  <w:t>The PTD*BO Loops sum the intervals for the month by unit of measure.  Three PTD*BO Loops may be provided</w:t>
      </w:r>
      <w:del w:id="7" w:author="TTG" w:date="2001-09-20T13:22:00Z">
        <w:r>
          <w:rPr/>
          <w:delText>:  one</w:delText>
        </w:r>
      </w:del>
      <w:ins w:id="8" w:author="TTG" w:date="2001-09-20T13:22:00Z">
        <w:r>
          <w:rPr/>
          <w:t>: one</w:t>
        </w:r>
      </w:ins>
      <w:r>
        <w:rPr/>
        <w:t xml:space="preserve"> PTD*BO Loop that provides the meter number for the Master Meter, one PTD*BO Loop to provide combined additive usage with no meter number provided and/or one PTD*BO Loop to provide combined subtractive usage with no meter number provided.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highlight w:val="cyan"/>
          <w:del w:id="10" w:author="TTG" w:date="2001-09-20T11:38:00Z"/>
        </w:rPr>
      </w:pPr>
      <w:del w:id="9" w:author="TTG" w:date="2001-09-20T11:38:00Z">
        <w:r>
          <w:rPr>
            <w:highlight w:val="cyan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  <w:t xml:space="preserve">The value reported in the ERCOT settlement Loop (PTD*PP) has already been adjusted for any additive/subtractive consumption. 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>
          <w:del w:id="20" w:author="TTG" w:date="2001-09-20T11:16:00Z"/>
        </w:rPr>
      </w:pPr>
      <w:del w:id="11" w:author="TTG" w:date="2001-09-20T11:09:00Z">
        <w:r>
          <w:rPr/>
          <w:delText xml:space="preserve">Three </w:delText>
        </w:r>
      </w:del>
      <w:del w:id="12" w:author="TTG" w:date="2001-09-20T11:16:00Z">
        <w:r>
          <w:rPr/>
          <w:delText>PTD*PM Loop</w:delText>
        </w:r>
      </w:del>
      <w:del w:id="13" w:author="TTG" w:date="2001-09-20T11:09:00Z">
        <w:r>
          <w:rPr/>
          <w:delText>s</w:delText>
        </w:r>
      </w:del>
      <w:del w:id="14" w:author="TTG" w:date="2001-09-20T11:16:00Z">
        <w:r>
          <w:rPr/>
          <w:delText xml:space="preserve"> </w:delText>
        </w:r>
      </w:del>
      <w:del w:id="15" w:author="TTG" w:date="2001-09-20T11:10:00Z">
        <w:r>
          <w:rPr/>
          <w:delText xml:space="preserve">may </w:delText>
        </w:r>
      </w:del>
      <w:del w:id="16" w:author="TTG" w:date="2001-09-20T11:16:00Z">
        <w:r>
          <w:rPr/>
          <w:delText>be provided</w:delText>
        </w:r>
      </w:del>
      <w:del w:id="17" w:author="TTG" w:date="2001-09-20T11:10:00Z">
        <w:r>
          <w:rPr/>
          <w:delText>:  one PTD*PM Loop</w:delText>
        </w:r>
      </w:del>
      <w:del w:id="18" w:author="TTG" w:date="2001-09-20T11:16:00Z">
        <w:r>
          <w:rPr/>
          <w:delText xml:space="preserve"> reporting intervals by unit of measure for the master meter with the master meter number provided</w:delText>
        </w:r>
      </w:del>
      <w:del w:id="19" w:author="TTG" w:date="2001-09-20T11:10:00Z">
        <w:r>
          <w:rPr/>
          <w:delText xml:space="preserve"> and one PTD*PM Loop providing combined intervals across all additive meters by unit of measure (not meter number provided) and one PTD*PM Loop providing combined intervals across all subtractive meters by unit of measure (no meter number provided).</w:delText>
        </w:r>
      </w:del>
    </w:p>
    <w:p>
      <w:pPr>
        <w:pStyle w:val="Normal"/>
        <w:widowControl/>
        <w:tabs>
          <w:tab w:val="clear" w:pos="720"/>
          <w:tab w:val="right" w:pos="1800" w:leader="none"/>
          <w:tab w:val="left" w:pos="2160" w:leader="none"/>
        </w:tabs>
        <w:bidi w:val="0"/>
        <w:ind w:hanging="0"/>
        <w:rPr>
          <w:del w:id="22" w:author="TTG" w:date="2001-09-20T11:16:00Z"/>
        </w:rPr>
      </w:pPr>
      <w:del w:id="21" w:author="TTG" w:date="2001-09-20T11:16:00Z">
        <w:r>
          <w:rPr/>
        </w:r>
      </w:del>
    </w:p>
    <w:p>
      <w:pPr>
        <w:pStyle w:val="Normal"/>
        <w:widowControl/>
        <w:tabs>
          <w:tab w:val="clear" w:pos="720"/>
          <w:tab w:val="right" w:pos="1800" w:leader="none"/>
          <w:tab w:val="left" w:pos="2160" w:leader="none"/>
        </w:tabs>
        <w:bidi w:val="0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Interval Summary (PTD01=BO)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For the Master Meter, the PTD*BO Loops sum the intervals for the month by unit of measure. The usage reported for the Master Meter in this loop is not netted.  For </w:t>
      </w:r>
      <w:r>
        <w:rPr>
          <w:b/>
        </w:rPr>
        <w:t xml:space="preserve">subtractive </w:t>
      </w:r>
      <w:r>
        <w:rPr/>
        <w:t xml:space="preserve">meters, each PTD*BO Loop combines consumption reported for all subtractive meter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or the Master Meter, the PTD*BO Loops sum the intervals for the month by unit of measure.  The usage reported for the Master Meter in this loop is not netted.  For </w:t>
      </w:r>
      <w:r>
        <w:rPr>
          <w:b/>
        </w:rPr>
        <w:t xml:space="preserve">additive </w:t>
      </w:r>
      <w:r>
        <w:rPr/>
        <w:t>meters, each PTD*BO Loop combines consumption reported for all additive met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144" w:hanging="0"/>
        <w:rPr>
          <w:del w:id="25" w:author="TTG" w:date="2001-09-20T11:17:00Z"/>
        </w:rPr>
      </w:pPr>
      <w:del w:id="23" w:author="TTG" w:date="2001-09-20T11:17:00Z">
        <w:r>
          <w:rPr>
            <w:b/>
          </w:rPr>
          <w:delText>Interval Detail (PTD01=PM):</w:delText>
        </w:r>
      </w:del>
      <w:del w:id="24" w:author="TTG" w:date="2001-09-20T11:17:00Z">
        <w:r>
          <w:rPr/>
          <w:delText xml:space="preserve"> </w:delText>
        </w:r>
      </w:del>
    </w:p>
    <w:p>
      <w:pPr>
        <w:pStyle w:val="Normal"/>
        <w:ind w:left="720" w:hanging="0"/>
        <w:rPr>
          <w:del w:id="28" w:author="TTG" w:date="2001-09-20T11:18:00Z"/>
        </w:rPr>
      </w:pPr>
      <w:del w:id="26" w:author="TTG" w:date="2001-09-20T11:11:00Z">
        <w:r>
          <w:rPr/>
          <w:delText xml:space="preserve">For additive scenarios each PTD*PM Loop combines the consumption for all additive meters under separate ESI ID(s) at the interval level, but no meter number is provided.  For subtractive scenarios each PTD*PM Loop combines the consumption for all subtract meters under separate ESI ID(s) at the interval level, but no meter number is provided.  </w:delText>
        </w:r>
      </w:del>
      <w:del w:id="27" w:author="TTG" w:date="2001-09-20T11:18:00Z">
        <w:r>
          <w:rPr/>
          <w:delText>The PTD*PM Loop reports the consumption for the Master Meter at the interval level and the meter number is provided.</w:delText>
        </w:r>
      </w:del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etered Services Summary (PTD01=PP)(Stored by ERCOT):</w:t>
      </w:r>
    </w:p>
    <w:p>
      <w:pPr>
        <w:pStyle w:val="Normal"/>
        <w:ind w:left="720" w:hanging="0"/>
        <w:rPr>
          <w:b/>
          <w:b/>
        </w:rPr>
      </w:pPr>
      <w:r>
        <w:rPr/>
        <w:t>For each PTD*PP Loop consumption is reported at the interval level summarized and netted across all meters by unit of measure.  This reporting is required by ERCOT systems for settlemen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right="144" w:firstLine="720"/>
        <w:rPr>
          <w:ins w:id="30" w:author="TTG" w:date="2001-09-20T11:33:00Z"/>
        </w:rPr>
      </w:pPr>
      <w:ins w:id="29" w:author="TTG" w:date="2001-09-20T11:33:00Z">
        <w:r>
          <w:rPr>
            <w:b/>
          </w:rPr>
          <w:t>PTD = IA (Net Interval Usage Summary):</w:t>
        </w:r>
      </w:ins>
    </w:p>
    <w:p>
      <w:pPr>
        <w:pStyle w:val="Normal"/>
        <w:ind w:left="720" w:hanging="0"/>
        <w:rPr>
          <w:ins w:id="34" w:author="TTG" w:date="2001-09-20T11:33:00Z"/>
        </w:rPr>
      </w:pPr>
      <w:ins w:id="31" w:author="TTG" w:date="2001-09-20T11:33:00Z">
        <w:r>
          <w:rPr/>
          <w:t xml:space="preserve">The IA loop </w:t>
        </w:r>
      </w:ins>
      <w:ins w:id="32" w:author="TTG" w:date="2001-09-20T13:23:00Z">
        <w:r>
          <w:rPr/>
          <w:t>will provide</w:t>
        </w:r>
      </w:ins>
      <w:ins w:id="33" w:author="TTG" w:date="2001-09-20T11:33:00Z">
        <w:r>
          <w:rPr/>
          <w:t xml:space="preserve"> summarized net interval usage at the ESI ID level. This net usage loop applies only to interval meters.  The PTD~IA Loop provides the net of the Interval summary (PTD~BO) loops and also provides a control total for the total of the intervals reported in the Interval Usage Summary Across Meters (PTD~PP) loop.</w:t>
        </w:r>
      </w:ins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age 10 – PTD USE 867_03  - Valid Loop Combin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ation #7 – Subtract Meter – Separate ESI IDs – Interval</w:t>
      </w:r>
    </w:p>
    <w:p>
      <w:pPr>
        <w:pStyle w:val="Normal"/>
        <w:numPr>
          <w:ilvl w:val="0"/>
          <w:numId w:val="4"/>
        </w:numPr>
        <w:ind w:left="720" w:right="144" w:hanging="360"/>
        <w:rPr>
          <w:u w:val="single"/>
        </w:rPr>
      </w:pPr>
      <w:r>
        <w:rPr/>
        <w:t>Interval Detail (PTD01=PM) with meter number</w:t>
      </w:r>
    </w:p>
    <w:p>
      <w:pPr>
        <w:pStyle w:val="Normal"/>
        <w:numPr>
          <w:ilvl w:val="0"/>
          <w:numId w:val="4"/>
        </w:numPr>
        <w:ind w:left="720" w:right="144" w:hanging="360"/>
        <w:rPr>
          <w:u w:val="single"/>
          <w:del w:id="36" w:author="TTG" w:date="2001-09-20T13:17:00Z"/>
        </w:rPr>
      </w:pPr>
      <w:del w:id="35" w:author="TTG" w:date="2001-09-20T13:17:00Z">
        <w:r>
          <w:rPr/>
          <w:delText>Interval Detail (PTD01=PM) without meter number that combines all subtract meters’ usage at the interval level</w:delText>
        </w:r>
      </w:del>
    </w:p>
    <w:p>
      <w:pPr>
        <w:pStyle w:val="Normal"/>
        <w:numPr>
          <w:ilvl w:val="0"/>
          <w:numId w:val="4"/>
        </w:numPr>
        <w:ind w:left="720" w:right="144" w:hanging="360"/>
        <w:rPr>
          <w:u w:val="single"/>
          <w:del w:id="38" w:author="TTG" w:date="2001-09-20T13:17:00Z"/>
        </w:rPr>
      </w:pPr>
      <w:del w:id="37" w:author="TTG" w:date="2001-09-20T13:17:00Z">
        <w:r>
          <w:rPr/>
          <w:delText>Interval Detail (PTD01=PM) without meter number that combines all additive meters’ usage at the interval level</w:delText>
        </w:r>
      </w:del>
    </w:p>
    <w:p>
      <w:pPr>
        <w:pStyle w:val="Normal"/>
        <w:numPr>
          <w:ilvl w:val="0"/>
          <w:numId w:val="4"/>
        </w:numPr>
        <w:ind w:left="720" w:right="144" w:hanging="360"/>
        <w:rPr>
          <w:u w:val="single"/>
        </w:rPr>
      </w:pPr>
      <w:r>
        <w:rPr/>
        <w:t>Interval Summary (PTD01=BO) with meter number</w:t>
      </w:r>
    </w:p>
    <w:p>
      <w:pPr>
        <w:pStyle w:val="Normal"/>
        <w:numPr>
          <w:ilvl w:val="0"/>
          <w:numId w:val="4"/>
        </w:numPr>
        <w:ind w:left="720" w:right="144" w:hanging="360"/>
        <w:rPr>
          <w:u w:val="single"/>
        </w:rPr>
      </w:pPr>
      <w:r>
        <w:rPr/>
        <w:t>Interval Summary (PTD01=BO) without meter number that combines all subtract usage for a monthly total</w:t>
      </w:r>
    </w:p>
    <w:p>
      <w:pPr>
        <w:pStyle w:val="Normal"/>
        <w:numPr>
          <w:ilvl w:val="0"/>
          <w:numId w:val="4"/>
        </w:numPr>
        <w:ind w:left="720" w:right="144" w:hanging="360"/>
        <w:rPr/>
      </w:pPr>
      <w:r>
        <w:rPr/>
        <w:t>Interval Summary (PTD01=BO) without meter number that combines all additive usage for a monthly total</w:t>
      </w:r>
    </w:p>
    <w:p>
      <w:pPr>
        <w:pStyle w:val="Normal"/>
        <w:numPr>
          <w:ilvl w:val="0"/>
          <w:numId w:val="4"/>
        </w:numPr>
        <w:ind w:left="720" w:right="144" w:hanging="360"/>
        <w:rPr/>
      </w:pPr>
      <w:r>
        <w:rPr/>
        <w:t>Interval Usage Summary Across meters (PTD01=PP) that nets metered interval usage and subtract interval usage</w:t>
      </w:r>
    </w:p>
    <w:p>
      <w:pPr>
        <w:pStyle w:val="Normal"/>
        <w:numPr>
          <w:ilvl w:val="0"/>
          <w:numId w:val="4"/>
        </w:numPr>
        <w:ind w:left="720" w:right="144" w:hanging="360"/>
        <w:rPr>
          <w:ins w:id="40" w:author="TTG" w:date="2001-09-20T13:22:00Z"/>
        </w:rPr>
      </w:pPr>
      <w:ins w:id="39" w:author="TTG" w:date="2001-09-20T13:17:00Z">
        <w:r>
          <w:rPr/>
          <w:t xml:space="preserve">Net Interval Usage Summary (PTD01=IA) </w:t>
        </w:r>
      </w:ins>
    </w:p>
    <w:p>
      <w:pPr>
        <w:pStyle w:val="Normal"/>
        <w:ind w:right="14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For each PTD*PP Loop consumption is reported at the interval level summarized and netted across all meters by unit of measure.  This reporting is required by ERCOT systems for settle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6:06:00Z</dcterms:created>
  <dc:creator>I024811</dc:creator>
  <dc:description/>
  <dc:language>en-US</dc:language>
  <cp:lastModifiedBy>dodle</cp:lastModifiedBy>
  <cp:lastPrinted>2000-07-06T10:14:00Z</cp:lastPrinted>
  <dcterms:modified xsi:type="dcterms:W3CDTF">2001-09-27T16:13:00Z</dcterms:modified>
  <cp:revision>8</cp:revision>
  <dc:subject/>
  <dc:title>The work of the Texas SET will continue into the future in order to:</dc:title>
</cp:coreProperties>
</file>