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1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im Wal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Green Mountain En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610-799-274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2, 05, 07, 09, 11, 13, 15, 17, 19, 21, 23, 25, 27, PB, PD</w:t>
            </w:r>
            <w:ins w:id="0" w:author="gwingerd" w:date="2001-07-27T14:07:00Z">
              <w:r>
                <w:rPr/>
                <w:t>, &amp; 824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kim.wall@greenmountain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hig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language to clarify that more than one rejection reason code may be sent and clarify 824 NTE segment to refer to “rejection” reason code, instead of “status” reason co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We discussed that more than one reason code may be sent, but we have not made it clear enough in the guidelines.  This may have an effect on mapping desig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814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On each of the 814 transactions listed above, in the REF~7G gray box, add the statement, “More than one rejection reason code may be sent, by repeating the REF~7G segment.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onsider modifying some of the examples to reflect multiple rejection reason cod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bCs/>
          <w:u w:val="single"/>
        </w:rPr>
        <w:t>824</w:t>
      </w:r>
      <w:r>
        <w:rPr/>
        <w:t>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In the TED gray box, add the statement, “More than one rejection reason code may be sent, by repeating the TED Loop.”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In the NTE gray box, replace “status” with “rejection”.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Change Example #3 to add a second rejection reason code – see example below.  </w:t>
      </w:r>
      <w:r>
        <w:rPr>
          <w:i/>
          <w:iCs/>
          <w:sz w:val="16"/>
        </w:rPr>
        <w:t>(Note to Glen: I’d suggest doing a bit of formatting to be sure the examples end up on one page.  When I made the change, it carried one line to the next page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4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highlight w:val="yellow"/>
        </w:rPr>
        <w:t>814 REF 7G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" w:author="Kim.wall" w:date="2001-05-18T20:16:00Z"/>
              </w:rPr>
            </w:pPr>
            <w:ins w:id="1" w:author="Kim.wall" w:date="2001-05-18T20:16:00Z">
              <w:r>
                <w:rPr/>
                <w:t>More than one rejection reason code may be sent by repeating the REF~7G segment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>
          <w:i/>
          <w:i/>
          <w:ins w:id="4" w:author="Kim.wall" w:date="2001-05-18T20:16:00Z"/>
        </w:rPr>
      </w:pPr>
      <w:ins w:id="3" w:author="Kim.wall" w:date="2001-05-18T20:16:00Z">
        <w:r>
          <w:rPr>
            <w:i/>
          </w:rPr>
        </w:r>
      </w:ins>
    </w:p>
    <w:p>
      <w:pPr>
        <w:pStyle w:val="Normal"/>
        <w:rPr>
          <w:i/>
          <w:i/>
          <w:ins w:id="6" w:author="Kim.wall" w:date="2001-05-18T20:16:00Z"/>
        </w:rPr>
      </w:pPr>
      <w:ins w:id="5" w:author="Kim.wall" w:date="2001-05-18T20:16:00Z">
        <w:r>
          <w:rPr>
            <w:i/>
          </w:rPr>
        </w:r>
      </w:ins>
    </w:p>
    <w:p>
      <w:pPr>
        <w:pStyle w:val="Normal"/>
        <w:rPr>
          <w:i/>
          <w:i/>
        </w:rPr>
      </w:pPr>
      <w:r>
        <w:rPr>
          <w:i/>
          <w:highlight w:val="yellow"/>
        </w:rPr>
        <w:t>824 TED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bookmarkStart w:id="0" w:name="book8"/>
      <w:bookmarkEnd w:id="0"/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 xml:space="preserve">TED </w:t>
      </w:r>
      <w:r>
        <w:rPr>
          <w:b/>
          <w:bCs/>
        </w:rPr>
        <w:t>Technical Error Descrip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7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TED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identify the error and, if feasible, the erroneous segment, or data element, or both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  <w:r>
        <w:rPr/>
        <w:tab/>
      </w:r>
      <w:r>
        <w:rPr>
          <w:b/>
          <w:bCs/>
        </w:rPr>
        <w:t>1</w:t>
      </w:r>
      <w:r>
        <w:rPr/>
        <w:tab/>
        <w:t>If used, TED02 will contain a generic description of the data in error (e.g., part number, date, reference number, etc.)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" w:author="Kim.wall" w:date="2001-05-18T19:27:00Z"/>
              </w:rPr>
            </w:pPr>
            <w:ins w:id="7" w:author="Kim.wall" w:date="2001-05-18T19:27:00Z">
              <w:r>
                <w:rPr/>
                <w:t>More than one rejection reason code may be sent, by repeating the TED Loop.</w:t>
              </w:r>
            </w:ins>
          </w:p>
          <w:p>
            <w:pPr>
              <w:pStyle w:val="Normal"/>
              <w:ind w:right="144" w:hanging="0"/>
              <w:rPr>
                <w:ins w:id="10" w:author="Kim.wall" w:date="2001-05-18T19:27:00Z"/>
              </w:rPr>
            </w:pPr>
            <w:ins w:id="9" w:author="Kim.wall" w:date="2001-05-18T19:2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ED~848~A76</w:t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  <w:bookmarkStart w:id="1" w:name="book9"/>
      <w:bookmarkStart w:id="2" w:name="book9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5"/>
        <w:ind w:left="2160" w:hanging="2160"/>
        <w:rPr>
          <w:highlight w:val="yellow"/>
        </w:rPr>
      </w:pPr>
      <w:r>
        <w:rPr>
          <w:highlight w:val="yellow"/>
        </w:rPr>
        <w:t>824 NTE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 xml:space="preserve">NTE </w:t>
      </w:r>
      <w:r>
        <w:rPr>
          <w:b/>
          <w:bCs/>
        </w:rPr>
        <w:t>Note/Special Instruc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TED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10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transmit information in a free-form format, if necessary, for comment or special instruc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  <w:r>
        <w:rPr/>
        <w:tab/>
      </w:r>
      <w:r>
        <w:rPr>
          <w:b/>
          <w:bCs/>
        </w:rPr>
        <w:t>1</w:t>
      </w:r>
      <w:r>
        <w:rPr/>
        <w:tab/>
        <w:t>The NTE segment permits free-form information/data which, under ANSI X12 standard implementations, is not machine processable. The use of the NTE segment should therefore be avoided, if at all possible, in an automated environment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Used to further describe the </w:t>
            </w:r>
            <w:del w:id="11" w:author="Kim.wall" w:date="2001-05-18T19:28:00Z">
              <w:r>
                <w:rPr/>
                <w:delText xml:space="preserve">status </w:delText>
              </w:r>
            </w:del>
            <w:ins w:id="12" w:author="Kim.wall" w:date="2001-05-18T19:28:00Z">
              <w:r>
                <w:rPr/>
                <w:t xml:space="preserve">rejection </w:t>
              </w:r>
            </w:ins>
            <w:r>
              <w:rPr/>
              <w:t>reason code sent in TED02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when TED02 = A13, API, or DIV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TE~ADD~ACCOUNT NOT FOU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8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highlight w:val="yellow"/>
        </w:rPr>
        <w:t>824 Example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24 Example #3 of 3 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Application Advic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192"/>
        <w:gridCol w:w="4696"/>
        <w:gridCol w:w="4641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824 Application Advice to ERCOT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Rejection of 867 Monthly Usage</w:t>
            </w:r>
          </w:p>
          <w:p>
            <w:pPr>
              <w:pStyle w:val="Heading2"/>
              <w:jc w:val="center"/>
              <w:rPr>
                <w:sz w:val="20"/>
              </w:rPr>
            </w:pPr>
            <w:ins w:id="13" w:author="Kim.wall" w:date="2001-05-18T19:39:00Z">
              <w:r>
                <w:rPr>
                  <w:sz w:val="20"/>
                </w:rPr>
                <w:t>Multiple Rejection Reasons</w:t>
              </w:r>
            </w:ins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~824~00000000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GN~11~200107111230001~20010711~~~~~8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Number, Transaction Date, Expected Action</w:t>
            </w:r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999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SJ~CR NAME~1~183529049~~4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>
          <w:trHeight w:val="23" w:hRule="atLeast"/>
        </w:trPr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I~TR~TN~2001010100001~~~~~~~867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 Code, Original Transaction Reference, Original Transaction Set.</w:t>
            </w:r>
          </w:p>
        </w:tc>
      </w:tr>
      <w:tr>
        <w:trPr>
          <w:trHeight w:val="23" w:hRule="atLeast"/>
        </w:trPr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>
          <w:trHeight w:val="23" w:hRule="atLeast"/>
        </w:trPr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D~848~DIV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ion Reason Code</w:t>
            </w:r>
          </w:p>
        </w:tc>
      </w:tr>
      <w:tr>
        <w:trPr>
          <w:trHeight w:val="23" w:hRule="atLeast"/>
        </w:trPr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TE~ADD~DATE PROVIDED 1998010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ion Reason Text</w:t>
            </w:r>
          </w:p>
        </w:tc>
      </w:tr>
      <w:tr>
        <w:trPr>
          <w:trHeight w:val="23" w:hRule="atLeast"/>
        </w:trPr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4" w:author="Kim.wall" w:date="2001-05-18T19:39:00Z">
              <w:r>
                <w:rPr/>
                <w:t>TED~848~SUM</w:t>
              </w:r>
            </w:ins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" w:author="Kim.wall" w:date="2001-05-18T19:39:00Z">
              <w:r>
                <w:rPr/>
                <w:t>Rejection Reason Code</w:t>
              </w:r>
            </w:ins>
          </w:p>
        </w:tc>
      </w:tr>
      <w:tr>
        <w:trPr>
          <w:trHeight w:val="23" w:hRule="atLeast"/>
        </w:trPr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" w:author="Kim.wall" w:date="2001-05-18T19:39:00Z">
              <w:r>
                <w:rPr/>
                <w:t>NTE~ADD~TOTAL CONSUMPTION DOES NOT ADD CORRECTLY</w:t>
              </w:r>
            </w:ins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" w:author="Kim.wall" w:date="2001-05-18T19:39:00Z">
              <w:r>
                <w:rPr/>
                <w:t>Rejection Reason Text</w:t>
              </w:r>
            </w:ins>
          </w:p>
        </w:tc>
      </w:tr>
      <w:tr>
        <w:trPr/>
        <w:tc>
          <w:tcPr>
            <w:tcW w:w="5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18" w:author="Kim.wall" w:date="2001-05-18T19:39:00Z">
              <w:r>
                <w:rPr/>
                <w:delText>10</w:delText>
              </w:r>
            </w:del>
            <w:ins w:id="19" w:author="Kim.wall" w:date="2001-05-18T19:39:00Z">
              <w:r>
                <w:rPr/>
                <w:t>12</w:t>
              </w:r>
            </w:ins>
            <w:r>
              <w:rPr/>
              <w:t>~00000000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800" w:leader="none"/>
        <w:tab w:val="left" w:pos="2160" w:leader="none"/>
      </w:tabs>
      <w:ind w:left="2160" w:hanging="21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gwingerd@ercot.com" TargetMode="External"/><Relationship Id="rId4" Type="http://schemas.openxmlformats.org/officeDocument/2006/relationships/hyperlink" Target="http://www.texaschoiceprogram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9:07:00Z</dcterms:created>
  <dc:creator>I024811</dc:creator>
  <dc:description/>
  <dc:language>en-US</dc:language>
  <cp:lastModifiedBy>gwingerd</cp:lastModifiedBy>
  <cp:lastPrinted>2000-07-06T10:14:00Z</cp:lastPrinted>
  <dcterms:modified xsi:type="dcterms:W3CDTF">2001-07-27T19:07:00Z</dcterms:modified>
  <cp:revision>2</cp:revision>
  <dc:subject/>
  <dc:title>The work of the Texas SET will continue into the future in order to:</dc:title>
</cp:coreProperties>
</file>