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1-13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Kyle Patrick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  </w:t>
            </w:r>
          </w:p>
          <w:p>
            <w:pPr>
              <w:pStyle w:val="Normal"/>
              <w:rPr/>
            </w:pPr>
            <w:r>
              <w:rPr/>
              <w:t>Reliant Retail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713-207-3519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7-13-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814_19, 814_2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kpatrick@reliant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Priority</w:t>
            </w:r>
            <w:r>
              <w:rPr/>
              <w:t xml:space="preserve"> (emergency/high/low):  High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</w:rPr>
              <w:t>Statu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 xml:space="preserve">(This will be copied into the description in the Change Control Summary Spreadsheet)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Need some gray box clarification in the BGN06 of the 814_18 and 814_21 transaction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here was some confusion among Market Participants on which value from the 814_18 and 814_20 should be supplied in the BGN06 of the 814_19 and 814_21.  By changing the gray box, a clearer understanding should be provided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4968"/>
        <w:gridCol w:w="432"/>
        <w:gridCol w:w="35"/>
        <w:gridCol w:w="1109"/>
        <w:gridCol w:w="331"/>
      </w:tblGrid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 the 814_19, change the gray box as follows: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4968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BGN06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4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ers to the BGN02 of the Establish/Delete CSA CR Request (814_18).  This number will be tracked in the BGN06 through the lifecycle of the Establish/Delete CSA CR Process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left="260" w:right="144" w:hanging="0"/>
              <w:rPr/>
            </w:pPr>
            <w:r>
              <w:rPr/>
              <w:t>From ERCOT to the new CSA CR, use the BGN02 of the 814_18 from the new CSA CR.</w:t>
            </w:r>
          </w:p>
          <w:p>
            <w:pPr>
              <w:pStyle w:val="Normal"/>
              <w:ind w:left="260" w:right="144" w:hanging="0"/>
              <w:rPr/>
            </w:pPr>
            <w:r>
              <w:rPr/>
              <w:t>From the current CSA CR to ERCOT, use the BGN06 of the 814_18 from ERCOT, which refers to the BGN02 of the 814_18 from the new CSA CR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 the 814_21, change the gray box as follows: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BGN06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Refers to the BGN02 of the </w:t>
            </w:r>
            <w:r>
              <w:rPr>
                <w:strike/>
              </w:rPr>
              <w:t xml:space="preserve">Maintain Premise Request (T814_20). </w:t>
            </w:r>
            <w:r>
              <w:rPr/>
              <w:t xml:space="preserve"> Create/Maintain/Retire ESID Request (814_20) sent from the TDSP.  This number will be tracked in the BGN06 through the lifecycle of the Create/Maintain/Retire ESID process.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ind w:right="144" w:hanging="0"/>
              <w:rPr/>
            </w:pPr>
            <w:r>
              <w:rPr/>
              <w:tab/>
            </w:r>
          </w:p>
          <w:p>
            <w:pPr>
              <w:pStyle w:val="Normal"/>
              <w:ind w:left="260" w:right="144" w:hanging="0"/>
              <w:rPr/>
            </w:pPr>
            <w:r>
              <w:rPr/>
              <w:t xml:space="preserve">From ERCOT to the TDSP, use the BGN02 of the 814_20 from the </w:t>
              <w:tab/>
              <w:t>TDSP.</w:t>
            </w:r>
          </w:p>
          <w:p>
            <w:pPr>
              <w:pStyle w:val="BlockText"/>
              <w:rPr/>
            </w:pPr>
            <w:r>
              <w:rPr/>
              <w:tab/>
              <w:t>From the current CR to ERCOT, use the BGN06 of the 814_20 from ERCOT, which refers to the BGN02 of the 814_20 from the TDSP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  <w:t>Priority Classifications</w:t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pdated as soon as possible or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igh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by the next release, or as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ow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no earlier than the next release, or as otherwise directed by TX S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lockText">
    <w:name w:val="Block Text"/>
    <w:basedOn w:val="Normal"/>
    <w:qFormat/>
    <w:pPr>
      <w:tabs>
        <w:tab w:val="clear" w:pos="720"/>
        <w:tab w:val="left" w:pos="260" w:leader="none"/>
      </w:tabs>
      <w:ind w:left="260" w:right="144" w:hanging="2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3:47:00Z</dcterms:created>
  <dc:creator>I024811</dc:creator>
  <dc:description/>
  <dc:language>en-US</dc:language>
  <cp:lastModifiedBy>Michael McCarty</cp:lastModifiedBy>
  <cp:lastPrinted>2001-07-12T16:41:00Z</cp:lastPrinted>
  <dcterms:modified xsi:type="dcterms:W3CDTF">2001-07-17T13:47:00Z</dcterms:modified>
  <cp:revision>2</cp:revision>
  <dc:subject/>
  <dc:title>The work of the Texas SET will continue into the future in order to:</dc:title>
</cp:coreProperties>
</file>