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0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Glen Wingerd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(512) 248-652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/6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867_02, 867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gwingerd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It is requested that text be added to the gray boxes to clarify what special characters may not be used in free-form text field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The purpose of the request to avoid unnecessary manual intervention where translators and/or processing applications may experience technical difficulties with certain special character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We will add the following text to the gray boxes listed below: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“</w:t>
      </w:r>
      <w:r>
        <w:rPr>
          <w:sz w:val="18"/>
        </w:rPr>
        <w:t>This free-form text can not contain  any characters that may be used as element delimiters, sub-element delimiters, segment terminators, or field separators.  (This includes asterisks (*), pipes, tabs, linefeeds, carets, circumflexes, angle brackets, and tildes).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text will be added to all gray boxes associated with the REF03 and N102 elements in the 867_02 and 867_0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5-16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5-16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Clarifications to the change control will include the following:</w:t>
      </w:r>
    </w:p>
    <w:p>
      <w:pPr>
        <w:pStyle w:val="Normal"/>
        <w:numPr>
          <w:ilvl w:val="0"/>
          <w:numId w:val="4"/>
        </w:numPr>
        <w:rPr/>
      </w:pPr>
      <w:r>
        <w:rPr/>
        <w:t>Affected EDI Transaction Set will be changed from "867_02, 867_03" to "All Transactions"</w:t>
      </w:r>
    </w:p>
    <w:p>
      <w:pPr>
        <w:pStyle w:val="Normal"/>
        <w:numPr>
          <w:ilvl w:val="0"/>
          <w:numId w:val="5"/>
        </w:numPr>
        <w:rPr/>
      </w:pPr>
      <w:r>
        <w:rPr/>
        <w:t>Change "is limited by" to "must not include" in the Detailed Explanation.</w:t>
      </w:r>
    </w:p>
    <w:p>
      <w:pPr>
        <w:pStyle w:val="Normal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The parenthesis in Detailed Explanation will be restated from "(This includes commas, asterisks, pipes, tabs, linefeeds, carets, circumflexes, angle brackets, and tildes )" to "(This includes: asterisk *, pipes |, tabs, linefeeds, carets ^, angle brackets &lt; &gt;, and tildes ~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Status:  </w:t>
      </w:r>
      <w:r>
        <w:rPr>
          <w:b/>
        </w:rPr>
        <w:t>Approved as Emergency</w:t>
      </w:r>
      <w:r>
        <w:rPr/>
        <w:t xml:space="preserve"> with change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3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8:22:00Z</dcterms:created>
  <dc:creator>I024811</dc:creator>
  <dc:description/>
  <dc:language>en-US</dc:language>
  <cp:lastModifiedBy>Michael McCarty</cp:lastModifiedBy>
  <cp:lastPrinted>2000-07-06T10:14:00Z</cp:lastPrinted>
  <dcterms:modified xsi:type="dcterms:W3CDTF">2001-05-29T20:43:00Z</dcterms:modified>
  <cp:revision>9</cp:revision>
  <dc:subject/>
  <dc:title>The work of the Texas SET will continue into the future in order to:</dc:title>
</cp:coreProperties>
</file>