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</w:t>
      </w:r>
      <w:ins w:id="0" w:author="gwingerd" w:date="2001-07-26T15:29:00Z">
        <w:r>
          <w:rPr>
            <w:b/>
          </w:rPr>
          <w:t>137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rrell Hobbs, Johnny Robert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Texas SE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-875-220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7/13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hyperlink r:id="rId3">
              <w:r>
                <w:rPr>
                  <w:rStyle w:val="InternetLink"/>
                </w:rPr>
                <w:t>Dhobbs2@txu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-01-20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additional SAC04 codes to cover approved TDSP's Tariffs.    Add Category SOR (Service Order Charges) to the UIG SAC04 Utility Maintained Code list.  See codes below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Provide consistent invoice presentation of charges to the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valid codes to the 810_02 in the SAC04 data element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7-19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7-19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ins w:id="1" w:author="TTG" w:date="2001-07-19T17:15:00Z">
        <w:r>
          <w:rPr>
            <w:i/>
            <w:color w:val="FF0000"/>
          </w:rPr>
          <w:t xml:space="preserve">EDI Codes redlined in the table below are the recommendations from the UIG SAC04 Code Committee.  </w:t>
        </w:r>
      </w:ins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6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50"/>
        <w:gridCol w:w="900"/>
        <w:gridCol w:w="220"/>
        <w:gridCol w:w="3380"/>
      </w:tblGrid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I Description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w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I Code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DSP Tariff Desrip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ic Customer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ustomer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livery Point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003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ing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nsmission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N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Service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TRN002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Cost Recovery Fact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stribution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S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istribution System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ublic Purpose Program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C024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ystem Benefit Fun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s Related Stranded Costs Sur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ins w:id="2" w:author="TTG" w:date="2001-07-19T16:59:00Z">
              <w:r>
                <w:rPr/>
                <w:t>*</w:t>
              </w:r>
            </w:ins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" w:author="TTG" w:date="2001-07-19T16:58:00Z">
              <w:r>
                <w:rPr/>
                <w:delText>MSC027</w:delText>
              </w:r>
            </w:del>
            <w:ins w:id="4" w:author="TTG" w:date="2001-07-19T16:58:00Z">
              <w:r>
                <w:rPr/>
                <w:t>MSC029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ition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uclear Decommissioning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C025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Nuclear Decommissioning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ate / Intrastate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RR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xcess Mitigation Credi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2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treet Lighting - Point of Deliver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3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treet Lighting - Facilities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4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treet Lighting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5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Outdoor Lighting - Facilities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6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Outdoor Lighting - Asset Recovery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L007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utdoor Lighting - (Guard Light) Extra Span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ranchise Fee Adjustment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J006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ranchise Fee Adjustmen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gulatory Commission Mandated Refund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RR006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ate Reduction Credi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RR008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rger Savings Credi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mpetition Transition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C022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mpetition Transition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uel Adjustment 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UE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uel Adjustment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erest on Sal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Interes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TC Adjustment Interest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003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Interest Paid on Improperly Invoiced Charges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scount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SC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ition Charge-Off Allowanc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ate Payment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PC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Late Payment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ns w:id="9" w:author="TTG" w:date="2001-07-19T16:36:00Z"/>
              </w:rPr>
            </w:pPr>
            <w:del w:id="5" w:author="TTG" w:date="2001-07-19T16:42:00Z">
              <w:r>
                <w:rPr/>
                <w:delText>SOR0</w:delText>
              </w:r>
            </w:del>
            <w:ins w:id="6" w:author="TTG" w:date="2001-07-19T16:42:00Z">
              <w:r>
                <w:rPr/>
                <w:t>SER0</w:t>
              </w:r>
            </w:ins>
            <w:r>
              <w:rPr/>
              <w:t>0</w:t>
            </w:r>
            <w:ins w:id="7" w:author="TTG" w:date="2001-07-19T16:43:00Z">
              <w:r>
                <w:rPr/>
                <w:t>9</w:t>
              </w:r>
            </w:ins>
            <w:del w:id="8" w:author="TTG" w:date="2001-07-19T16:43:00Z">
              <w:r>
                <w:rPr/>
                <w:delText>1</w:delText>
              </w:r>
            </w:del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Account Initiation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0" w:author="TTG" w:date="2001-07-19T16:42:00Z">
              <w:r>
                <w:rPr/>
                <w:delText>SOR0</w:delText>
              </w:r>
            </w:del>
            <w:ins w:id="11" w:author="TTG" w:date="2001-07-19T16:42:00Z">
              <w:r>
                <w:rPr/>
                <w:t>SER010</w:t>
              </w:r>
            </w:ins>
            <w:del w:id="12" w:author="TTG" w:date="2001-07-19T16:43:00Z">
              <w:r>
                <w:rPr/>
                <w:delText>0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Special Meter Read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3" w:author="TTG" w:date="2001-07-19T16:42:00Z">
              <w:r>
                <w:rPr/>
                <w:delText>SOR0</w:delText>
              </w:r>
            </w:del>
            <w:del w:id="14" w:author="TTG" w:date="2001-07-19T16:57:00Z">
              <w:r>
                <w:rPr/>
                <w:delText>03</w:delText>
              </w:r>
            </w:del>
            <w:ins w:id="15" w:author="TTG" w:date="2001-07-19T16:57:00Z">
              <w:r>
                <w:rPr/>
                <w:t>SOR0SER011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ut of Cycle Meter Reading - Regular Hours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6" w:author="TTG" w:date="2001-07-19T16:42:00Z">
              <w:r>
                <w:rPr/>
                <w:delText>SOR0</w:delText>
              </w:r>
            </w:del>
            <w:ins w:id="17" w:author="TTG" w:date="2001-07-19T16:42:00Z">
              <w:r>
                <w:rPr/>
                <w:t>SER0</w:t>
              </w:r>
            </w:ins>
            <w:ins w:id="18" w:author="TTG" w:date="2001-07-19T17:00:00Z">
              <w:r>
                <w:rPr/>
                <w:t>12</w:t>
              </w:r>
            </w:ins>
            <w:del w:id="19" w:author="TTG" w:date="2001-07-19T17:00:00Z">
              <w:r>
                <w:rPr/>
                <w:delText>0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ut of Cycle Meter Reading - Outside Regular Hours - Non-Holiday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0" w:author="TTG" w:date="2001-07-19T16:42:00Z">
              <w:r>
                <w:rPr/>
                <w:delText>SOR0</w:delText>
              </w:r>
            </w:del>
            <w:ins w:id="21" w:author="TTG" w:date="2001-07-19T16:42:00Z">
              <w:r>
                <w:rPr/>
                <w:t>SER0</w:t>
              </w:r>
            </w:ins>
            <w:ins w:id="22" w:author="TTG" w:date="2001-07-19T17:00:00Z">
              <w:r>
                <w:rPr/>
                <w:t>13</w:t>
              </w:r>
            </w:ins>
            <w:del w:id="23" w:author="TTG" w:date="2001-07-19T17:00:00Z">
              <w:r>
                <w:rPr/>
                <w:delText>0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ut of Cycle Meter Reading - Outside Regular Hours - Holida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4" w:author="TTG" w:date="2001-07-19T16:42:00Z">
              <w:r>
                <w:rPr/>
                <w:delText>SOR0</w:delText>
              </w:r>
            </w:del>
            <w:ins w:id="25" w:author="TTG" w:date="2001-07-19T16:42:00Z">
              <w:r>
                <w:rPr/>
                <w:t>SER0</w:t>
              </w:r>
            </w:ins>
            <w:ins w:id="26" w:author="TTG" w:date="2001-07-19T17:00:00Z">
              <w:r>
                <w:rPr/>
                <w:t>14</w:t>
              </w:r>
            </w:ins>
            <w:del w:id="27" w:author="TTG" w:date="2001-07-19T17:00:00Z">
              <w:r>
                <w:rPr/>
                <w:delText>0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nnection Charge - Self Contained Met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8" w:author="TTG" w:date="2001-07-19T16:42:00Z">
              <w:r>
                <w:rPr/>
                <w:delText>SOR0</w:delText>
              </w:r>
            </w:del>
            <w:ins w:id="29" w:author="TTG" w:date="2001-07-19T16:42:00Z">
              <w:r>
                <w:rPr/>
                <w:t>SER0</w:t>
              </w:r>
            </w:ins>
            <w:ins w:id="30" w:author="TTG" w:date="2001-07-19T17:00:00Z">
              <w:r>
                <w:rPr/>
                <w:t>15</w:t>
              </w:r>
            </w:ins>
            <w:del w:id="31" w:author="TTG" w:date="2001-07-19T17:00:00Z">
              <w:r>
                <w:rPr/>
                <w:delText>0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nnection Charge - Other Connections -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2" w:author="TTG" w:date="2001-07-19T16:42:00Z">
              <w:r>
                <w:rPr/>
                <w:delText>SOR0</w:delText>
              </w:r>
            </w:del>
            <w:ins w:id="33" w:author="TTG" w:date="2001-07-19T16:42:00Z">
              <w:r>
                <w:rPr/>
                <w:t>SER0</w:t>
              </w:r>
            </w:ins>
            <w:ins w:id="34" w:author="TTG" w:date="2001-07-19T17:00:00Z">
              <w:r>
                <w:rPr/>
                <w:t>16</w:t>
              </w:r>
            </w:ins>
            <w:del w:id="35" w:author="TTG" w:date="2001-07-19T17:00:00Z">
              <w:r>
                <w:rPr/>
                <w:delText>0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nnection Charge - Other Connections -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6" w:author="TTG" w:date="2001-07-19T16:42:00Z">
              <w:r>
                <w:rPr/>
                <w:delText>SOR0</w:delText>
              </w:r>
            </w:del>
            <w:ins w:id="37" w:author="TTG" w:date="2001-07-19T16:42:00Z">
              <w:r>
                <w:rPr/>
                <w:t>SER0</w:t>
              </w:r>
            </w:ins>
            <w:ins w:id="38" w:author="TTG" w:date="2001-07-19T17:00:00Z">
              <w:r>
                <w:rPr/>
                <w:t>17</w:t>
              </w:r>
            </w:ins>
            <w:del w:id="39" w:author="TTG" w:date="2001-07-19T17:00:00Z">
              <w:r>
                <w:rPr/>
                <w:delText>0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nnection Charge - Other Connections-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0" w:author="TTG" w:date="2001-07-19T16:42:00Z">
              <w:r>
                <w:rPr/>
                <w:delText>SOR0</w:delText>
              </w:r>
            </w:del>
            <w:ins w:id="41" w:author="TTG" w:date="2001-07-19T16:42:00Z">
              <w:r>
                <w:rPr/>
                <w:t>SER0</w:t>
              </w:r>
            </w:ins>
            <w:r>
              <w:rPr/>
              <w:t>1</w:t>
            </w:r>
            <w:ins w:id="42" w:author="TTG" w:date="2001-07-19T17:01:00Z">
              <w:r>
                <w:rPr/>
                <w:t>8</w:t>
              </w:r>
            </w:ins>
            <w:del w:id="43" w:author="TTG" w:date="2001-07-19T17:01:00Z">
              <w:r>
                <w:rPr/>
                <w:delText>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nnection Charge - Other Connections -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4" w:author="TTG" w:date="2001-07-19T16:42:00Z">
              <w:r>
                <w:rPr/>
                <w:delText>SOR0</w:delText>
              </w:r>
            </w:del>
            <w:ins w:id="45" w:author="TTG" w:date="2001-07-19T16:42:00Z">
              <w:r>
                <w:rPr/>
                <w:t>SER0</w:t>
              </w:r>
            </w:ins>
            <w:r>
              <w:rPr/>
              <w:t>1</w:t>
            </w:r>
            <w:ins w:id="46" w:author="TTG" w:date="2001-07-19T17:01:00Z">
              <w:r>
                <w:rPr/>
                <w:t>9</w:t>
              </w:r>
            </w:ins>
            <w:del w:id="47" w:author="TTG" w:date="2001-07-19T17:01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Service Connection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8" w:author="TTG" w:date="2001-07-19T16:42:00Z">
              <w:r>
                <w:rPr/>
                <w:delText>SOR0</w:delText>
              </w:r>
            </w:del>
            <w:ins w:id="49" w:author="TTG" w:date="2001-07-19T16:42:00Z">
              <w:r>
                <w:rPr/>
                <w:t>SER0</w:t>
              </w:r>
            </w:ins>
            <w:ins w:id="50" w:author="TTG" w:date="2001-07-19T17:01:00Z">
              <w:r>
                <w:rPr/>
                <w:t>20</w:t>
              </w:r>
            </w:ins>
            <w:del w:id="51" w:author="TTG" w:date="2001-07-19T17:01:00Z">
              <w:r>
                <w:rPr/>
                <w:delText>1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Customer Requested Clearance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2" w:author="TTG" w:date="2001-07-19T16:42:00Z">
              <w:r>
                <w:rPr/>
                <w:delText>SOR0</w:delText>
              </w:r>
            </w:del>
            <w:del w:id="53" w:author="TTG" w:date="2001-07-19T17:01:00Z">
              <w:r>
                <w:rPr/>
                <w:delText>13</w:delText>
              </w:r>
            </w:del>
            <w:ins w:id="54" w:author="TTG" w:date="2001-07-19T17:01:00Z">
              <w:r>
                <w:rPr/>
                <w:t>SER021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Customer Requested Clearance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5" w:author="TTG" w:date="2001-07-19T16:42:00Z">
              <w:r>
                <w:rPr/>
                <w:delText>SOR0</w:delText>
              </w:r>
            </w:del>
            <w:ins w:id="56" w:author="TTG" w:date="2001-07-19T16:42:00Z">
              <w:r>
                <w:rPr/>
                <w:t>SER0</w:t>
              </w:r>
            </w:ins>
            <w:ins w:id="57" w:author="TTG" w:date="2001-07-19T17:01:00Z">
              <w:r>
                <w:rPr/>
                <w:t>22</w:t>
              </w:r>
            </w:ins>
            <w:del w:id="58" w:author="TTG" w:date="2001-07-19T17:01:00Z">
              <w:r>
                <w:rPr/>
                <w:delText>1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Customer Requested Clearance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9" w:author="TTG" w:date="2001-07-19T16:42:00Z">
              <w:r>
                <w:rPr/>
                <w:delText>SOR0</w:delText>
              </w:r>
            </w:del>
            <w:ins w:id="60" w:author="TTG" w:date="2001-07-19T16:42:00Z">
              <w:r>
                <w:rPr/>
                <w:t>SER0</w:t>
              </w:r>
            </w:ins>
            <w:ins w:id="61" w:author="TTG" w:date="2001-07-19T17:02:00Z">
              <w:r>
                <w:rPr/>
                <w:t>23</w:t>
              </w:r>
            </w:ins>
            <w:del w:id="62" w:author="TTG" w:date="2001-07-19T17:02:00Z">
              <w:r>
                <w:rPr/>
                <w:delText>1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Customer Requested Clearance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63" w:author="TTG" w:date="2001-07-19T16:42:00Z">
              <w:r>
                <w:rPr/>
                <w:delText>SOR0</w:delText>
              </w:r>
            </w:del>
            <w:ins w:id="64" w:author="TTG" w:date="2001-07-19T16:42:00Z">
              <w:r>
                <w:rPr/>
                <w:t>SER0</w:t>
              </w:r>
            </w:ins>
            <w:ins w:id="65" w:author="TTG" w:date="2001-07-19T17:02:00Z">
              <w:r>
                <w:rPr/>
                <w:t>24</w:t>
              </w:r>
            </w:ins>
            <w:del w:id="66" w:author="TTG" w:date="2001-07-19T17:02:00Z">
              <w:r>
                <w:rPr/>
                <w:delText>1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isconnect at Met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67" w:author="TTG" w:date="2001-07-19T16:42:00Z">
              <w:r>
                <w:rPr/>
                <w:delText>SOR0</w:delText>
              </w:r>
            </w:del>
            <w:ins w:id="68" w:author="TTG" w:date="2001-07-19T16:42:00Z">
              <w:r>
                <w:rPr/>
                <w:t>SER0</w:t>
              </w:r>
            </w:ins>
            <w:ins w:id="69" w:author="TTG" w:date="2001-07-19T17:02:00Z">
              <w:r>
                <w:rPr/>
                <w:t>25</w:t>
              </w:r>
            </w:ins>
            <w:del w:id="70" w:author="TTG" w:date="2001-07-19T17:02:00Z">
              <w:r>
                <w:rPr/>
                <w:delText>1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isconnect Visit Char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71" w:author="TTG" w:date="2001-07-19T16:42:00Z">
              <w:r>
                <w:rPr/>
                <w:delText>SOR0</w:delText>
              </w:r>
            </w:del>
            <w:ins w:id="72" w:author="TTG" w:date="2001-07-19T16:42:00Z">
              <w:r>
                <w:rPr/>
                <w:t>SER0</w:t>
              </w:r>
            </w:ins>
            <w:ins w:id="73" w:author="TTG" w:date="2001-07-19T17:02:00Z">
              <w:r>
                <w:rPr/>
                <w:t>26</w:t>
              </w:r>
            </w:ins>
            <w:del w:id="74" w:author="TTG" w:date="2001-07-19T17:02:00Z">
              <w:r>
                <w:rPr/>
                <w:delText>1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isconnect at Pole, Weatherheador Secondary Box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75" w:author="TTG" w:date="2001-07-19T16:42:00Z">
              <w:r>
                <w:rPr/>
                <w:delText>SOR0</w:delText>
              </w:r>
            </w:del>
            <w:ins w:id="76" w:author="TTG" w:date="2001-07-19T16:42:00Z">
              <w:r>
                <w:rPr/>
                <w:t>SER0</w:t>
              </w:r>
            </w:ins>
            <w:ins w:id="77" w:author="TTG" w:date="2001-07-19T17:02:00Z">
              <w:r>
                <w:rPr/>
                <w:t>27</w:t>
              </w:r>
            </w:ins>
            <w:del w:id="78" w:author="TTG" w:date="2001-07-19T17:02:00Z">
              <w:r>
                <w:rPr/>
                <w:delText>1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riority Disconnec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79" w:author="TTG" w:date="2001-07-19T16:42:00Z">
              <w:r>
                <w:rPr/>
                <w:delText>SOR0</w:delText>
              </w:r>
            </w:del>
            <w:ins w:id="80" w:author="TTG" w:date="2001-07-19T16:42:00Z">
              <w:r>
                <w:rPr/>
                <w:t>SER0</w:t>
              </w:r>
            </w:ins>
            <w:r>
              <w:rPr/>
              <w:t>2</w:t>
            </w:r>
            <w:ins w:id="81" w:author="TTG" w:date="2001-07-19T17:03:00Z">
              <w:r>
                <w:rPr/>
                <w:t>8</w:t>
              </w:r>
            </w:ins>
            <w:del w:id="82" w:author="TTG" w:date="2001-07-19T17:03:00Z">
              <w:r>
                <w:rPr/>
                <w:delText>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Reconnect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83" w:author="TTG" w:date="2001-07-19T16:42:00Z">
              <w:r>
                <w:rPr/>
                <w:delText>SOR0</w:delText>
              </w:r>
            </w:del>
            <w:ins w:id="84" w:author="TTG" w:date="2001-07-19T16:42:00Z">
              <w:r>
                <w:rPr/>
                <w:t>SER0</w:t>
              </w:r>
            </w:ins>
            <w:r>
              <w:rPr/>
              <w:t>2</w:t>
            </w:r>
            <w:ins w:id="85" w:author="TTG" w:date="2001-07-19T17:03:00Z">
              <w:r>
                <w:rPr/>
                <w:t>9</w:t>
              </w:r>
            </w:ins>
            <w:del w:id="86" w:author="TTG" w:date="2001-07-19T17:03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riority Reconnec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87" w:author="TTG" w:date="2001-07-19T16:42:00Z">
              <w:r>
                <w:rPr/>
                <w:delText>SOR0</w:delText>
              </w:r>
            </w:del>
            <w:ins w:id="88" w:author="TTG" w:date="2001-07-19T16:42:00Z">
              <w:r>
                <w:rPr/>
                <w:t>SER0</w:t>
              </w:r>
            </w:ins>
            <w:ins w:id="89" w:author="TTG" w:date="2001-07-19T17:03:00Z">
              <w:r>
                <w:rPr/>
                <w:t>30</w:t>
              </w:r>
            </w:ins>
            <w:del w:id="90" w:author="TTG" w:date="2001-07-19T17:03:00Z">
              <w:r>
                <w:rPr/>
                <w:delText>2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Meter Regular Hours - Regular Rout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ns w:id="95" w:author="TTG" w:date="2001-07-19T16:38:00Z"/>
              </w:rPr>
            </w:pPr>
            <w:del w:id="91" w:author="TTG" w:date="2001-07-19T16:42:00Z">
              <w:r>
                <w:rPr/>
                <w:delText>SOR0</w:delText>
              </w:r>
            </w:del>
            <w:ins w:id="92" w:author="TTG" w:date="2001-07-19T16:42:00Z">
              <w:r>
                <w:rPr/>
                <w:t>SER0</w:t>
              </w:r>
            </w:ins>
            <w:ins w:id="93" w:author="TTG" w:date="2001-07-19T17:03:00Z">
              <w:r>
                <w:rPr/>
                <w:t>31</w:t>
              </w:r>
            </w:ins>
            <w:del w:id="94" w:author="TTG" w:date="2001-07-19T17:03:00Z">
              <w:r>
                <w:rPr/>
                <w:delText>23</w:delText>
              </w:r>
            </w:del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Meter Regular Hours - Special Rout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96" w:author="TTG" w:date="2001-07-19T16:42:00Z">
              <w:r>
                <w:rPr/>
                <w:delText>SOR0</w:delText>
              </w:r>
            </w:del>
            <w:ins w:id="97" w:author="TTG" w:date="2001-07-19T16:42:00Z">
              <w:r>
                <w:rPr/>
                <w:t>SER0</w:t>
              </w:r>
            </w:ins>
            <w:ins w:id="98" w:author="TTG" w:date="2001-07-19T17:03:00Z">
              <w:r>
                <w:rPr/>
                <w:t>32</w:t>
              </w:r>
            </w:ins>
            <w:del w:id="99" w:author="TTG" w:date="2001-07-19T17:03:00Z">
              <w:r>
                <w:rPr/>
                <w:delText>2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Meter Outside Regular Hours - Non-Holida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00" w:author="TTG" w:date="2001-07-19T16:42:00Z">
              <w:r>
                <w:rPr/>
                <w:delText>SOR0</w:delText>
              </w:r>
            </w:del>
            <w:ins w:id="101" w:author="TTG" w:date="2001-07-19T16:42:00Z">
              <w:r>
                <w:rPr/>
                <w:t>SER0</w:t>
              </w:r>
            </w:ins>
            <w:ins w:id="102" w:author="TTG" w:date="2001-07-19T17:03:00Z">
              <w:r>
                <w:rPr/>
                <w:t>33</w:t>
              </w:r>
            </w:ins>
            <w:del w:id="103" w:author="TTG" w:date="2001-07-19T17:03:00Z">
              <w:r>
                <w:rPr/>
                <w:delText>2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Meter Outside Regular Hours - Holiday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04" w:author="TTG" w:date="2001-07-19T16:42:00Z">
              <w:r>
                <w:rPr/>
                <w:delText>SOR0</w:delText>
              </w:r>
            </w:del>
            <w:ins w:id="105" w:author="TTG" w:date="2001-07-19T16:42:00Z">
              <w:r>
                <w:rPr/>
                <w:t>SER0</w:t>
              </w:r>
            </w:ins>
            <w:ins w:id="106" w:author="TTG" w:date="2001-07-19T17:04:00Z">
              <w:r>
                <w:rPr/>
                <w:t>34</w:t>
              </w:r>
            </w:ins>
            <w:del w:id="107" w:author="TTG" w:date="2001-07-19T17:04:00Z">
              <w:r>
                <w:rPr/>
                <w:delText>2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Pole, Weatherhead or Secondary Box - Regular Hours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08" w:author="TTG" w:date="2001-07-19T16:42:00Z">
              <w:r>
                <w:rPr/>
                <w:delText>SOR0</w:delText>
              </w:r>
            </w:del>
            <w:ins w:id="109" w:author="TTG" w:date="2001-07-19T16:42:00Z">
              <w:r>
                <w:rPr/>
                <w:t>SER0</w:t>
              </w:r>
            </w:ins>
            <w:ins w:id="110" w:author="TTG" w:date="2001-07-19T17:04:00Z">
              <w:r>
                <w:rPr/>
                <w:t>35</w:t>
              </w:r>
            </w:ins>
            <w:del w:id="111" w:author="TTG" w:date="2001-07-19T17:04:00Z">
              <w:r>
                <w:rPr/>
                <w:delText>2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Pole, Weatherhead or Secondary Box - Outside Regular Hours - Non-Holiday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12" w:author="TTG" w:date="2001-07-19T16:42:00Z">
              <w:r>
                <w:rPr/>
                <w:delText>SOR0</w:delText>
              </w:r>
            </w:del>
            <w:ins w:id="113" w:author="TTG" w:date="2001-07-19T16:42:00Z">
              <w:r>
                <w:rPr/>
                <w:t>SER0</w:t>
              </w:r>
            </w:ins>
            <w:ins w:id="114" w:author="TTG" w:date="2001-07-19T17:04:00Z">
              <w:r>
                <w:rPr/>
                <w:t>36</w:t>
              </w:r>
            </w:ins>
            <w:del w:id="115" w:author="TTG" w:date="2001-07-19T17:04:00Z">
              <w:r>
                <w:rPr/>
                <w:delText>2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connect at Pole, Weatherhead or Secondary Box - Outside Regular Hours - Holida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16" w:author="TTG" w:date="2001-07-19T16:42:00Z">
              <w:r>
                <w:rPr/>
                <w:delText>SOR0</w:delText>
              </w:r>
            </w:del>
            <w:ins w:id="117" w:author="TTG" w:date="2001-07-19T16:42:00Z">
              <w:r>
                <w:rPr/>
                <w:t>SER0</w:t>
              </w:r>
            </w:ins>
            <w:ins w:id="118" w:author="TTG" w:date="2001-07-19T17:04:00Z">
              <w:r>
                <w:rPr/>
                <w:t>37</w:t>
              </w:r>
            </w:ins>
            <w:del w:id="119" w:author="TTG" w:date="2001-07-19T17:04:00Z">
              <w:r>
                <w:rPr/>
                <w:delText>2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elivery System Facilities Installation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20" w:author="TTG" w:date="2001-07-19T16:42:00Z">
              <w:r>
                <w:rPr/>
                <w:delText>SOR0</w:delText>
              </w:r>
            </w:del>
            <w:ins w:id="121" w:author="TTG" w:date="2001-07-19T16:42:00Z">
              <w:r>
                <w:rPr/>
                <w:t>SER0</w:t>
              </w:r>
            </w:ins>
            <w:r>
              <w:rPr/>
              <w:t>3</w:t>
            </w:r>
            <w:ins w:id="122" w:author="TTG" w:date="2001-07-19T17:04:00Z">
              <w:r>
                <w:rPr/>
                <w:t>8</w:t>
              </w:r>
            </w:ins>
            <w:del w:id="123" w:author="TTG" w:date="2001-07-19T17:04:00Z">
              <w:r>
                <w:rPr/>
                <w:delText>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elivery System Facilities Installation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24" w:author="TTG" w:date="2001-07-19T16:42:00Z">
              <w:r>
                <w:rPr/>
                <w:delText>SOR0</w:delText>
              </w:r>
            </w:del>
            <w:ins w:id="125" w:author="TTG" w:date="2001-07-19T16:42:00Z">
              <w:r>
                <w:rPr/>
                <w:t>SER0</w:t>
              </w:r>
            </w:ins>
            <w:r>
              <w:rPr/>
              <w:t>3</w:t>
            </w:r>
            <w:ins w:id="126" w:author="TTG" w:date="2001-07-19T17:04:00Z">
              <w:r>
                <w:rPr/>
                <w:t>9</w:t>
              </w:r>
            </w:ins>
            <w:del w:id="127" w:author="TTG" w:date="2001-07-19T17:04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elivery System Facilities Installation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28" w:author="TTG" w:date="2001-07-19T16:42:00Z">
              <w:r>
                <w:rPr/>
                <w:delText>SOR0</w:delText>
              </w:r>
            </w:del>
            <w:ins w:id="129" w:author="TTG" w:date="2001-07-19T16:42:00Z">
              <w:r>
                <w:rPr/>
                <w:t>SER0</w:t>
              </w:r>
            </w:ins>
            <w:ins w:id="130" w:author="TTG" w:date="2001-07-19T17:04:00Z">
              <w:r>
                <w:rPr/>
                <w:t>40</w:t>
              </w:r>
            </w:ins>
            <w:del w:id="131" w:author="TTG" w:date="2001-07-19T17:04:00Z">
              <w:r>
                <w:rPr/>
                <w:delText>3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elivery System Facilities Installation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32" w:author="TTG" w:date="2001-07-19T16:42:00Z">
              <w:r>
                <w:rPr/>
                <w:delText>SOR0</w:delText>
              </w:r>
            </w:del>
            <w:ins w:id="133" w:author="TTG" w:date="2001-07-19T16:42:00Z">
              <w:r>
                <w:rPr/>
                <w:t>SER0</w:t>
              </w:r>
            </w:ins>
            <w:ins w:id="134" w:author="TTG" w:date="2001-07-19T17:04:00Z">
              <w:r>
                <w:rPr/>
                <w:t>41</w:t>
              </w:r>
            </w:ins>
            <w:del w:id="135" w:author="TTG" w:date="2001-07-19T17:04:00Z">
              <w:r>
                <w:rPr/>
                <w:delText>3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ditional Service Design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36" w:author="TTG" w:date="2001-07-19T16:42:00Z">
              <w:r>
                <w:rPr/>
                <w:delText>SOR0</w:delText>
              </w:r>
            </w:del>
            <w:ins w:id="137" w:author="TTG" w:date="2001-07-19T16:42:00Z">
              <w:r>
                <w:rPr/>
                <w:t>SER0</w:t>
              </w:r>
            </w:ins>
            <w:ins w:id="138" w:author="TTG" w:date="2001-07-19T17:05:00Z">
              <w:r>
                <w:rPr/>
                <w:t>42</w:t>
              </w:r>
            </w:ins>
            <w:del w:id="139" w:author="TTG" w:date="2001-07-19T17:05:00Z">
              <w:r>
                <w:rPr/>
                <w:delText>3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ditional Service Design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40" w:author="TTG" w:date="2001-07-19T16:42:00Z">
              <w:r>
                <w:rPr/>
                <w:delText>SOR0</w:delText>
              </w:r>
            </w:del>
            <w:ins w:id="141" w:author="TTG" w:date="2001-07-19T16:42:00Z">
              <w:r>
                <w:rPr/>
                <w:t>SER0</w:t>
              </w:r>
            </w:ins>
            <w:ins w:id="142" w:author="TTG" w:date="2001-07-19T17:05:00Z">
              <w:r>
                <w:rPr/>
                <w:t>43</w:t>
              </w:r>
            </w:ins>
            <w:del w:id="143" w:author="TTG" w:date="2001-07-19T17:05:00Z">
              <w:r>
                <w:rPr/>
                <w:delText>3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ditional Service Design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44" w:author="TTG" w:date="2001-07-19T16:42:00Z">
              <w:r>
                <w:rPr/>
                <w:delText>SOR0</w:delText>
              </w:r>
            </w:del>
            <w:ins w:id="145" w:author="TTG" w:date="2001-07-19T16:42:00Z">
              <w:r>
                <w:rPr/>
                <w:t>SER0</w:t>
              </w:r>
            </w:ins>
            <w:ins w:id="146" w:author="TTG" w:date="2001-07-19T17:05:00Z">
              <w:r>
                <w:rPr/>
                <w:t>44</w:t>
              </w:r>
            </w:ins>
            <w:del w:id="147" w:author="TTG" w:date="2001-07-19T17:05:00Z">
              <w:r>
                <w:rPr/>
                <w:delText>3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ditional Service Design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48" w:author="TTG" w:date="2001-07-19T16:42:00Z">
              <w:r>
                <w:rPr/>
                <w:delText>SOR0</w:delText>
              </w:r>
            </w:del>
            <w:ins w:id="149" w:author="TTG" w:date="2001-07-19T16:42:00Z">
              <w:r>
                <w:rPr/>
                <w:t>SER0</w:t>
              </w:r>
            </w:ins>
            <w:ins w:id="150" w:author="TTG" w:date="2001-07-19T17:05:00Z">
              <w:r>
                <w:rPr/>
                <w:t>45</w:t>
              </w:r>
            </w:ins>
            <w:del w:id="151" w:author="TTG" w:date="2001-07-19T17:05:00Z">
              <w:r>
                <w:rPr/>
                <w:delText>3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A ( add description in gray box)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52" w:author="TTG" w:date="2001-07-19T16:42:00Z">
              <w:r>
                <w:rPr/>
                <w:delText>SOR0</w:delText>
              </w:r>
            </w:del>
            <w:ins w:id="153" w:author="TTG" w:date="2001-07-19T16:42:00Z">
              <w:r>
                <w:rPr/>
                <w:t>SER046</w:t>
              </w:r>
            </w:ins>
            <w:del w:id="154" w:author="TTG" w:date="2001-07-19T17:05:00Z">
              <w:r>
                <w:rPr/>
                <w:delText>3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B ( add description in gray box)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55" w:author="TTG" w:date="2001-07-19T16:42:00Z">
              <w:r>
                <w:rPr/>
                <w:delText>SOR0</w:delText>
              </w:r>
            </w:del>
            <w:ins w:id="156" w:author="TTG" w:date="2001-07-19T16:42:00Z">
              <w:r>
                <w:rPr/>
                <w:t>SER0</w:t>
              </w:r>
            </w:ins>
            <w:ins w:id="157" w:author="TTG" w:date="2001-07-19T17:05:00Z">
              <w:r>
                <w:rPr/>
                <w:t>47</w:t>
              </w:r>
            </w:ins>
            <w:del w:id="158" w:author="TTG" w:date="2001-07-19T17:05:00Z">
              <w:r>
                <w:rPr/>
                <w:delText>3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C ( add description in gray box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59" w:author="TTG" w:date="2001-07-19T16:42:00Z">
              <w:r>
                <w:rPr/>
                <w:delText>SOR0</w:delText>
              </w:r>
            </w:del>
            <w:ins w:id="160" w:author="TTG" w:date="2001-07-19T16:42:00Z">
              <w:r>
                <w:rPr/>
                <w:t>SER0</w:t>
              </w:r>
            </w:ins>
            <w:ins w:id="161" w:author="TTG" w:date="2001-07-19T17:06:00Z">
              <w:r>
                <w:rPr/>
                <w:t>48</w:t>
              </w:r>
            </w:ins>
            <w:del w:id="162" w:author="TTG" w:date="2001-07-19T17:06:00Z">
              <w:r>
                <w:rPr/>
                <w:delText>4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D - Labor ( add description in gray box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63" w:author="TTG" w:date="2001-07-19T16:42:00Z">
              <w:r>
                <w:rPr/>
                <w:delText>SOR0</w:delText>
              </w:r>
            </w:del>
            <w:ins w:id="164" w:author="TTG" w:date="2001-07-19T16:42:00Z">
              <w:r>
                <w:rPr/>
                <w:t>SER0</w:t>
              </w:r>
            </w:ins>
            <w:r>
              <w:rPr/>
              <w:t>4</w:t>
            </w:r>
            <w:ins w:id="165" w:author="TTG" w:date="2001-07-19T17:06:00Z">
              <w:r>
                <w:rPr/>
                <w:t>9</w:t>
              </w:r>
            </w:ins>
            <w:del w:id="166" w:author="TTG" w:date="2001-07-19T17:06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D - Tranportation ( add description in gray box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67" w:author="TTG" w:date="2001-07-19T16:42:00Z">
              <w:r>
                <w:rPr/>
                <w:delText>SOR0</w:delText>
              </w:r>
            </w:del>
            <w:ins w:id="168" w:author="TTG" w:date="2001-07-19T16:42:00Z">
              <w:r>
                <w:rPr/>
                <w:t>SER0</w:t>
              </w:r>
            </w:ins>
            <w:ins w:id="169" w:author="TTG" w:date="2001-07-19T17:06:00Z">
              <w:r>
                <w:rPr/>
                <w:t>50</w:t>
              </w:r>
            </w:ins>
            <w:del w:id="170" w:author="TTG" w:date="2001-07-19T17:06:00Z">
              <w:r>
                <w:rPr/>
                <w:delText>4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D - Material ( add description in gray box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71" w:author="TTG" w:date="2001-07-19T16:42:00Z">
              <w:r>
                <w:rPr/>
                <w:delText>SOR0</w:delText>
              </w:r>
            </w:del>
            <w:ins w:id="172" w:author="TTG" w:date="2001-07-19T16:42:00Z">
              <w:r>
                <w:rPr/>
                <w:t>SER0</w:t>
              </w:r>
            </w:ins>
            <w:ins w:id="173" w:author="TTG" w:date="2001-07-19T17:06:00Z">
              <w:r>
                <w:rPr/>
                <w:t>51</w:t>
              </w:r>
            </w:ins>
            <w:del w:id="174" w:author="TTG" w:date="2001-07-19T17:06:00Z">
              <w:r>
                <w:rPr/>
                <w:delText>4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Facilities D - Other ( add description in gray box)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75" w:author="TTG" w:date="2001-07-19T16:42:00Z">
              <w:r>
                <w:rPr/>
                <w:delText>SOR0</w:delText>
              </w:r>
            </w:del>
            <w:ins w:id="176" w:author="TTG" w:date="2001-07-19T16:42:00Z">
              <w:r>
                <w:rPr/>
                <w:t>SER0</w:t>
              </w:r>
            </w:ins>
            <w:ins w:id="177" w:author="TTG" w:date="2001-07-19T17:07:00Z">
              <w:r>
                <w:rPr/>
                <w:t>52</w:t>
              </w:r>
            </w:ins>
            <w:del w:id="178" w:author="TTG" w:date="2001-07-19T17:06:00Z">
              <w:r>
                <w:rPr/>
                <w:delText>4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Underground Bypass Cabl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79" w:author="TTG" w:date="2001-07-19T16:42:00Z">
              <w:r>
                <w:rPr/>
                <w:delText>SOR0</w:delText>
              </w:r>
            </w:del>
            <w:ins w:id="180" w:author="TTG" w:date="2001-07-19T16:42:00Z">
              <w:r>
                <w:rPr/>
                <w:t>SER0</w:t>
              </w:r>
            </w:ins>
            <w:ins w:id="181" w:author="TTG" w:date="2001-07-19T17:07:00Z">
              <w:r>
                <w:rPr/>
                <w:t>53</w:t>
              </w:r>
            </w:ins>
            <w:del w:id="182" w:author="TTG" w:date="2001-07-19T17:07:00Z">
              <w:r>
                <w:rPr/>
                <w:delText>4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emporary Servic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83" w:author="TTG" w:date="2001-07-19T16:42:00Z">
              <w:r>
                <w:rPr/>
                <w:delText>SOR0</w:delText>
              </w:r>
            </w:del>
            <w:ins w:id="184" w:author="TTG" w:date="2001-07-19T16:42:00Z">
              <w:r>
                <w:rPr/>
                <w:t>SER0</w:t>
              </w:r>
            </w:ins>
            <w:ins w:id="185" w:author="TTG" w:date="2001-07-19T17:07:00Z">
              <w:r>
                <w:rPr/>
                <w:t>54</w:t>
              </w:r>
            </w:ins>
            <w:del w:id="186" w:author="TTG" w:date="2001-07-19T17:07:00Z">
              <w:r>
                <w:rPr/>
                <w:delText>4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acilities Relocation / Removal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87" w:author="TTG" w:date="2001-07-19T16:42:00Z">
              <w:r>
                <w:rPr/>
                <w:delText>SOR0</w:delText>
              </w:r>
            </w:del>
            <w:ins w:id="188" w:author="TTG" w:date="2001-07-19T16:42:00Z">
              <w:r>
                <w:rPr/>
                <w:t>SER0</w:t>
              </w:r>
            </w:ins>
            <w:del w:id="189" w:author="TTG" w:date="2001-07-19T17:07:00Z">
              <w:r>
                <w:rPr/>
                <w:delText>47</w:delText>
              </w:r>
            </w:del>
            <w:ins w:id="190" w:author="TTG" w:date="2001-07-19T17:21:00Z">
              <w:r>
                <w:rPr/>
                <w:t>55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acilities Relocation / Removal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91" w:author="TTG" w:date="2001-07-19T16:42:00Z">
              <w:r>
                <w:rPr/>
                <w:delText>SOR0</w:delText>
              </w:r>
            </w:del>
            <w:ins w:id="192" w:author="TTG" w:date="2001-07-19T16:42:00Z">
              <w:r>
                <w:rPr/>
                <w:t>SER0</w:t>
              </w:r>
            </w:ins>
            <w:ins w:id="193" w:author="TTG" w:date="2001-07-19T17:07:00Z">
              <w:r>
                <w:rPr/>
                <w:t>5</w:t>
              </w:r>
            </w:ins>
            <w:ins w:id="194" w:author="TTG" w:date="2001-07-19T17:21:00Z">
              <w:r>
                <w:rPr/>
                <w:t>6</w:t>
              </w:r>
            </w:ins>
            <w:del w:id="195" w:author="TTG" w:date="2001-07-19T17:07:00Z">
              <w:r>
                <w:rPr/>
                <w:delText>4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acilities Relocation / Removal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196" w:author="TTG" w:date="2001-07-19T16:42:00Z">
              <w:r>
                <w:rPr/>
                <w:delText>SOR0</w:delText>
              </w:r>
            </w:del>
            <w:ins w:id="197" w:author="TTG" w:date="2001-07-19T16:42:00Z">
              <w:r>
                <w:rPr/>
                <w:t>SER0</w:t>
              </w:r>
            </w:ins>
            <w:del w:id="198" w:author="TTG" w:date="2001-07-19T17:07:00Z">
              <w:r>
                <w:rPr/>
                <w:delText>49</w:delText>
              </w:r>
            </w:del>
            <w:ins w:id="199" w:author="TTG" w:date="2001-07-19T17:22:00Z">
              <w:r>
                <w:rPr/>
                <w:t>57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Facilities Relocation / Removal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00" w:author="TTG" w:date="2001-07-19T16:42:00Z">
              <w:r>
                <w:rPr/>
                <w:delText>SOR0</w:delText>
              </w:r>
            </w:del>
            <w:ins w:id="201" w:author="TTG" w:date="2001-07-19T16:42:00Z">
              <w:r>
                <w:rPr/>
                <w:t>SER0</w:t>
              </w:r>
            </w:ins>
            <w:ins w:id="202" w:author="TTG" w:date="2001-07-19T17:08:00Z">
              <w:r>
                <w:rPr/>
                <w:t>58</w:t>
              </w:r>
            </w:ins>
            <w:del w:id="203" w:author="TTG" w:date="2001-07-19T17:07:00Z">
              <w:r>
                <w:rPr/>
                <w:delText>5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04" w:author="TTG" w:date="2001-07-19T16:42:00Z">
              <w:r>
                <w:rPr/>
                <w:delText>SOR0</w:delText>
              </w:r>
            </w:del>
            <w:ins w:id="205" w:author="TTG" w:date="2001-07-19T16:42:00Z">
              <w:r>
                <w:rPr/>
                <w:t>SER0</w:t>
              </w:r>
            </w:ins>
            <w:ins w:id="206" w:author="TTG" w:date="2001-07-19T17:08:00Z">
              <w:r>
                <w:rPr/>
                <w:t>59</w:t>
              </w:r>
            </w:ins>
            <w:del w:id="207" w:author="TTG" w:date="2001-07-19T17:08:00Z">
              <w:r>
                <w:rPr/>
                <w:delText>5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 - Single Phase Self Contain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08" w:author="TTG" w:date="2001-07-19T16:42:00Z">
              <w:r>
                <w:rPr/>
                <w:delText>SOR0</w:delText>
              </w:r>
            </w:del>
            <w:ins w:id="209" w:author="TTG" w:date="2001-07-19T16:42:00Z">
              <w:r>
                <w:rPr/>
                <w:t>SER0</w:t>
              </w:r>
            </w:ins>
            <w:ins w:id="210" w:author="TTG" w:date="2001-07-19T17:08:00Z">
              <w:r>
                <w:rPr/>
                <w:t>60</w:t>
              </w:r>
            </w:ins>
            <w:del w:id="211" w:author="TTG" w:date="2001-07-19T17:08:00Z">
              <w:r>
                <w:rPr/>
                <w:delText>5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 - Three Phase Self Contain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12" w:author="TTG" w:date="2001-07-19T16:42:00Z">
              <w:r>
                <w:rPr/>
                <w:delText>SOR0</w:delText>
              </w:r>
            </w:del>
            <w:ins w:id="213" w:author="TTG" w:date="2001-07-19T16:42:00Z">
              <w:r>
                <w:rPr/>
                <w:t>SER0</w:t>
              </w:r>
            </w:ins>
            <w:ins w:id="214" w:author="TTG" w:date="2001-07-19T17:08:00Z">
              <w:r>
                <w:rPr/>
                <w:t>61</w:t>
              </w:r>
            </w:ins>
            <w:del w:id="215" w:author="TTG" w:date="2001-07-19T17:08:00Z">
              <w:r>
                <w:rPr/>
                <w:delText>5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 - Single Phase Instrument Rat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16" w:author="TTG" w:date="2001-07-19T16:42:00Z">
              <w:r>
                <w:rPr/>
                <w:delText>SOR0</w:delText>
              </w:r>
            </w:del>
            <w:ins w:id="217" w:author="TTG" w:date="2001-07-19T16:42:00Z">
              <w:r>
                <w:rPr/>
                <w:t>SER0</w:t>
              </w:r>
            </w:ins>
            <w:ins w:id="218" w:author="TTG" w:date="2001-07-19T17:08:00Z">
              <w:r>
                <w:rPr/>
                <w:t>62</w:t>
              </w:r>
            </w:ins>
            <w:del w:id="219" w:author="TTG" w:date="2001-07-19T17:08:00Z">
              <w:r>
                <w:rPr/>
                <w:delText>5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 - Three Phase Instrument Rat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20" w:author="TTG" w:date="2001-07-19T16:42:00Z">
              <w:r>
                <w:rPr/>
                <w:delText>SOR0</w:delText>
              </w:r>
            </w:del>
            <w:ins w:id="221" w:author="TTG" w:date="2001-07-19T16:42:00Z">
              <w:r>
                <w:rPr/>
                <w:t>SER0</w:t>
              </w:r>
            </w:ins>
            <w:ins w:id="222" w:author="TTG" w:date="2001-07-19T17:08:00Z">
              <w:r>
                <w:rPr/>
                <w:t>63</w:t>
              </w:r>
            </w:ins>
            <w:del w:id="223" w:author="TTG" w:date="2001-07-19T17:08:00Z">
              <w:r>
                <w:rPr/>
                <w:delText>5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Test - Instrument Rat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24" w:author="TTG" w:date="2001-07-19T16:42:00Z">
              <w:r>
                <w:rPr/>
                <w:delText>SOR0</w:delText>
              </w:r>
            </w:del>
            <w:ins w:id="225" w:author="TTG" w:date="2001-07-19T16:42:00Z">
              <w:r>
                <w:rPr/>
                <w:t>SER0</w:t>
              </w:r>
            </w:ins>
            <w:ins w:id="226" w:author="TTG" w:date="2001-07-19T17:08:00Z">
              <w:r>
                <w:rPr/>
                <w:t>64</w:t>
              </w:r>
            </w:ins>
            <w:del w:id="227" w:author="TTG" w:date="2001-07-19T17:08:00Z">
              <w:r>
                <w:rPr/>
                <w:delText>5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28" w:author="TTG" w:date="2001-07-19T16:42:00Z">
              <w:r>
                <w:rPr/>
                <w:delText>SOR0</w:delText>
              </w:r>
            </w:del>
            <w:del w:id="229" w:author="TTG" w:date="2001-07-19T17:09:00Z">
              <w:r>
                <w:rPr/>
                <w:delText>57</w:delText>
              </w:r>
            </w:del>
            <w:ins w:id="230" w:author="TTG" w:date="2001-07-19T17:09:00Z">
              <w:r>
                <w:rPr/>
                <w:t>SER065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 and Lab Testing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31" w:author="TTG" w:date="2001-07-19T16:42:00Z">
              <w:r>
                <w:rPr/>
                <w:delText>SOR0</w:delText>
              </w:r>
            </w:del>
            <w:ins w:id="232" w:author="TTG" w:date="2001-07-19T16:42:00Z">
              <w:r>
                <w:rPr/>
                <w:t>SER0</w:t>
              </w:r>
            </w:ins>
            <w:ins w:id="233" w:author="TTG" w:date="2001-07-19T17:09:00Z">
              <w:r>
                <w:rPr/>
                <w:t>66</w:t>
              </w:r>
            </w:ins>
            <w:del w:id="234" w:author="TTG" w:date="2001-07-19T17:09:00Z">
              <w:r>
                <w:rPr/>
                <w:delText>5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 and Lab Testing -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35" w:author="TTG" w:date="2001-07-19T16:42:00Z">
              <w:r>
                <w:rPr/>
                <w:delText>SOR0</w:delText>
              </w:r>
            </w:del>
            <w:del w:id="236" w:author="TTG" w:date="2001-07-19T17:09:00Z">
              <w:r>
                <w:rPr/>
                <w:delText>59</w:delText>
              </w:r>
            </w:del>
            <w:ins w:id="237" w:author="TTG" w:date="2001-07-19T17:09:00Z">
              <w:r>
                <w:rPr/>
                <w:t>SER067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 and Lab Testing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38" w:author="TTG" w:date="2001-07-19T16:42:00Z">
              <w:r>
                <w:rPr/>
                <w:delText>SOR0</w:delText>
              </w:r>
            </w:del>
            <w:ins w:id="239" w:author="TTG" w:date="2001-07-19T16:42:00Z">
              <w:r>
                <w:rPr/>
                <w:t>SER0</w:t>
              </w:r>
            </w:ins>
            <w:ins w:id="240" w:author="TTG" w:date="2001-07-19T17:10:00Z">
              <w:r>
                <w:rPr/>
                <w:t>68</w:t>
              </w:r>
            </w:ins>
            <w:del w:id="241" w:author="TTG" w:date="2001-07-19T17:10:00Z">
              <w:r>
                <w:rPr/>
                <w:delText>6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 and Lab Testing -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42" w:author="TTG" w:date="2001-07-19T16:42:00Z">
              <w:r>
                <w:rPr/>
                <w:delText>SOR0</w:delText>
              </w:r>
            </w:del>
            <w:ins w:id="243" w:author="TTG" w:date="2001-07-19T16:42:00Z">
              <w:r>
                <w:rPr/>
                <w:t>SER069</w:t>
              </w:r>
            </w:ins>
            <w:del w:id="244" w:author="TTG" w:date="2001-07-19T17:10:00Z">
              <w:r>
                <w:rPr/>
                <w:delText>6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CB Inquiry - Additional Transform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45" w:author="TTG" w:date="2001-07-19T16:42:00Z">
              <w:r>
                <w:rPr/>
                <w:delText>SOR0</w:delText>
              </w:r>
            </w:del>
            <w:ins w:id="246" w:author="TTG" w:date="2001-07-19T16:42:00Z">
              <w:r>
                <w:rPr/>
                <w:t>SER0</w:t>
              </w:r>
            </w:ins>
            <w:ins w:id="247" w:author="TTG" w:date="2001-07-19T17:10:00Z">
              <w:r>
                <w:rPr/>
                <w:t>70</w:t>
              </w:r>
            </w:ins>
            <w:del w:id="248" w:author="TTG" w:date="2001-07-19T17:10:00Z">
              <w:r>
                <w:rPr/>
                <w:delText>6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ervice Cal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49" w:author="TTG" w:date="2001-07-19T16:42:00Z">
              <w:r>
                <w:rPr/>
                <w:delText>SOR0</w:delText>
              </w:r>
            </w:del>
            <w:ins w:id="250" w:author="TTG" w:date="2001-07-19T16:42:00Z">
              <w:r>
                <w:rPr/>
                <w:t>SER0</w:t>
              </w:r>
            </w:ins>
            <w:ins w:id="251" w:author="TTG" w:date="2001-07-19T17:10:00Z">
              <w:r>
                <w:rPr/>
                <w:t>71</w:t>
              </w:r>
            </w:ins>
            <w:del w:id="252" w:author="TTG" w:date="2001-07-19T17:10:00Z">
              <w:r>
                <w:rPr/>
                <w:delText>6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ervice Call After Hours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53" w:author="TTG" w:date="2001-07-19T16:42:00Z">
              <w:r>
                <w:rPr/>
                <w:delText>SOR0</w:delText>
              </w:r>
            </w:del>
            <w:ins w:id="254" w:author="TTG" w:date="2001-07-19T16:42:00Z">
              <w:r>
                <w:rPr/>
                <w:t>SER0</w:t>
              </w:r>
            </w:ins>
            <w:ins w:id="255" w:author="TTG" w:date="2001-07-19T17:10:00Z">
              <w:r>
                <w:rPr/>
                <w:t>72</w:t>
              </w:r>
            </w:ins>
            <w:del w:id="256" w:author="TTG" w:date="2001-07-19T17:10:00Z">
              <w:r>
                <w:rPr/>
                <w:delText>6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ampering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57" w:author="TTG" w:date="2001-07-19T16:42:00Z">
              <w:r>
                <w:rPr/>
                <w:delText>SOR0</w:delText>
              </w:r>
            </w:del>
            <w:ins w:id="258" w:author="TTG" w:date="2001-07-19T16:42:00Z">
              <w:r>
                <w:rPr/>
                <w:t>SER0</w:t>
              </w:r>
            </w:ins>
            <w:del w:id="259" w:author="TTG" w:date="2001-07-19T17:11:00Z">
              <w:r>
                <w:rPr/>
                <w:delText>65</w:delText>
              </w:r>
            </w:del>
            <w:ins w:id="260" w:author="TTG" w:date="2001-07-19T17:11:00Z">
              <w:r>
                <w:rPr/>
                <w:t>7</w:t>
              </w:r>
            </w:ins>
            <w:ins w:id="261" w:author="TTG" w:date="2001-07-19T17:23:00Z">
              <w:r>
                <w:rPr/>
                <w:t>3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ff-Site Meter Reading (OMR) Equipment Installation - Regular Hours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62" w:author="TTG" w:date="2001-07-19T16:42:00Z">
              <w:r>
                <w:rPr/>
                <w:delText>SOR0</w:delText>
              </w:r>
            </w:del>
            <w:del w:id="263" w:author="TTG" w:date="2001-07-19T17:11:00Z">
              <w:r>
                <w:rPr/>
                <w:delText>66</w:delText>
              </w:r>
            </w:del>
            <w:ins w:id="264" w:author="TTG" w:date="2001-07-19T17:11:00Z">
              <w:r>
                <w:rPr/>
                <w:t>SER07</w:t>
              </w:r>
            </w:ins>
            <w:ins w:id="265" w:author="TTG" w:date="2001-07-19T17:23:00Z">
              <w:r>
                <w:rPr/>
                <w:t>4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ff-Site Meter Reading (OMR) Equipment Installation - Outside Regular Hours - Non-Holiday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66" w:author="TTG" w:date="2001-07-19T16:42:00Z">
              <w:r>
                <w:rPr/>
                <w:delText>SOR0</w:delText>
              </w:r>
            </w:del>
            <w:ins w:id="267" w:author="TTG" w:date="2001-07-19T16:42:00Z">
              <w:r>
                <w:rPr/>
                <w:t>SER0</w:t>
              </w:r>
            </w:ins>
            <w:ins w:id="268" w:author="TTG" w:date="2001-07-19T17:11:00Z">
              <w:r>
                <w:rPr/>
                <w:t>75</w:t>
              </w:r>
            </w:ins>
            <w:del w:id="269" w:author="TTG" w:date="2001-07-19T17:11:00Z">
              <w:r>
                <w:rPr/>
                <w:delText>6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Off-Site Meter Reading (OMR) Equipment Installation - Outside Regular Hours - Holiday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70" w:author="TTG" w:date="2001-07-19T16:42:00Z">
              <w:r>
                <w:rPr/>
                <w:delText>SOR0</w:delText>
              </w:r>
            </w:del>
            <w:del w:id="271" w:author="TTG" w:date="2001-07-19T17:11:00Z">
              <w:r>
                <w:rPr/>
                <w:delText>68</w:delText>
              </w:r>
            </w:del>
            <w:ins w:id="272" w:author="TTG" w:date="2001-07-19T17:11:00Z">
              <w:r>
                <w:rPr/>
                <w:t>SOR0</w:t>
              </w:r>
            </w:ins>
            <w:ins w:id="273" w:author="TTG" w:date="2001-07-19T17:23:00Z">
              <w:r>
                <w:rPr/>
                <w:t>76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Equipment Installation - Single Phase Self Contained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74" w:author="TTG" w:date="2001-07-19T16:42:00Z">
              <w:r>
                <w:rPr/>
                <w:delText>SOR0</w:delText>
              </w:r>
            </w:del>
            <w:ins w:id="275" w:author="TTG" w:date="2001-07-19T16:42:00Z">
              <w:r>
                <w:rPr/>
                <w:t>SER0</w:t>
              </w:r>
            </w:ins>
            <w:ins w:id="276" w:author="TTG" w:date="2001-07-19T17:12:00Z">
              <w:r>
                <w:rPr/>
                <w:t>77</w:t>
              </w:r>
            </w:ins>
            <w:del w:id="277" w:author="TTG" w:date="2001-07-19T17:12:00Z">
              <w:r>
                <w:rPr/>
                <w:delText>6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Equipment Installation - Three Phase Self Contained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78" w:author="TTG" w:date="2001-07-19T16:42:00Z">
              <w:r>
                <w:rPr/>
                <w:delText>SOR0</w:delText>
              </w:r>
            </w:del>
            <w:del w:id="279" w:author="TTG" w:date="2001-07-19T17:12:00Z">
              <w:r>
                <w:rPr/>
                <w:delText>70</w:delText>
              </w:r>
            </w:del>
            <w:ins w:id="280" w:author="TTG" w:date="2001-07-19T17:12:00Z">
              <w:r>
                <w:rPr/>
                <w:t>SOR0</w:t>
              </w:r>
            </w:ins>
            <w:ins w:id="281" w:author="TTG" w:date="2001-07-19T17:23:00Z">
              <w:r>
                <w:rPr/>
                <w:t>78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Equipment Installation - Single Phase Instrument Rated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82" w:author="TTG" w:date="2001-07-19T16:42:00Z">
              <w:r>
                <w:rPr/>
                <w:delText>SOR0</w:delText>
              </w:r>
            </w:del>
            <w:ins w:id="283" w:author="TTG" w:date="2001-07-19T16:42:00Z">
              <w:r>
                <w:rPr/>
                <w:t>SER0</w:t>
              </w:r>
            </w:ins>
            <w:ins w:id="284" w:author="TTG" w:date="2001-07-19T17:12:00Z">
              <w:r>
                <w:rPr/>
                <w:t>79</w:t>
              </w:r>
            </w:ins>
            <w:del w:id="285" w:author="TTG" w:date="2001-07-19T17:12:00Z">
              <w:r>
                <w:rPr/>
                <w:delText>7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Equipment Installation - Three Phase Instrument Rated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86" w:author="TTG" w:date="2001-07-19T16:42:00Z">
              <w:r>
                <w:rPr/>
                <w:delText>SOR0</w:delText>
              </w:r>
            </w:del>
            <w:ins w:id="287" w:author="TTG" w:date="2001-07-19T16:42:00Z">
              <w:r>
                <w:rPr/>
                <w:t>SER0</w:t>
              </w:r>
            </w:ins>
            <w:ins w:id="288" w:author="TTG" w:date="2001-07-19T17:12:00Z">
              <w:r>
                <w:rPr/>
                <w:t>80</w:t>
              </w:r>
            </w:ins>
            <w:del w:id="289" w:author="TTG" w:date="2001-07-19T17:12:00Z">
              <w:r>
                <w:rPr/>
                <w:delText>7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- Cycle Meter Read (Monthly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90" w:author="TTG" w:date="2001-07-19T16:42:00Z">
              <w:r>
                <w:rPr/>
                <w:delText>SOR0</w:delText>
              </w:r>
            </w:del>
            <w:ins w:id="291" w:author="TTG" w:date="2001-07-19T16:42:00Z">
              <w:r>
                <w:rPr/>
                <w:t>SER0</w:t>
              </w:r>
            </w:ins>
            <w:del w:id="292" w:author="TTG" w:date="2001-07-19T17:12:00Z">
              <w:r>
                <w:rPr/>
                <w:delText>73</w:delText>
              </w:r>
            </w:del>
            <w:ins w:id="293" w:author="TTG" w:date="2001-07-19T17:12:00Z">
              <w:r>
                <w:rPr/>
                <w:t>81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utomated Meter Reading - Specific Date Meter Read (Monthly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94" w:author="TTG" w:date="2001-07-19T16:42:00Z">
              <w:r>
                <w:rPr/>
                <w:delText>SOR0</w:delText>
              </w:r>
            </w:del>
            <w:ins w:id="295" w:author="TTG" w:date="2001-07-19T17:12:00Z">
              <w:r>
                <w:rPr/>
                <w:t>S</w:t>
              </w:r>
            </w:ins>
            <w:ins w:id="296" w:author="TTG" w:date="2001-07-19T16:42:00Z">
              <w:r>
                <w:rPr/>
                <w:t>ER0</w:t>
              </w:r>
            </w:ins>
            <w:ins w:id="297" w:author="TTG" w:date="2001-07-19T17:12:00Z">
              <w:r>
                <w:rPr/>
                <w:t>82</w:t>
              </w:r>
            </w:ins>
            <w:del w:id="298" w:author="TTG" w:date="2001-07-19T17:12:00Z">
              <w:r>
                <w:rPr/>
                <w:delText>7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vanced Metering Interval Load Data Equipment Installation -Labo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299" w:author="TTG" w:date="2001-07-19T16:42:00Z">
              <w:r>
                <w:rPr/>
                <w:delText>SOR0</w:delText>
              </w:r>
            </w:del>
            <w:ins w:id="300" w:author="TTG" w:date="2001-07-19T16:42:00Z">
              <w:r>
                <w:rPr/>
                <w:t>SER0</w:t>
              </w:r>
            </w:ins>
            <w:ins w:id="301" w:author="TTG" w:date="2001-07-19T17:13:00Z">
              <w:r>
                <w:rPr/>
                <w:t>83</w:t>
              </w:r>
            </w:ins>
            <w:del w:id="302" w:author="TTG" w:date="2001-07-19T17:13:00Z">
              <w:r>
                <w:rPr/>
                <w:delText>7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vanced Metering Interval Load Data Equipment Installation - Transportaion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03" w:author="TTG" w:date="2001-07-19T16:42:00Z">
              <w:r>
                <w:rPr/>
                <w:delText>SOR0</w:delText>
              </w:r>
            </w:del>
            <w:ins w:id="304" w:author="TTG" w:date="2001-07-19T16:42:00Z">
              <w:r>
                <w:rPr/>
                <w:t>SER0</w:t>
              </w:r>
            </w:ins>
            <w:ins w:id="305" w:author="TTG" w:date="2001-07-19T17:13:00Z">
              <w:r>
                <w:rPr/>
                <w:t>84</w:t>
              </w:r>
            </w:ins>
            <w:del w:id="306" w:author="TTG" w:date="2001-07-19T17:13:00Z">
              <w:r>
                <w:rPr/>
                <w:delText>7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vanced Metering Interval Load Data Equipment Installation - Material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07" w:author="TTG" w:date="2001-07-19T16:42:00Z">
              <w:r>
                <w:rPr/>
                <w:delText>SOR0</w:delText>
              </w:r>
            </w:del>
            <w:ins w:id="308" w:author="TTG" w:date="2001-07-19T16:42:00Z">
              <w:r>
                <w:rPr/>
                <w:t>SER0</w:t>
              </w:r>
            </w:ins>
            <w:ins w:id="309" w:author="TTG" w:date="2001-07-19T17:13:00Z">
              <w:r>
                <w:rPr/>
                <w:t>85</w:t>
              </w:r>
            </w:ins>
            <w:del w:id="310" w:author="TTG" w:date="2001-07-19T17:13:00Z">
              <w:r>
                <w:rPr/>
                <w:delText>7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vanced Metering Interval Load Data Equipment Installation - Othe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11" w:author="TTG" w:date="2001-07-19T16:42:00Z">
              <w:r>
                <w:rPr/>
                <w:delText>SOR0</w:delText>
              </w:r>
            </w:del>
            <w:ins w:id="312" w:author="TTG" w:date="2001-07-19T16:42:00Z">
              <w:r>
                <w:rPr/>
                <w:t>SER0</w:t>
              </w:r>
            </w:ins>
            <w:ins w:id="313" w:author="TTG" w:date="2001-07-19T17:13:00Z">
              <w:r>
                <w:rPr/>
                <w:t>86</w:t>
              </w:r>
            </w:ins>
            <w:del w:id="314" w:author="TTG" w:date="2001-07-19T17:13:00Z">
              <w:r>
                <w:rPr/>
                <w:delText>7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vanced Metering Interval Load Data Equipment Maintenance (Monthly)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15" w:author="TTG" w:date="2001-07-19T16:42:00Z">
              <w:r>
                <w:rPr/>
                <w:delText>SOR0</w:delText>
              </w:r>
            </w:del>
            <w:ins w:id="316" w:author="TTG" w:date="2001-07-19T16:42:00Z">
              <w:r>
                <w:rPr/>
                <w:t>SER0</w:t>
              </w:r>
            </w:ins>
            <w:ins w:id="317" w:author="TTG" w:date="2001-07-19T17:13:00Z">
              <w:r>
                <w:rPr/>
                <w:t>87</w:t>
              </w:r>
            </w:ins>
            <w:del w:id="318" w:author="TTG" w:date="2001-07-19T17:13:00Z">
              <w:r>
                <w:rPr/>
                <w:delText>7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Electrical Pulse Equipment Installation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19" w:author="TTG" w:date="2001-07-19T16:42:00Z">
              <w:r>
                <w:rPr/>
                <w:delText>SOR0</w:delText>
              </w:r>
            </w:del>
            <w:ins w:id="320" w:author="TTG" w:date="2001-07-19T16:42:00Z">
              <w:r>
                <w:rPr/>
                <w:t>SER0</w:t>
              </w:r>
            </w:ins>
            <w:ins w:id="321" w:author="TTG" w:date="2001-07-19T17:14:00Z">
              <w:r>
                <w:rPr/>
                <w:t>88</w:t>
              </w:r>
            </w:ins>
            <w:del w:id="322" w:author="TTG" w:date="2001-07-19T17:14:00Z">
              <w:r>
                <w:rPr/>
                <w:delText>8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lectrical Pulse Equipment Replacement Isolation Rela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23" w:author="TTG" w:date="2001-07-19T16:42:00Z">
              <w:r>
                <w:rPr/>
                <w:delText>SOR0</w:delText>
              </w:r>
            </w:del>
            <w:ins w:id="324" w:author="TTG" w:date="2001-07-19T16:42:00Z">
              <w:r>
                <w:rPr/>
                <w:t>SER0</w:t>
              </w:r>
            </w:ins>
            <w:ins w:id="325" w:author="TTG" w:date="2001-07-19T17:14:00Z">
              <w:r>
                <w:rPr/>
                <w:t>89</w:t>
              </w:r>
            </w:ins>
            <w:del w:id="326" w:author="TTG" w:date="2001-07-19T17:14:00Z">
              <w:r>
                <w:rPr/>
                <w:delText>8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lectrical Pulse Equipment  Replacement Pulse Initiato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27" w:author="TTG" w:date="2001-07-19T16:42:00Z">
              <w:r>
                <w:rPr/>
                <w:delText>SOR0</w:delText>
              </w:r>
            </w:del>
            <w:ins w:id="328" w:author="TTG" w:date="2001-07-19T16:42:00Z">
              <w:r>
                <w:rPr/>
                <w:t>SER0</w:t>
              </w:r>
            </w:ins>
            <w:ins w:id="329" w:author="TTG" w:date="2001-07-19T17:14:00Z">
              <w:r>
                <w:rPr/>
                <w:t>90</w:t>
              </w:r>
            </w:ins>
            <w:del w:id="330" w:author="TTG" w:date="2001-07-19T17:14:00Z">
              <w:r>
                <w:rPr/>
                <w:delText>8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lectrical Pulse Equipment Replacement  Isolation Relay &amp; Pulse Initiat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31" w:author="TTG" w:date="2001-07-19T16:42:00Z">
              <w:r>
                <w:rPr/>
                <w:delText>SOR0</w:delText>
              </w:r>
            </w:del>
            <w:ins w:id="332" w:author="TTG" w:date="2001-07-19T16:42:00Z">
              <w:r>
                <w:rPr/>
                <w:t>SER0</w:t>
              </w:r>
            </w:ins>
            <w:ins w:id="333" w:author="TTG" w:date="2001-07-19T17:14:00Z">
              <w:r>
                <w:rPr/>
                <w:t>91</w:t>
              </w:r>
            </w:ins>
            <w:del w:id="334" w:author="TTG" w:date="2001-07-19T17:14:00Z">
              <w:r>
                <w:rPr/>
                <w:delText>8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lectrical Pulse Equipment Replacement Enclosure box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35" w:author="TTG" w:date="2001-07-19T16:42:00Z">
              <w:r>
                <w:rPr/>
                <w:delText>SOR0</w:delText>
              </w:r>
            </w:del>
            <w:ins w:id="336" w:author="TTG" w:date="2001-07-19T16:42:00Z">
              <w:r>
                <w:rPr/>
                <w:t>SER0</w:t>
              </w:r>
            </w:ins>
            <w:ins w:id="337" w:author="TTG" w:date="2001-07-19T17:14:00Z">
              <w:r>
                <w:rPr/>
                <w:t>92</w:t>
              </w:r>
            </w:ins>
            <w:del w:id="338" w:author="TTG" w:date="2001-07-19T17:14:00Z">
              <w:r>
                <w:rPr/>
                <w:delText>8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lectrical Pulse Equipment Maintenance (Monthly)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39" w:author="TTG" w:date="2001-07-19T16:42:00Z">
              <w:r>
                <w:rPr/>
                <w:delText>SOR0</w:delText>
              </w:r>
            </w:del>
            <w:ins w:id="340" w:author="TTG" w:date="2001-07-19T16:42:00Z">
              <w:r>
                <w:rPr/>
                <w:t>SER0</w:t>
              </w:r>
            </w:ins>
            <w:ins w:id="341" w:author="TTG" w:date="2001-07-19T17:15:00Z">
              <w:r>
                <w:rPr/>
                <w:t>93</w:t>
              </w:r>
            </w:ins>
            <w:del w:id="342" w:author="TTG" w:date="2001-07-19T17:15:00Z">
              <w:r>
                <w:rPr/>
                <w:delText>8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ual Socket Meter Adapt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43" w:author="TTG" w:date="2001-07-19T16:42:00Z">
              <w:r>
                <w:rPr/>
                <w:delText>SOR0</w:delText>
              </w:r>
            </w:del>
            <w:ins w:id="344" w:author="TTG" w:date="2001-07-19T17:16:00Z">
              <w:r>
                <w:rPr/>
                <w:t>S</w:t>
              </w:r>
            </w:ins>
            <w:ins w:id="345" w:author="TTG" w:date="2001-07-19T16:42:00Z">
              <w:r>
                <w:rPr/>
                <w:t>ER0</w:t>
              </w:r>
            </w:ins>
            <w:ins w:id="346" w:author="TTG" w:date="2001-07-19T17:16:00Z">
              <w:r>
                <w:rPr/>
                <w:t>94</w:t>
              </w:r>
            </w:ins>
            <w:del w:id="347" w:author="TTG" w:date="2001-07-19T17:16:00Z">
              <w:r>
                <w:rPr/>
                <w:delText>8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Equipment Installation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48" w:author="TTG" w:date="2001-07-19T16:42:00Z">
              <w:r>
                <w:rPr/>
                <w:delText>SOR0</w:delText>
              </w:r>
            </w:del>
            <w:ins w:id="349" w:author="TTG" w:date="2001-07-19T16:42:00Z">
              <w:r>
                <w:rPr/>
                <w:t>SER0</w:t>
              </w:r>
            </w:ins>
            <w:ins w:id="350" w:author="TTG" w:date="2001-07-19T17:24:00Z">
              <w:r>
                <w:rPr/>
                <w:t>95</w:t>
              </w:r>
            </w:ins>
            <w:del w:id="351" w:author="TTG" w:date="2001-07-19T17:24:00Z">
              <w:r>
                <w:rPr/>
                <w:delText>8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Equipment Installation - Material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52" w:author="TTG" w:date="2001-07-19T16:42:00Z">
              <w:r>
                <w:rPr/>
                <w:delText>SOR0</w:delText>
              </w:r>
            </w:del>
            <w:ins w:id="353" w:author="TTG" w:date="2001-07-19T17:24:00Z">
              <w:r>
                <w:rPr/>
                <w:t>S</w:t>
              </w:r>
            </w:ins>
            <w:ins w:id="354" w:author="TTG" w:date="2001-07-19T16:42:00Z">
              <w:r>
                <w:rPr/>
                <w:t>ER0</w:t>
              </w:r>
            </w:ins>
            <w:ins w:id="355" w:author="TTG" w:date="2001-07-19T17:24:00Z">
              <w:r>
                <w:rPr/>
                <w:t>96</w:t>
              </w:r>
            </w:ins>
            <w:del w:id="356" w:author="TTG" w:date="2001-07-19T17:24:00Z">
              <w:r>
                <w:rPr/>
                <w:delText>8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Equipment Installation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57" w:author="TTG" w:date="2001-07-19T16:42:00Z">
              <w:r>
                <w:rPr/>
                <w:delText>SOR0</w:delText>
              </w:r>
            </w:del>
            <w:ins w:id="358" w:author="TTG" w:date="2001-07-19T17:24:00Z">
              <w:r>
                <w:rPr/>
                <w:t>S</w:t>
              </w:r>
            </w:ins>
            <w:ins w:id="359" w:author="TTG" w:date="2001-07-19T16:42:00Z">
              <w:r>
                <w:rPr/>
                <w:t>ER0</w:t>
              </w:r>
            </w:ins>
            <w:ins w:id="360" w:author="TTG" w:date="2001-07-19T17:24:00Z">
              <w:r>
                <w:rPr/>
                <w:t>97</w:t>
              </w:r>
            </w:ins>
            <w:del w:id="361" w:author="TTG" w:date="2001-07-19T17:24:00Z">
              <w:r>
                <w:rPr/>
                <w:delText>8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Equipment Installation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62" w:author="TTG" w:date="2001-07-19T16:42:00Z">
              <w:r>
                <w:rPr/>
                <w:delText>SOR0</w:delText>
              </w:r>
            </w:del>
            <w:ins w:id="363" w:author="TTG" w:date="2001-07-19T16:42:00Z">
              <w:r>
                <w:rPr/>
                <w:t>SER0</w:t>
              </w:r>
            </w:ins>
            <w:r>
              <w:rPr/>
              <w:t>9</w:t>
            </w:r>
            <w:ins w:id="364" w:author="TTG" w:date="2001-07-19T17:24:00Z">
              <w:r>
                <w:rPr/>
                <w:t>8</w:t>
              </w:r>
            </w:ins>
            <w:del w:id="365" w:author="TTG" w:date="2001-07-19T17:24:00Z">
              <w:r>
                <w:rPr/>
                <w:delText>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Non-Standard Service Equipment Inspection/Testing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66" w:author="TTG" w:date="2001-07-19T16:42:00Z">
              <w:r>
                <w:rPr/>
                <w:delText>SOR0</w:delText>
              </w:r>
            </w:del>
            <w:ins w:id="367" w:author="TTG" w:date="2001-07-19T17:25:00Z">
              <w:r>
                <w:rPr/>
                <w:t>SER099</w:t>
              </w:r>
            </w:ins>
            <w:del w:id="368" w:author="TTG" w:date="2001-07-19T17:25:00Z">
              <w:r>
                <w:rPr/>
                <w:delText>9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witchov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69" w:author="TTG" w:date="2001-07-19T16:42:00Z">
              <w:r>
                <w:rPr/>
                <w:delText>SOR0</w:delText>
              </w:r>
            </w:del>
            <w:ins w:id="370" w:author="TTG" w:date="2001-07-19T16:42:00Z">
              <w:r>
                <w:rPr/>
                <w:t>SER100</w:t>
              </w:r>
            </w:ins>
            <w:del w:id="371" w:author="TTG" w:date="2001-07-19T17:25:00Z">
              <w:r>
                <w:rPr/>
                <w:delText>9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ervice Switchover Self Contained Base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72" w:author="TTG" w:date="2001-07-19T16:42:00Z">
              <w:r>
                <w:rPr/>
                <w:delText>SOR0</w:delText>
              </w:r>
            </w:del>
            <w:ins w:id="373" w:author="TTG" w:date="2001-07-19T16:42:00Z">
              <w:r>
                <w:rPr/>
                <w:t>SER</w:t>
              </w:r>
            </w:ins>
            <w:ins w:id="374" w:author="TTG" w:date="2001-07-19T17:25:00Z">
              <w:r>
                <w:rPr/>
                <w:t>101</w:t>
              </w:r>
            </w:ins>
            <w:del w:id="375" w:author="TTG" w:date="2001-07-19T17:25:00Z">
              <w:r>
                <w:rPr/>
                <w:delText>9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ervice Switchover Self Contained Base Add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76" w:author="TTG" w:date="2001-07-19T16:42:00Z">
              <w:r>
                <w:rPr/>
                <w:delText>SOR0</w:delText>
              </w:r>
            </w:del>
            <w:ins w:id="377" w:author="TTG" w:date="2001-07-19T16:42:00Z">
              <w:r>
                <w:rPr/>
                <w:t>SER102</w:t>
              </w:r>
            </w:ins>
            <w:del w:id="378" w:author="TTG" w:date="2001-07-19T17:25:00Z">
              <w:r>
                <w:rPr/>
                <w:delText>9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ervice Switchover Intrument Rated Base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79" w:author="TTG" w:date="2001-07-19T16:42:00Z">
              <w:r>
                <w:rPr/>
                <w:delText>SOR0</w:delText>
              </w:r>
            </w:del>
            <w:ins w:id="380" w:author="TTG" w:date="2001-07-19T16:42:00Z">
              <w:r>
                <w:rPr/>
                <w:t>SER103</w:t>
              </w:r>
            </w:ins>
            <w:del w:id="381" w:author="TTG" w:date="2001-07-19T17:25:00Z">
              <w:r>
                <w:rPr/>
                <w:delText>9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ervice Switchover Intrument Rated Base Adde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82" w:author="TTG" w:date="2001-07-19T16:42:00Z">
              <w:r>
                <w:rPr/>
                <w:delText>SOR0</w:delText>
              </w:r>
            </w:del>
            <w:ins w:id="383" w:author="TTG" w:date="2001-07-19T16:42:00Z">
              <w:r>
                <w:rPr/>
                <w:t>SER104</w:t>
              </w:r>
            </w:ins>
            <w:del w:id="384" w:author="TTG" w:date="2001-07-19T17:25:00Z">
              <w:r>
                <w:rPr/>
                <w:delText>9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Retail Delivery Service Switchover Intrument Rated Facilities Recover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85" w:author="TTG" w:date="2001-07-19T16:42:00Z">
              <w:r>
                <w:rPr/>
                <w:delText>SOR0</w:delText>
              </w:r>
            </w:del>
            <w:ins w:id="386" w:author="TTG" w:date="2001-07-19T16:42:00Z">
              <w:r>
                <w:rPr/>
                <w:t>SER105</w:t>
              </w:r>
            </w:ins>
            <w:del w:id="387" w:author="TTG" w:date="2001-07-19T17:25:00Z">
              <w:r>
                <w:rPr/>
                <w:delText>9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Discretionar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88" w:author="TTG" w:date="2001-07-19T16:42:00Z">
              <w:r>
                <w:rPr/>
                <w:delText>SOR0</w:delText>
              </w:r>
            </w:del>
            <w:ins w:id="389" w:author="TTG" w:date="2001-07-19T16:42:00Z">
              <w:r>
                <w:rPr/>
                <w:t>SER106</w:t>
              </w:r>
            </w:ins>
            <w:del w:id="390" w:author="TTG" w:date="2001-07-19T17:25:00Z">
              <w:r>
                <w:rPr/>
                <w:delText>9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Discretionary -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91" w:author="TTG" w:date="2001-07-19T16:42:00Z">
              <w:r>
                <w:rPr/>
                <w:delText>SOR0</w:delText>
              </w:r>
            </w:del>
            <w:ins w:id="392" w:author="TTG" w:date="2001-07-19T16:42:00Z">
              <w:r>
                <w:rPr/>
                <w:t>SER107</w:t>
              </w:r>
            </w:ins>
            <w:del w:id="393" w:author="TTG" w:date="2001-07-19T17:25:00Z">
              <w:r>
                <w:rPr/>
                <w:delText>9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Discretionary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94" w:author="TTG" w:date="2001-07-19T16:42:00Z">
              <w:r>
                <w:rPr/>
                <w:delText>SOR1</w:delText>
              </w:r>
            </w:del>
            <w:ins w:id="395" w:author="TTG" w:date="2001-07-19T16:42:00Z">
              <w:r>
                <w:rPr/>
                <w:t>SER108</w:t>
              </w:r>
            </w:ins>
            <w:del w:id="396" w:author="TTG" w:date="2001-07-19T17:17:00Z">
              <w:r>
                <w:rPr/>
                <w:delText>0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Discretionary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397" w:author="TTG" w:date="2001-07-19T16:42:00Z">
              <w:r>
                <w:rPr/>
                <w:delText>SOR1</w:delText>
              </w:r>
            </w:del>
            <w:ins w:id="398" w:author="TTG" w:date="2001-07-19T16:42:00Z">
              <w:r>
                <w:rPr/>
                <w:t>SER1</w:t>
              </w:r>
            </w:ins>
            <w:r>
              <w:rPr/>
              <w:t>0</w:t>
            </w:r>
            <w:ins w:id="399" w:author="TTG" w:date="2001-07-19T17:26:00Z">
              <w:r>
                <w:rPr/>
                <w:t>9</w:t>
              </w:r>
            </w:ins>
            <w:del w:id="400" w:author="TTG" w:date="2001-07-19T17:26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Discretionary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01" w:author="TTG" w:date="2001-07-19T16:42:00Z">
              <w:r>
                <w:rPr/>
                <w:delText>SOR1</w:delText>
              </w:r>
            </w:del>
            <w:ins w:id="402" w:author="TTG" w:date="2001-07-19T16:42:00Z">
              <w:r>
                <w:rPr/>
                <w:t>SER1</w:t>
              </w:r>
            </w:ins>
            <w:ins w:id="403" w:author="TTG" w:date="2001-07-19T17:26:00Z">
              <w:r>
                <w:rPr/>
                <w:t>10</w:t>
              </w:r>
            </w:ins>
            <w:del w:id="404" w:author="TTG" w:date="2001-07-19T17:26:00Z">
              <w:r>
                <w:rPr/>
                <w:delText>0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Stud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05" w:author="TTG" w:date="2001-07-19T16:42:00Z">
              <w:r>
                <w:rPr/>
                <w:delText>SOR1</w:delText>
              </w:r>
            </w:del>
            <w:ins w:id="406" w:author="TTG" w:date="2001-07-19T16:42:00Z">
              <w:r>
                <w:rPr/>
                <w:t>SER1</w:t>
              </w:r>
            </w:ins>
            <w:ins w:id="407" w:author="TTG" w:date="2001-07-19T17:26:00Z">
              <w:r>
                <w:rPr/>
                <w:t>11</w:t>
              </w:r>
            </w:ins>
            <w:del w:id="408" w:author="TTG" w:date="2001-07-19T17:26:00Z">
              <w:r>
                <w:rPr/>
                <w:delText>0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Study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09" w:author="TTG" w:date="2001-07-19T16:42:00Z">
              <w:r>
                <w:rPr/>
                <w:delText>SOR1</w:delText>
              </w:r>
            </w:del>
            <w:ins w:id="410" w:author="TTG" w:date="2001-07-19T16:42:00Z">
              <w:r>
                <w:rPr/>
                <w:t>SER1</w:t>
              </w:r>
            </w:ins>
            <w:ins w:id="411" w:author="TTG" w:date="2001-07-19T17:26:00Z">
              <w:r>
                <w:rPr/>
                <w:t>12</w:t>
              </w:r>
            </w:ins>
            <w:del w:id="412" w:author="TTG" w:date="2001-07-19T17:26:00Z">
              <w:r>
                <w:rPr/>
                <w:delText>0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Study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13" w:author="TTG" w:date="2001-07-19T16:42:00Z">
              <w:r>
                <w:rPr/>
                <w:delText>SOR1</w:delText>
              </w:r>
            </w:del>
            <w:ins w:id="414" w:author="TTG" w:date="2001-07-19T16:42:00Z">
              <w:r>
                <w:rPr/>
                <w:t>SER1</w:t>
              </w:r>
            </w:ins>
            <w:ins w:id="415" w:author="TTG" w:date="2001-07-19T17:26:00Z">
              <w:r>
                <w:rPr/>
                <w:t>13</w:t>
              </w:r>
            </w:ins>
            <w:del w:id="416" w:author="TTG" w:date="2001-07-19T17:26:00Z">
              <w:r>
                <w:rPr/>
                <w:delText>0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Study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17" w:author="TTG" w:date="2001-07-19T16:42:00Z">
              <w:r>
                <w:rPr/>
                <w:delText>SOR1</w:delText>
              </w:r>
            </w:del>
            <w:ins w:id="418" w:author="TTG" w:date="2001-07-19T16:42:00Z">
              <w:r>
                <w:rPr/>
                <w:t>SER1</w:t>
              </w:r>
            </w:ins>
            <w:ins w:id="419" w:author="TTG" w:date="2001-07-19T17:26:00Z">
              <w:r>
                <w:rPr/>
                <w:t>14</w:t>
              </w:r>
            </w:ins>
            <w:del w:id="420" w:author="TTG" w:date="2001-07-19T17:26:00Z">
              <w:r>
                <w:rPr/>
                <w:delText>0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Study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21" w:author="TTG" w:date="2001-07-19T16:42:00Z">
              <w:r>
                <w:rPr/>
                <w:delText>SOR1</w:delText>
              </w:r>
            </w:del>
            <w:ins w:id="422" w:author="TTG" w:date="2001-07-19T16:42:00Z">
              <w:r>
                <w:rPr/>
                <w:t>SER1</w:t>
              </w:r>
            </w:ins>
            <w:ins w:id="423" w:author="TTG" w:date="2001-07-19T17:26:00Z">
              <w:r>
                <w:rPr/>
                <w:t>15</w:t>
              </w:r>
            </w:ins>
            <w:del w:id="424" w:author="TTG" w:date="2001-07-19T17:26:00Z">
              <w:r>
                <w:rPr/>
                <w:delText>0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Transmission Facilities Relocation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25" w:author="TTG" w:date="2001-07-19T16:42:00Z">
              <w:r>
                <w:rPr/>
                <w:delText>SOR1</w:delText>
              </w:r>
            </w:del>
            <w:ins w:id="426" w:author="TTG" w:date="2001-07-19T16:42:00Z">
              <w:r>
                <w:rPr/>
                <w:t>SER1</w:t>
              </w:r>
            </w:ins>
            <w:ins w:id="427" w:author="TTG" w:date="2001-07-19T17:26:00Z">
              <w:r>
                <w:rPr/>
                <w:t>16</w:t>
              </w:r>
            </w:ins>
            <w:del w:id="428" w:author="TTG" w:date="2001-07-19T17:26:00Z">
              <w:r>
                <w:rPr/>
                <w:delText>0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Transmission Facilities Relocation - Labor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29" w:author="TTG" w:date="2001-07-19T16:42:00Z">
              <w:r>
                <w:rPr/>
                <w:delText>SOR1</w:delText>
              </w:r>
            </w:del>
            <w:ins w:id="430" w:author="TTG" w:date="2001-07-19T16:42:00Z">
              <w:r>
                <w:rPr/>
                <w:t>SER1</w:t>
              </w:r>
            </w:ins>
            <w:ins w:id="431" w:author="TTG" w:date="2001-07-19T17:26:00Z">
              <w:r>
                <w:rPr/>
                <w:t>17</w:t>
              </w:r>
            </w:ins>
            <w:del w:id="432" w:author="TTG" w:date="2001-07-19T17:26:00Z">
              <w:r>
                <w:rPr/>
                <w:delText>0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- 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33" w:author="TTG" w:date="2001-07-19T16:42:00Z">
              <w:r>
                <w:rPr/>
                <w:delText>SOR1</w:delText>
              </w:r>
            </w:del>
            <w:ins w:id="434" w:author="TTG" w:date="2001-07-19T16:42:00Z">
              <w:r>
                <w:rPr/>
                <w:t>SER1</w:t>
              </w:r>
            </w:ins>
            <w:ins w:id="435" w:author="TTG" w:date="2001-07-19T17:26:00Z">
              <w:r>
                <w:rPr/>
                <w:t>18</w:t>
              </w:r>
            </w:ins>
            <w:del w:id="436" w:author="TTG" w:date="2001-07-19T17:26:00Z">
              <w:r>
                <w:rPr/>
                <w:delText>1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37" w:author="TTG" w:date="2001-07-19T16:42:00Z">
              <w:r>
                <w:rPr/>
                <w:delText>SOR1</w:delText>
              </w:r>
            </w:del>
            <w:ins w:id="438" w:author="TTG" w:date="2001-07-19T16:42:00Z">
              <w:r>
                <w:rPr/>
                <w:t>SER1</w:t>
              </w:r>
            </w:ins>
            <w:ins w:id="439" w:author="TTG" w:date="2001-07-19T17:26:00Z">
              <w:r>
                <w:rPr/>
                <w:t>19</w:t>
              </w:r>
            </w:ins>
            <w:del w:id="440" w:author="TTG" w:date="2001-07-19T17:26:00Z">
              <w:r>
                <w:rPr/>
                <w:delText>1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mission Facilities Relocation - Othe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41" w:author="TTG" w:date="2001-07-19T16:42:00Z">
              <w:r>
                <w:rPr/>
                <w:delText>SOR1</w:delText>
              </w:r>
            </w:del>
            <w:ins w:id="442" w:author="TTG" w:date="2001-07-19T16:42:00Z">
              <w:r>
                <w:rPr/>
                <w:t>SER1</w:t>
              </w:r>
            </w:ins>
            <w:ins w:id="443" w:author="TTG" w:date="2001-07-19T17:26:00Z">
              <w:r>
                <w:rPr/>
                <w:t>20</w:t>
              </w:r>
            </w:ins>
            <w:del w:id="444" w:author="TTG" w:date="2001-07-19T17:26:00Z">
              <w:r>
                <w:rPr/>
                <w:delText>1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Facilities Installation (Transmission)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45" w:author="TTG" w:date="2001-07-19T16:42:00Z">
              <w:r>
                <w:rPr/>
                <w:delText>SOR1</w:delText>
              </w:r>
            </w:del>
            <w:ins w:id="446" w:author="TTG" w:date="2001-07-19T16:42:00Z">
              <w:r>
                <w:rPr/>
                <w:t>SER1</w:t>
              </w:r>
            </w:ins>
            <w:ins w:id="447" w:author="TTG" w:date="2001-07-19T17:26:00Z">
              <w:r>
                <w:rPr/>
                <w:t>21</w:t>
              </w:r>
            </w:ins>
            <w:del w:id="448" w:author="TTG" w:date="2001-07-19T17:26:00Z">
              <w:r>
                <w:rPr/>
                <w:delText>1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Facilities Installation (Transmission) - Labor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49" w:author="TTG" w:date="2001-07-19T16:42:00Z">
              <w:r>
                <w:rPr/>
                <w:delText>SOR1</w:delText>
              </w:r>
            </w:del>
            <w:ins w:id="450" w:author="TTG" w:date="2001-07-19T16:42:00Z">
              <w:r>
                <w:rPr/>
                <w:t>SER1</w:t>
              </w:r>
            </w:ins>
            <w:ins w:id="451" w:author="TTG" w:date="2001-07-19T17:26:00Z">
              <w:r>
                <w:rPr/>
                <w:t>22</w:t>
              </w:r>
            </w:ins>
            <w:del w:id="452" w:author="TTG" w:date="2001-07-19T17:26:00Z">
              <w:r>
                <w:rPr/>
                <w:delText>1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Facilities Installation (Transmission) - Material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53" w:author="TTG" w:date="2001-07-19T16:42:00Z">
              <w:r>
                <w:rPr/>
                <w:delText>SOR1</w:delText>
              </w:r>
            </w:del>
            <w:ins w:id="454" w:author="TTG" w:date="2001-07-19T16:42:00Z">
              <w:r>
                <w:rPr/>
                <w:t>SER1</w:t>
              </w:r>
            </w:ins>
            <w:ins w:id="455" w:author="TTG" w:date="2001-07-19T17:26:00Z">
              <w:r>
                <w:rPr/>
                <w:t>23</w:t>
              </w:r>
            </w:ins>
            <w:del w:id="456" w:author="TTG" w:date="2001-07-19T17:26:00Z">
              <w:r>
                <w:rPr/>
                <w:delText>1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Facilities Installation (Transmission) - Transportation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57" w:author="TTG" w:date="2001-07-19T16:42:00Z">
              <w:r>
                <w:rPr/>
                <w:delText>SOR1</w:delText>
              </w:r>
            </w:del>
            <w:ins w:id="458" w:author="TTG" w:date="2001-07-19T16:42:00Z">
              <w:r>
                <w:rPr/>
                <w:t>SER1</w:t>
              </w:r>
            </w:ins>
            <w:ins w:id="459" w:author="TTG" w:date="2001-07-19T17:26:00Z">
              <w:r>
                <w:rPr/>
                <w:t>24</w:t>
              </w:r>
            </w:ins>
            <w:del w:id="460" w:author="TTG" w:date="2001-07-19T17:26:00Z">
              <w:r>
                <w:rPr/>
                <w:delText>1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ower Factor Correction Facilities Installation (Transmission) - Oth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61" w:author="TTG" w:date="2001-07-19T16:42:00Z">
              <w:r>
                <w:rPr/>
                <w:delText>SOR1</w:delText>
              </w:r>
            </w:del>
            <w:ins w:id="462" w:author="TTG" w:date="2001-07-19T16:42:00Z">
              <w:r>
                <w:rPr/>
                <w:t>SER1</w:t>
              </w:r>
            </w:ins>
            <w:ins w:id="463" w:author="TTG" w:date="2001-07-19T17:26:00Z">
              <w:r>
                <w:rPr/>
                <w:t>25</w:t>
              </w:r>
            </w:ins>
            <w:del w:id="464" w:author="TTG" w:date="2001-07-19T17:26:00Z">
              <w:r>
                <w:rPr/>
                <w:delText>1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Miscellaneous Transmission Discretionary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65" w:author="TTG" w:date="2001-07-19T16:42:00Z">
              <w:r>
                <w:rPr/>
                <w:delText>SOR1</w:delText>
              </w:r>
            </w:del>
            <w:ins w:id="466" w:author="TTG" w:date="2001-07-19T16:42:00Z">
              <w:r>
                <w:rPr/>
                <w:t>SER1</w:t>
              </w:r>
            </w:ins>
            <w:ins w:id="467" w:author="TTG" w:date="2001-07-19T17:26:00Z">
              <w:r>
                <w:rPr/>
                <w:t>26</w:t>
              </w:r>
            </w:ins>
            <w:del w:id="468" w:author="TTG" w:date="2001-07-19T17:26:00Z">
              <w:r>
                <w:rPr/>
                <w:delText>1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Transmission Discretionary - Labo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69" w:author="TTG" w:date="2001-07-19T16:42:00Z">
              <w:r>
                <w:rPr/>
                <w:delText>SOR1</w:delText>
              </w:r>
            </w:del>
            <w:ins w:id="470" w:author="TTG" w:date="2001-07-19T16:42:00Z">
              <w:r>
                <w:rPr/>
                <w:t>SE</w:t>
              </w:r>
            </w:ins>
            <w:ins w:id="471" w:author="TTG" w:date="2001-07-19T17:18:00Z">
              <w:r>
                <w:rPr/>
                <w:t>R</w:t>
              </w:r>
            </w:ins>
            <w:ins w:id="472" w:author="TTG" w:date="2001-07-19T16:42:00Z">
              <w:r>
                <w:rPr/>
                <w:t>1</w:t>
              </w:r>
            </w:ins>
            <w:ins w:id="473" w:author="TTG" w:date="2001-07-19T17:27:00Z">
              <w:r>
                <w:rPr/>
                <w:t>27</w:t>
              </w:r>
            </w:ins>
            <w:del w:id="474" w:author="TTG" w:date="2001-07-19T17:27:00Z">
              <w:r>
                <w:rPr/>
                <w:delText>1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Miscellaneous Transmission Discretionary - Material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75" w:author="TTG" w:date="2001-07-19T16:42:00Z">
              <w:r>
                <w:rPr/>
                <w:delText>SOR1</w:delText>
              </w:r>
            </w:del>
            <w:ins w:id="476" w:author="TTG" w:date="2001-07-19T16:42:00Z">
              <w:r>
                <w:rPr/>
                <w:t>SER</w:t>
              </w:r>
            </w:ins>
            <w:ins w:id="477" w:author="TTG" w:date="2001-07-19T17:18:00Z">
              <w:r>
                <w:rPr/>
                <w:t>1</w:t>
              </w:r>
            </w:ins>
            <w:ins w:id="478" w:author="TTG" w:date="2001-07-19T17:27:00Z">
              <w:r>
                <w:rPr/>
                <w:t>28</w:t>
              </w:r>
            </w:ins>
            <w:del w:id="479" w:author="TTG" w:date="2001-07-19T17:27:00Z">
              <w:r>
                <w:rPr/>
                <w:delText>20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iscellaneous Transmission Discretionary - Transport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080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80" w:author="TTG" w:date="2001-07-19T16:42:00Z">
              <w:r>
                <w:rPr/>
                <w:delText>SOR1</w:delText>
              </w:r>
            </w:del>
            <w:ins w:id="481" w:author="TTG" w:date="2001-07-19T16:42:00Z">
              <w:r>
                <w:rPr/>
                <w:t>SER1</w:t>
              </w:r>
            </w:ins>
            <w:r>
              <w:rPr/>
              <w:t>2</w:t>
            </w:r>
            <w:ins w:id="482" w:author="TTG" w:date="2001-07-19T17:27:00Z">
              <w:r>
                <w:rPr/>
                <w:t>9</w:t>
              </w:r>
            </w:ins>
            <w:del w:id="483" w:author="TTG" w:date="2001-07-19T17:27:00Z">
              <w:r>
                <w:rPr/>
                <w:delText>1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Miscellaneous Transmission Discretionary - Other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84" w:author="TTG" w:date="2001-07-19T16:42:00Z">
              <w:r>
                <w:rPr/>
                <w:delText>SOR1</w:delText>
              </w:r>
            </w:del>
            <w:ins w:id="485" w:author="TTG" w:date="2001-07-19T16:42:00Z">
              <w:r>
                <w:rPr/>
                <w:t>SER1</w:t>
              </w:r>
            </w:ins>
            <w:ins w:id="486" w:author="TTG" w:date="2001-07-19T17:27:00Z">
              <w:r>
                <w:rPr/>
                <w:t>30</w:t>
              </w:r>
            </w:ins>
            <w:del w:id="487" w:author="TTG" w:date="2001-07-19T17:27:00Z">
              <w:r>
                <w:rPr/>
                <w:delText>22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Broken Meter Se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88" w:author="TTG" w:date="2001-07-19T16:42:00Z">
              <w:r>
                <w:rPr/>
                <w:delText>SOR1</w:delText>
              </w:r>
            </w:del>
            <w:ins w:id="489" w:author="TTG" w:date="2001-07-19T16:42:00Z">
              <w:r>
                <w:rPr/>
                <w:t>SER1</w:t>
              </w:r>
            </w:ins>
            <w:ins w:id="490" w:author="TTG" w:date="2001-07-19T17:27:00Z">
              <w:r>
                <w:rPr/>
                <w:t>31</w:t>
              </w:r>
            </w:ins>
            <w:del w:id="491" w:author="TTG" w:date="2001-07-19T17:27:00Z">
              <w:r>
                <w:rPr/>
                <w:delText>23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ervice Conductor Temp Remov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92" w:author="TTG" w:date="2001-07-19T16:42:00Z">
              <w:r>
                <w:rPr/>
                <w:delText>SOR1</w:delText>
              </w:r>
            </w:del>
            <w:ins w:id="493" w:author="TTG" w:date="2001-07-19T16:42:00Z">
              <w:r>
                <w:rPr/>
                <w:t>SER1</w:t>
              </w:r>
            </w:ins>
            <w:ins w:id="494" w:author="TTG" w:date="2001-07-19T17:27:00Z">
              <w:r>
                <w:rPr/>
                <w:t>32</w:t>
              </w:r>
            </w:ins>
            <w:del w:id="495" w:author="TTG" w:date="2001-07-19T17:27:00Z">
              <w:r>
                <w:rPr/>
                <w:delText>24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ispatch Ord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496" w:author="TTG" w:date="2001-07-19T16:42:00Z">
              <w:r>
                <w:rPr/>
                <w:delText>SOR1</w:delText>
              </w:r>
            </w:del>
            <w:ins w:id="497" w:author="TTG" w:date="2001-07-19T16:42:00Z">
              <w:r>
                <w:rPr/>
                <w:t>SER1</w:t>
              </w:r>
            </w:ins>
            <w:ins w:id="498" w:author="TTG" w:date="2001-07-19T17:27:00Z">
              <w:r>
                <w:rPr/>
                <w:t>33</w:t>
              </w:r>
            </w:ins>
            <w:del w:id="499" w:author="TTG" w:date="2001-07-19T17:27:00Z">
              <w:r>
                <w:rPr/>
                <w:delText>25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Denial of Access to Meter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00" w:author="TTG" w:date="2001-07-19T16:58:00Z">
              <w:r>
                <w:rPr/>
                <w:delText>MSC067</w:delText>
              </w:r>
            </w:del>
            <w:ins w:id="501" w:author="TTG" w:date="2001-07-19T16:58:00Z">
              <w:r>
                <w:rPr/>
                <w:t>MSC030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Returned Instrument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02" w:author="TTG" w:date="2001-07-19T16:58:00Z">
              <w:r>
                <w:rPr/>
                <w:delText>MSC068</w:delText>
              </w:r>
            </w:del>
            <w:ins w:id="503" w:author="TTG" w:date="2001-07-19T16:58:00Z">
              <w:r>
                <w:rPr/>
                <w:t>MSC031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Non-Standard Communication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04" w:author="TTG" w:date="2001-07-19T16:59:00Z">
              <w:r>
                <w:rPr/>
                <w:delText>MSC069</w:delText>
              </w:r>
            </w:del>
            <w:ins w:id="505" w:author="TTG" w:date="2001-07-19T16:59:00Z">
              <w:r>
                <w:rPr/>
                <w:t>MSC032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Copying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06" w:author="TTG" w:date="2001-07-19T16:59:00Z">
              <w:r>
                <w:rPr/>
                <w:delText>MSC070</w:delText>
              </w:r>
            </w:del>
            <w:ins w:id="507" w:author="TTG" w:date="2001-07-19T16:59:00Z">
              <w:r>
                <w:rPr/>
                <w:t>MSC033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pecial Metering &amp; Non-Standard Metering Reports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08" w:author="TTG" w:date="2001-07-19T16:59:00Z">
              <w:r>
                <w:rPr/>
                <w:delText>MSC071</w:delText>
              </w:r>
            </w:del>
            <w:ins w:id="509" w:author="TTG" w:date="2001-07-19T16:59:00Z">
              <w:r>
                <w:rPr/>
                <w:t>MSC034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pecial Products/Services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10" w:author="TTG" w:date="2001-07-19T16:59:00Z">
              <w:r>
                <w:rPr/>
                <w:delText>MSC072</w:delText>
              </w:r>
            </w:del>
            <w:ins w:id="511" w:author="TTG" w:date="2001-07-19T16:59:00Z">
              <w:r>
                <w:rPr/>
                <w:t>MSC035</w:t>
              </w:r>
            </w:ins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pecial Billing Servic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illing for Work Don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AA001</w:t>
            </w:r>
          </w:p>
        </w:tc>
        <w:tc>
          <w:tcPr>
            <w:tcW w:w="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Billed for Work Performed Labor/Material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12" w:author="TTG" w:date="2001-07-19T16:42:00Z">
              <w:r>
                <w:rPr/>
                <w:delText>SOR1</w:delText>
              </w:r>
            </w:del>
            <w:ins w:id="513" w:author="TTG" w:date="2001-07-19T16:42:00Z">
              <w:r>
                <w:rPr/>
                <w:t>SER1</w:t>
              </w:r>
            </w:ins>
            <w:ins w:id="514" w:author="TTG" w:date="2001-07-19T17:27:00Z">
              <w:r>
                <w:rPr/>
                <w:t>34</w:t>
              </w:r>
            </w:ins>
            <w:del w:id="515" w:author="TTG" w:date="2001-07-19T17:27:00Z">
              <w:r>
                <w:rPr/>
                <w:delText>26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 xml:space="preserve">Underground Location 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16" w:author="TTG" w:date="2001-07-19T16:42:00Z">
              <w:r>
                <w:rPr/>
                <w:delText>SOR1</w:delText>
              </w:r>
            </w:del>
            <w:ins w:id="517" w:author="TTG" w:date="2001-07-19T16:42:00Z">
              <w:r>
                <w:rPr/>
                <w:t>SER1</w:t>
              </w:r>
            </w:ins>
            <w:ins w:id="518" w:author="TTG" w:date="2001-07-19T17:27:00Z">
              <w:r>
                <w:rPr/>
                <w:t>35</w:t>
              </w:r>
            </w:ins>
            <w:del w:id="519" w:author="TTG" w:date="2001-07-19T17:27:00Z">
              <w:r>
                <w:rPr/>
                <w:delText>27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Meter Chan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ect Read Cycle Monthly Fe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C010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elect Read Cycle Monthl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20" w:author="TTG" w:date="2001-07-19T16:42:00Z">
              <w:r>
                <w:rPr/>
                <w:delText>SOR1</w:delText>
              </w:r>
            </w:del>
            <w:ins w:id="521" w:author="TTG" w:date="2001-07-19T16:42:00Z">
              <w:r>
                <w:rPr/>
                <w:t>SER1</w:t>
              </w:r>
            </w:ins>
            <w:ins w:id="522" w:author="TTG" w:date="2001-07-19T17:27:00Z">
              <w:r>
                <w:rPr/>
                <w:t>36</w:t>
              </w:r>
            </w:ins>
            <w:del w:id="523" w:author="TTG" w:date="2001-07-19T17:27:00Z">
              <w:r>
                <w:rPr/>
                <w:delText>28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Extraordinary Maintenance Activity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S004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Transpor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del w:id="524" w:author="TTG" w:date="2001-07-19T16:42:00Z">
              <w:r>
                <w:rPr/>
                <w:delText>SOR1</w:delText>
              </w:r>
            </w:del>
            <w:ins w:id="525" w:author="TTG" w:date="2001-07-19T16:42:00Z">
              <w:r>
                <w:rPr/>
                <w:t>SER1</w:t>
              </w:r>
            </w:ins>
            <w:ins w:id="526" w:author="TTG" w:date="2001-07-19T17:27:00Z">
              <w:r>
                <w:rPr/>
                <w:t>37</w:t>
              </w:r>
            </w:ins>
            <w:del w:id="527" w:author="TTG" w:date="2001-07-19T17:27:00Z">
              <w:r>
                <w:rPr/>
                <w:delText>29</w:delText>
              </w:r>
            </w:del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Set Time Appointment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perty Dama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SC007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Property Damag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n Metered Servic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FR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Non-Metered Service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quipment and Service Charge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C001</w:t>
            </w:r>
          </w:p>
        </w:tc>
        <w:tc>
          <w:tcPr>
            <w:tcW w:w="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15" w:hanging="0"/>
              <w:rPr>
                <w:rFonts w:eastAsia="Arial Unicode MS"/>
              </w:rPr>
            </w:pPr>
            <w:r>
              <w:rPr/>
              <w:t>Additional Facilit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Dhobbs2@txu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29:00Z</dcterms:created>
  <dc:creator>I024811</dc:creator>
  <dc:description/>
  <dc:language>en-US</dc:language>
  <cp:lastModifiedBy>gwingerd</cp:lastModifiedBy>
  <cp:lastPrinted>2000-07-06T10:14:00Z</cp:lastPrinted>
  <dcterms:modified xsi:type="dcterms:W3CDTF">2001-07-26T20:29:00Z</dcterms:modified>
  <cp:revision>2</cp:revision>
  <dc:subject/>
  <dc:title>The work of the Texas SET will continue into the future in order to:</dc:title>
</cp:coreProperties>
</file>