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906-52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18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0_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hyte@mindspring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wo codes are requested to differentiate between the different types of Invoices sent by the TDSP.  The BIG07 currently allows for two codes it indicate a monthly invoice (PR) and the final bill (FB).  Requesting two new codes (26) - Miscellaneous Service Invoice for Discretionary Charges and (BD) - Statement of Balance Due for Late Payment Charg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wo new business processes were identified that require the addition of two new invoice cod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following codes to the BIG*07, Element ID 640, Transaction Type Cod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6 – Miscellaneous Service Invoice  - to accommodate Discretionary Charges Invo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D – Statement of Balance Due – to accommodate the Late Payment Charge Invo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addition of new codes will allow the invoices to be clearly identifi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5/23/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/23/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hyte@mindspring.com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4:00Z</dcterms:created>
  <dc:creator>I024811</dc:creator>
  <dc:description/>
  <dc:language>en-US</dc:language>
  <cp:lastModifiedBy>Michael McCarty</cp:lastModifiedBy>
  <cp:lastPrinted>2000-07-06T10:14:00Z</cp:lastPrinted>
  <dcterms:modified xsi:type="dcterms:W3CDTF">2001-05-21T20:44:00Z</dcterms:modified>
  <cp:revision>4</cp:revision>
  <dc:subject/>
  <dc:title>The work of the Texas SET will continue into the future in order to:</dc:title>
</cp:coreProperties>
</file>