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04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id Lotspeich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>:    ERCO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 248 3828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/23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David.m.lotspeich@accenture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 Hig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ERCOT is instructed in the protocols </w:t>
      </w:r>
      <w:r>
        <w:rPr>
          <w:rFonts w:cs="Arial" w:ascii="Arial" w:hAnsi="Arial"/>
          <w:color w:val="000080"/>
          <w:sz w:val="22"/>
        </w:rPr>
        <w:t>PIP Number 189, Off-cycle meter read request dates, rejection of switch request to reject switch requests which are received with a requested switch date prior to the first available switch date.  A new rejection code is needed for this rejection reas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is change is needed to better meet the gap identified as PIP 189.  The temporary workaround until this change control is implemented will be the use of the A13 – Other rejection reason code with a clarifying description indicating the true reason for the rejec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 814_02 REF~7G segment needs a new REF02 code to indicate rejection due to a requested date prior to the earliest available switch dat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gwingerd" w:date="2001-07-27T13:13:00Z">
        <w:r>
          <w:rPr/>
          <w:t>New Code = EAS “Rejection due to a requested date prior to the earliest available switch date”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2-7-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dd a code to represent  in refg 7 6 switch date prior to first switch date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2-7-01 Approved to be implemented in the next release.  Use a 1.3 until next release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Will be reviewed in the call next week.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2-14-2001 Approved for the next release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both the ERCOT at </w:t>
      </w:r>
      <w:hyperlink r:id="rId3">
        <w:r>
          <w:rPr>
            <w:rStyle w:val="InternetLink"/>
          </w:rPr>
          <w:t>mmccarty@ercot.com</w:t>
        </w:r>
      </w:hyperlink>
      <w:r>
        <w:rPr/>
        <w:t xml:space="preserve"> 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http://www.texaschoiceprogram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8:14:00Z</dcterms:created>
  <dc:creator>I024811</dc:creator>
  <dc:description/>
  <dc:language>en-US</dc:language>
  <cp:lastModifiedBy>gwingerd</cp:lastModifiedBy>
  <cp:lastPrinted>2000-07-06T10:14:00Z</cp:lastPrinted>
  <dcterms:modified xsi:type="dcterms:W3CDTF">2001-07-27T18:14:00Z</dcterms:modified>
  <cp:revision>2</cp:revision>
  <dc:subject/>
  <dc:title>The work of the Texas SET will continue into the future in order to:</dc:title>
</cp:coreProperties>
</file>