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3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Heidi Schrab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Green Mountain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691.610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7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idi.schrab@greenmountain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ross-reference on 810 when it is required transaction notes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>Modify the Transaction Notes page to reflect that the Cross Reference Number used to link the 867, 810 and 820 transactions is not used on the 810</w:t>
      </w:r>
      <w:del w:id="0" w:author="gwingerd" w:date="2001-07-26T16:27:00Z">
        <w:r>
          <w:rPr>
            <w:sz w:val="18"/>
          </w:rPr>
          <w:delText xml:space="preserve"> and 820</w:delText>
        </w:r>
      </w:del>
      <w:r>
        <w:rPr>
          <w:sz w:val="18"/>
        </w:rPr>
        <w:t xml:space="preserve"> when the BIG07 of the 810 Invoice is equal to  (26) - Miscellaneous Service Invoice for Discretionary Charges and (BD) - Statement of Balance Due for Late Payment Charg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Transaction Notes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03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Cross Reference Number between 867, 810, and 8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 Cross Reference Number from the 867 will not be provided in the 820 wh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n the 810, the BIG07 = 26 (Miscellaneous Service Invoice for Discretionary Charg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Cs/>
              </w:rPr>
              <w:t>in the 810, the BIG07 = BD (Statement of Balance Due for Late Payment Charges)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7-11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7-11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1:27:00Z</dcterms:created>
  <dc:creator>I024811</dc:creator>
  <dc:description/>
  <dc:language>en-US</dc:language>
  <cp:lastModifiedBy>gwingerd</cp:lastModifiedBy>
  <cp:lastPrinted>2000-07-06T10:14:00Z</cp:lastPrinted>
  <dcterms:modified xsi:type="dcterms:W3CDTF">2001-07-26T21:27:00Z</dcterms:modified>
  <cp:revision>2</cp:revision>
  <dc:subject/>
  <dc:title>The work of the Texas SET will continue into the future in order to:</dc:title>
</cp:coreProperties>
</file>