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Subtitle"/>
        <w:rPr/>
      </w:pPr>
      <w:r>
        <w:rPr/>
        <w:t>Change Control #2001-15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jc w:val="center"/>
        <w:rPr/>
      </w:pPr>
      <w:r>
        <w:rPr>
          <w:sz w:val="20"/>
        </w:rPr>
        <w:t xml:space="preserve">This TX SET Change Request can be found on the ERCOT website at </w:t>
      </w:r>
      <w:hyperlink r:id="rId2">
        <w:r>
          <w:rPr>
            <w:rStyle w:val="InternetLink"/>
            <w:sz w:val="20"/>
          </w:rPr>
          <w:t>www.ercot.com</w:t>
        </w:r>
      </w:hyperlink>
      <w:r>
        <w:rPr>
          <w:sz w:val="20"/>
        </w:rPr>
        <w:t xml:space="preserve"> 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quester’s Name</w:t>
            </w:r>
            <w:r>
              <w:rPr>
                <w:sz w:val="20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Shirley Whyte on behalf of RM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ompany Name</w:t>
            </w:r>
            <w:r>
              <w:rPr>
                <w:sz w:val="20"/>
              </w:rPr>
              <w:t xml:space="preserve">: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hone #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3-906-52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e of Request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1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ffected EDI Transaction Set #(s)</w:t>
            </w:r>
            <w:r>
              <w:rPr>
                <w:sz w:val="20"/>
              </w:rPr>
              <w:t>:  867-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-Mail Addres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hyte@mindspring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quested Priority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quested Implementation Da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tatu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6" w:space="6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52705</wp:posOffset>
                </wp:positionV>
                <wp:extent cx="5629275" cy="63747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63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4.15pt;width:443.2pt;height:50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Brief Explanation </w:t>
      </w:r>
      <w:r>
        <w:rPr>
          <w:sz w:val="20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6" w:color="000000"/>
        </w:pBdr>
        <w:rPr>
          <w:sz w:val="20"/>
        </w:rPr>
      </w:pPr>
      <w:r>
        <w:rPr>
          <w:sz w:val="20"/>
        </w:rPr>
      </w:r>
    </w:p>
    <w:p>
      <w:pPr>
        <w:pStyle w:val="BodyText2"/>
        <w:pBdr>
          <w:top w:val="single" w:sz="6" w:space="6" w:color="000000"/>
          <w:left w:val="nil"/>
          <w:bottom w:val="nil"/>
          <w:right w:val="nil"/>
        </w:pBdr>
        <w:rPr>
          <w:sz w:val="20"/>
          <w:szCs w:val="20"/>
        </w:rPr>
      </w:pPr>
      <w:r>
        <w:rPr>
          <w:sz w:val="20"/>
          <w:szCs w:val="20"/>
        </w:rPr>
        <w:t>RMS Metering Workshop determined that the readings in the PTD~BO Loop and PTD~PL Loop will not be sent for Historical Usage.  The MEA~~PRQ will be removed from the PTD~BO and PTD~PL Loops.</w:t>
      </w:r>
    </w:p>
    <w:p>
      <w:pPr>
        <w:pStyle w:val="Normal"/>
        <w:pBdr>
          <w:top w:val="single" w:sz="6" w:space="6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6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6" w:color="000000"/>
        </w:pBdr>
        <w:rPr/>
      </w:pPr>
      <w:r>
        <w:rPr>
          <w:b/>
          <w:sz w:val="20"/>
        </w:rPr>
        <w:t xml:space="preserve">Reason for Request </w:t>
      </w:r>
      <w:r>
        <w:rPr>
          <w:sz w:val="20"/>
        </w:rPr>
        <w:t>(Explain why this change is needed. For business or technical purposes?):</w:t>
      </w:r>
    </w:p>
    <w:p>
      <w:pPr>
        <w:pStyle w:val="Normal"/>
        <w:pBdr>
          <w:top w:val="single" w:sz="6" w:space="6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6" w:color="000000"/>
        </w:pBdr>
        <w:rPr>
          <w:sz w:val="20"/>
        </w:rPr>
      </w:pPr>
      <w:r>
        <w:rPr>
          <w:sz w:val="20"/>
        </w:rPr>
      </w:r>
    </w:p>
    <w:p>
      <w:pPr>
        <w:pStyle w:val="BodyText2"/>
        <w:pBdr>
          <w:top w:val="single" w:sz="6" w:space="6" w:color="000000"/>
          <w:left w:val="nil"/>
          <w:bottom w:val="nil"/>
          <w:right w:val="nil"/>
        </w:pBdr>
        <w:rPr>
          <w:sz w:val="20"/>
          <w:szCs w:val="20"/>
        </w:rPr>
      </w:pPr>
      <w:r>
        <w:rPr>
          <w:sz w:val="20"/>
          <w:szCs w:val="20"/>
        </w:rPr>
        <w:t>The changes are requested to meet the business needs defined by RM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Detail Explanation</w:t>
      </w:r>
      <w:r>
        <w:rPr>
          <w:sz w:val="20"/>
        </w:rPr>
        <w:t xml:space="preserve">  (Exactly what change is required? To which TX SET Standards? Why?):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PTD~BO – 867_02 </w:t>
      </w:r>
    </w:p>
    <w:p>
      <w:pPr>
        <w:pStyle w:val="Normal"/>
        <w:ind w:left="1440" w:right="144" w:hanging="0"/>
        <w:rPr>
          <w:sz w:val="20"/>
        </w:rPr>
      </w:pPr>
      <w:r>
        <w:rPr>
          <w:sz w:val="20"/>
        </w:rPr>
        <w:t>Remove the MEA~~PRQ from the PTD~BO Loop</w:t>
      </w:r>
    </w:p>
    <w:p>
      <w:pPr>
        <w:pStyle w:val="Normal"/>
        <w:ind w:right="144" w:hanging="0"/>
        <w:rPr>
          <w:sz w:val="20"/>
        </w:rPr>
      </w:pPr>
      <w:r>
        <w:rPr>
          <w:sz w:val="20"/>
        </w:rPr>
        <w:t>PTD~PL – 867_02</w:t>
      </w:r>
    </w:p>
    <w:p>
      <w:pPr>
        <w:pStyle w:val="Normal"/>
        <w:ind w:left="1440" w:right="144" w:hanging="0"/>
        <w:rPr>
          <w:sz w:val="20"/>
        </w:rPr>
      </w:pPr>
      <w:r>
        <w:rPr>
          <w:sz w:val="20"/>
        </w:rPr>
        <w:t>Remove the MEA~~PRQ from the PTD~PL Loop</w:t>
      </w:r>
    </w:p>
    <w:p>
      <w:pPr>
        <w:pStyle w:val="Normal"/>
        <w:ind w:left="1440" w:right="144" w:hanging="0"/>
        <w:rPr>
          <w:sz w:val="20"/>
        </w:rPr>
      </w:pPr>
      <w:r>
        <w:rPr>
          <w:sz w:val="20"/>
        </w:rPr>
      </w:r>
    </w:p>
    <w:p>
      <w:pPr>
        <w:pStyle w:val="Normal"/>
        <w:ind w:right="144" w:hanging="0"/>
        <w:rPr>
          <w:sz w:val="20"/>
        </w:rPr>
      </w:pPr>
      <w:r>
        <w:rPr>
          <w:sz w:val="20"/>
        </w:rPr>
        <w:t>Modify Examples.</w:t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TX SET Discuss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ected Implementation Date: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X SET Discussion and Resolution</w:t>
      </w:r>
      <w:r>
        <w:rPr>
          <w:sz w:val="20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i/>
          <w:sz w:val="20"/>
        </w:rPr>
        <w:t xml:space="preserve">Please submit this form via e-mail to </w:t>
      </w:r>
      <w:hyperlink r:id="rId3">
        <w:r>
          <w:rPr>
            <w:rStyle w:val="InternetLink"/>
            <w:sz w:val="20"/>
          </w:rPr>
          <w:t>txsetchangecontrol@ercot.com</w:t>
        </w:r>
      </w:hyperlink>
      <w:r>
        <w:rPr>
          <w:sz w:val="20"/>
        </w:rPr>
        <w:t xml:space="preserve"> </w:t>
      </w:r>
      <w:r>
        <w:rPr>
          <w:b/>
          <w:i/>
          <w:sz w:val="20"/>
        </w:rPr>
        <w:t>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Your request will be evaluated and prioritized at an upcoming TX SET meeting or conference call.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b/>
          <w:b/>
          <w:ins w:id="0" w:author="saw" w:date="2001-07-08T22:07:00Z"/>
        </w:rPr>
      </w:pPr>
      <w:bookmarkStart w:id="0" w:name="book24"/>
      <w:bookmarkEnd w:id="0"/>
      <w:r>
        <w:rPr>
          <w:b/>
        </w:rPr>
        <w:t>867_02 Redlines: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b/>
          <w:b/>
        </w:rPr>
      </w:pPr>
      <w:ins w:id="1" w:author="saw" w:date="2001-07-08T22:07:00Z">
        <w:r>
          <w:rPr>
            <w:b/>
          </w:rPr>
          <w:t>MEA from PTD~BO Loop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" w:author="saw" w:date="2001-07-08T21:57:00Z"/>
        </w:rPr>
      </w:pPr>
      <w:del w:id="2" w:author="saw" w:date="2001-07-08T21:57:00Z">
        <w:r>
          <w:rPr/>
          <w:tab/>
          <w:tab/>
          <w:delText>Segment:</w:delText>
          <w:tab/>
        </w:r>
      </w:del>
      <w:del w:id="3" w:author="saw" w:date="2001-07-08T21:57:00Z">
        <w:r>
          <w:rPr>
            <w:sz w:val="40"/>
            <w:szCs w:val="40"/>
          </w:rPr>
          <w:delText xml:space="preserve">MEA </w:delText>
        </w:r>
      </w:del>
      <w:del w:id="4" w:author="saw" w:date="2001-07-08T21:57:00Z">
        <w:r>
          <w:rPr/>
          <w:delText>Measurements (Meter Reads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7" w:author="saw" w:date="2001-07-08T21:57:00Z"/>
        </w:rPr>
      </w:pPr>
      <w:del w:id="6" w:author="saw" w:date="2001-07-08T21:57:00Z">
        <w:r>
          <w:rPr/>
          <w:tab/>
          <w:delText>Position:</w:delText>
          <w:tab/>
          <w:delText>16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9" w:author="saw" w:date="2001-07-08T21:57:00Z"/>
        </w:rPr>
      </w:pPr>
      <w:del w:id="8" w:author="saw" w:date="2001-07-08T21:57:00Z">
        <w:r>
          <w:rPr/>
          <w:tab/>
          <w:delText>Loop:</w:delText>
          <w:tab/>
          <w:delText>QTY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1" w:author="saw" w:date="2001-07-08T21:57:00Z"/>
        </w:rPr>
      </w:pPr>
      <w:del w:id="10" w:author="saw" w:date="2001-07-08T21:57:00Z">
        <w:r>
          <w:rPr/>
          <w:tab/>
          <w:delText>Level:</w:delText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3" w:author="saw" w:date="2001-07-08T21:57:00Z"/>
        </w:rPr>
      </w:pPr>
      <w:del w:id="12" w:author="saw" w:date="2001-07-08T21:57:00Z">
        <w:r>
          <w:rPr/>
          <w:tab/>
          <w:delText>Usage:</w:delText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" w:author="saw" w:date="2001-07-08T21:57:00Z"/>
        </w:rPr>
      </w:pPr>
      <w:del w:id="14" w:author="saw" w:date="2001-07-08T21:57:00Z">
        <w:r>
          <w:rPr/>
          <w:tab/>
          <w:delText>Max Use:</w:delText>
          <w:tab/>
          <w:delText>4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7" w:author="saw" w:date="2001-07-08T21:57:00Z"/>
        </w:rPr>
      </w:pPr>
      <w:del w:id="16" w:author="saw" w:date="2001-07-08T21:57:00Z">
        <w:r>
          <w:rPr/>
          <w:tab/>
          <w:delText>Purpose:</w:delText>
          <w:tab/>
          <w:delText>To specify physical measurements or counts, including dimensions, tolerances, variances, and weights  (See Figures Appendix for example of use of C001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9" w:author="saw" w:date="2001-07-08T21:57:00Z"/>
        </w:rPr>
      </w:pPr>
      <w:del w:id="18" w:author="saw" w:date="2001-07-08T21:57:00Z">
        <w:r>
          <w:rPr/>
          <w:tab/>
          <w:delText>Syntax Notes:</w:delText>
          <w:tab/>
          <w:delText>1</w:delText>
          <w:tab/>
          <w:delText>At least one of MEA03 MEA05 MEA06 or MEA08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1" w:author="saw" w:date="2001-07-08T21:57:00Z"/>
        </w:rPr>
      </w:pPr>
      <w:del w:id="20" w:author="saw" w:date="2001-07-08T21:57:00Z">
        <w:r>
          <w:rPr/>
          <w:tab/>
          <w:tab/>
          <w:delText>2</w:delText>
          <w:tab/>
          <w:delText>If MEA05 is present, then MEA04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3" w:author="saw" w:date="2001-07-08T21:57:00Z"/>
        </w:rPr>
      </w:pPr>
      <w:del w:id="22" w:author="saw" w:date="2001-07-08T21:57:00Z">
        <w:r>
          <w:rPr/>
          <w:tab/>
          <w:tab/>
          <w:delText>3</w:delText>
          <w:tab/>
          <w:delText>If MEA06 is present, then MEA04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5" w:author="saw" w:date="2001-07-08T21:57:00Z"/>
        </w:rPr>
      </w:pPr>
      <w:del w:id="24" w:author="saw" w:date="2001-07-08T21:57:00Z">
        <w:r>
          <w:rPr/>
          <w:tab/>
          <w:tab/>
          <w:delText>4</w:delText>
          <w:tab/>
          <w:delText>If MEA07 is present, then at least one of MEA03 MEA05 or MEA06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7" w:author="saw" w:date="2001-07-08T21:57:00Z"/>
        </w:rPr>
      </w:pPr>
      <w:del w:id="26" w:author="saw" w:date="2001-07-08T21:57:00Z">
        <w:r>
          <w:rPr/>
          <w:tab/>
          <w:tab/>
          <w:delText>5</w:delText>
          <w:tab/>
          <w:delText>Only one of MEA08 or MEA03 may be present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9" w:author="saw" w:date="2001-07-08T21:57:00Z"/>
        </w:rPr>
      </w:pPr>
      <w:del w:id="28" w:author="saw" w:date="2001-07-08T21:57:00Z">
        <w:r>
          <w:rPr/>
          <w:tab/>
          <w:delText>Semantic Notes:</w:delText>
          <w:tab/>
          <w:delText>1</w:delText>
          <w:tab/>
          <w:delText>MEA04 defines the unit of measure for MEA03, MEA05, and MEA06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del w:id="30" w:author="saw" w:date="2001-07-08T21:57:00Z">
        <w:r>
          <w:rPr/>
          <w:tab/>
          <w:delText>Comments:</w:delText>
          <w:tab/>
          <w:delText>1</w:delText>
          <w:tab/>
          <w:delText>When citing dimensional tolerances, any measurement requiring a sign (+ or -), or any measurement where a positive (+) value cannot be assumed, use MEA05 as the negative (-) value and MEA06 as the positive (+) value.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6"/>
        <w:gridCol w:w="7523"/>
      </w:tblGrid>
      <w:tr>
        <w:trPr/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31" w:author="saw" w:date="2001-07-08T21:57:00Z">
              <w:r>
                <w:rPr/>
                <w:delText>Notes:</w:delText>
              </w:r>
            </w:del>
          </w:p>
        </w:tc>
        <w:tc>
          <w:tcPr>
            <w:tcW w:w="36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del w:id="34" w:author="saw" w:date="2001-07-08T21:57:00Z"/>
              </w:rPr>
            </w:pPr>
            <w:ins w:id="32" w:author="saw" w:date="2001-07-08T22:06:00Z">
              <w:r>
                <w:rPr/>
                <w:t xml:space="preserve"> </w:t>
              </w:r>
            </w:ins>
            <w:del w:id="33" w:author="saw" w:date="2001-07-08T22:07:00Z">
              <w:r>
                <w:rPr/>
                <w:delText>PTD = BO (Interval Summary)</w:delText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800" w:leader="none"/>
                <w:tab w:val="left" w:pos="2160" w:leader="none"/>
              </w:tabs>
              <w:bidi w:val="0"/>
              <w:snapToGrid w:val="true"/>
              <w:ind w:left="2160" w:hanging="216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800" w:leader="none"/>
                <w:tab w:val="left" w:pos="2160" w:leader="none"/>
              </w:tabs>
              <w:bidi w:val="0"/>
              <w:snapToGrid w:val="true"/>
              <w:ind w:left="2160" w:hanging="2160"/>
              <w:rPr/>
            </w:pPr>
            <w:r>
              <w:rPr/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strike/>
                <w:color w:val="0000FF"/>
                <w:del w:id="35" w:author="saw" w:date="2001-07-08T21:57:00Z"/>
              </w:rPr>
            </w:pPr>
            <w:r>
              <w:rPr>
                <w:strike/>
                <w:color w:val="0000FF"/>
              </w:rPr>
              <w:t>Required</w:t>
            </w:r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strike/>
                <w:color w:val="0000FF"/>
                <w:sz w:val="22"/>
                <w:szCs w:val="22"/>
                <w:del w:id="37" w:author="saw" w:date="2001-07-08T21:57:00Z"/>
              </w:rPr>
            </w:pPr>
            <w:del w:id="36" w:author="saw" w:date="2001-07-08T21:57:00Z">
              <w:r>
                <w:rPr>
                  <w:strike/>
                  <w:color w:val="0000FF"/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sz w:val="22"/>
                <w:szCs w:val="22"/>
                <w:del w:id="39" w:author="saw" w:date="2001-07-08T21:57:00Z"/>
              </w:rPr>
            </w:pPr>
            <w:del w:id="38" w:author="saw" w:date="2001-07-08T21:57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del w:id="41" w:author="saw" w:date="2001-07-08T21:57:00Z"/>
              </w:rPr>
            </w:pPr>
            <w:del w:id="40" w:author="saw" w:date="2001-07-08T21:57:00Z">
              <w:r>
                <w:rPr/>
                <w:delText xml:space="preserve">MEA with an MEA07 = “51” (total) is required unless reporting Additive/Subtractive Metering Usage (the PTD06 equals “AI” or “AO”).  </w:delText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42" w:author="saw" w:date="2001-07-08T21:57:00Z">
              <w:r>
                <w:rPr/>
                <w:delText>MEA03 must equal QTY02.</w:delText>
              </w:r>
            </w:del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800" w:leader="none"/>
                <w:tab w:val="left" w:pos="2160" w:leader="none"/>
              </w:tabs>
              <w:bidi w:val="0"/>
              <w:snapToGrid w:val="true"/>
              <w:ind w:left="2160" w:hanging="216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800" w:leader="none"/>
                <w:tab w:val="left" w:pos="2160" w:leader="none"/>
              </w:tabs>
              <w:bidi w:val="0"/>
              <w:snapToGrid w:val="true"/>
              <w:ind w:left="2160" w:hanging="2160"/>
              <w:rPr/>
            </w:pPr>
            <w:r>
              <w:rPr/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widowControl/>
              <w:tabs>
                <w:tab w:val="clear" w:pos="720"/>
                <w:tab w:val="right" w:pos="1800" w:leader="none"/>
                <w:tab w:val="left" w:pos="2160" w:leader="none"/>
              </w:tabs>
              <w:bidi w:val="0"/>
              <w:ind w:left="2160" w:hanging="2160"/>
              <w:rPr/>
            </w:pPr>
            <w:del w:id="43" w:author="saw" w:date="2001-07-08T21:57:00Z">
              <w:r>
                <w:rPr/>
                <w:delText>MEA~AA~PRQ~1000~KH~1000~1100~51</w:delText>
              </w:r>
            </w:del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>Data Element Summa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  <w:t>Ref.</w:t>
        <w:tab/>
        <w:t>Data</w:t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u w:val="single"/>
        </w:rPr>
      </w:pPr>
      <w:del w:id="44" w:author="saw" w:date="2001-07-08T21:57:00Z">
        <w:r>
          <w:rPr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45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46" w:author="saw" w:date="2001-07-08T21:57:00Z">
              <w:r>
                <w:rPr/>
                <w:delText>MEA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47" w:author="saw" w:date="2001-07-08T21:57:00Z">
              <w:r>
                <w:rPr/>
                <w:delText>73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48" w:author="saw" w:date="2001-07-08T21:57:00Z">
              <w:r>
                <w:rPr/>
                <w:delText>Measurement Reference ID Cod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49" w:author="saw" w:date="2001-07-08T21:57:00Z">
              <w:r>
                <w:rPr/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0" w:author="saw" w:date="2001-07-08T21:57:00Z">
              <w:r>
                <w:rPr/>
                <w:delText>ID 2/2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1" w:author="saw" w:date="2001-07-08T21:57:00Z">
              <w:r>
                <w:rPr/>
                <w:delText>Code identifying the broad category to which a measurement appli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2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3" w:author="saw" w:date="2001-07-08T21:57:00Z">
              <w:r>
                <w:rPr/>
                <w:delText>AA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4" w:author="saw" w:date="2001-07-08T21:57:00Z">
              <w:r>
                <w:rPr/>
                <w:delText>Meter reading-beginning actual/ending actua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5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6" w:author="saw" w:date="2001-07-08T21:57:00Z">
              <w:r>
                <w:rPr/>
                <w:delText>AE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7" w:author="saw" w:date="2001-07-08T21:57:00Z">
              <w:r>
                <w:rPr/>
                <w:delText>Meter reading-beginning actual/ending estimat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8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59" w:author="saw" w:date="2001-07-08T21:57:00Z">
              <w:r>
                <w:rPr/>
                <w:delText>EA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0" w:author="saw" w:date="2001-07-08T21:57:00Z">
              <w:r>
                <w:rPr/>
                <w:delText>Meter reading-beginning estimated/ending actua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1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2" w:author="saw" w:date="2001-07-08T21:57:00Z">
              <w:r>
                <w:rPr/>
                <w:delText>EE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3" w:author="saw" w:date="2001-07-08T21:57:00Z">
              <w:r>
                <w:rPr/>
                <w:delText>Meter reading-beginning estimated/ending estimat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4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5" w:author="saw" w:date="2001-07-08T21:57:00Z">
              <w:r>
                <w:rPr/>
                <w:delText>MEA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6" w:author="saw" w:date="2001-07-08T21:57:00Z">
              <w:r>
                <w:rPr/>
                <w:delText>73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7" w:author="saw" w:date="2001-07-08T21:57:00Z">
              <w:r>
                <w:rPr/>
                <w:delText>Measurement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8" w:author="saw" w:date="2001-07-08T21:57:00Z">
              <w:r>
                <w:rPr/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69" w:author="saw" w:date="2001-07-08T21:57:00Z">
              <w:r>
                <w:rPr/>
                <w:delText>ID 1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0" w:author="saw" w:date="2001-07-08T21:57:00Z">
              <w:r>
                <w:rPr/>
                <w:delText>Code identifying a specific product or process characteristic to which a measurement appli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1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2" w:author="saw" w:date="2001-07-08T21:57:00Z">
              <w:r>
                <w:rPr/>
                <w:delText>PRQ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3" w:author="saw" w:date="2001-07-08T21:57:00Z">
              <w:r>
                <w:rPr/>
                <w:delText>Product Reportable Quantity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4" w:author="saw" w:date="2001-07-08T21:57:00Z">
              <w:r>
                <w:rPr/>
                <w:delText>Consumption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5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6" w:author="saw" w:date="2001-07-08T21:57:00Z">
              <w:r>
                <w:rPr/>
                <w:delText>MEA03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7" w:author="saw" w:date="2001-07-08T21:57:00Z">
              <w:r>
                <w:rPr/>
                <w:delText>739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8" w:author="saw" w:date="2001-07-08T21:57:00Z">
              <w:r>
                <w:rPr/>
                <w:delText>Measurement Valu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79" w:author="saw" w:date="2001-07-08T21:57:00Z">
              <w:r>
                <w:rPr/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0" w:author="saw" w:date="2001-07-08T21:57:00Z">
              <w:r>
                <w:rPr/>
                <w:delText>R 1/2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1" w:author="saw" w:date="2001-07-08T21:57:00Z">
              <w:r>
                <w:rPr/>
                <w:delText>The value of the measuremen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2" w:author="saw" w:date="2001-07-08T21:57:00Z">
              <w:r>
                <w:rPr/>
                <w:delText>Total consumption after meter multiplier and transformer loss factor are applied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3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4" w:author="saw" w:date="2001-07-08T21:57:00Z">
              <w:r>
                <w:rPr/>
                <w:delText>MEA04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5" w:author="saw" w:date="2001-07-08T21:57:00Z">
              <w:r>
                <w:rPr/>
                <w:delText>C001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6" w:author="saw" w:date="2001-07-08T21:57:00Z">
              <w:r>
                <w:rPr/>
                <w:delText>Composite Unit of Measur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7" w:author="saw" w:date="2001-07-08T21:57:00Z">
              <w:r>
                <w:rPr/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8" w:author="saw" w:date="2001-07-08T21:57:00Z">
              <w:r>
                <w:rPr/>
                <w:delText>To identify a composite unit of measure  (See Figures Appendix for examples of use)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89" w:author="saw" w:date="2001-07-08T21:57:00Z">
              <w:r>
                <w:rPr/>
                <w:delText>Please note that this is a composite data element, populate C00101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0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1" w:author="saw" w:date="2001-07-08T21:57:00Z">
              <w:r>
                <w:rPr/>
                <w:delText>C001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2" w:author="saw" w:date="2001-07-08T21:57:00Z">
              <w:r>
                <w:rPr/>
                <w:delText>355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3" w:author="saw" w:date="2001-07-08T21:57:00Z">
              <w:r>
                <w:rPr/>
                <w:delText>Unit or Basis for Measurement Cod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4" w:author="saw" w:date="2001-07-08T21:57:00Z">
              <w:r>
                <w:rPr/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5" w:author="saw" w:date="2001-07-08T21:57:00Z">
              <w:r>
                <w:rPr/>
                <w:delText>ID 2/2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6" w:author="saw" w:date="2001-07-08T21:57:00Z">
              <w:r>
                <w:rPr/>
                <w:delText>Code specifying the units in which a value is being expressed, or manner in which a measurement has been take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7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8" w:author="saw" w:date="2001-07-08T21:57:00Z">
              <w:r>
                <w:rPr/>
                <w:delText>K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99" w:author="saw" w:date="2001-07-08T21:57:00Z">
              <w:r>
                <w:rPr/>
                <w:delText>Kilowatt Deman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0" w:author="saw" w:date="2001-07-08T21:57:00Z">
              <w:r>
                <w:rPr/>
                <w:delText>KW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1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2" w:author="saw" w:date="2001-07-08T21:57:00Z">
              <w:r>
                <w:rPr/>
                <w:delText>K2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3" w:author="saw" w:date="2001-07-08T21:57:00Z">
              <w:r>
                <w:rPr/>
                <w:delText>Kilovolt Amperes Reactive Deman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4" w:author="saw" w:date="2001-07-08T21:57:00Z">
              <w:r>
                <w:rPr/>
                <w:delText>kVAR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5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6" w:author="saw" w:date="2001-07-08T21:57:00Z">
              <w:r>
                <w:rPr/>
                <w:delText>K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7" w:author="saw" w:date="2001-07-08T21:57:00Z">
              <w:r>
                <w:rPr/>
                <w:delText>Kilovolt Amperes Reactive Hou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8" w:author="saw" w:date="2001-07-08T21:57:00Z">
              <w:r>
                <w:rPr/>
                <w:delText>kVARH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09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0" w:author="saw" w:date="2001-07-08T21:57:00Z">
              <w:r>
                <w:rPr/>
                <w:delText>K4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1" w:author="saw" w:date="2001-07-08T21:57:00Z">
              <w:r>
                <w:rPr/>
                <w:delText>Kilovolt Amper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2" w:author="saw" w:date="2001-07-08T21:57:00Z">
              <w:r>
                <w:rPr/>
                <w:delText>kVA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3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4" w:author="saw" w:date="2001-07-08T21:57:00Z">
              <w:r>
                <w:rPr/>
                <w:delText>KH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5" w:author="saw" w:date="2001-07-08T21:57:00Z">
              <w:r>
                <w:rPr/>
                <w:delText>Kilowatt Hou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6" w:author="saw" w:date="2001-07-08T21:57:00Z">
              <w:r>
                <w:rPr/>
                <w:delText>kWh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7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8" w:author="saw" w:date="2001-07-08T21:57:00Z">
              <w:r>
                <w:rPr/>
                <w:delText>MEA07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19" w:author="saw" w:date="2001-07-08T21:57:00Z">
              <w:r>
                <w:rPr/>
                <w:delText>935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0" w:author="saw" w:date="2001-07-08T21:57:00Z">
              <w:r>
                <w:rPr/>
                <w:delText>Measurement Significance Cod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1" w:author="saw" w:date="2001-07-08T21:57:00Z">
              <w:r>
                <w:rPr/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2" w:author="saw" w:date="2001-07-08T21:57:00Z">
              <w:r>
                <w:rPr/>
                <w:delText>ID 2/2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3" w:author="saw" w:date="2001-07-08T21:57:00Z">
              <w:r>
                <w:rPr/>
                <w:delText>Code used to benchmark, qualify or further define a measurement valu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4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5" w:author="saw" w:date="2001-07-08T21:57:00Z">
              <w:r>
                <w:rPr/>
                <w:delText>4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6" w:author="saw" w:date="2001-07-08T21:57:00Z">
              <w:r>
                <w:rPr/>
                <w:delText>Off Peak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7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8" w:author="saw" w:date="2001-07-08T21:57:00Z">
              <w:r>
                <w:rPr/>
                <w:delText>42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29" w:author="saw" w:date="2001-07-08T21:57:00Z">
              <w:r>
                <w:rPr/>
                <w:delText>On Peak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0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1" w:author="saw" w:date="2001-07-08T21:57:00Z">
              <w:r>
                <w:rPr/>
                <w:delText>4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2" w:author="saw" w:date="2001-07-08T21:57:00Z">
              <w:r>
                <w:rPr/>
                <w:delText>Intermedi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3" w:author="saw" w:date="2001-07-08T21:57:00Z">
              <w:r>
                <w:rPr/>
                <w:delText>Mid-Peak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4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5" w:author="saw" w:date="2001-07-08T21:57:00Z">
              <w:r>
                <w:rPr/>
                <w:delText>5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6" w:author="saw" w:date="2001-07-08T21:57:00Z">
              <w:r>
                <w:rPr/>
                <w:delText>Tota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7" w:author="saw" w:date="2001-07-08T21:57:00Z">
              <w:r>
                <w:rPr/>
                <w:delText>Totalizer/Total/Max (Demand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8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39" w:author="saw" w:date="2001-07-08T21:57:00Z">
              <w:r>
                <w:rPr/>
                <w:delText>7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40" w:author="saw" w:date="2001-07-08T21:57:00Z">
              <w:r>
                <w:rPr/>
                <w:delText>Low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41" w:author="saw" w:date="2001-07-08T21:57:00Z">
              <w:r>
                <w:rPr/>
                <w:delText>Summer Super On-Peak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3" w:author="saw" w:date="2001-07-08T22:08:00Z"/>
        </w:rPr>
      </w:pPr>
      <w:ins w:id="142" w:author="saw" w:date="2001-07-08T22:08:00Z">
        <w:r>
          <w:rPr/>
        </w:r>
      </w:ins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45" w:author="saw" w:date="2001-07-08T22:08:00Z"/>
        </w:rPr>
      </w:pPr>
      <w:ins w:id="144" w:author="saw" w:date="2001-07-08T22:08:00Z">
        <w:r>
          <w:rPr>
            <w:b/>
          </w:rPr>
          <w:t>MEA from PTD~PL Loop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49" w:author="saw" w:date="2001-07-08T21:57:00Z"/>
        </w:rPr>
      </w:pPr>
      <w:del w:id="146" w:author="saw" w:date="2001-07-08T21:57:00Z">
        <w:r>
          <w:rPr/>
          <w:tab/>
          <w:delText>Segment:</w:delText>
          <w:tab/>
        </w:r>
      </w:del>
      <w:del w:id="147" w:author="saw" w:date="2001-07-08T21:57:00Z">
        <w:r>
          <w:rPr>
            <w:sz w:val="40"/>
            <w:szCs w:val="40"/>
          </w:rPr>
          <w:delText xml:space="preserve">MEA </w:delText>
        </w:r>
      </w:del>
      <w:del w:id="148" w:author="saw" w:date="2001-07-08T21:57:00Z">
        <w:r>
          <w:rPr/>
          <w:delText>Measurements (Meter Reads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1" w:author="saw" w:date="2001-07-08T21:57:00Z"/>
        </w:rPr>
      </w:pPr>
      <w:del w:id="150" w:author="saw" w:date="2001-07-08T21:57:00Z">
        <w:r>
          <w:rPr/>
          <w:tab/>
          <w:delText>Position:</w:delText>
          <w:tab/>
          <w:delText>16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3" w:author="saw" w:date="2001-07-08T21:57:00Z"/>
        </w:rPr>
      </w:pPr>
      <w:del w:id="152" w:author="saw" w:date="2001-07-08T21:57:00Z">
        <w:r>
          <w:rPr/>
          <w:tab/>
          <w:delText>Loop:</w:delText>
          <w:tab/>
          <w:delText>QTY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5" w:author="saw" w:date="2001-07-08T21:57:00Z"/>
        </w:rPr>
      </w:pPr>
      <w:del w:id="154" w:author="saw" w:date="2001-07-08T21:57:00Z">
        <w:r>
          <w:rPr/>
          <w:tab/>
          <w:delText>Level:</w:delText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7" w:author="saw" w:date="2001-07-08T21:57:00Z"/>
        </w:rPr>
      </w:pPr>
      <w:del w:id="156" w:author="saw" w:date="2001-07-08T21:57:00Z">
        <w:r>
          <w:rPr/>
          <w:tab/>
          <w:delText>Usage:</w:delText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59" w:author="saw" w:date="2001-07-08T21:57:00Z"/>
        </w:rPr>
      </w:pPr>
      <w:del w:id="158" w:author="saw" w:date="2001-07-08T21:57:00Z">
        <w:r>
          <w:rPr/>
          <w:tab/>
          <w:delText>Max Use:</w:delText>
          <w:tab/>
          <w:delText>4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1" w:author="saw" w:date="2001-07-08T21:57:00Z"/>
        </w:rPr>
      </w:pPr>
      <w:del w:id="160" w:author="saw" w:date="2001-07-08T21:57:00Z">
        <w:r>
          <w:rPr/>
          <w:tab/>
          <w:delText>Purpose:</w:delText>
          <w:tab/>
          <w:delText>To specify physical measurements or counts, including dimensions, tolerances, variances, and weights  (See Figures Appendix for example of use of C001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3" w:author="saw" w:date="2001-07-08T21:57:00Z"/>
        </w:rPr>
      </w:pPr>
      <w:del w:id="162" w:author="saw" w:date="2001-07-08T21:57:00Z">
        <w:r>
          <w:rPr/>
          <w:tab/>
          <w:delText>Syntax Notes:</w:delText>
          <w:tab/>
          <w:delText>1</w:delText>
          <w:tab/>
          <w:delText>At least one of MEA03 MEA05 MEA06 or MEA08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5" w:author="saw" w:date="2001-07-08T21:57:00Z"/>
        </w:rPr>
      </w:pPr>
      <w:del w:id="164" w:author="saw" w:date="2001-07-08T21:57:00Z">
        <w:r>
          <w:rPr/>
          <w:tab/>
          <w:tab/>
          <w:delText>2</w:delText>
          <w:tab/>
          <w:delText>If MEA05 is present, then MEA04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7" w:author="saw" w:date="2001-07-08T21:57:00Z"/>
        </w:rPr>
      </w:pPr>
      <w:del w:id="166" w:author="saw" w:date="2001-07-08T21:57:00Z">
        <w:r>
          <w:rPr/>
          <w:tab/>
          <w:tab/>
          <w:delText>3</w:delText>
          <w:tab/>
          <w:delText>If MEA06 is present, then MEA04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9" w:author="saw" w:date="2001-07-08T21:57:00Z"/>
        </w:rPr>
      </w:pPr>
      <w:del w:id="168" w:author="saw" w:date="2001-07-08T21:57:00Z">
        <w:r>
          <w:rPr/>
          <w:tab/>
          <w:tab/>
          <w:delText>4</w:delText>
          <w:tab/>
          <w:delText>If MEA07 is present, then at least one of MEA03 MEA05 or MEA06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71" w:author="saw" w:date="2001-07-08T21:57:00Z"/>
        </w:rPr>
      </w:pPr>
      <w:del w:id="170" w:author="saw" w:date="2001-07-08T21:57:00Z">
        <w:r>
          <w:rPr/>
          <w:tab/>
          <w:tab/>
          <w:delText>5</w:delText>
          <w:tab/>
          <w:delText>Only one of MEA08 or MEA03 may be present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73" w:author="saw" w:date="2001-07-08T21:57:00Z"/>
        </w:rPr>
      </w:pPr>
      <w:del w:id="172" w:author="saw" w:date="2001-07-08T21:57:00Z">
        <w:r>
          <w:rPr/>
          <w:tab/>
          <w:delText>Semantic Notes:</w:delText>
          <w:tab/>
          <w:delText>1</w:delText>
          <w:tab/>
          <w:delText>MEA04 defines the unit of measure for MEA03, MEA05, and MEA06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del w:id="174" w:author="saw" w:date="2001-07-08T21:57:00Z">
        <w:r>
          <w:rPr/>
          <w:tab/>
          <w:delText>Comments:</w:delText>
          <w:tab/>
          <w:delText>1</w:delText>
          <w:tab/>
          <w:delText>When citing dimensional tolerances, any measurement requiring a sign (+ or -), or any measurement where a positive (+) value cannot be assumed, use MEA05 as the negative (-) value and MEA06 as the positive (+) value.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6"/>
        <w:gridCol w:w="7523"/>
      </w:tblGrid>
      <w:tr>
        <w:trPr/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75" w:author="saw" w:date="2001-07-08T21:57:00Z">
              <w:r>
                <w:rPr/>
                <w:delText>Notes:</w:delText>
              </w:r>
            </w:del>
          </w:p>
        </w:tc>
        <w:tc>
          <w:tcPr>
            <w:tcW w:w="36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del w:id="177" w:author="saw" w:date="2001-07-08T21:57:00Z"/>
              </w:rPr>
            </w:pPr>
            <w:del w:id="176" w:author="saw" w:date="2001-07-08T21:57:00Z">
              <w:r>
                <w:rPr/>
                <w:delText>PTD = PL (Non-Interval Detail)</w:delText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78" w:author="saw" w:date="2001-07-08T22:05:00Z">
              <w:r>
                <w:rPr/>
                <w:delText>Required</w:delText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sz w:val="22"/>
                <w:szCs w:val="22"/>
                <w:del w:id="180" w:author="saw" w:date="2001-07-08T21:57:00Z"/>
              </w:rPr>
            </w:pPr>
            <w:del w:id="179" w:author="saw" w:date="2001-07-08T21:57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>
                <w:del w:id="182" w:author="saw" w:date="2001-07-08T21:57:00Z"/>
              </w:rPr>
            </w:pPr>
            <w:del w:id="181" w:author="saw" w:date="2001-07-08T21:57:00Z">
              <w:r>
                <w:rPr/>
                <w:delText xml:space="preserve">MEA with an MEA07 = “51” (total) is required unless reporting Additive/Subtractive Metering Usage (the PTD06 equals “AI” or “AO”).  </w:delText>
              </w:r>
            </w:del>
          </w:p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83" w:author="saw" w:date="2001-07-08T21:57:00Z">
              <w:r>
                <w:rPr/>
                <w:delText>MEA03 must equal QTY02.</w:delText>
              </w:r>
            </w:del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7523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84" w:author="saw" w:date="2001-07-08T21:57:00Z">
              <w:r>
                <w:rPr/>
                <w:delText>MEA~AA~PRQ~1000~KH~1000~1100~51</w:delText>
              </w:r>
            </w:del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>Data Element Summa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  <w:t>Ref.</w:t>
        <w:tab/>
        <w:t>Data</w:t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u w:val="single"/>
        </w:rPr>
      </w:pPr>
      <w:del w:id="185" w:author="saw" w:date="2001-07-08T21:57:00Z">
        <w:r>
          <w:rPr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86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87" w:author="saw" w:date="2001-07-08T21:57:00Z">
              <w:r>
                <w:rPr/>
                <w:delText>MEA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88" w:author="saw" w:date="2001-07-08T21:57:00Z">
              <w:r>
                <w:rPr/>
                <w:delText>73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89" w:author="saw" w:date="2001-07-08T21:57:00Z">
              <w:r>
                <w:rPr/>
                <w:delText>Measurement Reference ID Cod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0" w:author="saw" w:date="2001-07-08T21:57:00Z">
              <w:r>
                <w:rPr/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1" w:author="saw" w:date="2001-07-08T21:57:00Z">
              <w:r>
                <w:rPr/>
                <w:delText>ID 2/2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2" w:author="saw" w:date="2001-07-08T21:57:00Z">
              <w:r>
                <w:rPr/>
                <w:delText>Code identifying the broad category to which a measurement appli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3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4" w:author="saw" w:date="2001-07-08T21:57:00Z">
              <w:r>
                <w:rPr/>
                <w:delText>AA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5" w:author="saw" w:date="2001-07-08T21:57:00Z">
              <w:r>
                <w:rPr/>
                <w:delText>Meter reading-beginning actual/ending actua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6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7" w:author="saw" w:date="2001-07-08T21:57:00Z">
              <w:r>
                <w:rPr/>
                <w:delText>AE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8" w:author="saw" w:date="2001-07-08T21:57:00Z">
              <w:r>
                <w:rPr/>
                <w:delText>Meter reading-beginning actual/ending estimat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199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0" w:author="saw" w:date="2001-07-08T21:57:00Z">
              <w:r>
                <w:rPr/>
                <w:delText>EA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1" w:author="saw" w:date="2001-07-08T21:57:00Z">
              <w:r>
                <w:rPr/>
                <w:delText>Meter reading-beginning estimated/ending actua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2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3" w:author="saw" w:date="2001-07-08T21:57:00Z">
              <w:r>
                <w:rPr/>
                <w:delText>EE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4" w:author="saw" w:date="2001-07-08T21:57:00Z">
              <w:r>
                <w:rPr/>
                <w:delText>Meter reading-beginning estimated/ending estimat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5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6" w:author="saw" w:date="2001-07-08T21:57:00Z">
              <w:r>
                <w:rPr/>
                <w:delText>MEA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7" w:author="saw" w:date="2001-07-08T21:57:00Z">
              <w:r>
                <w:rPr/>
                <w:delText>73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8" w:author="saw" w:date="2001-07-08T21:57:00Z">
              <w:r>
                <w:rPr/>
                <w:delText>Measurement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09" w:author="saw" w:date="2001-07-08T21:57:00Z">
              <w:r>
                <w:rPr/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0" w:author="saw" w:date="2001-07-08T21:57:00Z">
              <w:r>
                <w:rPr/>
                <w:delText>ID 1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1" w:author="saw" w:date="2001-07-08T21:57:00Z">
              <w:r>
                <w:rPr/>
                <w:delText>Code identifying a specific product or process characteristic to which a measurement appli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2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3" w:author="saw" w:date="2001-07-08T21:57:00Z">
              <w:r>
                <w:rPr/>
                <w:delText>PRQ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4" w:author="saw" w:date="2001-07-08T21:57:00Z">
              <w:r>
                <w:rPr/>
                <w:delText>Product Reportable Quantity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5" w:author="saw" w:date="2001-07-08T21:57:00Z">
              <w:r>
                <w:rPr/>
                <w:delText>Consumption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6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7" w:author="saw" w:date="2001-07-08T21:57:00Z">
              <w:r>
                <w:rPr/>
                <w:delText>MEA03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8" w:author="saw" w:date="2001-07-08T21:57:00Z">
              <w:r>
                <w:rPr/>
                <w:delText>739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19" w:author="saw" w:date="2001-07-08T21:57:00Z">
              <w:r>
                <w:rPr/>
                <w:delText>Measurement Valu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0" w:author="saw" w:date="2001-07-08T21:57:00Z">
              <w:r>
                <w:rPr/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1" w:author="saw" w:date="2001-07-08T21:57:00Z">
              <w:r>
                <w:rPr/>
                <w:delText>R 1/2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2" w:author="saw" w:date="2001-07-08T21:57:00Z">
              <w:r>
                <w:rPr/>
                <w:delText>The value of the measuremen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3" w:author="saw" w:date="2001-07-08T21:57:00Z">
              <w:r>
                <w:rPr/>
                <w:delText>Total consumption after meter multiplier and transformer loss factor are applied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4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5" w:author="saw" w:date="2001-07-08T21:57:00Z">
              <w:r>
                <w:rPr/>
                <w:delText>MEA04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6" w:author="saw" w:date="2001-07-08T21:57:00Z">
              <w:r>
                <w:rPr/>
                <w:delText>C001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7" w:author="saw" w:date="2001-07-08T21:57:00Z">
              <w:r>
                <w:rPr/>
                <w:delText>Composite Unit of Measur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8" w:author="saw" w:date="2001-07-08T21:57:00Z">
              <w:r>
                <w:rPr/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29" w:author="saw" w:date="2001-07-08T21:57:00Z">
              <w:r>
                <w:rPr/>
                <w:delText>To identify a composite unit of measure  (See Figures Appendix for examples of use)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0" w:author="saw" w:date="2001-07-08T21:57:00Z">
              <w:r>
                <w:rPr/>
                <w:delText>Please note that this is a composite data element, populate C00101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1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2" w:author="saw" w:date="2001-07-08T21:57:00Z">
              <w:r>
                <w:rPr/>
                <w:delText>C001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3" w:author="saw" w:date="2001-07-08T21:57:00Z">
              <w:r>
                <w:rPr/>
                <w:delText>355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4" w:author="saw" w:date="2001-07-08T21:57:00Z">
              <w:r>
                <w:rPr/>
                <w:delText>Unit or Basis for Measurement Cod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5" w:author="saw" w:date="2001-07-08T21:57:00Z">
              <w:r>
                <w:rPr/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6" w:author="saw" w:date="2001-07-08T21:57:00Z">
              <w:r>
                <w:rPr/>
                <w:delText>ID 2/2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7" w:author="saw" w:date="2001-07-08T21:57:00Z">
              <w:r>
                <w:rPr/>
                <w:delText>Code specifying the units in which a value is being expressed, or manner in which a measurement has been take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8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39" w:author="saw" w:date="2001-07-08T21:57:00Z">
              <w:r>
                <w:rPr/>
                <w:delText>K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0" w:author="saw" w:date="2001-07-08T21:57:00Z">
              <w:r>
                <w:rPr/>
                <w:delText>Kilowatt Deman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1" w:author="saw" w:date="2001-07-08T21:57:00Z">
              <w:r>
                <w:rPr/>
                <w:delText>KW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2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3" w:author="saw" w:date="2001-07-08T21:57:00Z">
              <w:r>
                <w:rPr/>
                <w:delText>K2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4" w:author="saw" w:date="2001-07-08T21:57:00Z">
              <w:r>
                <w:rPr/>
                <w:delText>Kilovolt Amperes Reactive Deman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5" w:author="saw" w:date="2001-07-08T21:57:00Z">
              <w:r>
                <w:rPr/>
                <w:delText>kVAR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6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7" w:author="saw" w:date="2001-07-08T21:57:00Z">
              <w:r>
                <w:rPr/>
                <w:delText>K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8" w:author="saw" w:date="2001-07-08T21:57:00Z">
              <w:r>
                <w:rPr/>
                <w:delText>Kilovolt Amperes Reactive Hou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49" w:author="saw" w:date="2001-07-08T21:57:00Z">
              <w:r>
                <w:rPr/>
                <w:delText>kVARH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0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1" w:author="saw" w:date="2001-07-08T21:57:00Z">
              <w:r>
                <w:rPr/>
                <w:delText>K4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2" w:author="saw" w:date="2001-07-08T21:57:00Z">
              <w:r>
                <w:rPr/>
                <w:delText>Kilovolt Amper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3" w:author="saw" w:date="2001-07-08T21:57:00Z">
              <w:r>
                <w:rPr/>
                <w:delText>kVA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4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5" w:author="saw" w:date="2001-07-08T21:57:00Z">
              <w:r>
                <w:rPr/>
                <w:delText>KH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6" w:author="saw" w:date="2001-07-08T21:57:00Z">
              <w:r>
                <w:rPr/>
                <w:delText>Kilowatt Hou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7" w:author="saw" w:date="2001-07-08T21:57:00Z">
              <w:r>
                <w:rPr/>
                <w:delText>kWh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8" w:author="saw" w:date="2001-07-08T21:57:00Z">
              <w:r>
                <w:rPr/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59" w:author="saw" w:date="2001-07-08T21:57:00Z">
              <w:r>
                <w:rPr/>
                <w:delText>MEA07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0" w:author="saw" w:date="2001-07-08T21:57:00Z">
              <w:r>
                <w:rPr/>
                <w:delText>935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1" w:author="saw" w:date="2001-07-08T21:57:00Z">
              <w:r>
                <w:rPr/>
                <w:delText>Measurement Significance Code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2" w:author="saw" w:date="2001-07-08T21:57:00Z">
              <w:r>
                <w:rPr/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3" w:author="saw" w:date="2001-07-08T21:57:00Z">
              <w:r>
                <w:rPr/>
                <w:delText>ID 2/2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4" w:author="saw" w:date="2001-07-08T21:57:00Z">
              <w:r>
                <w:rPr/>
                <w:delText>Code used to benchmark, qualify or further define a measurement valu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5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6" w:author="saw" w:date="2001-07-08T21:57:00Z">
              <w:r>
                <w:rPr/>
                <w:delText>4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7" w:author="saw" w:date="2001-07-08T21:57:00Z">
              <w:r>
                <w:rPr/>
                <w:delText>Off Peak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8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69" w:author="saw" w:date="2001-07-08T21:57:00Z">
              <w:r>
                <w:rPr/>
                <w:delText>42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0" w:author="saw" w:date="2001-07-08T21:57:00Z">
              <w:r>
                <w:rPr/>
                <w:delText>On Peak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1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2" w:author="saw" w:date="2001-07-08T21:57:00Z">
              <w:r>
                <w:rPr/>
                <w:delText>4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3" w:author="saw" w:date="2001-07-08T21:57:00Z">
              <w:r>
                <w:rPr/>
                <w:delText>Intermedi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4" w:author="saw" w:date="2001-07-08T21:57:00Z">
              <w:r>
                <w:rPr/>
                <w:delText>Mid-Peak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5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6" w:author="saw" w:date="2001-07-08T21:57:00Z">
              <w:r>
                <w:rPr/>
                <w:delText>5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7" w:author="saw" w:date="2001-07-08T21:57:00Z">
              <w:r>
                <w:rPr/>
                <w:delText>Tota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8" w:author="saw" w:date="2001-07-08T21:57:00Z">
              <w:r>
                <w:rPr/>
                <w:delText>Totalizer/Total/Max (Demand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79" w:author="saw" w:date="2001-07-08T21:57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80" w:author="saw" w:date="2001-07-08T21:57:00Z">
              <w:r>
                <w:rPr/>
                <w:delText>71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81" w:author="saw" w:date="2001-07-08T21:57:00Z">
              <w:r>
                <w:rPr/>
                <w:delText>Low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snapToGrid w:val="false"/>
              <w:ind w:left="2160" w:hanging="216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right" w:pos="1800" w:leader="none"/>
                <w:tab w:val="left" w:pos="2160" w:leader="none"/>
              </w:tabs>
              <w:ind w:left="2160" w:hanging="2160"/>
              <w:rPr/>
            </w:pPr>
            <w:del w:id="282" w:author="saw" w:date="2001-07-08T21:57:00Z">
              <w:r>
                <w:rPr/>
                <w:delText>Summer Super On-Peak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867_02 Example #3 of 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Historical Usage INTERVAL METERS </w:t>
      </w:r>
    </w:p>
    <w:tbl>
      <w:tblPr>
        <w:tblW w:w="1134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4770"/>
        <w:gridCol w:w="5490"/>
      </w:tblGrid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etail Historical Usage for Interval Reporting for a Meter by Interv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/>
              <w:t>Values for the months July and August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52~20010831X0007~20010831~C1~~~~~98798798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Reference Number, Date, Report Type Code (Interval meters Summary Report), Reference Identification from the BGN06 of the Historical Usage Request (814_03 or 814_26)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Send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, Receiv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O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Summary Information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6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6336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" w:author="saw" w:date="2001-07-08T22:12:00Z">
              <w:r>
                <w:rPr/>
                <w:delText>MEA~AF~~~KH~17000~23336~51</w:delText>
              </w:r>
            </w:del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" w:author="saw" w:date="2001-07-08T22:12:00Z">
              <w:r>
                <w:rPr/>
                <w:delText>Actual/Actual, Consumption, Consumption Value, Measurement Code, Unit of Measurement, Range Minimum, Range Maximum, Measurement Significance Code – Totalizer</w:delText>
              </w:r>
            </w:del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CO~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Loss Factor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ZA~.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cto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O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Summary Information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635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" w:author="saw" w:date="2001-07-08T22:14:00Z">
              <w:r>
                <w:rPr/>
                <w:delText>MEA~AF~~~KH~23336~29686~51</w:delText>
              </w:r>
            </w:del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" w:author="saw" w:date="2001-07-08T22:14:00Z">
              <w:r>
                <w:rPr/>
                <w:delText>Actual/Actual, Consumption, Consumption Value, Measurement Code, Unit of Measurement, Range Minimum, Range Maximum, Measurement Significance Code – Totalizer</w:delText>
              </w:r>
            </w:del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CO~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Loss Factor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ZA~.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cto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PM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Detail Information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6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6W~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630~0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630~00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630~00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630~01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>
          <w:trHeight w:val="287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630~01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Interval-reads repeat at 15-minute increments until they reach 2359 which is the last reading of each day…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0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235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PM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Detail Information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6W~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0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0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1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>
          <w:trHeight w:val="287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1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Interval-reads repeat at 15-minute increments until they reach 2359 which is the last reading of each day…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0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830~235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5815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7_02 Historical Usage Example #4 of 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NON-INTERVAL METERS, METER CHANGE OUT – MIXED VALUES</w:t>
      </w:r>
    </w:p>
    <w:tbl>
      <w:tblPr>
        <w:tblW w:w="1134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4770"/>
        <w:gridCol w:w="5490"/>
      </w:tblGrid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istorical Usage for (one month) a Partial Month of Non-Interval Metered Servi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/>
              <w:t>Meter Exchange to an Interval Meter and the remainder of the Month Reporting Interval Usage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52~20010731X0008~20010731~DR~~~~~98798798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Usage Indicator, Reference Number, Date, Report Type Code (Non-interval meters and interval meters ), Reference Identification from the BGN06 of the Historical Usage Request (814_03 or 814_26)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Send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, Receive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O~~~MG~8654321H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Summary Information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514~200107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Exchange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745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" w:author="saw" w:date="2001-07-08T22:14:00Z">
              <w:r>
                <w:rPr/>
                <w:delText>MEA~AF~~~KH~23336~26081~51</w:delText>
              </w:r>
            </w:del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" w:author="saw" w:date="2001-07-08T22:14:00Z">
              <w:r>
                <w:rPr/>
                <w:delText>Actual/Actual, Consumption, Consumption Value, Measurement Code, Unit of Measurement, Range Minimum, Range Maximum, Measurement Significance Code – Totalizer</w:delText>
              </w:r>
            </w:del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CO~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Loss Factor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ZA~.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cto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O~~~MG~8654321H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Summary Information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Exchange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6336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" w:author="saw" w:date="2001-07-08T22:14:00Z">
              <w:r>
                <w:rPr/>
                <w:delText>MEA~AF~~~KH~26081~32417~51</w:delText>
              </w:r>
            </w:del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" w:author="saw" w:date="2001-07-08T22:14:00Z">
              <w:r>
                <w:rPr/>
                <w:delText>Actual/Actual, Consumption, Consumption Value, Measurement Code, Unit of Measurement, Range Minimum, Range Maximum, Measurement Significance Code – Totalizer</w:delText>
              </w:r>
            </w:del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CO~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Loss Factor</w:t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ZA~.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cto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PL~~~MG~1234568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interval Summary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0~200106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Start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514~200107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ange Date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M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Month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" w:author="saw" w:date="2001-07-08T22:15:00Z">
              <w:r>
                <w:rPr/>
                <w:delText>MEA~AA~PRQ~1000~KH~~100~51</w:delText>
              </w:r>
            </w:del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" w:author="saw" w:date="2001-07-08T22:15:00Z">
              <w:r>
                <w:rPr/>
                <w:delText>Actual/Actual, Consumption, Consumption Value, Measurement Code, Unit of Measurement, Range Minimum, Range Maximum, Measurement Significance Code – Totalizer</w:delText>
              </w:r>
            </w:del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CO~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Loss Facto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MU~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ZA~.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ctor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PM~~~MG~8654321H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Summary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514~20010717~0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ange Date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6W~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17~0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17~00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17~00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17~01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17~01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Interval-reads repeat at 15-minute increments until they reach 2359 which is the last reading of each day…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0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235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PM~ ~~MG~8654321H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 Summary, Meter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514~20010731~0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ange Date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51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6W~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T~KH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Type, Kilowatt Hours per Interval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JH~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ole, Additiv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0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0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9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1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18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731~01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Interval-reads repeat at 15-minute increments until they reach 2359 which is the last reading of each day…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20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Actual, Quantity Amount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94~20010830~235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End, Date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4225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/>
      </w:r>
    </w:p>
    <w:sectPr>
      <w:footerReference w:type="default" r:id="rId4"/>
      <w:type w:val="nextPage"/>
      <w:pgSz w:w="12240" w:h="15840"/>
      <w:pgMar w:left="1440" w:right="2070" w:gutter="0" w:header="0" w:top="1440" w:footer="720" w:bottom="1440"/>
      <w:pgBorders w:display="allPages" w:offsetFrom="page">
        <w:top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altName w:val="Bookman Old Style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>
        <w:sz w:val="16"/>
      </w:rPr>
    </w:pPr>
    <w:r>
      <w:rPr>
        <w:sz w:val="16"/>
      </w:rPr>
    </w:r>
  </w:p>
  <w:p>
    <w:pPr>
      <w:pStyle w:val="TXUFooter"/>
      <w:jc w:val="center"/>
      <w:rPr/>
    </w:pPr>
    <w:r>
      <w:rPr>
        <w:rFonts w:cs="Verdana" w:ascii="Verdana" w:hAnsi="Verdana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10</w:t>
    </w:r>
    <w:r>
      <w:rPr>
        <w:rStyle w:val="PageNumber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8z3">
    <w:name w:val="WW8Num78z3"/>
    <w:qFormat/>
    <w:rPr>
      <w:rFonts w:ascii="Symbol" w:hAnsi="Symbol" w:cs="Times New Roman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  <w:sz w:val="16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1z1">
    <w:name w:val="WW8Num101z1"/>
    <w:qFormat/>
    <w:rPr/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Wingdings" w:hAnsi="Wingdings" w:cs="Times New Roman"/>
      <w:sz w:val="16"/>
      <w:szCs w:val="16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4z3">
    <w:name w:val="WW8Num144z3"/>
    <w:qFormat/>
    <w:rPr>
      <w:rFonts w:ascii="Symbol" w:hAnsi="Symbol" w:cs="Times New Roman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Times New Roman"/>
    </w:rPr>
  </w:style>
  <w:style w:type="character" w:styleId="WW8Num181z1">
    <w:name w:val="WW8Num181z1"/>
    <w:qFormat/>
    <w:rPr/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/>
  </w:style>
  <w:style w:type="character" w:styleId="WW8Num187z2">
    <w:name w:val="WW8Num187z2"/>
    <w:qFormat/>
    <w:rPr>
      <w:rFonts w:ascii="Wingdings" w:hAnsi="Wingdings" w:cs="Times New Roman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8z0">
    <w:name w:val="WW8Num198z0"/>
    <w:qFormat/>
    <w:rPr>
      <w:rFonts w:ascii="Wingdings" w:hAnsi="Wingdings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Symbol" w:hAnsi="Symbol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Times New Roman"/>
      <w:sz w:val="16"/>
      <w:szCs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1z3">
    <w:name w:val="WW8Num211z3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Times New Roman"/>
    </w:rPr>
  </w:style>
  <w:style w:type="character" w:styleId="WW8Num230z3">
    <w:name w:val="WW8Num230z3"/>
    <w:qFormat/>
    <w:rPr>
      <w:rFonts w:ascii="Symbol" w:hAnsi="Symbol" w:cs="Times New Roman"/>
    </w:rPr>
  </w:style>
  <w:style w:type="character" w:styleId="WW8Num231z0">
    <w:name w:val="WW8Num231z0"/>
    <w:qFormat/>
    <w:rPr>
      <w:rFonts w:ascii="Wingdings" w:hAnsi="Wingdings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Times New Roman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BlockText">
    <w:name w:val="Block Text"/>
    <w:basedOn w:val="Normal"/>
    <w:qFormat/>
    <w:pPr>
      <w:ind w:left="720" w:right="144" w:hanging="0"/>
    </w:pPr>
    <w:rPr>
      <w:sz w:val="20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ABLOCKPARA">
    <w:name w:val="A BLOCK PARA"/>
    <w:basedOn w:val="Normal"/>
    <w:qFormat/>
    <w:pPr>
      <w:autoSpaceDE w:val="false"/>
    </w:pPr>
    <w:rPr>
      <w:rFonts w:ascii="Book Antiqua;Bookman Old Style" w:hAnsi="Book Antiqua;Bookman Old Style" w:cs="Book Antiqua;Bookman Old Style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TableBullet1Text">
    <w:name w:val="Table Bullet1Text"/>
    <w:basedOn w:val="Normal"/>
    <w:qFormat/>
    <w:pPr>
      <w:autoSpaceDE w:val="false"/>
      <w:spacing w:before="60" w:after="60"/>
      <w:ind w:left="357" w:hanging="0"/>
    </w:pPr>
    <w:rPr>
      <w:rFonts w:ascii="Book Antiqua;Bookman Old Style" w:hAnsi="Book Antiqua;Bookman Old Style" w:cs="Book Antiqua;Bookman Old Style"/>
      <w:sz w:val="16"/>
      <w:lang w:val="en-GB"/>
    </w:rPr>
  </w:style>
  <w:style w:type="paragraph" w:styleId="TableNormal">
    <w:name w:val="Table Normal"/>
    <w:basedOn w:val="Normal"/>
    <w:qFormat/>
    <w:pPr>
      <w:autoSpaceDE w:val="false"/>
      <w:spacing w:before="60" w:after="60"/>
    </w:pPr>
    <w:rPr>
      <w:rFonts w:ascii="Book Antiqua;Bookman Old Style" w:hAnsi="Book Antiqua;Bookman Old Style" w:cs="Book Antiqua;Bookman Old Style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autoSpaceDE w:val="false"/>
      <w:jc w:val="center"/>
    </w:pPr>
    <w:rPr>
      <w:rFonts w:ascii="Book Antiqua;Bookman Old Style" w:hAnsi="Book Antiqua;Bookman Old Style" w:cs="Book Antiqua;Bookman Old Style"/>
      <w:color w:val="FFFFFF"/>
      <w:sz w:val="20"/>
    </w:rPr>
  </w:style>
  <w:style w:type="paragraph" w:styleId="Number1">
    <w:name w:val="Number 1"/>
    <w:basedOn w:val="Normal"/>
    <w:qFormat/>
    <w:pPr>
      <w:numPr>
        <w:ilvl w:val="0"/>
        <w:numId w:val="4"/>
      </w:numPr>
      <w:autoSpaceDE w:val="false"/>
      <w:spacing w:before="0" w:after="60"/>
      <w:ind w:left="360" w:hanging="360"/>
    </w:pPr>
    <w:rPr>
      <w:rFonts w:ascii="Book Antiqua;Bookman Old Style" w:hAnsi="Book Antiqua;Bookman Old Style" w:cs="Book Antiqua;Bookman Old Style"/>
      <w:sz w:val="20"/>
    </w:rPr>
  </w:style>
  <w:style w:type="paragraph" w:styleId="Body">
    <w:name w:val="Body"/>
    <w:basedOn w:val="Normal"/>
    <w:qFormat/>
    <w:pPr>
      <w:autoSpaceDE w:val="false"/>
    </w:pPr>
    <w:rPr>
      <w:sz w:val="20"/>
    </w:rPr>
  </w:style>
  <w:style w:type="paragraph" w:styleId="Responsibilities">
    <w:name w:val="Responsibilities"/>
    <w:basedOn w:val="Normal"/>
    <w:qFormat/>
    <w:pPr>
      <w:autoSpaceDE w:val="false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autoSpaceDE w:val="false"/>
      <w:spacing w:before="60" w:after="120"/>
      <w:ind w:left="1080" w:hanging="360"/>
    </w:pPr>
    <w:rPr/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autoSpaceDE w:val="false"/>
      <w:spacing w:before="60" w:after="60"/>
      <w:ind w:left="1980" w:hanging="540"/>
    </w:pPr>
    <w:rPr/>
  </w:style>
  <w:style w:type="paragraph" w:styleId="Bullet3">
    <w:name w:val="Bullet 3"/>
    <w:basedOn w:val="Normal"/>
    <w:qFormat/>
    <w:pPr>
      <w:numPr>
        <w:ilvl w:val="0"/>
        <w:numId w:val="3"/>
      </w:numPr>
    </w:pPr>
    <w:rPr>
      <w:sz w:val="20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autoSpaceDE w:val="false"/>
      <w:ind w:left="720" w:hanging="0"/>
    </w:pPr>
    <w:rPr>
      <w:rFonts w:ascii="Book Antiqua;Bookman Old Style" w:hAnsi="Book Antiqua;Bookman Old Style" w:cs="Book Antiqua;Bookman Old Style"/>
      <w:sz w:val="22"/>
    </w:rPr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BodyText3">
    <w:name w:val="Body Text 3"/>
    <w:basedOn w:val="Normal"/>
    <w:qFormat/>
    <w:pPr>
      <w:ind w:right="144" w:hanging="0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F2F2F2" w:val="clear"/>
      <w:jc w:val="righ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19:00Z</dcterms:created>
  <dc:creator>Jim Street</dc:creator>
  <dc:description/>
  <dc:language>en-US</dc:language>
  <cp:lastModifiedBy>gwingerd</cp:lastModifiedBy>
  <cp:lastPrinted>2001-07-05T13:33:00Z</cp:lastPrinted>
  <dcterms:modified xsi:type="dcterms:W3CDTF">2001-07-23T21:19:00Z</dcterms:modified>
  <cp:revision>2</cp:revision>
  <dc:subject/>
  <dc:title>Protocols Workshop</dc:title>
</cp:coreProperties>
</file>