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7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Vince Tra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9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/26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ince.tran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SA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verbiage to gray box of DTM segment to specify that the DTM segment is “Required” for an accept response but is “Not Used” for a reject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For business purposes:  The DTM segment (Service Period End Date) is not necessary for a “Reject” response of a Drop to POLR.  However, the DTM segment is necessary for an “Accept”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following verbiage to gray box of DTM segmen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ccept Response:  Requir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ject Response: Not Us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3-28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3-28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for next releas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4:21:00Z</dcterms:created>
  <dc:creator>I024811</dc:creator>
  <dc:description/>
  <dc:language>en-US</dc:language>
  <cp:lastModifiedBy>Michael McCarty</cp:lastModifiedBy>
  <cp:lastPrinted>2000-07-06T10:14:00Z</cp:lastPrinted>
  <dcterms:modified xsi:type="dcterms:W3CDTF">2001-04-04T17:52:00Z</dcterms:modified>
  <cp:revision>3</cp:revision>
  <dc:subject/>
  <dc:title>The work of the Texas SET will continue into the future in order to:</dc:title>
</cp:coreProperties>
</file>