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5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1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dodle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urrently, when the RET~TD~N18R is sent in the 814_20, which signifies a change of customer name/service address, ERCOT will overlay this data with blanks if it is not sent.  ERCOT will validate that this data exists prior to overlaying with blank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X SET determined that ERCOT should validate that the service name/address information should exist if that item is being requested to change.  ERCOT will not overlay any ESI ID address with blank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ERCOT will place validation in the 814_20 transaction that will first, check the REF~TD at the ESI ID level… if the REF02 of the REF~TD = ‘N18R’, ERCOT will then check the N1~8R loop and validate that the name and address information exists.  If the Service Address data does not exist, ERCOT will reject the transaction with an 814_21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lease see attached REDLIN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N1 </w:t>
      </w:r>
      <w:r>
        <w:rPr>
          <w:b/>
          <w:bCs/>
        </w:rPr>
        <w:t>Name (Custom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  <w:r>
        <w:rPr/>
        <w:tab/>
      </w:r>
      <w:r>
        <w:rPr>
          <w:b/>
          <w:bCs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When submitting a change for the customer loop, service address, city and state and zip code must be provided.  If the service address, city, state and zip data are not provided, </w:t>
            </w:r>
            <w:del w:id="0" w:author="dodle" w:date="2002-01-28T10:29:00Z">
              <w:r>
                <w:rPr/>
                <w:delText>they will be replaced with blanks in the ERCOT system.</w:delText>
              </w:r>
            </w:del>
            <w:ins w:id="1" w:author="dodle" w:date="2002-01-28T10:29:00Z">
              <w:r>
                <w:rPr/>
                <w:t xml:space="preserve"> ERCOT will reject the transaction.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8R~PREMISE</w:t>
            </w:r>
          </w:p>
          <w:p>
            <w:pPr>
              <w:pStyle w:val="Normal"/>
              <w:ind w:right="144" w:hanging="0"/>
              <w:rPr/>
            </w:pPr>
            <w:r>
              <w:rPr/>
              <w:t>N1~8R~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sumer Service Provider (CSP)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name field must be used in order to populate the service address in N3 and N4.  The sender can determine what they put in this fiel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0" w:name="book4"/>
      <w:bookmarkEnd w:id="0"/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N3 </w:t>
      </w:r>
      <w:r>
        <w:rPr>
          <w:b/>
          <w:bCs/>
        </w:rPr>
        <w:t>Address Information (Customer Service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location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When submitting a change for the customer loop, service address, city and state and zip code must be provided.  If the service address, city, state and zip data are not provided, </w:t>
            </w:r>
            <w:del w:id="2" w:author="dodle" w:date="2002-01-28T10:30:00Z">
              <w:r>
                <w:rPr/>
                <w:delText>they will be replaced with blanks in the ERCOT system.</w:delText>
              </w:r>
            </w:del>
            <w:ins w:id="3" w:author="dodle" w:date="2002-01-28T10:30:00Z">
              <w:r>
                <w:rPr/>
                <w:t xml:space="preserve"> ERCOT will reject the transaction.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3~123 N MAIN ST~ANY ADDRESS OVERF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Service Address Overflow</w:t>
            </w:r>
          </w:p>
          <w:p>
            <w:pPr>
              <w:pStyle w:val="Normal"/>
              <w:ind w:right="144" w:hanging="0"/>
              <w:rPr/>
            </w:pPr>
            <w:r>
              <w:rPr/>
              <w:t>Condition:  If there is an overflow, it must be s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1" w:name="book5"/>
      <w:bookmarkEnd w:id="1"/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N4 </w:t>
      </w:r>
      <w:r>
        <w:rPr>
          <w:b/>
          <w:bCs/>
        </w:rPr>
        <w:t>Geographic Location (Customer Service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  <w:r>
        <w:rPr/>
        <w:tab/>
      </w:r>
      <w:r>
        <w:rPr>
          <w:b/>
          <w:bCs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When submitting a change for the customer loop, service address, city and state and zip code must be provided.  If the service address, city, state and zip data are not provided, </w:t>
            </w:r>
            <w:del w:id="4" w:author="dodle" w:date="2002-01-28T10:30:00Z">
              <w:r>
                <w:rPr/>
                <w:delText>they will be replaced with blanks in the ERCOT system.</w:delText>
              </w:r>
            </w:del>
            <w:ins w:id="5" w:author="dodle" w:date="2002-01-28T10:30:00Z">
              <w:r>
                <w:rPr/>
                <w:t xml:space="preserve"> ERCOT will reject the transaction.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dodle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1:36:00Z</dcterms:created>
  <dc:creator>I024811</dc:creator>
  <dc:description/>
  <dc:language>en-US</dc:language>
  <cp:lastModifiedBy>dodle</cp:lastModifiedBy>
  <cp:lastPrinted>2000-07-06T10:14:00Z</cp:lastPrinted>
  <dcterms:modified xsi:type="dcterms:W3CDTF">2002-01-29T20:27:00Z</dcterms:modified>
  <cp:revision>15</cp:revision>
  <dc:subject/>
  <dc:title>The work of the Texas SET will continue into the future in order to:</dc:title>
</cp:coreProperties>
</file>