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 2001-19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rrell Hobbs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TXU TDSP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214-875-2204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  10-01-20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0_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hobbs2@txu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Flight 1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 xml:space="preserve">The 810_02 Sac 04  code of MSC029 was </w:t>
      </w:r>
      <w:ins w:id="0" w:author="haynes Darrell Hobbs" w:date="2001-10-01T11:50:00Z">
        <w:r>
          <w:rPr>
            <w:sz w:val="18"/>
          </w:rPr>
          <w:t xml:space="preserve">mislabeled  </w:t>
        </w:r>
      </w:ins>
      <w:del w:id="1" w:author="haynes Darrell Hobbs" w:date="2001-10-01T11:50:00Z">
        <w:r>
          <w:rPr>
            <w:sz w:val="18"/>
          </w:rPr>
          <w:delText>left out of the guides</w:delText>
        </w:r>
      </w:del>
      <w:r>
        <w:rPr>
          <w:sz w:val="18"/>
        </w:rPr>
        <w:t xml:space="preserve"> when change control 137 was approved</w:t>
      </w:r>
      <w:ins w:id="2" w:author="haynes Darrell Hobbs" w:date="2001-10-01T11:52:00Z">
        <w:r>
          <w:rPr>
            <w:sz w:val="18"/>
          </w:rPr>
          <w:t xml:space="preserve"> and the guides were published.</w:t>
        </w:r>
      </w:ins>
      <w:r>
        <w:rPr>
          <w:sz w:val="18"/>
        </w:rPr>
        <w:t xml:space="preserve">.  </w:t>
      </w:r>
      <w:del w:id="3" w:author="haynes Darrell Hobbs" w:date="2001-10-01T11:51:00Z">
        <w:r>
          <w:rPr>
            <w:sz w:val="18"/>
          </w:rPr>
          <w:delText>It was on the spreadsheet attached to the change control.</w:delText>
        </w:r>
      </w:del>
      <w:ins w:id="4" w:author="haynes Darrell Hobbs" w:date="2001-10-01T11:51:00Z">
        <w:r>
          <w:rPr>
            <w:sz w:val="18"/>
          </w:rPr>
          <w:t xml:space="preserve">  This change is to correct that error.</w:t>
        </w:r>
      </w:ins>
      <w:r>
        <w:rPr>
          <w:sz w:val="1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del w:id="6" w:author="haynes Darrell Hobbs" w:date="2001-10-01T11:52:00Z"/>
        </w:rPr>
      </w:pPr>
      <w:del w:id="5" w:author="haynes Darrell Hobbs" w:date="2001-10-01T11:52:00Z">
        <w:r>
          <w:rPr/>
          <w:delText>Tariff description should read: Transition Charge</w:delText>
        </w:r>
      </w:del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7" w:author="dodle" w:date="2001-10-01T11:49:00Z"/>
        </w:rPr>
      </w:pPr>
      <w:r>
        <w:rPr/>
        <w:t xml:space="preserve">The label of the MSC029 should read </w:t>
      </w:r>
      <w:r>
        <w:rPr>
          <w:b/>
          <w:u w:val="single"/>
        </w:rPr>
        <w:t>Transition Charge</w:t>
      </w:r>
      <w:r>
        <w:rPr/>
        <w:t xml:space="preserve"> (rather than the current label of “Distribution System Charge”… which is the same label of the DIS001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Grey Box for the MSC029 Description should read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Charge applies only to the recovery of the securitized portion of stranded regulatory assets. </w:t>
      </w:r>
    </w:p>
    <w:tbl>
      <w:tblPr>
        <w:tblW w:w="73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3"/>
      </w:tblGrid>
      <w:tr>
        <w:trPr/>
        <w:tc>
          <w:tcPr>
            <w:tcW w:w="7343" w:type="dxa"/>
            <w:tcBorders/>
            <w:shd w:fill="CCCCCC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7343" w:type="dxa"/>
            <w:tcBorders/>
            <w:shd w:fill="CCCCCC" w:val="clea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SAC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559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gency Qualifi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agency assigning the code valu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lectric Utiliti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SAC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301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gency Service, Promotion, Allowance, or Charg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1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gency maintained code identifying the service, promotion, allowance, or char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DJ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anchise Fee Adjustm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Franchise Fee Adjustmen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AS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Char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Basic Customer Charg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AS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etering Char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Delivery Point Charg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S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stribution System Char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Distribution Charg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S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ransport Charge (XFMR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harge for transporting energ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SC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ransition Charge-Off Allowan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only when IT109 = B2B</w:t>
            </w:r>
          </w:p>
          <w:p>
            <w:pPr>
              <w:pStyle w:val="Normal"/>
              <w:ind w:right="144" w:hanging="0"/>
              <w:rPr/>
            </w:pPr>
            <w:r>
              <w:rPr/>
              <w:t>Discount for charge off allowance for TC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AC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dditional Faciliti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quipment and Service Charg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FR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  <w:r>
              <w:rPr/>
              <w:t>Non metered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on Metered Servic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UE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uel Adjustm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Fuel Adjustment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T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terest charged to the CR by the TDSP for disputed invoices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terest on Sale</w:t>
            </w:r>
          </w:p>
          <w:p>
            <w:pPr>
              <w:pStyle w:val="Normal"/>
              <w:ind w:right="144" w:hanging="0"/>
              <w:rPr/>
            </w:pPr>
            <w:r>
              <w:rPr/>
              <w:t>Used only when IT109 = B2B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T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terest paid by the TDSP to the CR on improperly invoiced charg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TC Adjustment Interest</w:t>
            </w:r>
          </w:p>
          <w:p>
            <w:pPr>
              <w:pStyle w:val="Normal"/>
              <w:ind w:right="144" w:hanging="0"/>
              <w:rPr/>
            </w:pPr>
            <w:r>
              <w:rPr/>
              <w:t>Used only when IT109 = B2B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LAA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illed for Work performed Labor/Materi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Billing for Work Don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LPC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Late Payment Char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Late Payment Charge</w:t>
            </w:r>
          </w:p>
          <w:p>
            <w:pPr>
              <w:pStyle w:val="Normal"/>
              <w:ind w:right="144" w:hanging="0"/>
              <w:rPr/>
            </w:pPr>
            <w:r>
              <w:rPr/>
              <w:t>Use only when IT109 = B2B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SC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roperty Dama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roperty Damag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SC0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lect Read Cycle Monthly Fe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elect Read Cycle Monthly Fe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SC02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mpetition Transition Charge (CTC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mpetition Transition Charg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SC02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ystem Benefit Fund (SBF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ublic Purpose Program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SC02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uclear Decommissioning (NDF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uclear Decommissioning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SC02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del w:id="8" w:author="dodle" w:date="2001-10-01T11:44:00Z">
              <w:r>
                <w:rPr/>
                <w:delText>Distribution System Charge</w:delText>
              </w:r>
            </w:del>
            <w:ins w:id="9" w:author="dodle" w:date="2001-10-01T11:44:00Z">
              <w:r>
                <w:rPr/>
                <w:t xml:space="preserve"> Transition Charg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10" w:author="dodle" w:date="2001-10-01T11:49:00Z">
              <w:r>
                <w:rPr/>
                <w:delText>Gas Related Stranded Costs Surcharge</w:delText>
              </w:r>
            </w:del>
            <w:ins w:id="11" w:author="dodle" w:date="2001-10-01T11:49:00Z">
              <w:r>
                <w:rPr/>
                <w:t xml:space="preserve"> Charge applies only to the recovery of the securitized portion of stranded regulatory assets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SC0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Returned Instrument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SC03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n-Standard Commun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SC03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py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SC03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ecial Metering &amp; Non-Standard Metering Report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SC03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ecial Products/Servic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SC03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ecial Billing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DL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treet Lighting - Point of Deliver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DL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treet Lighting - Faciliti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5:16:00Z</dcterms:created>
  <dc:creator>I024811</dc:creator>
  <dc:description/>
  <dc:language>en-US</dc:language>
  <cp:lastModifiedBy>dodle</cp:lastModifiedBy>
  <cp:lastPrinted>2000-07-06T10:14:00Z</cp:lastPrinted>
  <dcterms:modified xsi:type="dcterms:W3CDTF">2001-10-01T21:31:00Z</dcterms:modified>
  <cp:revision>6</cp:revision>
  <dc:subject/>
  <dc:title>The work of the Texas SET will continue into the future in order to:</dc:title>
</cp:coreProperties>
</file>