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13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ason Wrube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Shell En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4-241-078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12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jason.m.wrubel@accenture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In a Drop to POLR scenario where the customer chooses a new REP and the switch wins, ERCOT sends the current REP an 814_08 to cancel the drop to POLR transaction (814_10).  The 814_12 implementation guide states that the 814_12 will be used in this scenario.  This is not the case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In a Drop to POLR scenario where the customer chooses a new REP and the switch wins, ERCOT sends the current REP a 814_08 to cancel the drop to POLR transaction (814_10).  The 814_12 implementation guide states that the transaction SET would be used in this scenario.  This statement is untrue.  The 814_12 is not used to communicate a change in date of the Drop to POLR.  ERCOT will cancel the drop to POLR since it sent a cancel switch (814_06) to the current REP upon receiving the switch request from the new REP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b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is request is made to clean the 814_12 guideline for Open Marke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Delete the language in the beginning of the 814_12 guide stating “</w:t>
      </w:r>
      <w:r>
        <w:rPr>
          <w:sz w:val="18"/>
          <w:szCs w:val="32"/>
        </w:rPr>
        <w:t>… from ERCOT to current CR, is used during concurrent processing, when a switch “wins” over the Drop to POLR (i.e., the switch date is earlier than the date of the Drop to POLR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20:53:00Z</dcterms:created>
  <dc:creator>I024811</dc:creator>
  <dc:description/>
  <dc:language>en-US</dc:language>
  <cp:lastModifiedBy>Michael McCarty</cp:lastModifiedBy>
  <cp:lastPrinted>2000-07-06T10:14:00Z</cp:lastPrinted>
  <dcterms:modified xsi:type="dcterms:W3CDTF">2001-07-12T20:53:00Z</dcterms:modified>
  <cp:revision>2</cp:revision>
  <dc:subject/>
  <dc:title>The work of the Texas SET will continue into the future in order to:</dc:title>
</cp:coreProperties>
</file>