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1-21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Fred Plett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Logica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603-497-3907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11/7/200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 867_0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Plettf@logica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>(Y/N):  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Redline – Version 1.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>(Y/N):  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There has been confusion concerning how a TDSP is to fill out the REF (Original Transaction ID) REF02 segment of an 867_03 in the case of a TDSP-received 814_24 (move-out) with a subsequently received 814_03 (move-in) where the move-in forces an earlier move-out date.  A question posed to TX SET, answered during the course of a move-in move-out workshop dated October 9 and 10, 2001, cleared up that confusion.  This change control is submitted to codify the response to that question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Change the grey box of the REF (Original Transaction ID) REF02 segment of the 867_03 by removing the parenthetical expression after the word “process” and to add four additional paragraphs, such that the redline will read as shown in the attached red-line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  <w:r>
        <w:br w:type="page"/>
      </w:r>
    </w:p>
    <w:p>
      <w:pPr>
        <w:pStyle w:val="TextBodyIndent"/>
        <w:rPr>
          <w:ins w:id="3" w:author="Frederick R. Plett" w:date="2001-11-07T12:47:00Z"/>
        </w:rPr>
      </w:pPr>
      <w:r>
        <w:rPr/>
        <w:t>The number that is tracked in the BGN06 through the lifecycle of the respective process</w:t>
      </w:r>
      <w:del w:id="0" w:author="Frederick R. Plett" w:date="2001-11-07T12:47:00Z">
        <w:r>
          <w:rPr/>
          <w:delText xml:space="preserve"> </w:delText>
        </w:r>
      </w:del>
      <w:del w:id="1" w:author="Frederick R. Plett" w:date="2001-11-07T12:43:00Z">
        <w:r>
          <w:rPr/>
          <w:delText>(i.e, from the 814_03 or 81</w:delText>
        </w:r>
      </w:del>
      <w:del w:id="2" w:author="Frederick R. Plett" w:date="2001-11-07T12:47:00Z">
        <w:r>
          <w:rPr/>
          <w:delText>4_24)</w:delText>
        </w:r>
      </w:del>
      <w:r>
        <w:rPr/>
        <w:t>.</w:t>
      </w:r>
    </w:p>
    <w:p>
      <w:pPr>
        <w:pStyle w:val="TextBodyIndent"/>
        <w:rPr>
          <w:ins w:id="5" w:author="Frederick R. Plett" w:date="2001-11-07T12:47:00Z"/>
        </w:rPr>
      </w:pPr>
      <w:ins w:id="4" w:author="Frederick R. Plett" w:date="2001-11-07T12:47:00Z">
        <w:r>
          <w:rPr/>
        </w:r>
      </w:ins>
    </w:p>
    <w:p>
      <w:pPr>
        <w:pStyle w:val="TextBodyIndent"/>
        <w:rPr>
          <w:ins w:id="8" w:author="Frederick R. Plett" w:date="2001-11-07T12:49:00Z"/>
        </w:rPr>
      </w:pPr>
      <w:ins w:id="6" w:author="Frederick R. Plett" w:date="2001-11-07T12:47:00Z">
        <w:r>
          <w:rPr/>
          <w:t>If, from the TDSP</w:t>
        </w:r>
      </w:ins>
      <w:ins w:id="7" w:author="Frederick R. Plett" w:date="2001-11-07T12:49:00Z">
        <w:r>
          <w:rPr/>
          <w:t>’s perspective, the initiating transaction is a result of an 814_03 Move-In (i.e., a move-in on an energized account), this REF02 will be populated with the BGN06 of the initiating 814_03.</w:t>
        </w:r>
      </w:ins>
    </w:p>
    <w:p>
      <w:pPr>
        <w:pStyle w:val="TextBodyIndent"/>
        <w:rPr>
          <w:ins w:id="10" w:author="Frederick R. Plett" w:date="2001-11-07T12:49:00Z"/>
        </w:rPr>
      </w:pPr>
      <w:ins w:id="9" w:author="Frederick R. Plett" w:date="2001-11-07T12:49:00Z">
        <w:r>
          <w:rPr/>
        </w:r>
      </w:ins>
    </w:p>
    <w:p>
      <w:pPr>
        <w:pStyle w:val="TextBodyIndent"/>
        <w:rPr>
          <w:ins w:id="12" w:author="Frederick R. Plett" w:date="2001-11-07T12:49:00Z"/>
        </w:rPr>
      </w:pPr>
      <w:ins w:id="11" w:author="Frederick R. Plett" w:date="2001-11-07T12:49:00Z">
        <w:r>
          <w:rPr/>
          <w:t>If from the TDSP’s perspective, the initiating transaction is an 814_24 Move-Out, this REF02 will be populated with the BGN06 of the initiating 814_24.</w:t>
        </w:r>
      </w:ins>
    </w:p>
    <w:p>
      <w:pPr>
        <w:pStyle w:val="TextBodyIndent"/>
        <w:rPr>
          <w:ins w:id="14" w:author="Frederick R. Plett" w:date="2001-11-07T12:51:00Z"/>
        </w:rPr>
      </w:pPr>
      <w:ins w:id="13" w:author="Frederick R. Plett" w:date="2001-11-07T12:51:00Z">
        <w:r>
          <w:rPr/>
        </w:r>
      </w:ins>
    </w:p>
    <w:p>
      <w:pPr>
        <w:pStyle w:val="TextBodyIndent"/>
        <w:rPr>
          <w:ins w:id="17" w:author="Frederick R. Plett" w:date="2001-11-07T12:53:00Z"/>
        </w:rPr>
      </w:pPr>
      <w:ins w:id="15" w:author="Frederick R. Plett" w:date="2001-11-07T12:51:00Z">
        <w:r>
          <w:rPr/>
          <w:t>If a TDSP receives an 814_24 Move-Out and then subsequently receives an 814_03 Move-in that forces an earlier move-out date (i.e., a move-in on an energized account), this REF02 will be populated with the BGN06 of the subsequently received 814_03.  No 867_03 will be sent in response to the 814_24</w:t>
        </w:r>
      </w:ins>
      <w:ins w:id="16" w:author="Frederick R. Plett" w:date="2001-11-09T13:46:00Z">
        <w:r>
          <w:rPr/>
          <w:t xml:space="preserve"> as it will be assumed that this Move Out is no longer required</w:t>
        </w:r>
      </w:ins>
      <w:r>
        <w:rPr/>
        <w:t xml:space="preserve">. </w:t>
      </w:r>
    </w:p>
    <w:p>
      <w:pPr>
        <w:pStyle w:val="TextBodyIndent"/>
        <w:rPr>
          <w:ins w:id="19" w:author="Frederick R. Plett" w:date="2001-11-07T12:53:00Z"/>
        </w:rPr>
      </w:pPr>
      <w:ins w:id="18" w:author="Frederick R. Plett" w:date="2001-11-07T12:53:00Z">
        <w:r>
          <w:rPr/>
        </w:r>
      </w:ins>
    </w:p>
    <w:p>
      <w:pPr>
        <w:pStyle w:val="TextBodyIndent"/>
        <w:rPr/>
      </w:pPr>
      <w:ins w:id="20" w:author="Frederick R. Plett" w:date="2001-11-07T12:53:00Z">
        <w:r>
          <w:rPr/>
          <w:t>If a TDSP receives an 814_03 Move-In, forcing a move-out, and then subsequently receives an 814_24 Move-out with a requested date earlier than the forced move-out date, then the 867_03 will be sent in</w:t>
        </w:r>
      </w:ins>
      <w:ins w:id="21" w:author="Frederick R. Plett" w:date="2001-11-07T12:55:00Z">
        <w:r>
          <w:rPr/>
          <w:t xml:space="preserve"> response to the 814_24 Move-Out with the REF02 referring to the BGN06 of the 814_24.  The 814_03 Move-In becomes a move-</w:t>
        </w:r>
      </w:ins>
      <w:ins w:id="22" w:author="Frederick R. Plett" w:date="2001-11-09T13:48:00Z">
        <w:r>
          <w:rPr/>
          <w:t>i</w:t>
        </w:r>
      </w:ins>
      <w:ins w:id="23" w:author="Frederick R. Plett" w:date="2001-11-07T12:55:00Z">
        <w:r>
          <w:rPr/>
          <w:t>n on a de-energized account, a scenario not requiring an 867_03.</w:t>
        </w:r>
      </w:ins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ind w:left="45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extBodyIndent">
    <w:name w:val="Body Text Indent"/>
    <w:basedOn w:val="Normal"/>
    <w:pPr>
      <w:pBdr>
        <w:top w:val="single" w:sz="6" w:space="1" w:color="000000"/>
        <w:left w:val="single" w:sz="6" w:space="1" w:color="000000"/>
        <w:bottom w:val="single" w:sz="6" w:space="0" w:color="000000"/>
        <w:right w:val="single" w:sz="6" w:space="1" w:color="000000"/>
      </w:pBdr>
      <w:ind w:left="45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9T19:49:00Z</dcterms:created>
  <dc:creator>I024811</dc:creator>
  <dc:description/>
  <dc:language>en-US</dc:language>
  <cp:lastModifiedBy>dodle</cp:lastModifiedBy>
  <cp:lastPrinted>2000-07-06T10:14:00Z</cp:lastPrinted>
  <dcterms:modified xsi:type="dcterms:W3CDTF">2001-11-12T18:08:00Z</dcterms:modified>
  <cp:revision>3</cp:revision>
  <dc:subject/>
  <dc:title>The work of the Texas SET will continue into the future in order to:</dc:title>
</cp:coreProperties>
</file>