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8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675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3/4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0</w:t>
            </w:r>
            <w:ins w:id="0" w:author="dodle" w:date="2002-03-22T10:20:00Z">
              <w:r>
                <w:rPr/>
                <w:t>, 814_21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dodle@erco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  <w:ins w:id="1" w:author="dodle" w:date="2002-03-22T10:23:00Z">
              <w:r>
                <w:rPr/>
                <w:t>Y</w:t>
              </w:r>
            </w:ins>
            <w:del w:id="2" w:author="dodle" w:date="2002-03-15T10:17:00Z">
              <w:r>
                <w:rPr/>
                <w:delText>Y</w:delText>
              </w:r>
            </w:del>
            <w:ins w:id="3" w:author="dodle" w:date="2002-03-15T10:17:00Z">
              <w:r>
                <w:rPr/>
                <w:t xml:space="preserve"> 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4" w:author="dodle" w:date="2002-03-15T10:17:00Z">
              <w:r>
                <w:rPr/>
                <w:delText>REDLINE</w:delText>
              </w:r>
            </w:del>
            <w:ins w:id="5" w:author="dodle" w:date="2002-03-22T10:23:00Z">
              <w:r>
                <w:rPr/>
                <w:t xml:space="preserve">  May 15</w:t>
              </w:r>
            </w:ins>
            <w:ins w:id="6" w:author="dodle" w:date="2002-03-22T10:23:00Z">
              <w:r>
                <w:rPr>
                  <w:vertAlign w:val="superscript"/>
                </w:rPr>
                <w:t>th</w:t>
              </w:r>
            </w:ins>
            <w:ins w:id="7" w:author="dodle" w:date="2002-03-22T10:23:00Z">
              <w:r>
                <w:rPr/>
                <w:t>, 2002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urrently, ERCOT will accept and load a Zip Code with any number of digits as long as they consist of numbers 0-9. This is request is to have ERCOT validate that the ESI ID Zip Code is either 5 or 9 character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ERCOT is experiencing 814_20 add/maintain address transactions that only have four digits.  The four digit Zip Code is loaded into the ERCOT syste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ERCOT will perform validation on the ZIP CODE field (N403) service address loop (N1~8R) that will require the Zip Code contain 5 or 9 characters.  ONLY 5 or 9 CHARACTERS WILL BE VALID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8" w:author="dodle" w:date="2002-03-15T10:14:00Z"/>
        </w:rPr>
      </w:pPr>
      <w:r>
        <w:rPr/>
        <w:t>ERCOT will reject the 814_20 with an 814_21 stating “INVALID ZIP CODE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10" w:author="dodle" w:date="2002-03-15T10:14:00Z"/>
        </w:rPr>
      </w:pPr>
      <w:ins w:id="9" w:author="dodle" w:date="2002-03-15T10:14:00Z">
        <w:r>
          <w:rPr/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12" w:author="dodle" w:date="2002-03-22T10:22:00Z"/>
        </w:rPr>
      </w:pPr>
      <w:ins w:id="11" w:author="dodle" w:date="2002-03-15T10:14:00Z">
        <w:r>
          <w:rPr/>
          <w:t>ERCOT will only validate on the 814_20 since this is the only transaction that actually loads the Zip Code into the ERCOT data Base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14" w:author="dodle" w:date="2002-03-22T10:22:00Z"/>
        </w:rPr>
      </w:pPr>
      <w:ins w:id="13" w:author="dodle" w:date="2002-03-22T10:22:00Z">
        <w:r>
          <w:rPr/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17" w:author="dodle" w:date="2002-03-22T10:24:00Z"/>
        </w:rPr>
      </w:pPr>
      <w:ins w:id="15" w:author="dodle" w:date="2002-03-22T10:22:00Z">
        <w:r>
          <w:rPr/>
          <w:t xml:space="preserve">Change Control will </w:t>
        </w:r>
      </w:ins>
      <w:ins w:id="16" w:author="dodle" w:date="2002-03-22T10:24:00Z">
        <w:r>
          <w:rPr/>
          <w:t>also include 814_21 change to gray box reject reason on ZIP: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8" w:author="dodle" w:date="2002-03-22T10:24:00Z">
        <w:r>
          <w:rPr/>
          <w:t>Invalid Zip Code Format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ATTACHED REDLIN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9" w:author="dodle" w:date="2002-03-22T10:26:00Z">
        <w:r>
          <w:rPr/>
          <w:t>Approved with modifications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ity 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2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text for city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State or Provinc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(Standard State/Province) as defined by appropriate government agenc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ostal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1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fining international postal zone code excluding punctuation and blanks (zip code for United States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0" w:author="dodle" w:date="2002-03-05T15:30:00Z"/>
              </w:rPr>
            </w:pPr>
            <w:r>
              <w:rPr/>
              <w:t>Postal codes will only contain digits (0 to 9).  Note that punctuation (spaces, dashes, etc.) must be excluded.</w:t>
            </w:r>
          </w:p>
          <w:p>
            <w:pPr>
              <w:pStyle w:val="Normal"/>
              <w:ind w:right="144" w:hanging="0"/>
              <w:rPr/>
            </w:pPr>
            <w:ins w:id="21" w:author="dodle" w:date="2002-03-05T15:30:00Z">
              <w:r>
                <w:rPr/>
                <w:t>The Zip Code must ONLY contain 5 or 9 characters.  ERCOT will reject due to invalid Zip Code if this field does not contain 5 or 9 character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dodle@erco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20:36:00Z</dcterms:created>
  <dc:creator>I024811</dc:creator>
  <dc:description/>
  <dc:language>en-US</dc:language>
  <cp:lastModifiedBy>dodle</cp:lastModifiedBy>
  <cp:lastPrinted>2000-07-06T10:14:00Z</cp:lastPrinted>
  <dcterms:modified xsi:type="dcterms:W3CDTF">2002-05-15T15:27:00Z</dcterms:modified>
  <cp:revision>23</cp:revision>
  <dc:subject/>
  <dc:title>The work of the Texas SET will continue into the future in order to:</dc:title>
</cp:coreProperties>
</file>