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07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 Freeman/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oLink/Enter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02/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26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Rosemary.freeman@exolink.com/</w:t>
              </w:r>
            </w:hyperlink>
            <w:r>
              <w:rPr/>
              <w:t xml:space="preserve"> 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lo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Delete references to 814_24 Move Out from gray boxes in BGN and LIN segments in 814_05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VO has been deleted as a valid code from the LIN loop in the 814_05.  It is inconsistent to continue to refer to that possibility in the gray box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Remove the reference to the 814_24 Move Out from the BGN06 gray box reference to original tracking number, and from the Notes: gray box on the LIN segmen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3/28/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3/28/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To clean up the gray boxe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for the next releas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4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Rosemary.freeman@exolink.com/" TargetMode="External"/><Relationship Id="rId4" Type="http://schemas.openxmlformats.org/officeDocument/2006/relationships/hyperlink" Target="http://www.texaschoiceprogr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4:41:00Z</dcterms:created>
  <dc:creator>I024811</dc:creator>
  <dc:description/>
  <dc:language>en-US</dc:language>
  <cp:lastModifiedBy>Michael McCarty</cp:lastModifiedBy>
  <cp:lastPrinted>2000-07-06T10:14:00Z</cp:lastPrinted>
  <dcterms:modified xsi:type="dcterms:W3CDTF">2001-03-28T20:23:00Z</dcterms:modified>
  <cp:revision>4</cp:revision>
  <dc:subject/>
  <dc:title>The work of the Texas SET will continue into the future in order to:</dc:title>
</cp:coreProperties>
</file>