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7 September 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ith 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defer to tes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 defer to t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814_08 BGN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For technical purposes.  The 814_08 is used for 1) ERCOT to reinstate the Customer to the prior CR of record when the Switch, Move-In or Move-Out has been canceled by the Customer; 2)  current CR when Customer contacts the CR to cancel a Move-In or Move-Out; 3) ERCOT to cancel a Drop to POLR (only ERCOT can cancel a Drop to POLR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BGN02 of the appropriate transaction (i.e., 814_01 Enrollment; 814_10 Drop to POLR; 814_24 Move Out; 814_16 Move-In) should be populated in the BGN06 of the 814_08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BGN06 of the 814_08 presently reflects being populated with the BGN02 of the 814_01 Enrollment, 814_10 Drop to POLR or the 814_24 Move-Out but not the 814_16 Move-I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he 814_16 Move-In Request to Segment Beginning Segment, BGN06 gray bo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th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tents1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14_08 Cancel Switch Request Version 1.4 dated 03 August 2001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Enrollment Request (814_01),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Drop to POLR Request (814_10), </w:t>
            </w:r>
          </w:p>
          <w:p>
            <w:pPr>
              <w:pStyle w:val="Normal"/>
              <w:ind w:right="144" w:hanging="0"/>
              <w:rPr/>
            </w:pPr>
            <w:ins w:id="0" w:author="David T. Robeson, Sr." w:date="2001-09-27T17:18:00Z">
              <w:r>
                <w:rPr/>
                <w:t xml:space="preserve">… </w:t>
              </w:r>
            </w:ins>
            <w:ins w:id="1" w:author="David T. Robeson, Sr." w:date="2001-09-27T17:18:00Z">
              <w:r>
                <w:rPr/>
                <w:t>Move In Request (814_16)</w:t>
              </w:r>
            </w:ins>
            <w:r>
              <w:rPr/>
              <w:t>,</w:t>
            </w:r>
          </w:p>
          <w:p>
            <w:pPr>
              <w:pStyle w:val="Normal"/>
              <w:ind w:right="144" w:hanging="0"/>
              <w:rPr>
                <w:ins w:id="2" w:author="David T. Robeson, Sr." w:date="2001-09-27T17:18:00Z"/>
              </w:rPr>
            </w:pPr>
            <w:r>
              <w:rPr/>
              <w:t xml:space="preserve">... Move Out Request (814_24)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is number will be tracked in the BGN06 through the lifecycle of the respective proces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2:15:00Z</dcterms:created>
  <dc:creator>I024811</dc:creator>
  <dc:description/>
  <dc:language>en-US</dc:language>
  <cp:lastModifiedBy>dodle</cp:lastModifiedBy>
  <cp:lastPrinted>2000-07-06T10:14:00Z</cp:lastPrinted>
  <dcterms:modified xsi:type="dcterms:W3CDTF">2001-10-03T15:24:00Z</dcterms:modified>
  <cp:revision>8</cp:revision>
  <dc:subject/>
  <dc:title>The work of the Texas SET will continue into the future in order to:</dc:title>
</cp:coreProperties>
</file>