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12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Christine Meloro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NewPowe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(704) 594-1262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6/14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0, 11, 14,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hristine.meloro@us.andersen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</w:t>
            </w:r>
          </w:p>
          <w:p>
            <w:pPr>
              <w:pStyle w:val="Normal"/>
              <w:rPr/>
            </w:pPr>
            <w:r>
              <w:rPr/>
              <w:t>Emergency (v. 1.4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January 1, 20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leaning up of POLR transactions for Market Ope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  <w:t>814_10, 814_11:  Notes page – capitalize “Current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  <w:t>814_11:  gray box in the REF~1P~W11 – should read DTM~15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  <w:t>814_11:  example 2 of 2, remove “in ST loop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  <w:t>814_14:  Add REF~SPL station ID (to be consistent with the 814_05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  <w:t>814_14:  Add REF~AQ distribution loss fact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  <w:t>814_14: Add REF~PRT unmetered servic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6-20-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6-20-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3">
        <w:r>
          <w:rPr>
            <w:rStyle w:val="InternetLink"/>
          </w:rPr>
          <w:t>mmccarty@ercot.com</w:t>
        </w:r>
      </w:hyperlink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http://www.texaschoiceprogram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4:36:00Z</dcterms:created>
  <dc:creator>I024811</dc:creator>
  <dc:description/>
  <dc:language>en-US</dc:language>
  <cp:lastModifiedBy>Michael McCarty</cp:lastModifiedBy>
  <cp:lastPrinted>2000-07-06T10:14:00Z</cp:lastPrinted>
  <dcterms:modified xsi:type="dcterms:W3CDTF">2001-06-19T04:36:00Z</dcterms:modified>
  <cp:revision>2</cp:revision>
  <dc:subject/>
  <dc:title>The work of the Texas SET will continue into the future in order to:</dc:title>
</cp:coreProperties>
</file>