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0-109</w:t>
      </w:r>
      <w:del w:id="0" w:author="Michael McCarty" w:date="2001-05-16T14:18:00Z">
        <w:r>
          <w:rPr>
            <w:b/>
            <w:bCs/>
          </w:rPr>
          <w:delText>-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-15-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lo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o add clarification/understanding/code on how ERCOT will know which CR to forward the 814_20 to, if a new ESI ID is being added.  The current guideline states, “…</w:t>
      </w:r>
      <w:r>
        <w:rPr>
          <w:szCs w:val="32"/>
        </w:rPr>
        <w:t>from ERCOT to current CR, new CR, and CSA CR, is essentially a pass through of the TDSP’s addition, change, or retirement of an existing ESI ID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word “addition” needs to be removed, as ERCOT does not forward the 814_20 to the CR in this situ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statement so that all participating party’s will be aware of the correct transaction flow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elete the word</w:t>
      </w:r>
      <w:ins w:id="1" w:author="gwingerd" w:date="2001-07-26T17:12:00Z">
        <w:r>
          <w:rPr/>
          <w:t>s</w:t>
        </w:r>
      </w:ins>
      <w:r>
        <w:rPr/>
        <w:t xml:space="preserve"> “addition” </w:t>
      </w:r>
      <w:ins w:id="2" w:author="gwingerd" w:date="2001-07-26T17:12:00Z">
        <w:r>
          <w:rPr/>
          <w:t xml:space="preserve">&amp; “retirement” </w:t>
        </w:r>
      </w:ins>
      <w:r>
        <w:rPr/>
        <w:t xml:space="preserve">on the transaction set page in the bullet from ERCOT to current CR, etc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7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14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xas 814_20: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rPrChange w:id="0" w:author="LisaN" w:date="2001-05-15T16:37:00Z"/>
        </w:rPr>
        <w:t>CREATE/MAINTAIN/RETIRE ESI ID REQUEST</w:t>
      </w:r>
    </w:p>
    <w:p>
      <w:pPr>
        <w:pStyle w:val="Normal"/>
        <w:ind w:right="144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ind w:right="14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  <w:t>This transaction set...</w:t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from the TDSP to ERCOT is used to initially populate the registration system for conversion/opt-in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...  from the TDSP to ERCOT is used to communicate the addition of a new ESI ID, changes to information associated with an existing ESI ID, or retirement of an existing ESI ID. </w:t>
      </w:r>
    </w:p>
    <w:p>
      <w:pPr>
        <w:pStyle w:val="TextBody"/>
        <w:rPr/>
      </w:pPr>
      <w:r>
        <w:rPr>
          <w:sz w:val="32"/>
          <w:szCs w:val="32"/>
        </w:rPr>
        <w:t xml:space="preserve">...  from ERCOT to current CR, new CR, and CSA CR, is essentially a pass through of the TDSP’s </w:t>
      </w:r>
      <w:del w:id="4" w:author="LisaN" w:date="2001-05-15T16:36:00Z">
        <w:r>
          <w:rPr>
            <w:sz w:val="32"/>
            <w:szCs w:val="32"/>
          </w:rPr>
          <w:delText>addition,</w:delText>
        </w:r>
      </w:del>
      <w:r>
        <w:rPr>
          <w:sz w:val="32"/>
          <w:szCs w:val="32"/>
        </w:rPr>
        <w:t xml:space="preserve"> change</w:t>
      </w:r>
      <w:del w:id="5" w:author="gwingerd" w:date="2001-07-26T17:12:00Z">
        <w:r>
          <w:rPr>
            <w:sz w:val="32"/>
            <w:szCs w:val="32"/>
          </w:rPr>
          <w:delText>, or retirement</w:delText>
        </w:r>
      </w:del>
      <w:r>
        <w:rPr>
          <w:sz w:val="32"/>
          <w:szCs w:val="32"/>
        </w:rPr>
        <w:t xml:space="preserve"> of an existing ESI ID.</w:t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  <w:t>Document Flow: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TDSP to ERCOT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Current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New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szCs w:val="32"/>
        </w:rPr>
      </w:pPr>
      <w:r>
        <w:rPr>
          <w:sz w:val="32"/>
          <w:szCs w:val="32"/>
        </w:rPr>
        <w:t>ERCOT to CSA CR</w:t>
      </w:r>
    </w:p>
    <w:p>
      <w:pPr>
        <w:pStyle w:val="Normal"/>
        <w:ind w:right="144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-23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23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autoSpaceDE w:val="false"/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2:12:00Z</dcterms:created>
  <dc:creator>I024811</dc:creator>
  <dc:description/>
  <dc:language>en-US</dc:language>
  <cp:lastModifiedBy>gwingerd</cp:lastModifiedBy>
  <cp:lastPrinted>2000-07-06T10:14:00Z</cp:lastPrinted>
  <dcterms:modified xsi:type="dcterms:W3CDTF">2001-07-26T22:12:00Z</dcterms:modified>
  <cp:revision>2</cp:revision>
  <dc:subject/>
  <dc:title>The work of the Texas SET will continue into the future in order to:</dc:title>
</cp:coreProperties>
</file>