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1-22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Cary Reed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e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918-594-402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1-28-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67_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careed@aep.com</w:t>
              </w:r>
            </w:hyperlink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 xml:space="preserve">(Y/N): </w:t>
            </w:r>
            <w:del w:id="0" w:author="dodle" w:date="2001-12-05T10:25:00Z">
              <w:r>
                <w:rPr/>
                <w:delText>N</w:delText>
              </w:r>
            </w:del>
            <w:ins w:id="1" w:author="dodle" w:date="2001-12-05T10:25:00Z">
              <w:r>
                <w:rPr/>
                <w:t xml:space="preserve"> Y</w:t>
              </w:r>
            </w:ins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ins w:id="2" w:author="dodle" w:date="2001-12-05T10:24:00Z">
              <w:r>
                <w:rPr/>
                <w:t>Redline</w:t>
              </w:r>
            </w:ins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orrect example of 867_03 page 51 of 100.  KHMON is not a valid code for this segment.  Gray box should read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REF~MT~K301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Gray box error.  Previous change control removed invalid codes from the transaction, but overlooked error in exampl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Correct gray box example in notes section of transaction 867_03 to read: REF~MT~K3015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4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;Times New Roman" w:hAnsi="CG Times;Times New Roman" w:cs="CG Times;Times New Roman"/>
      <w:b/>
      <w:smallCaps/>
      <w:sz w:val="24"/>
    </w:rPr>
  </w:style>
  <w:style w:type="character" w:styleId="WW8Num10z1">
    <w:name w:val="WW8Num10z1"/>
    <w:qFormat/>
    <w:rPr>
      <w:rFonts w:ascii="CG Times;Times New Roman" w:hAnsi="CG Times;Times New Roman" w:cs="CG Times;Times New Roman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careed@aep.com" TargetMode="External"/><Relationship Id="rId4" Type="http://schemas.openxmlformats.org/officeDocument/2006/relationships/hyperlink" Target="mailto:txsetchangecontrol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15:57:00Z</dcterms:created>
  <dc:creator>I024811</dc:creator>
  <dc:description/>
  <dc:language>en-US</dc:language>
  <cp:lastModifiedBy>dodle</cp:lastModifiedBy>
  <cp:lastPrinted>2001-12-05T09:56:00Z</cp:lastPrinted>
  <dcterms:modified xsi:type="dcterms:W3CDTF">2001-12-05T16:25:00Z</dcterms:modified>
  <cp:revision>5</cp:revision>
  <dc:subject/>
  <dc:title>The work of the Texas SET will continue into the future in order to:</dc:title>
</cp:coreProperties>
</file>