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3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97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san Neel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207-510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July 10, 20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814_PC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san_j_neel@relianteneryg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0" w:author="dodle" w:date="2002-07-19T09:59:00Z">
              <w:r>
                <w:rPr>
                  <w:b/>
                </w:rPr>
                <w:t xml:space="preserve">Emergency: </w:t>
              </w:r>
            </w:ins>
            <w:r>
              <w:rPr>
                <w:b/>
              </w:rPr>
              <w:t>Y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4  and 1.5 Emergenc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the N1~FJ segment in the examples at the back of the implementation guides to read N1~F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make the examples consistent with the implementation guid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example used N1~5J in error         the example should read N1~F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highlighted examples below for correct us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814_PC Example #1 of 3 </w:t>
      </w:r>
    </w:p>
    <w:p>
      <w:pPr>
        <w:pStyle w:val="Normal"/>
        <w:rPr>
          <w:i/>
          <w:i/>
        </w:rPr>
      </w:pPr>
      <w:r>
        <w:rPr>
          <w:b/>
          <w:i/>
        </w:rPr>
        <w:t>Maintain Customer Information</w:t>
      </w:r>
      <w:r>
        <w:rPr>
          <w:i/>
        </w:rPr>
        <w:t xml:space="preserve"> </w:t>
      </w:r>
      <w:r>
        <w:rPr>
          <w:b/>
          <w:i/>
        </w:rPr>
        <w:t>Request</w:t>
      </w:r>
      <w:r>
        <w:rPr>
          <w:i/>
        </w:rPr>
        <w:t xml:space="preserve"> </w:t>
      </w:r>
      <w:r>
        <w:rPr>
          <w:b/>
          <w:i/>
        </w:rPr>
        <w:t>– CR to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90"/>
        <w:gridCol w:w="450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submits Maintain Customer Information Request to the TDSP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Residential Example with all potential contact information populated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31~20010401~~~~~P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1~FJ~ DOE, JOHN P J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rst Contact Nam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ER~IC~DOE, JOHN P JR~TE~8005551212~TE~80055512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5J~21932332~TX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’s License Numb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Y~12345678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ecurity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DOE, JOHN P J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VA~DOE, JANE 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Contact Nam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DOE, JANE A.~TE~8005552222~TE~800555333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5J~32632318~TX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’s License Nu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Y~9876543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ecurity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MC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tain Customer Information 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I~7~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hang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upport Indicator – Unsure of Requirements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14_PC Example #2 of 3 </w:t>
      </w:r>
    </w:p>
    <w:p>
      <w:pPr>
        <w:pStyle w:val="Normal"/>
        <w:rPr>
          <w:i/>
          <w:i/>
        </w:rPr>
      </w:pPr>
      <w:r>
        <w:rPr>
          <w:b/>
          <w:i/>
        </w:rPr>
        <w:t>Maintain Customer Information</w:t>
      </w:r>
      <w:r>
        <w:rPr>
          <w:i/>
        </w:rPr>
        <w:t xml:space="preserve"> </w:t>
      </w:r>
      <w:r>
        <w:rPr>
          <w:b/>
          <w:i/>
        </w:rPr>
        <w:t>Request</w:t>
      </w:r>
      <w:r>
        <w:rPr>
          <w:i/>
        </w:rPr>
        <w:t xml:space="preserve"> </w:t>
      </w:r>
      <w:r>
        <w:rPr>
          <w:b/>
          <w:i/>
        </w:rPr>
        <w:t>– CR to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submits Maintain Customer Information Request to the TDSP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Commercial Example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BGN~13~200104011956531~20010401~~~~~P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XYZ HOLDING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PIZZA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ing Business As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1~FJ~SMITH, JOH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rst Contac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SMITH, JOHN – MANAGER~TE~8005551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VA~MILLER, BIL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Contac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MILLER, BILL – ASST MGR~TE~8005552222~TE~800555333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MC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tain Customer Information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I~7~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hang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upport Indicator – Unsure of requirement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6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14_PC Example #3 of 3 </w:t>
      </w:r>
    </w:p>
    <w:p>
      <w:pPr>
        <w:pStyle w:val="Normal"/>
        <w:rPr>
          <w:i/>
          <w:i/>
        </w:rPr>
      </w:pPr>
      <w:r>
        <w:rPr>
          <w:b/>
          <w:i/>
        </w:rPr>
        <w:t>Maintain Customer Information</w:t>
      </w:r>
      <w:r>
        <w:rPr>
          <w:i/>
        </w:rPr>
        <w:t xml:space="preserve"> </w:t>
      </w:r>
      <w:r>
        <w:rPr>
          <w:b/>
          <w:i/>
        </w:rPr>
        <w:t>Request</w:t>
      </w:r>
      <w:r>
        <w:rPr>
          <w:i/>
        </w:rPr>
        <w:t xml:space="preserve"> </w:t>
      </w:r>
      <w:r>
        <w:rPr>
          <w:b/>
          <w:i/>
        </w:rPr>
        <w:t>– CR to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submits Maintain Customer Information Request to the TDSP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Industrial Example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31~20010401~~~~~P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XYZ INDUSTRIE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OIL FIELD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ing Business As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1~FJ~ELECTRICAL DEPARTMEN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rst Contac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ER~IC~ELECTRICAL DEPARTMENT~TE~800555222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VA~MAINTENANCE DEPARTMEN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Contac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MAINTENANCE DEPARTMENT~TE~800555333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MC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tain Customer Information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I~7~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hang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upport Indicator – Unsure of Requirement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6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3:42:00Z</dcterms:created>
  <dc:creator>I024811</dc:creator>
  <dc:description/>
  <dc:language>en-US</dc:language>
  <cp:lastModifiedBy>dodle</cp:lastModifiedBy>
  <cp:lastPrinted>2000-07-06T10:14:00Z</cp:lastPrinted>
  <dcterms:modified xsi:type="dcterms:W3CDTF">2002-07-19T14:59:00Z</dcterms:modified>
  <cp:revision>4</cp:revision>
  <dc:subject/>
  <dc:title>The work of the Texas SET will continue into the future in order to:</dc:title>
</cp:coreProperties>
</file>