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3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Glen Winger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652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1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8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gwingerd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the Required status of the N1 for the CR to Required when sent on transaction being respond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It is not possible for ERCOT to create a Texas SET compliant 824 in response to an 867_03 when the 867_03 does not contain the optional N1 for the C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the language in the Gray box on the N1~S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urrent Langu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>“Required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Proposed languag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>“Required when sent by CR to TDS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>Required when sent by CR to ERC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ab/>
        <w:t>Required when sent by ERCOT to TDSP only if sent in originating transaction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July 5, 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July 5, 200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both the ERCOT at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3:06:00Z</dcterms:created>
  <dc:creator>I024811</dc:creator>
  <dc:description/>
  <dc:language>en-US</dc:language>
  <cp:lastModifiedBy>Michael McCarty</cp:lastModifiedBy>
  <cp:lastPrinted>2000-07-06T10:14:00Z</cp:lastPrinted>
  <dcterms:modified xsi:type="dcterms:W3CDTF">2001-07-03T03:06:00Z</dcterms:modified>
  <cp:revision>2</cp:revision>
  <dc:subject/>
  <dc:title>The work of the Texas SET will continue into the future in order to:</dc:title>
</cp:coreProperties>
</file>