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8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haron Polliard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AEP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18-594-226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9-19-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67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polliard@aep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Y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/>
        <w:t>Example 3, which is for final bill usage, does not show a REF*TN segment.  The REF TN segment is required on final usag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ing a REF*TN to example 3.  See above for reasonin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67_03 Example #3 of  13</w:t>
      </w:r>
    </w:p>
    <w:p>
      <w:pPr>
        <w:pStyle w:val="Normal"/>
        <w:rPr/>
      </w:pPr>
      <w:r>
        <w:rPr/>
        <w:t>Monthly Usage NON-INTERVAL – ORIGINAL, FINAL BILL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4680"/>
        <w:gridCol w:w="5490"/>
      </w:tblGrid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to ERCO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riginal Final Usage for Non-Interval Detail and Summarized Usage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67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T~00~2001073122221~20010731~DD~~~F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iginal Monthly Reading, Reference Number, Date, Non-Interval Meters, Final 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R~ERCO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Region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N~1234567820010106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iginal transaction ID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, Name, DUNs Number, Send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, Name, DUNs Number, Receiv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, Name, DUNs Numb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PL~~~MG~1234568M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Interval Detail, Meter Number, Actual Meter Number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6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Start, Date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1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JH~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Role, Reference Identification - Additive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KHM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, Reference Identification – kWh per month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QTY~QD~10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ntity delivered, Actual, Actual Quantity </w:t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AA~PRQ~1020~KH~1000~1100~5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Actual/Ending Actual, Consumption, Actual Measurement Value, Unit of Measure - kWh, Range Minimum, Range Maximum, Measurement Significance Code - Totalizer</w:t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CO~1.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former Loss Factor, Measurement Value </w:t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MU~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Multiplier, Measurement Value</w:t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ZA~.9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Factor, Measurement Value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SU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Interval Usage Summary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KHM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, Reference Identification – kWh per month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0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ntity delivered, Actual, Actual Quantity </w:t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PRQ~1020~~~~5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ption, Actual Measurement Value, Measurement Significance Code - Totalizer</w:t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6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Start, Date</w:t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1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E~23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6:38:00Z</dcterms:created>
  <dc:creator>I024811</dc:creator>
  <dc:description/>
  <dc:language>en-US</dc:language>
  <cp:lastModifiedBy>dodle</cp:lastModifiedBy>
  <cp:lastPrinted>2000-07-06T10:14:00Z</cp:lastPrinted>
  <dcterms:modified xsi:type="dcterms:W3CDTF">2001-09-27T16:12:00Z</dcterms:modified>
  <cp:revision>6</cp:revision>
  <dc:subject/>
  <dc:title>The work of the Texas SET will continue into the future in order to:</dc:title>
</cp:coreProperties>
</file>