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2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7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67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  N/A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In the bullet points beginning of the implementation guide outlining the changes, under Version 1.4, the following line exists in the 867_02… </w:t>
      </w:r>
      <w:r>
        <w:rPr>
          <w:color w:val="FF0000"/>
        </w:rPr>
        <w:t>Add a new DTM segment at the SLN loop with a code of 944.  Ref. 2001-13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/>
        <w:t>There is no SLN in the 867_02, this is a paste erro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arity and eliminate confus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this line in the bullet points under Version 1.4 of the 867_02 implementation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180"/>
        <w:gridCol w:w="7560"/>
      </w:tblGrid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August 3, 200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/>
            </w:pPr>
            <w:r>
              <w:rPr/>
              <w:t>Version 1.4</w:t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The following changes were made: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del w:id="0" w:author="dodle" w:date="2001-11-05T07:55:00Z">
              <w:r>
                <w:rPr/>
                <w:delText>Add a new DTM segment at the SLN loop with a code of 944.  Ref. 2001-138</w:delText>
              </w:r>
            </w:del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y gray box to clarify that the meter multiplier could be a decimal. Ref. 2001-118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new un-metered service types. Ref. 2001-047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language to PTD~PL to clarify the handling of Additive/Subtractive metering and Missing or abundance of consumption.  Ref.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examples to PTD~PL.  Ref.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ge “Must Use” to “Dep” on the PTD04 and PTD05 in the PTD~PL.  Ref.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language to the Gray Box on PTD04 and PTD05 in the PTD~PL.  Ref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move “ZY” code from PTD~04 from the PTD~PL.  Ref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y gray boxes for the PTD05 &amp; PTD06 in the PTD~PL.  Ref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codes to PTD06 in the PTD~PL.  Ref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ge the language in the REF~JH (REF02) gray box in the PTD~PL.  Ref 2001-140</w:t>
            </w:r>
          </w:p>
        </w:tc>
      </w:tr>
      <w:tr>
        <w:trPr/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ge the language in the QTY gray box in the PTD~PL.  Ref 2001-14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1:36:00Z</dcterms:created>
  <dc:creator>I024811</dc:creator>
  <dc:description/>
  <dc:language>en-US</dc:language>
  <cp:lastModifiedBy>dodle</cp:lastModifiedBy>
  <cp:lastPrinted>2000-07-06T10:14:00Z</cp:lastPrinted>
  <dcterms:modified xsi:type="dcterms:W3CDTF">2001-11-05T13:55:00Z</dcterms:modified>
  <cp:revision>13</cp:revision>
  <dc:subject/>
  <dc:title>The work of the Texas SET will continue into the future in order to:</dc:title>
</cp:coreProperties>
</file>