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12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Christine Meloro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NewPowe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04.594.1262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6/14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814_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hristine.meloro@us.andersen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</w:t>
            </w:r>
          </w:p>
          <w:p>
            <w:pPr>
              <w:pStyle w:val="Normal"/>
              <w:rPr/>
            </w:pPr>
            <w:r>
              <w:rPr/>
              <w:t>Emergency (v 1.4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01/01/20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to the N1 gray box (Customer): “May use “PREMISE” for Customer Name” and change Example #1 to reflect this option (N1~8R~PREMISE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Update Examples #1, #2, and #3 with grammar/format changes as to make the guidelines consist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is request is made to clean the 814_18 guidelines for Market Ope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e N4 loop requires that N1 (Customer Name) is populated.  This data element may be populated with PREMISE.  Add to N1 gray box: “May use “PREMISE” for Customer Name.”  Change Example #1 in the N1 loop to read “N1~8R~PREMISE” instead of  “N1~8R~CUSTOMER NAME”.  (Example #1 is updated accordingly as demonstrated by the tracked changes in the attached document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ome of the wording should have been corrected in Version 1.3 Examples but was overlooked (i.e., “the ERCOT”).  Update Examples #1, #2, and #3 with grammar/format changes as to make the guidelines consistent.  See attached document for tracked chang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6-20-20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6-20-20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mmccarty@ercot.com</w:t>
        </w:r>
      </w:hyperlink>
      <w:r>
        <w:rPr/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efinition">
    <w:name w:val="Definition"/>
    <w:basedOn w:val="Normal"/>
    <w:qFormat/>
    <w:pPr>
      <w:widowControl w:val="false"/>
      <w:spacing w:before="60" w:after="0"/>
      <w:ind w:right="144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http://www.texaschoiceprogram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4:27:00Z</dcterms:created>
  <dc:creator>I024811</dc:creator>
  <dc:description/>
  <dc:language>en-US</dc:language>
  <cp:lastModifiedBy>Michael McCarty</cp:lastModifiedBy>
  <cp:lastPrinted>2000-07-06T10:14:00Z</cp:lastPrinted>
  <dcterms:modified xsi:type="dcterms:W3CDTF">2001-06-19T09:47:00Z</dcterms:modified>
  <cp:revision>3</cp:revision>
  <dc:subject/>
  <dc:title>The work of the Texas SET will continue into the future in order to:</dc:title>
</cp:coreProperties>
</file>