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7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75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22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  <w:ins w:id="0" w:author="dodle" w:date="2002-02-22T11:33:00Z">
              <w:r>
                <w:rPr/>
                <w:t>Y</w:t>
              </w:r>
            </w:ins>
            <w:del w:id="1" w:author="dodle" w:date="2002-02-22T11:33:00Z">
              <w:r>
                <w:rPr/>
                <w:delText>N</w:delText>
              </w:r>
            </w:del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2" w:author="dodle" w:date="2002-02-22T11:33:00Z">
              <w:r>
                <w:rPr/>
                <w:delText>March 1, 2002</w:delText>
              </w:r>
            </w:del>
            <w:ins w:id="3" w:author="dodle" w:date="2002-02-22T11:33:00Z">
              <w:r>
                <w:rPr/>
                <w:t xml:space="preserve"> Immediately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 (it is already being don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 few weeks ago, it was learned that ERCOT is in fact forwarding the 824 rejects sent from the CR when there was an N1~SJ present.   Because the market did not think ERCOT was forwarding these transactions, Change Control 2001-232 was approved by SET to have the 824 go P2P from the CR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is requested change is too withdraw CC # 2001-232 and allow ERCOT to pass through the 824 to the TDSP.  </w:t>
      </w:r>
      <w:del w:id="4" w:author="dodle" w:date="2002-02-22T17:14:00Z">
        <w:r>
          <w:rPr>
            <w:sz w:val="18"/>
          </w:rPr>
          <w:delText>ERCOT will make the change to the N1 segment to identify the CR submitting the 824.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facilitate market transaction flow and to support current processes, the 824 sent to ERCOT in response to a failed 867 should be sent to ERCOT and ERCOT should then forward the 824 to the TDS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del w:id="5" w:author="dodle" w:date="2002-02-22T11:39:00Z">
        <w:r>
          <w:rPr>
            <w:sz w:val="18"/>
          </w:rPr>
          <w:delText>.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ERCOT is already forwarding the 824 to the TDSP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del w:id="7" w:author="dodle" w:date="2002-02-22T11:31:00Z"/>
        </w:rPr>
      </w:pPr>
      <w:r>
        <w:rPr/>
        <w:t xml:space="preserve">TX SET would need to mandate the use of the N1~SJ in the 824 from the CR to ERCOT.  </w:t>
      </w:r>
      <w:del w:id="6" w:author="dodle" w:date="2002-02-22T11:31:00Z">
        <w:r>
          <w:rPr/>
          <w:delText xml:space="preserve">ERCOT would need to make the necessary changes to reflect in the N1 segment who the originator of the transaction was.. the CR or ERCOT.  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9" w:author="dodle" w:date="2002-02-22T11:31:00Z"/>
        </w:rPr>
      </w:pPr>
      <w:ins w:id="8" w:author="dodle" w:date="2002-02-22T11:31:00Z">
        <w:r>
          <w:rPr/>
          <w:t>Withdraw Change Control 2001-232 so the market does not go Point 2 Point with the 824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1:36:00Z</dcterms:created>
  <dc:creator>I024811</dc:creator>
  <dc:description/>
  <dc:language>en-US</dc:language>
  <cp:lastModifiedBy>dodle</cp:lastModifiedBy>
  <cp:lastPrinted>2000-07-06T10:14:00Z</cp:lastPrinted>
  <dcterms:modified xsi:type="dcterms:W3CDTF">2002-02-22T23:14:00Z</dcterms:modified>
  <cp:revision>16</cp:revision>
  <dc:subject/>
  <dc:title>The work of the Texas SET will continue into the future in order to:</dc:title>
</cp:coreProperties>
</file>