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 xml:space="preserve">Change Control #2001 -132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Randy Brann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TXU Retai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214-875-397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7/2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650</w:t>
            </w:r>
            <w:ins w:id="0" w:author="Michael McCarty" w:date="2001-07-04T21:13:00Z">
              <w:r>
                <w:rPr/>
                <w:t>_01, 650_02. 650_03, 814_PC, 814_PD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andybrannon@txu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/1/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rPr/>
      </w:pPr>
      <w:r>
        <w:rPr>
          <w:sz w:val="18"/>
        </w:rPr>
        <w:t>On the 650</w:t>
      </w:r>
      <w:ins w:id="1" w:author="Michael McCarty" w:date="2001-07-04T21:14:00Z">
        <w:r>
          <w:rPr>
            <w:sz w:val="18"/>
          </w:rPr>
          <w:t>_01, 650_02, 650_03</w:t>
        </w:r>
      </w:ins>
      <w:r>
        <w:rPr>
          <w:sz w:val="18"/>
        </w:rPr>
        <w:t>, 814</w:t>
      </w:r>
      <w:ins w:id="2" w:author="Michael McCarty" w:date="2001-07-04T21:13:00Z">
        <w:r>
          <w:rPr>
            <w:sz w:val="18"/>
          </w:rPr>
          <w:t>_</w:t>
        </w:r>
      </w:ins>
      <w:r>
        <w:rPr>
          <w:sz w:val="18"/>
        </w:rPr>
        <w:t xml:space="preserve">PC and </w:t>
      </w:r>
      <w:ins w:id="3" w:author="Michael McCarty" w:date="2001-07-04T21:13:00Z">
        <w:r>
          <w:rPr>
            <w:sz w:val="18"/>
          </w:rPr>
          <w:t>814_</w:t>
        </w:r>
      </w:ins>
      <w:r>
        <w:rPr>
          <w:sz w:val="18"/>
        </w:rPr>
        <w:t>PD transactions, implement a consistent format for the Contact Name field.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BodyText2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rPr>
          <w:sz w:val="18"/>
        </w:rPr>
      </w:pPr>
      <w:r>
        <w:rPr>
          <w:sz w:val="18"/>
        </w:rPr>
      </w:r>
    </w:p>
    <w:p>
      <w:pPr>
        <w:pStyle w:val="BodyText2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rPr/>
      </w:pPr>
      <w:r>
        <w:rPr/>
        <w:t>To enable more simple data upload into all Market Participant systems.</w:t>
      </w:r>
    </w:p>
    <w:p>
      <w:pPr>
        <w:pStyle w:val="BodyText2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rPr>
          <w:sz w:val="22"/>
        </w:rPr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rPr/>
      </w:pPr>
      <w:r>
        <w:rPr/>
        <w:t>Add grey box to PER segment of the 650, 814PC and 814PD stating that the contact name should be formatted as follows: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rPr>
          <w:ins w:id="4" w:author="gwingerd" w:date="2001-07-26T16:21:00Z"/>
        </w:rPr>
      </w:pPr>
      <w:r>
        <w:rPr/>
        <w:t>Last Name, First Name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rPr>
          <w:ins w:id="6" w:author="gwingerd" w:date="2001-07-26T16:21:00Z"/>
        </w:rPr>
      </w:pPr>
      <w:ins w:id="5" w:author="gwingerd" w:date="2001-07-26T16:21:00Z">
        <w:r>
          <w:rPr/>
          <w:t>Only one comma will be used per the following example:</w:t>
        </w:r>
      </w:ins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rPr/>
      </w:pPr>
      <w:ins w:id="7" w:author="gwingerd" w:date="2001-07-26T16:21:00Z">
        <w:r>
          <w:rPr/>
          <w:t>Snow, Joe Ray Jr.</w:t>
        </w:r>
      </w:ins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rPr/>
      </w:pPr>
      <w:r>
        <w:rPr/>
        <w:t>This will allow data segmentation to occur more easily.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July 5, 200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July 5, 2001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both the ERCOT at </w:t>
      </w:r>
      <w:hyperlink r:id="rId3">
        <w:r>
          <w:rPr>
            <w:rStyle w:val="InternetLink"/>
          </w:rPr>
          <w:t>mmccarty@ercot.com</w:t>
        </w:r>
      </w:hyperlink>
      <w:r>
        <w:rPr/>
        <w:t xml:space="preserve"> 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  <w:del w:id="9" w:author="Michael McCarty" w:date="2001-07-04T21:15:00Z"/>
        </w:rPr>
      </w:pPr>
      <w:del w:id="8" w:author="Michael McCarty" w:date="2001-07-04T21:15:00Z">
        <w:r>
          <w:rPr>
            <w:b/>
            <w:i/>
          </w:rPr>
        </w:r>
      </w:del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autoSpaceDE w:val="false"/>
      <w:ind w:right="144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0" w:color="000000"/>
        <w:bottom w:val="single" w:sz="6" w:space="0" w:color="000000"/>
        <w:right w:val="single" w:sz="6" w:space="1" w:color="000000"/>
      </w:pBdr>
    </w:pPr>
    <w:rPr>
      <w:sz w:val="18"/>
      <w:szCs w:val="32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http://www.texaschoiceprogram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1:21:00Z</dcterms:created>
  <dc:creator>I024811</dc:creator>
  <dc:description/>
  <dc:language>en-US</dc:language>
  <cp:lastModifiedBy>gwingerd</cp:lastModifiedBy>
  <cp:lastPrinted>2000-07-06T10:14:00Z</cp:lastPrinted>
  <dcterms:modified xsi:type="dcterms:W3CDTF">2001-07-26T21:21:00Z</dcterms:modified>
  <cp:revision>2</cp:revision>
  <dc:subject/>
  <dc:title>The work of the Texas SET will continue into the future in order to:</dc:title>
</cp:coreProperties>
</file>