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9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e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675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3/15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odle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del w:id="0" w:author="dodle" w:date="2002-03-15T11:03:00Z">
              <w:r>
                <w:rPr/>
                <w:delText>Immediately</w:delText>
              </w:r>
            </w:del>
            <w:ins w:id="1" w:author="dodle" w:date="2002-03-15T11:04:00Z">
              <w:r>
                <w:rPr/>
                <w:t xml:space="preserve"> March 22</w:t>
              </w:r>
            </w:ins>
            <w:ins w:id="2" w:author="dodle" w:date="2002-03-15T11:04:00Z">
              <w:r>
                <w:rPr>
                  <w:vertAlign w:val="superscript"/>
                </w:rPr>
                <w:t>nd</w:t>
              </w:r>
            </w:ins>
            <w:ins w:id="3" w:author="dodle" w:date="2002-03-15T11:04:00Z">
              <w:r>
                <w:rPr/>
                <w:t>, 2002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>In accordance with a decision made on the December 19</w:t>
      </w:r>
      <w:r>
        <w:rPr>
          <w:sz w:val="18"/>
          <w:vertAlign w:val="superscript"/>
        </w:rPr>
        <w:t>th</w:t>
      </w:r>
      <w:r>
        <w:rPr>
          <w:sz w:val="18"/>
        </w:rPr>
        <w:t>, 2001 Change Control Conference Call, the N1~SJ should be made OPTIONAL on the transaction set 814_08 onl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In the scenario of a Move In being cancelled on a de-energized  premise, ERCOT has no current REP to populate in the N1~SJ.  The implementation guide states that from ERCOT to TDSP the N1~SJ will contain the Current Rep.  There is no current REP in this scenario.  The market agreed to making the N1~SJ optional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ERCOT will not send the segment N1~SJ in the case where there is no Current Rep of record (Cancelled Move In on a de-energized premise)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On the transaction, 814_08, the N1~SJ segment will be made optional effective immediatel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Please see attached Redlin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4" w:author="dodle" w:date="2002-03-15T11:05:00Z">
        <w:r>
          <w:rPr/>
          <w:t xml:space="preserve">Approved </w:t>
        </w:r>
      </w:ins>
      <w:ins w:id="5" w:author="dodle" w:date="2002-03-15T12:15:00Z">
        <w:r>
          <w:rPr/>
          <w:t xml:space="preserve">as Emergency </w:t>
        </w:r>
      </w:ins>
      <w:ins w:id="6" w:author="dodle" w:date="2002-03-15T11:05:00Z">
        <w:r>
          <w:rPr/>
          <w:t>for March 22</w:t>
        </w:r>
      </w:ins>
      <w:ins w:id="7" w:author="dodle" w:date="2002-03-15T11:05:00Z">
        <w:r>
          <w:rPr>
            <w:vertAlign w:val="superscript"/>
          </w:rPr>
          <w:t>nd</w:t>
        </w:r>
      </w:ins>
      <w:ins w:id="8" w:author="dodle" w:date="2002-03-15T12:15:00Z">
        <w:r>
          <w:rPr/>
          <w:t>.  3/15/02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N1 </w:t>
      </w:r>
      <w:r>
        <w:rPr>
          <w:b/>
        </w:rPr>
        <w:t>Name (Competitive Retaile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arty by type of organization, name, and cod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N102 or N1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N103 or N1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This segment, used alone, provides the most efficient method of providing organizational identification. To obtain this efficiency the "ID Code" (N104) must provide a key to the table maintained by the transaction processing party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N105 and N106 further define the type of entity in N101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9" w:author="dodle" w:date="2002-03-13T17:21:00Z">
              <w:r>
                <w:rPr/>
                <w:delText>Required</w:delText>
              </w:r>
            </w:del>
            <w:ins w:id="10" w:author="dodle" w:date="2002-03-13T17:21:00Z">
              <w:r>
                <w:rPr/>
                <w:t>.</w:t>
              </w:r>
            </w:ins>
          </w:p>
          <w:p>
            <w:pPr>
              <w:pStyle w:val="Normal"/>
              <w:ind w:right="144" w:hanging="0"/>
              <w:rPr>
                <w:ins w:id="12" w:author="dodle" w:date="2002-03-15T11:02:00Z"/>
              </w:rPr>
            </w:pPr>
            <w:ins w:id="11" w:author="dodle" w:date="2002-03-15T11:00:00Z">
              <w:r>
                <w:rPr/>
                <w:t>Not used when sent from ERCOT to the TDSP when there is no current Rep of record.</w:t>
              </w:r>
            </w:ins>
          </w:p>
          <w:p>
            <w:pPr>
              <w:pStyle w:val="Normal"/>
              <w:ind w:right="144" w:hanging="0"/>
              <w:rPr/>
            </w:pPr>
            <w:ins w:id="13" w:author="dodle" w:date="2002-03-15T11:02:00Z">
              <w:r>
                <w:rPr/>
                <w:t>Otherwise Required.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1~SJ~CURRENT CR NAME~1~007909422~~40 (ERCOT to Current CR)</w:t>
            </w:r>
          </w:p>
          <w:p>
            <w:pPr>
              <w:pStyle w:val="Normal"/>
              <w:ind w:right="144" w:hanging="0"/>
              <w:rPr>
                <w:sz w:val="18"/>
              </w:rPr>
            </w:pPr>
            <w:r>
              <w:rPr/>
              <w:t>N1~SJ~CURRENT CR NAME~1~007909422 (ERCOT to TDSP)</w:t>
            </w:r>
            <w:ins w:id="14" w:author="dodle" w:date="2002-03-13T17:22:00Z">
              <w:r>
                <w:rPr/>
                <w:t xml:space="preserve"> </w:t>
              </w:r>
            </w:ins>
            <w:ins w:id="15" w:author="dodle" w:date="2002-03-13T17:22:00Z">
              <w:r>
                <w:rPr>
                  <w:sz w:val="18"/>
                </w:rPr>
                <w:t>When premise is active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>N1~SJ~NEW CR NAME~1~007909422~~40 (ERCOT to New CR)</w:t>
            </w:r>
          </w:p>
          <w:p>
            <w:pPr>
              <w:pStyle w:val="Normal"/>
              <w:ind w:right="144" w:hanging="0"/>
              <w:rPr/>
            </w:pPr>
            <w:r>
              <w:rPr/>
              <w:t>N1~SJ~CURRENT CR NAME~1~007909422~~41 (Current CR to ERCO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Entity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n organizational entity, a physical location, property or an individu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J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Provid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mpetitive Retailer (CR)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6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entification Cod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1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designating the system/method of code structure used for Identification Code (67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-U-N-S Number, Dun &amp; Bradstre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-U-N-S+4, D-U-N-S Number with Four Character Suffi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entifica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2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 party or othe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-U-N-S Number or D-U-N-S + 4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Entity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n organizational entity, a physical location, property or an individu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dition: Required if CR is the sender or receiver, otherwise not us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4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ceiv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4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ubmitt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21:36:00Z</dcterms:created>
  <dc:creator>I024811</dc:creator>
  <dc:description/>
  <dc:language>en-US</dc:language>
  <cp:lastModifiedBy>dodle</cp:lastModifiedBy>
  <cp:lastPrinted>2000-07-06T10:14:00Z</cp:lastPrinted>
  <dcterms:modified xsi:type="dcterms:W3CDTF">2002-03-15T18:15:00Z</dcterms:modified>
  <cp:revision>18</cp:revision>
  <dc:subject/>
  <dc:title>The work of the Texas SET will continue into the future in order to:</dc:title>
</cp:coreProperties>
</file>