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8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4/1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-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hyte@mindspring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/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In the </w:t>
      </w:r>
      <w:r>
        <w:rPr/>
        <w:t>814_25 implementation guide, an example is requested to clarify the use of the BGN06 in the 814_25.  BGN06 gray box language states that the BGN06 "Refers to the BGN02 identification number of the Move Out Request (814-24)”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 This request is presented to provide clarification in the use of the BGN06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BGN06 is meant to reflect the life-cycle tracking number of the process.  The following example is provided for clarity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814-24 from CR to ERCOT: </w:t>
        <w:tab/>
        <w:tab/>
        <w:t>BGN02 = 7362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814_24 from ERCOT to TDSP:</w:t>
        <w:tab/>
        <w:tab/>
        <w:t>BGN02=1234567890 &amp; BGN06 = 7362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814_25 from TDSP to ERCOT:</w:t>
        <w:tab/>
        <w:tab/>
        <w:t>BGN02=9999999 &amp; BGN06 = 7362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814_25 from ERCOT to CR:</w:t>
        <w:tab/>
        <w:tab/>
        <w:t>BGN02=8888888 &amp; BGN06 = 736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4-18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4-18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and it will be implemented and put on the 814_24.  No code change required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hyte@mindspring.com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6:47:00Z</dcterms:created>
  <dc:creator>I024811</dc:creator>
  <dc:description/>
  <dc:language>en-US</dc:language>
  <cp:lastModifiedBy>Michael McCarty</cp:lastModifiedBy>
  <cp:lastPrinted>2000-07-06T10:14:00Z</cp:lastPrinted>
  <dcterms:modified xsi:type="dcterms:W3CDTF">2001-04-18T19:31:00Z</dcterms:modified>
  <cp:revision>6</cp:revision>
  <dc:subject/>
  <dc:title>The work of the Texas SET will continue into the future in order to:</dc:title>
</cp:coreProperties>
</file>