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6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Heidi Schrab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Green Mountain En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691.610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/13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Heidi.Schrab@greenmountain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>
                <w:bCs/>
              </w:rPr>
              <w:t>(Y/N):  Y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esting Required for this CC </w:t>
            </w:r>
            <w:r>
              <w:rPr/>
              <w:t>(Y/N): Y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reference numbers in the Move-out process are not correctly tracking the life cycl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verify that the tracking number is being preserved throughout the proces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Edit the 814_25 BGN06 gray box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We should add the following statement in the BGN06… </w:t>
      </w:r>
    </w:p>
    <w:p>
      <w:pPr>
        <w:pStyle w:val="TextBody"/>
        <w:rPr/>
      </w:pPr>
      <w:r>
        <w:rPr/>
        <w:t>"The BGN06 in the 814-25 refers to the BGN06 identification number of the Move Out Request (814_24).  The BGN06 should be handled the same way regardless of whether it is sent from the TDSP to ERCOT or ERCOT to the CR.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Current 814_25 BGN06 gray box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trike/>
        </w:rPr>
        <w:t xml:space="preserve">Refers to the BGN02 identification number of the Move Out Request (814_24). </w:t>
      </w:r>
      <w:r>
        <w:rPr>
          <w:b/>
        </w:rPr>
        <w:t>[remove this statement]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BGN06 is meant to reflect the life-cycle tracking number of the process.  The following example is provided for clarit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814_24 from CR to ERCOT:</w:t>
        <w:tab/>
        <w:t>BGN02 = 736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814_24 from ERCOT to TDSP:</w:t>
        <w:tab/>
        <w:t>BGN02= 1234567890 &amp; BGN06 = 736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814_25 from TDSP to ERCOT:</w:t>
        <w:tab/>
        <w:t>BGN02= 9999999 &amp; BGN06 = 736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814_25 from ERCOT to CR:</w:t>
        <w:tab/>
        <w:t>BGN02= 8888888 &amp; BGN06 = 736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8:58:00Z</dcterms:created>
  <dc:creator>I024811</dc:creator>
  <dc:description/>
  <dc:language>en-US</dc:language>
  <cp:lastModifiedBy>gwingerd</cp:lastModifiedBy>
  <cp:lastPrinted>2000-07-06T10:14:00Z</cp:lastPrinted>
  <dcterms:modified xsi:type="dcterms:W3CDTF">2001-08-13T19:46:00Z</dcterms:modified>
  <cp:revision>3</cp:revision>
  <dc:subject/>
  <dc:title>The work of the Texas SET will continue into the future in order to:</dc:title>
</cp:coreProperties>
</file>