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7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Glen Winger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652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9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gwingerd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dl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the reference to the 814_10 from the 814_12 because the 814_12 will never be used in a Drop to POLR scenari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reference to a transaction that won’t be referenced from the 814_12.  This statement could cause for confusion in determining how the Drop to POLR process work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Old Langu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Refers to the BGN02 of the Move In Request (814_16), Move Out Request (814_24), or Drop to POLR Request (814_10)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Proposed Langu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Refers to the BGN02 of the Move In Request (814_16) or Move Out Request (814_24).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G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ers to the BGN02 of the Move In Request (814_16)</w:t>
            </w:r>
            <w:del w:id="0" w:author="gwingerd" w:date="2001-09-10T15:55:00Z">
              <w:r>
                <w:rPr/>
                <w:delText>,</w:delText>
              </w:r>
            </w:del>
            <w:ins w:id="1" w:author="gwingerd" w:date="2001-09-10T15:55:00Z">
              <w:r>
                <w:rPr/>
                <w:t xml:space="preserve"> or</w:t>
              </w:r>
            </w:ins>
            <w:r>
              <w:rPr/>
              <w:t xml:space="preserve"> Move Out Request (814_24)</w:t>
            </w:r>
            <w:del w:id="2" w:author="gwingerd" w:date="2001-09-10T15:56:00Z">
              <w:r>
                <w:rPr/>
                <w:delText>, or Drop to POLR Request (814_10)</w:delText>
              </w:r>
            </w:del>
            <w:r>
              <w:rPr/>
              <w:t>.  This number will be tracked in the BGN06 throughout the lifecycle of the respective process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0:56:00Z</dcterms:created>
  <dc:creator>I024811</dc:creator>
  <dc:description/>
  <dc:language>en-US</dc:language>
  <cp:lastModifiedBy>dodle</cp:lastModifiedBy>
  <cp:lastPrinted>2000-07-06T10:14:00Z</cp:lastPrinted>
  <dcterms:modified xsi:type="dcterms:W3CDTF">2001-09-27T16:12:00Z</dcterms:modified>
  <cp:revision>3</cp:revision>
  <dc:subject/>
  <dc:title>The work of the Texas SET will continue into the future in order to:</dc:title>
</cp:coreProperties>
</file>