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X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  <w:bCs/>
        </w:rPr>
      </w:pPr>
      <w:r>
        <w:rPr>
          <w:b/>
          <w:bCs/>
        </w:rPr>
        <w:t>Change Control 2001-08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>This TX SET Change Request can be found on the ERCOT website at www.ercot.com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Johnny Robertson, Jill Prince, Heidi Schrab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DSP/CR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TXU and Relian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hone # </w:t>
            </w:r>
            <w:r>
              <w:rPr/>
              <w:t>214-812-2712 (Johnny)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3/29/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867_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Jrobert1@txu.com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Priority</w:t>
            </w:r>
            <w:r>
              <w:rPr/>
              <w:t xml:space="preserve"> (emergency/high/low):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Included in version 1.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</w:rPr>
              <w:t>Statu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tLeast" w:line="24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</w:rPr>
        <w:t xml:space="preserve">Brief Explanation </w:t>
      </w:r>
      <w:r>
        <w:rPr/>
        <w:t xml:space="preserve">(This will be copied into the description in the Change Control Summary Spreadsheet)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Update Examples ONL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</w:rPr>
        <w:t xml:space="preserve">Reason for Request </w:t>
      </w:r>
      <w:r>
        <w:rPr/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To minimize confusion, especially for the calculations and treatment of the subtractive/additive loop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</w:rPr>
        <w:t>Detail Explanation</w:t>
      </w:r>
      <w:r>
        <w:rPr/>
        <w:t xml:space="preserve">  (Exactly what change is required? To which TX SET Standards? Why?)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Changed font for the last few examples to match font of the rest of the documen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Example 4 of 12: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Removed second PTD~BD loop, changed SE value, added “number of segments, control number” to SE descriptio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Example 5 of 12: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Changed consumption values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Example 6 of 12: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Removed “consumption, consumption value” in MEA description, removed “meter number” from PTD~PP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Example 7 of 12: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 </w:t>
      </w:r>
      <w:r>
        <w:rPr/>
        <w:t>In the scenario description box added the word “is”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Example 9 of 12: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Changed last date in DTM~194 to be consistent with EPS reportin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Example 10 of 12: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Changed QTY02 value in PTD~PL for master loop and in the PTD~S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Example 11 of 12: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Changed QTY02 value in PTD~BO for master loop, added language “consumption of master meter” in QTY description in the PTD~BO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Removed “consumption, consumption value” from PTD~BO in the MEA segment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PTD~BO in the QTY~QD changed language “measurement reporting the total of all subtractive meters”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PTD~PM description column added “master” meter number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Changed values per calculation in PTD~PM~~~ZY subtractive [((subtractive total)/(master total)=%change, multiply %change * each detail in the master loop]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In the PTD~PP loop removed “meter number” and added “summarized adjusted consumption for ERCOT reporting” in the description column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QTY~QD in PTD~BO changed language to read “equals the consumption of master meter”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 </w:t>
      </w:r>
      <w:r>
        <w:rPr/>
        <w:t>Example 12 of 12: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Spelling word “determined” and “channels”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In QTY~QD in the PTD~PL in description column added “actual quantity for master meter”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Changed value in QTY~QD in PTD~PL loop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Why:  To be consistent with permitting authoritie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  <w:t>4-4-2001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4-4-200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Approved and has been included in version 1.3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Priority Classifications</w:t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pdated as soon as possible or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gh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anges / Enhancements updated by the  next release, or as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ow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anges / Enhancements updated no earlier than the next release, or as otherwise directed by TX S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Please submit this form via e-mail to both the ERCOT at </w:t>
      </w:r>
      <w:hyperlink r:id="rId3">
        <w:r>
          <w:rPr>
            <w:rStyle w:val="InternetLink"/>
          </w:rPr>
          <w:t>www.mmccarty@ercot.com</w:t>
        </w:r>
      </w:hyperlink>
      <w:r>
        <w:rPr/>
        <w:t xml:space="preserve"> 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Texas SET Change Control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;Times New Roman" w:hAnsi="CG Times;Times New Roman" w:cs="CG Times;Times New Roman"/>
      <w:b/>
      <w:smallCaps/>
      <w:sz w:val="24"/>
    </w:rPr>
  </w:style>
  <w:style w:type="character" w:styleId="WW8Num10z1">
    <w:name w:val="WW8Num10z1"/>
    <w:qFormat/>
    <w:rPr>
      <w:rFonts w:ascii="CG Times;Times New Roman" w:hAnsi="CG Times;Times New Roman" w:cs="CG Times;Times New Roman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robert1@txu.com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1:53:00Z</dcterms:created>
  <dc:creator>I024811</dc:creator>
  <dc:description/>
  <dc:language>en-US</dc:language>
  <cp:lastModifiedBy>gwingerd</cp:lastModifiedBy>
  <cp:lastPrinted>2000-11-06T16:28:00Z</cp:lastPrinted>
  <dcterms:modified xsi:type="dcterms:W3CDTF">2001-07-26T21:53:00Z</dcterms:modified>
  <cp:revision>2</cp:revision>
  <dc:subject/>
  <dc:title>The work of the Texas SET will continue into the future in order to:</dc:title>
</cp:coreProperties>
</file>