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20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e Robe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 576 257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7 October 2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 810_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robe90@entergy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del w:id="0" w:author="dodle" w:date="2001-10-24T10:25:00Z">
              <w:r>
                <w:rPr/>
                <w:delText>Future Version</w:delText>
              </w:r>
            </w:del>
            <w:ins w:id="1" w:author="dodle" w:date="2001-10-24T10:25:00Z">
              <w:r>
                <w:rPr/>
                <w:t xml:space="preserve">  Redline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Production Implementation Date:  </w:t>
            </w: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defer to Market decision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defer to test te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 defer to test tea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clear up when code 26 (Discretionary Charges Invoice) in Segment BIG, Beginning Segment for Invoice, BIG07 on the 810_02 is to be us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re is some market confusion on when code 26 is to be used.  It was agreed code 26 is used to “only accommodate discretionary charges invoiced after a final bill has been sent” and not to be used with “monthly invoices”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On the 810_02 make the following chang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 the main gray box under the BIG07 by removing the codes 26 and BD after the words “Monthly Invoice”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Change the gray box under code 26 of the BIG07 to state “Used </w:t>
      </w:r>
      <w:r>
        <w:rPr>
          <w:sz w:val="18"/>
        </w:rPr>
        <w:t>only to accommodate discretionary charges invoiced after a final bill has been sent and not to be used with “monthly invoices”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a gray box under code PR of the BIG07 to state “Used for Monthly Invoice”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See the changes marked up below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del w:id="3" w:author="David T. Robeson, Sr." w:date="2001-10-10T15:08:00Z"/>
        </w:rPr>
      </w:pPr>
      <w:del w:id="2" w:author="David T. Robeson, Sr." w:date="2001-10-10T15:08:00Z">
        <w:r>
          <w:rPr>
            <w:i/>
          </w:rPr>
        </w:r>
      </w:del>
    </w:p>
    <w:p>
      <w:pPr>
        <w:pStyle w:val="Normal"/>
        <w:rPr>
          <w:i/>
          <w:i/>
          <w:del w:id="5" w:author="David T. Robeson, Sr." w:date="2001-10-10T15:08:00Z"/>
        </w:rPr>
      </w:pPr>
      <w:del w:id="4" w:author="David T. Robeson, Sr." w:date="2001-10-10T15:08:00Z">
        <w:r>
          <w:rPr>
            <w:i/>
          </w:rPr>
        </w:r>
      </w:del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810_02: TDSP to CR Invoice Version 1.4 dated August 3, 2001</w:t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BIG </w:t>
      </w:r>
      <w:r>
        <w:rPr>
          <w:b/>
        </w:rPr>
        <w:t>Beginning Segment for Invoice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BIG07 is used only to further define the type of invoice when needed.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937"/>
        <w:gridCol w:w="143"/>
        <w:gridCol w:w="73"/>
        <w:gridCol w:w="820"/>
        <w:gridCol w:w="188"/>
        <w:gridCol w:w="1367"/>
        <w:gridCol w:w="145"/>
        <w:gridCol w:w="3268"/>
        <w:gridCol w:w="432"/>
        <w:gridCol w:w="35"/>
        <w:gridCol w:w="966"/>
        <w:gridCol w:w="122"/>
        <w:gridCol w:w="21"/>
        <w:gridCol w:w="331"/>
      </w:tblGrid>
      <w:tr>
        <w:trPr/>
        <w:tc>
          <w:tcPr>
            <w:tcW w:w="1944" w:type="dxa"/>
            <w:gridSpan w:val="2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BIG~20010201~123567890120010201~~~2048392934504~~PR~00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BIG07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Transaction Typ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specifying the type of trans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6" w:author="dodle" w:date="2001-10-24T10:24:00Z">
              <w:r>
                <w:rPr/>
                <w:delText xml:space="preserve">Monthly </w:delText>
              </w:r>
            </w:del>
            <w:r>
              <w:rPr/>
              <w:t xml:space="preserve">Invoice: May use </w:t>
            </w:r>
            <w:del w:id="7" w:author="David T. Robeson, Sr." w:date="2001-10-17T10:32:00Z">
              <w:r>
                <w:rPr/>
                <w:delText xml:space="preserve">26, BD, </w:delText>
              </w:r>
            </w:del>
            <w:ins w:id="8" w:author="David T. Robeson, Sr." w:date="2001-10-17T10:40:00Z">
              <w:r>
                <w:rPr/>
                <w:t>“</w:t>
              </w:r>
            </w:ins>
            <w:r>
              <w:rPr/>
              <w:t>FB</w:t>
            </w:r>
            <w:ins w:id="9" w:author="David T. Robeson, Sr." w:date="2001-10-17T10:40:00Z">
              <w:r>
                <w:rPr/>
                <w:t>”</w:t>
              </w:r>
            </w:ins>
            <w:r>
              <w:rPr/>
              <w:t xml:space="preserve"> or </w:t>
            </w:r>
            <w:ins w:id="10" w:author="David T. Robeson, Sr." w:date="2001-10-17T10:40:00Z">
              <w:r>
                <w:rPr/>
                <w:t>“</w:t>
              </w:r>
            </w:ins>
            <w:r>
              <w:rPr/>
              <w:t>PR</w:t>
            </w:r>
            <w:ins w:id="11" w:author="David T. Robeson, Sr." w:date="2001-10-17T10:40:00Z">
              <w:r>
                <w:rPr/>
                <w:t>”</w:t>
              </w:r>
            </w:ins>
            <w:r>
              <w:rPr/>
              <w:t xml:space="preserve"> as appropriate</w:t>
            </w:r>
          </w:p>
          <w:p>
            <w:pPr>
              <w:pStyle w:val="Normal"/>
              <w:ind w:right="144" w:hanging="0"/>
              <w:rPr/>
            </w:pPr>
            <w:r>
              <w:rPr/>
              <w:t>Late Payment Charge Invoice: Must Use "BD"</w:t>
            </w:r>
          </w:p>
          <w:p>
            <w:pPr>
              <w:pStyle w:val="Normal"/>
              <w:ind w:right="144" w:hanging="0"/>
              <w:rPr/>
            </w:pPr>
            <w:r>
              <w:rPr/>
              <w:t>Outstanding discretionary charge after final bill: Must Use "26"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2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iscellaneous Services Invo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3" w:author="David T. Robeson, Sr." w:date="2001-10-10T15:02:00Z"/>
              </w:rPr>
            </w:pPr>
            <w:del w:id="12" w:author="David T. Robeson, Sr." w:date="2001-10-10T15:02:00Z">
              <w:r>
                <w:rPr/>
                <w:delText>To accommodate Discretionary Charges Invoice</w:delText>
              </w:r>
            </w:del>
          </w:p>
          <w:p>
            <w:pPr>
              <w:pStyle w:val="Normal"/>
              <w:ind w:right="144" w:hanging="0"/>
              <w:rPr/>
            </w:pPr>
            <w:ins w:id="14" w:author="David T. Robeson, Sr." w:date="2001-10-10T15:02:00Z">
              <w:r>
                <w:rPr/>
                <w:t xml:space="preserve">Used </w:t>
              </w:r>
            </w:ins>
            <w:ins w:id="15" w:author="David T. Robeson, Sr." w:date="2001-10-10T15:02:00Z">
              <w:r>
                <w:rPr>
                  <w:sz w:val="18"/>
                </w:rPr>
                <w:t>only to accommodate discretionary charges invoiced after a final bill has been sent and not to be used with “monthly invoices”.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tatement of Balance Du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o accommodate the Late Payment Charge Invoice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inal Bil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Final bill sent for this customer from the non-billing party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roduct (or Service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6" w:author="David T. Robeson, Sr." w:date="2001-10-17T10:38:00Z">
              <w:r>
                <w:rPr/>
                <w:t xml:space="preserve">Used for </w:t>
              </w:r>
            </w:ins>
            <w:ins w:id="17" w:author="David T. Robeson, Sr." w:date="2001-10-17T11:01:00Z">
              <w:r>
                <w:rPr/>
                <w:t>M</w:t>
              </w:r>
            </w:ins>
            <w:ins w:id="18" w:author="David T. Robeson, Sr." w:date="2001-10-17T10:38:00Z">
              <w:r>
                <w:rPr/>
                <w:t xml:space="preserve">onthly </w:t>
              </w:r>
            </w:ins>
            <w:ins w:id="19" w:author="David T. Robeson, Sr." w:date="2001-10-17T11:01:00Z">
              <w:r>
                <w:rPr/>
                <w:t>I</w:t>
              </w:r>
            </w:ins>
            <w:ins w:id="20" w:author="David T. Robeson, Sr." w:date="2001-10-17T10:38:00Z">
              <w:r>
                <w:rPr/>
                <w:t>nvoice.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CG Times;Times New Roman"/>
      <w:b/>
      <w:smallCaps/>
      <w:sz w:val="24"/>
    </w:rPr>
  </w:style>
  <w:style w:type="character" w:styleId="WW8Num10z1">
    <w:name w:val="WW8Num10z1"/>
    <w:qFormat/>
    <w:rPr>
      <w:rFonts w:ascii="CG Times;Times New Roman" w:hAnsi="CG Times;Times New Roman" w:cs="CG Times;Times New Roman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6:02:00Z</dcterms:created>
  <dc:creator>I024811</dc:creator>
  <dc:description/>
  <dc:language>en-US</dc:language>
  <cp:lastModifiedBy>dodle</cp:lastModifiedBy>
  <cp:lastPrinted>2000-07-06T10:14:00Z</cp:lastPrinted>
  <dcterms:modified xsi:type="dcterms:W3CDTF">2001-10-24T15:25:00Z</dcterms:modified>
  <cp:revision>6</cp:revision>
  <dc:subject/>
  <dc:title>The work of the Texas SET will continue into the future in order to:</dc:title>
</cp:coreProperties>
</file>