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2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iana Rehfeld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exas-New Mexico Power C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-377-558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2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2/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ehfeldt@tnp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dodle" w:date="2001-10-24T10:08:00Z">
              <w:r>
                <w:rPr/>
                <w:delText>Version 1.4</w:delText>
              </w:r>
            </w:del>
            <w:ins w:id="1" w:author="dodle" w:date="2001-10-24T10:08:00Z">
              <w:r>
                <w:rPr/>
                <w:t xml:space="preserve">  Redline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 01/01/0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Gaps Overlaps of Usage dates in the 867_02 and867_03 for IDR mete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section of the guides incorrectly illustrates the requirement for IDR meters regarding dates from month to mont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table to reflect the proper DTM*150 and DTM*151 sequence for each subsequent month for IDR meters. See attached redl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TextBody"/>
        <w:rPr>
          <w:b/>
          <w:b/>
          <w:color w:val="000000"/>
          <w:u w:val="none"/>
        </w:rPr>
      </w:pPr>
      <w:r>
        <w:rPr>
          <w:b/>
          <w:color w:val="000000"/>
          <w:u w:val="none"/>
          <w:rPrChange w:id="0" w:author="UA1630" w:date="2001-10-22T13:30:00Z"/>
        </w:rPr>
        <w:t>Gaps Overlaps of Usage dates in the 867.</w:t>
      </w:r>
    </w:p>
    <w:p>
      <w:pPr>
        <w:pStyle w:val="TextBody"/>
        <w:rPr>
          <w:color w:val="000000"/>
          <w:u w:val="none"/>
          <w:ins w:id="9" w:author="UA1630" w:date="2001-10-22T13:30:00Z"/>
        </w:rPr>
      </w:pPr>
      <w:r>
        <w:rPr>
          <w:color w:val="000000"/>
          <w:u w:val="none"/>
          <w:rPrChange w:id="0" w:author="UA1630" w:date="2001-10-22T13:30:00Z"/>
        </w:rPr>
        <w:t>The DTM*150 and DTM*151 is validated by ERCOT for gaps and overlaps. The DTM*151 (Service Period End Date) for Month 1 must equal the DTM*150 (Service Period Begin Date) for Month 2</w:t>
      </w:r>
      <w:ins w:id="4" w:author="UA1630" w:date="2001-10-22T13:35:00Z">
        <w:r>
          <w:rPr>
            <w:color w:val="000000"/>
            <w:u w:val="none"/>
          </w:rPr>
          <w:t xml:space="preserve"> for Non-IDR meters</w:t>
        </w:r>
      </w:ins>
      <w:r>
        <w:rPr>
          <w:color w:val="000000"/>
          <w:u w:val="none"/>
          <w:rPrChange w:id="0" w:author="UA1630" w:date="2001-10-22T13:30:00Z"/>
        </w:rPr>
        <w:t xml:space="preserve">. </w:t>
      </w:r>
      <w:ins w:id="6" w:author="UA1630" w:date="2001-10-22T13:35:00Z">
        <w:r>
          <w:rPr>
            <w:color w:val="000000"/>
            <w:u w:val="none"/>
          </w:rPr>
          <w:t xml:space="preserve">IDR meters may have a one day difference for TDSPs who read their IDR meters at midnight. </w:t>
        </w:r>
      </w:ins>
      <w:r>
        <w:rPr>
          <w:color w:val="000000"/>
          <w:u w:val="none"/>
          <w:rPrChange w:id="0" w:author="UA1630" w:date="2001-10-22T13:30:00Z"/>
        </w:rPr>
        <w:t>TDSPs are aware of the requirement because of their conversion experience.  CRs did not participate in conversion so it is necessary to alert them of the issue.</w:t>
      </w:r>
      <w:ins w:id="8" w:author="UA1630" w:date="2001-10-22T13:34:00Z">
        <w:r>
          <w:rPr>
            <w:color w:val="000000"/>
            <w:u w:val="none"/>
          </w:rPr>
          <w:t xml:space="preserve"> </w:t>
        </w:r>
      </w:ins>
    </w:p>
    <w:p>
      <w:pPr>
        <w:pStyle w:val="TextBody"/>
        <w:rPr>
          <w:color w:val="000000"/>
          <w:u w:val="none"/>
          <w:ins w:id="11" w:author="UA1630" w:date="2001-10-22T13:30:00Z"/>
        </w:rPr>
      </w:pPr>
      <w:ins w:id="10" w:author="UA1630" w:date="2001-10-22T13:30:00Z">
        <w:r>
          <w:rPr>
            <w:color w:val="000000"/>
            <w:u w:val="none"/>
          </w:rPr>
        </w:r>
      </w:ins>
    </w:p>
    <w:p>
      <w:pPr>
        <w:pStyle w:val="TextBody"/>
        <w:rPr>
          <w:color w:val="000000"/>
          <w:u w:val="none"/>
          <w:del w:id="13" w:author="UA1630" w:date="2001-10-22T13:30:00Z"/>
        </w:rPr>
      </w:pPr>
      <w:del w:id="12" w:author="UA1630" w:date="2001-10-22T13:30:00Z">
        <w:r>
          <w:rPr>
            <w:color w:val="000000"/>
            <w:u w:val="none"/>
          </w:rPr>
        </w:r>
      </w:del>
    </w:p>
    <w:p>
      <w:pPr>
        <w:pStyle w:val="TextBody"/>
        <w:rPr/>
      </w:pPr>
      <w:r>
        <w:rPr/>
        <w:t>Date Ranges in DTM~150 and DTM~151 in the</w:t>
      </w:r>
      <w:del w:id="14" w:author="UA1630" w:date="2001-10-22T13:31:00Z">
        <w:r>
          <w:rPr/>
          <w:delText xml:space="preserve"> PTD*BO</w:delText>
        </w:r>
      </w:del>
      <w:r>
        <w:rPr/>
        <w:t xml:space="preserve">, PTD*PL, </w:t>
      </w:r>
      <w:del w:id="15" w:author="UA1630" w:date="2001-10-22T13:31:00Z">
        <w:r>
          <w:rPr/>
          <w:delText xml:space="preserve">PTD*PM </w:delText>
        </w:r>
      </w:del>
      <w:r>
        <w:rPr/>
        <w:t>and PTD*SU must be sent as follows:</w:t>
        <w:tab/>
      </w:r>
    </w:p>
    <w:p>
      <w:pPr>
        <w:pStyle w:val="Normal"/>
        <w:tabs>
          <w:tab w:val="clear" w:pos="720"/>
          <w:tab w:val="left" w:pos="450" w:leader="none"/>
          <w:tab w:val="left" w:pos="4269" w:leader="none"/>
        </w:tabs>
        <w:rPr>
          <w:color w:val="000000"/>
        </w:rPr>
      </w:pPr>
      <w:r>
        <w:rPr>
          <w:color w:val="000000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6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Period Start 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Period End Dat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5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60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6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70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7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80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ins w:id="17" w:author="UA1630" w:date="2001-10-22T13:31:00Z"/>
        </w:rPr>
      </w:pPr>
      <w:ins w:id="16" w:author="UA1630" w:date="2001-10-22T13:31:00Z">
        <w:r>
          <w:rPr/>
        </w:r>
      </w:ins>
    </w:p>
    <w:p>
      <w:pPr>
        <w:pStyle w:val="Normal"/>
        <w:tabs>
          <w:tab w:val="clear" w:pos="720"/>
          <w:tab w:val="left" w:pos="450" w:leader="none"/>
        </w:tabs>
        <w:rPr>
          <w:ins w:id="19" w:author="UA1630" w:date="2001-10-22T13:31:00Z"/>
        </w:rPr>
      </w:pPr>
      <w:ins w:id="18" w:author="UA1630" w:date="2001-10-22T13:31:00Z">
        <w:r>
          <w:rPr/>
          <w:t>Date Ranges in DTM~150 and DTM~151 in the PTD*BO and PTD*PM may have a one day gap as follows if the IDR meter is read at midnight.</w:t>
        </w:r>
      </w:ins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6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0" w:author="UA1630" w:date="2001-10-22T13:32:00Z">
              <w:r>
                <w:rPr>
                  <w:color w:val="000000"/>
                </w:rPr>
                <w:t>Service Period Start Date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1" w:author="UA1630" w:date="2001-10-22T13:32:00Z">
              <w:r>
                <w:rPr>
                  <w:color w:val="000000"/>
                </w:rPr>
                <w:t>Service Period End Date</w:t>
              </w:r>
            </w:ins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2" w:author="UA1630" w:date="2001-10-22T13:32:00Z">
              <w:r>
                <w:rPr>
                  <w:color w:val="000000"/>
                </w:rPr>
                <w:t>DTM~150~20010501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3" w:author="UA1630" w:date="2001-10-22T13:32:00Z">
              <w:r>
                <w:rPr>
                  <w:color w:val="000000"/>
                </w:rPr>
                <w:t>DTM~151~20010601</w:t>
              </w:r>
            </w:ins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4" w:author="UA1630" w:date="2001-10-22T13:32:00Z">
              <w:r>
                <w:rPr>
                  <w:color w:val="000000"/>
                </w:rPr>
                <w:t>DTM~150~20010602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5" w:author="UA1630" w:date="2001-10-22T13:32:00Z">
              <w:r>
                <w:rPr>
                  <w:color w:val="000000"/>
                </w:rPr>
                <w:t>DTM~151~20010701</w:t>
              </w:r>
            </w:ins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6" w:author="UA1630" w:date="2001-10-22T13:32:00Z">
              <w:r>
                <w:rPr>
                  <w:color w:val="000000"/>
                </w:rPr>
                <w:t>DTM~150~20010702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7" w:author="UA1630" w:date="2001-10-22T13:32:00Z">
              <w:r>
                <w:rPr>
                  <w:color w:val="000000"/>
                </w:rPr>
                <w:t>DTM~151~20010801</w:t>
              </w:r>
            </w:ins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ins w:id="29" w:author="UA1630" w:date="2001-10-22T13:31:00Z"/>
        </w:rPr>
      </w:pPr>
      <w:ins w:id="28" w:author="UA1630" w:date="2001-10-22T13:31:00Z">
        <w:r>
          <w:rPr/>
        </w:r>
      </w:ins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269" w:leader="none"/>
        </w:tabs>
        <w:rPr/>
      </w:pPr>
      <w:r>
        <w:rPr>
          <w:color w:val="000000"/>
        </w:rPr>
        <w:t>Date Ranges in DTM~150 and DTM~151 in the PTD*PP must be sent as follows</w:t>
      </w:r>
      <w:ins w:id="30" w:author="UA1630" w:date="2001-10-22T13:34:00Z">
        <w:r>
          <w:rPr>
            <w:color w:val="000000"/>
          </w:rPr>
          <w:t xml:space="preserve"> if the IDR meter is read at midnight</w:t>
        </w:r>
      </w:ins>
      <w:r>
        <w:rPr>
          <w:color w:val="000000"/>
        </w:rPr>
        <w:t>:</w:t>
        <w:tab/>
      </w:r>
    </w:p>
    <w:p>
      <w:pPr>
        <w:pStyle w:val="Normal"/>
        <w:tabs>
          <w:tab w:val="clear" w:pos="720"/>
          <w:tab w:val="left" w:pos="450" w:leader="none"/>
          <w:tab w:val="left" w:pos="4269" w:leader="none"/>
        </w:tabs>
        <w:rPr>
          <w:color w:val="000000"/>
        </w:rPr>
      </w:pPr>
      <w:r>
        <w:rPr>
          <w:color w:val="000000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Period Start 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Period End Dat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501~23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601~235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60</w:t>
            </w:r>
            <w:del w:id="31" w:author="UA1630" w:date="2001-10-22T13:33:00Z">
              <w:r>
                <w:rPr>
                  <w:color w:val="000000"/>
                </w:rPr>
                <w:delText>1</w:delText>
              </w:r>
            </w:del>
            <w:ins w:id="32" w:author="UA1630" w:date="2001-10-22T13:33:00Z">
              <w:r>
                <w:rPr>
                  <w:color w:val="000000"/>
                </w:rPr>
                <w:t>2</w:t>
              </w:r>
            </w:ins>
            <w:r>
              <w:rPr>
                <w:color w:val="000000"/>
              </w:rPr>
              <w:t>~</w:t>
            </w:r>
            <w:del w:id="33" w:author="UA1630" w:date="2001-10-22T13:33:00Z">
              <w:r>
                <w:rPr>
                  <w:color w:val="000000"/>
                </w:rPr>
                <w:delText>2359</w:delText>
              </w:r>
            </w:del>
            <w:ins w:id="34" w:author="UA1630" w:date="2001-10-22T13:33:00Z">
              <w:r>
                <w:rPr>
                  <w:color w:val="000000"/>
                </w:rPr>
                <w:t>0000 or 20010602~0001</w:t>
              </w:r>
            </w:ins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701~235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0~2001070</w:t>
            </w:r>
            <w:del w:id="35" w:author="UA1630" w:date="2001-10-22T13:33:00Z">
              <w:r>
                <w:rPr>
                  <w:color w:val="000000"/>
                </w:rPr>
                <w:delText>1</w:delText>
              </w:r>
            </w:del>
            <w:ins w:id="36" w:author="UA1630" w:date="2001-10-22T13:33:00Z">
              <w:r>
                <w:rPr>
                  <w:color w:val="000000"/>
                </w:rPr>
                <w:t>2</w:t>
              </w:r>
            </w:ins>
            <w:r>
              <w:rPr>
                <w:color w:val="000000"/>
              </w:rPr>
              <w:t>~</w:t>
            </w:r>
            <w:del w:id="37" w:author="UA1630" w:date="2001-10-22T13:33:00Z">
              <w:r>
                <w:rPr>
                  <w:color w:val="000000"/>
                </w:rPr>
                <w:delText>2359</w:delText>
              </w:r>
            </w:del>
            <w:ins w:id="38" w:author="UA1630" w:date="2001-10-22T13:33:00Z">
              <w:r>
                <w:rPr>
                  <w:color w:val="000000"/>
                </w:rPr>
                <w:t>0000 or 20010702~0001</w:t>
              </w:r>
            </w:ins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M~151~20010801~235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extBodyIndent">
    <w:name w:val="Body Text Indent"/>
    <w:basedOn w:val="Normal"/>
    <w:pPr/>
    <w:rPr>
      <w:sz w:val="22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20"/>
        <w:tab w:val="left" w:pos="450" w:leader="none"/>
        <w:tab w:val="left" w:pos="4269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8:34:00Z</dcterms:created>
  <dc:creator>I024811</dc:creator>
  <dc:description/>
  <dc:language>en-US</dc:language>
  <cp:lastModifiedBy>dodle</cp:lastModifiedBy>
  <cp:lastPrinted>2000-07-06T10:14:00Z</cp:lastPrinted>
  <dcterms:modified xsi:type="dcterms:W3CDTF">2001-10-24T15:08:00Z</dcterms:modified>
  <cp:revision>5</cp:revision>
  <dc:subject/>
  <dc:title>The work of the Texas SET will continue into the future in order to:</dc:title>
</cp:coreProperties>
</file>