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3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san Nee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Reliant- CenterPointEn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207-510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/02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san_j_neel@reliantenergy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4 redli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Production Implementation Date: 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N (it is already being don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Clarify the use of the N1~SJ in the 814_12.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The gray box does not make it clear that the N1~SJ will be populated with the Current CR when the date change request is for a Move-Out.  Whenever the Current CR submits a date change request for the move-out to ERCOT, ERCOT will populate the N1~SJ with the current CR name.  Otherwise, the TDSP doesn’t know which CR is requesting the date change.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  <w:t>Add to the N1 gray box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highlight w:val="darkGray"/>
        </w:rPr>
      </w:pPr>
      <w:r>
        <w:rPr>
          <w:highlight w:val="darkGray"/>
        </w:rPr>
        <w:t xml:space="preserve">N1~SJ~Current CR Name ~1~007909433 (ERCOT to TDSP)  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>
          <w:highlight w:val="darkGray"/>
        </w:rPr>
        <w:t>N1~SJ~Current CR Name ~1~007909433~~41(Current CR to ERCOT</w:t>
      </w:r>
      <w:r>
        <w:rPr/>
        <w:t>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ins w:id="1" w:author="I006473" w:date="2002-07-02T14:27:00Z"/>
        </w:rPr>
      </w:pPr>
      <w:r>
        <w:rPr/>
        <w:t>Strike from the N1~SJ gray box</w:t>
      </w:r>
      <w:ins w:id="0" w:author="I006473" w:date="2002-07-02T14:27:00Z">
        <w:r>
          <w:rPr/>
          <w:t>:</w:t>
        </w:r>
      </w:ins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ins w:id="2" w:author="I006473" w:date="2002-07-02T14:27:00Z">
        <w:r>
          <w:rPr/>
          <w:t>N1~SJ~NEW CR NAME~1~007909433~~41(Current CR to ERCOT)</w:t>
        </w:r>
      </w:ins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9:26:00Z</dcterms:created>
  <dc:creator>I024811</dc:creator>
  <dc:description/>
  <dc:language>en-US</dc:language>
  <cp:lastModifiedBy>dodle</cp:lastModifiedBy>
  <cp:lastPrinted>2000-07-06T10:14:00Z</cp:lastPrinted>
  <dcterms:modified xsi:type="dcterms:W3CDTF">2002-07-05T15:26:00Z</dcterms:modified>
  <cp:revision>6</cp:revision>
  <dc:subject/>
  <dc:title>The work of the Texas SET will continue into the future in order to:</dc:title>
</cp:coreProperties>
</file>