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8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Robe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 576 257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4 September 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65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obe90@ent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mmediatel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duction Implementation Date: </w: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immediately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defer to testin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 defer to tes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o undue a change made in Version 1.4 in relation to Segment YNQ Results: Good/Bad.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change is needed for technical reasons.  The Segment YNQ Results:  Good/Bad was correct in Version 1.3 and there is no change control to support the change as made in Version 1.4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BodyText2"/>
        <w:rPr/>
      </w:pPr>
      <w:r>
        <w:rPr/>
        <w:t>Correct Version 1.4 gray box in Segment YNQ Results:  Good/Bad showing the Re-Read/Potential Error code is RD002, not RD001.  Also, gray boxes under YNQ02 need to be corrected.  Please see the redline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hould be of little to no impact to MPs.  The SET guides need to be updated in a future Version releas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650_02 Version 1.4 dated 02 August 200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YNQ </w:t>
      </w:r>
      <w:r>
        <w:rPr>
          <w:b/>
        </w:rPr>
        <w:t>Yes/No Question (Results: Good/Bad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7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b/>
          <w:b/>
        </w:rPr>
      </w:pP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HL Parent Loop (Service Order Level Information)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mplete Unexecutable (BGN08 = 9),  Reject (BGN08 = U) or Permit Required (BGN08 = PT)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ins w:id="0" w:author="David T. Robeson, Sr." w:date="2001-09-24T15:08:00Z"/>
              </w:rPr>
            </w:pPr>
            <w:r>
              <w:rPr/>
              <w:t>Required when Complete (BGN08 = 51) and Purpose Code is equal to one of the following Service Order Types:</w:t>
            </w:r>
          </w:p>
          <w:p>
            <w:pPr>
              <w:pStyle w:val="Normal"/>
              <w:ind w:right="144" w:hanging="0"/>
              <w:rPr/>
            </w:pPr>
            <w:ins w:id="1" w:author="David T. Robeson, Sr." w:date="2001-09-24T15:08:00Z">
              <w:r>
                <w:rPr/>
                <w:t xml:space="preserve">  </w:t>
              </w:r>
            </w:ins>
            <w:ins w:id="2" w:author="David T. Robeson, Sr." w:date="2001-09-24T15:08:00Z">
              <w:r>
                <w:rPr/>
                <w:t>Re-Read/Potential Error (RD002)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ins w:id="3" w:author="David T. Robeson, Sr." w:date="2001-09-24T15:09:00Z">
              <w:r>
                <w:rPr/>
                <w:t>Meter Test (MT001)</w:t>
              </w:r>
            </w:ins>
          </w:p>
          <w:p>
            <w:pPr>
              <w:pStyle w:val="Normal"/>
              <w:ind w:right="144" w:hanging="0"/>
              <w:rPr>
                <w:del w:id="5" w:author="David T. Robeson, Sr." w:date="2001-09-24T15:09:00Z"/>
              </w:rPr>
            </w:pPr>
            <w:r>
              <w:rPr/>
              <w:t xml:space="preserve"> </w:t>
            </w:r>
            <w:del w:id="4" w:author="David T. Robeson, Sr." w:date="2001-09-24T15:09:00Z">
              <w:r>
                <w:rPr/>
                <w:delText xml:space="preserve">Re-Read/Potential Error (RD001) </w:delText>
              </w:r>
            </w:del>
          </w:p>
          <w:p>
            <w:pPr>
              <w:pStyle w:val="Normal"/>
              <w:ind w:right="144" w:hanging="0"/>
              <w:rPr/>
            </w:pPr>
            <w:del w:id="6" w:author="David T. Robeson, Sr." w:date="2001-09-24T15:09:00Z">
              <w:r>
                <w:rPr/>
                <w:delText xml:space="preserve">   </w:delText>
              </w:r>
            </w:del>
            <w:del w:id="7" w:author="David T. Robeson, Sr." w:date="2001-09-24T15:09:00Z">
              <w:r>
                <w:rPr/>
                <w:delText>Meter Test (MT001)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sults are Not Used on all other Service Order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YNQ~~Y~~~~~~9~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YNQ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0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Yes/No Condition or Respons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1/1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ndicating a Yes or No condition or respon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9" w:author="David T. Robeson, Sr." w:date="2001-09-24T15:10:00Z"/>
              </w:rPr>
            </w:pPr>
            <w:del w:id="8" w:author="David T. Robeson, Sr." w:date="2001-09-24T15:10:00Z">
              <w:r>
                <w:rPr/>
                <w:delText>Results were bad.  The initial meter read was not correct.</w:delText>
              </w:r>
            </w:del>
          </w:p>
          <w:p>
            <w:pPr>
              <w:pStyle w:val="Normal"/>
              <w:ind w:right="144" w:hanging="0"/>
              <w:rPr>
                <w:ins w:id="11" w:author="David T. Robeson, Sr." w:date="2001-09-24T15:10:00Z"/>
              </w:rPr>
            </w:pPr>
            <w:ins w:id="10" w:author="David T. Robeson, Sr." w:date="2001-09-24T15:10:00Z">
              <w:r>
                <w:rPr/>
                <w:t>RD002:  The initial meter read was not correct.</w:t>
              </w:r>
            </w:ins>
          </w:p>
          <w:p>
            <w:pPr>
              <w:pStyle w:val="Normal"/>
              <w:ind w:right="144" w:hanging="0"/>
              <w:rPr/>
            </w:pPr>
            <w:ins w:id="12" w:author="David T. Robeson, Sr." w:date="2001-09-24T15:10:00Z">
              <w:r>
                <w:rPr/>
                <w:t>MT001: Results were bad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4" w:author="David T. Robeson, Sr." w:date="2001-09-24T15:10:00Z"/>
              </w:rPr>
            </w:pPr>
            <w:del w:id="13" w:author="David T. Robeson, Sr." w:date="2001-09-24T15:10:00Z">
              <w:r>
                <w:rPr/>
                <w:delText>Results were good.  The initial meter read was correct.</w:delText>
              </w:r>
            </w:del>
          </w:p>
          <w:p>
            <w:pPr>
              <w:pStyle w:val="Normal"/>
              <w:ind w:right="144" w:hanging="0"/>
              <w:rPr>
                <w:ins w:id="16" w:author="David T. Robeson, Sr." w:date="2001-09-24T15:10:00Z"/>
              </w:rPr>
            </w:pPr>
            <w:ins w:id="15" w:author="David T. Robeson, Sr." w:date="2001-09-24T15:10:00Z">
              <w:r>
                <w:rPr/>
                <w:t>RD002:  The initial meter read was correct.</w:t>
              </w:r>
            </w:ins>
          </w:p>
          <w:p>
            <w:pPr>
              <w:pStyle w:val="Normal"/>
              <w:ind w:right="144" w:hanging="0"/>
              <w:rPr/>
            </w:pPr>
            <w:ins w:id="17" w:author="David T. Robeson, Sr." w:date="2001-09-24T15:10:00Z">
              <w:r>
                <w:rPr/>
                <w:t>MT001:  Results were good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20:06:00Z</dcterms:created>
  <dc:creator>I024811</dc:creator>
  <dc:description/>
  <dc:language>en-US</dc:language>
  <cp:lastModifiedBy>dodle</cp:lastModifiedBy>
  <cp:lastPrinted>2000-07-06T10:14:00Z</cp:lastPrinted>
  <dcterms:modified xsi:type="dcterms:W3CDTF">2001-09-24T22:34:00Z</dcterms:modified>
  <cp:revision>5</cp:revision>
  <dc:subject/>
  <dc:title>The work of the Texas SET will continue into the future in order to:</dc:title>
</cp:coreProperties>
</file>