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X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X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0-03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Mike McCart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-248-3959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2-01-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814_04, 814_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mccarty@ercot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Priority</w:t>
            </w:r>
            <w:r>
              <w:rPr/>
              <w:t xml:space="preserve"> (emergency/high/low):</w:t>
            </w:r>
          </w:p>
          <w:p>
            <w:pPr>
              <w:pStyle w:val="Normal"/>
              <w:rPr/>
            </w:pPr>
            <w:r>
              <w:rPr/>
              <w:t>Emergenc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Initial Implementatio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</w:rPr>
              <w:t>Statu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 xml:space="preserve">(This will be copied into the description in the Change Control Summary Spreadsheet)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Add the fields for service address (two address lines, city, and state) to the 814_04 and 814_05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These fields are required by the protocols and PIWG has given it a priority of 5-Vital with a required implementation of June 01, 2001 or sooner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sz w:val="18"/>
        </w:rPr>
        <w:t xml:space="preserve">Add the fields for service address (two address lines, city, and state) to the 814_04 and 814_05. </w:t>
      </w:r>
      <w:r>
        <w:rPr/>
        <w:t xml:space="preserve">It is a required field for the 814_04 and 814_05.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  <w:t>12/06/2000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  <w:t xml:space="preserve">Pilot 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12/06/20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Mandated by the Protocol Implementation Working Group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  <w:t>Priority Classifications</w:t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pdated as soon as possible or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igh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anges / Enhancements updated by the  next release, or as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ow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anges / Enhancements updated no earlier than the next release, or as otherwise directed by TX S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both the ERCOT at </w:t>
      </w:r>
      <w:hyperlink r:id="rId3">
        <w:r>
          <w:rPr>
            <w:rStyle w:val="InternetLink"/>
          </w:rPr>
          <w:t>mmccarty@ercot.com</w:t>
        </w:r>
      </w:hyperlink>
      <w:r>
        <w:rPr/>
        <w:t xml:space="preserve"> 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http://www.texaschoiceprogram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19:07:00Z</dcterms:created>
  <dc:creator>I024811</dc:creator>
  <dc:description/>
  <dc:language>en-US</dc:language>
  <cp:lastModifiedBy>Michael McCarty</cp:lastModifiedBy>
  <cp:lastPrinted>2000-07-06T10:14:00Z</cp:lastPrinted>
  <dcterms:modified xsi:type="dcterms:W3CDTF">2000-12-05T19:07:00Z</dcterms:modified>
  <cp:revision>2</cp:revision>
  <dc:subject/>
  <dc:title>The work of the Texas SET will continue into the future in order to:</dc:title>
</cp:coreProperties>
</file>