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8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ita Morale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 538-6983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/16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67_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ita.morales@exolink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 Clarify how the QTY and MEA segments are being looped in the PTD initial read loop of the 867_04 when there are two different unit of measures. An additional example must be added for clarity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 To clarify and ensure that all TDSP’s format the reads for two registers the same way</w:t>
      </w:r>
    </w:p>
    <w:p>
      <w:pPr>
        <w:pStyle w:val="Normal"/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   An initial read for two different units of measures must  be displayed as follow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PT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Q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ME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Q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ME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following is not acceptabl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PT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Q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ME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ME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O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PT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Q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ME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PT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Q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ME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In the gray box of the QTY on the 867_04 add not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Each  unit of measure requires a separate QTY loop. Only one unit of measure can be used for each QTY loop. For a read with two different unit of measures the following structure should be followe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PT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Q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ME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Q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ME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n example must be added for clari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3:51:00Z</dcterms:created>
  <dc:creator>I024811</dc:creator>
  <dc:description/>
  <dc:language>en-US</dc:language>
  <cp:lastModifiedBy>dodle</cp:lastModifiedBy>
  <cp:lastPrinted>2000-07-06T10:14:00Z</cp:lastPrinted>
  <dcterms:modified xsi:type="dcterms:W3CDTF">2001-09-27T16:12:00Z</dcterms:modified>
  <cp:revision>4</cp:revision>
  <dc:subject/>
  <dc:title>The work of the Texas SET will continue into the future in order to:</dc:title>
</cp:coreProperties>
</file>