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Change Control #2001-168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4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20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1/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f a TDSP sends in a DTM 313 and a REF~TZ on the 814_04, the transaction will reject at ERCOT.  Either the REF~TZ or the DTM~313 should be used, NOT BOTH.   Which Segment is used depends on the method involved in the meter re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F~TZ  -  If the Meter Read is done by cyc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DTM~313  -  If the Meter Read is done by Day of the Mont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prevent rejecting of transactions based upon meter read methods.  Each segment represents a method of meter read, therefore both segments can not be used on the same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current implementation guide does NOT state that both segments cannot be sent together, rather, it gives the impression that the REF~TZ is always sent and if the meter read is a day of the month the DTM~313 is also sent.  This request is to have the wording in the implementation guide corrected so that both segments do not get sent togeth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1) TDSP will NOT send both the REF~TZ and the DTM~313 on the 814_04 in the same transaction.  The method of meter reading dictates the segment that will be us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2) TX SET 814_04 – Switch CR Notification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Meter Reading Cyc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cycles will be provided on the TDSP's websit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TextBody"/>
              <w:rPr>
                <w:strike/>
                <w:u w:val="none"/>
              </w:rPr>
            </w:pPr>
            <w:r>
              <w:rPr>
                <w:strike/>
                <w:u w:val="none"/>
              </w:rPr>
              <w:t>Accept Response: Required for each meter that is used for billing purposes.  For unmetered services, the billing cycle is provided.</w:t>
            </w:r>
          </w:p>
          <w:p>
            <w:pPr>
              <w:pStyle w:val="TextBody"/>
              <w:rPr/>
            </w:pPr>
            <w:r>
              <w:rPr/>
              <w:t>Accept Response: Required when the Meter Read is done by cycle.  Required For un-metered service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ne of either the REF~TZ or DTM~313 is required for metered services but not both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Z~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otal Cycl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ycle number when the meter will be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ed: Meter Reading Cycle</w:t>
            </w:r>
          </w:p>
          <w:p>
            <w:pPr>
              <w:pStyle w:val="Normal"/>
              <w:ind w:right="144" w:hanging="0"/>
              <w:rPr/>
            </w:pPr>
            <w:r>
              <w:rPr/>
              <w:t>Unmetered: Billing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DTM </w:t>
      </w:r>
      <w:r>
        <w:rPr>
          <w:b/>
          <w:bCs/>
        </w:rPr>
        <w:t>Date/Time Reference (Meter Cycle by Day of the Mont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Response: Required </w:t>
            </w:r>
            <w:r>
              <w:rPr>
                <w:color w:val="FF0000"/>
                <w:u w:val="single"/>
              </w:rPr>
              <w:t>on metered services</w:t>
            </w:r>
            <w:r>
              <w:rPr/>
              <w:t xml:space="preserve"> if meter read based on a day of the month</w:t>
            </w:r>
            <w:r>
              <w:rPr>
                <w:color w:val="FF0000"/>
                <w:u w:val="single"/>
              </w:rPr>
              <w:t>.  Not used for un-metered services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One of either the REF~TZ or DTM~313 is required for metered services but not both.</w:t>
            </w:r>
          </w:p>
          <w:p>
            <w:pPr>
              <w:pStyle w:val="Normal"/>
              <w:ind w:right="144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TM~313~~~~DD~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Cycle by Day of the Month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M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 Time Period Format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he date format, time format, or date and time forma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y of Month in Numeric Forma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M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 Time Perio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xpression of a date, a time, or range of dates, times or dates and tim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y of month that the meter will be read, in DD format (e.g., 01 - 28)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1:38:00Z</dcterms:created>
  <dc:creator>I024811</dc:creator>
  <dc:description/>
  <dc:language>en-US</dc:language>
  <cp:lastModifiedBy>gwingerd</cp:lastModifiedBy>
  <cp:lastPrinted>2000-07-06T10:14:00Z</cp:lastPrinted>
  <dcterms:modified xsi:type="dcterms:W3CDTF">2001-08-20T21:38:00Z</dcterms:modified>
  <cp:revision>2</cp:revision>
  <dc:subject/>
  <dc:title>The work of the Texas SET will continue into the future in order to:</dc:title>
</cp:coreProperties>
</file>