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/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906-5224/713-207-351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2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hyte@mindspring.co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kpatrick@relian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language provided in the 867-04 in the REF~TN segment was copied incorrectly from the 867-03.  Request language revision to clarify usag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language in the gray box for the REF~TN is incorrect and must be modified to reflect the practi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language in the gray box for the REF02 of the REF~TN is incorrect and must be modified to reflect the practi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Current language for REF~TN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source of this value will be the BGN06 of the 814_03 or 814_24 sent from ERCOT to TDS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quired on Final Usage, otherwise Not Us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Current language for REF02 of REF~TN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riginal Transaction Reference Number from the Move In, Move Out, Switch, or Drop to POLR transac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Suggested revised language for REF~TN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source of this value will be the BGN06 of the 814_0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Suggested language for REF02 of REF~TN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riginal Transaction Reference Number from the BGN06 of the 814-0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-23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23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Emergency for Pilo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 xml:space="preserve">Reference Identification(Original Transaction ID)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source of this value will be the BGN06 of the 814_03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N~1234567820010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ansaction Referen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Reference Number from the BGN06 of the 814-03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hyte@mindspring.com" TargetMode="External"/><Relationship Id="rId4" Type="http://schemas.openxmlformats.org/officeDocument/2006/relationships/hyperlink" Target="mailto:kpatrick@reliant.com" TargetMode="External"/><Relationship Id="rId5" Type="http://schemas.openxmlformats.org/officeDocument/2006/relationships/hyperlink" Target="http://www.texaschoiceprogram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1:34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23T20:12:00Z</dcterms:modified>
  <cp:revision>6</cp:revision>
  <dc:subject/>
  <dc:title>The work of the Texas SET will continue into the future in order to:</dc:title>
</cp:coreProperties>
</file>