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0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 Numr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538-68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rch 27,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14_P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Lisa.numrich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hig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the 814_PC for the followi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1)</w:t>
        <w:tab/>
        <w:t>Typographical error in N101 in both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2)</w:t>
        <w:tab/>
        <w:t>Add code for Washington D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For business as well as technical purposes.  To update the N101 with the correct value in the examples and to provide a valid code for a customer who may have a drivers license which was issued in Washington, D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the N101 change the code from 5J to FJ per the EDI specific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a code for Washington DC in the driver’s license sections of the specification.  “DC” would probably be a good code to u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4-4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4-4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On hold and pending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36:00Z</dcterms:created>
  <dc:creator>I024811</dc:creator>
  <dc:description/>
  <dc:language>en-US</dc:language>
  <cp:lastModifiedBy>Michael McCarty</cp:lastModifiedBy>
  <cp:lastPrinted>2000-07-06T10:14:00Z</cp:lastPrinted>
  <dcterms:modified xsi:type="dcterms:W3CDTF">2001-04-04T19:17:00Z</dcterms:modified>
  <cp:revision>4</cp:revision>
  <dc:subject/>
  <dc:title>The work of the Texas SET will continue into the future in order to:</dc:title>
</cp:coreProperties>
</file>