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10</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17/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 and 867_03</w:t>
            </w:r>
          </w:p>
          <w:p>
            <w:pPr>
              <w:pStyle w:val="Normal"/>
              <w:rPr/>
            </w:pPr>
            <w:r>
              <w:rPr/>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gray box in element 740, MEA05, Range Minimum, in the PTD*BO and PTD*PL  Loops must be clarified to explain what is meant by the current language:  “Beginning read if applicabl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re is confusion because the usage indicates the value is “Dep” (dependent) and the gray box does not clearly indicate what the usage is dependent on.  It simply states that the Range Minimum (MEA05) contains the “Beginning read if applicable.”</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Request that language be added to the PTD*BO:</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 xml:space="preserve">“ </w:t>
      </w:r>
      <w:r>
        <w:rPr>
          <w:sz w:val="18"/>
        </w:rPr>
        <w:t>The Beginning read is required when C00101, element 355 Unit of Measure is equal to “K3” – kVAr (</w:t>
      </w:r>
      <w:r>
        <w:rPr/>
        <w:t xml:space="preserve">Kilovolt Amperes Reactive Hour) and “KH” – kWh (Kilowatt Hour).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t>
      </w:r>
      <w:r>
        <w:rPr/>
        <w:t>.</w:t>
      </w:r>
      <w:r>
        <w:rPr>
          <w:sz w:val="18"/>
        </w:rPr>
        <w:t xml:space="preserve"> and PTD*PL to explain tha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 xml:space="preserve">“ </w:t>
      </w:r>
      <w:r>
        <w:rPr>
          <w:sz w:val="18"/>
        </w:rPr>
        <w:t>The Beginning read is required when C00101, element 355 Unit of Measure is equal to “K3” – kVAr (</w:t>
      </w:r>
      <w:r>
        <w:rPr/>
        <w:t>Kilovolt Amperes Reactive Hour), “K4” – kVArh (Kilovolt Amperes) and “KH” – kWh (Kilowatt Hour).  The Beginning read is not used for “K1” – kW (Kilowatt Demand) and “K2” – kVAr (Kilovolt Amperes Reactive Demand).”</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e current language is vague and has led to confusion.</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23-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5-23-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pproved as Emergency</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5:46:00Z</dcterms:created>
  <dc:creator>I024811</dc:creator>
  <dc:description/>
  <dc:language>en-US</dc:language>
  <cp:lastModifiedBy>Michael McCarty</cp:lastModifiedBy>
  <cp:lastPrinted>2000-07-06T10:14:00Z</cp:lastPrinted>
  <dcterms:modified xsi:type="dcterms:W3CDTF">2001-05-23T19:43:00Z</dcterms:modified>
  <cp:revision>5</cp:revision>
  <dc:subject/>
  <dc:title>The work of the Texas SET will continue into the future in order to:</dc:title>
</cp:coreProperties>
</file>