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ns w:id="0" w:author="Michael McCarty" w:date="2000-10-27T09:11:00Z"/>
        </w:rPr>
      </w:pPr>
      <w:r>
        <w:rPr/>
        <w:t>TX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X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04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>This TX SET Change Request can be found on the ERCOT website</w:t>
      </w:r>
      <w:ins w:id="1" w:author="Michael McCarty" w:date="2000-10-27T09:11:00Z">
        <w:r>
          <w:rPr/>
          <w:t xml:space="preserve"> at www.ercot.com</w:t>
        </w:r>
      </w:ins>
      <w:del w:id="2" w:author="Michael McCarty" w:date="2000-10-27T09:11:00Z">
        <w:r>
          <w:rPr/>
          <w:delText xml:space="preserve"> at</w:delText>
        </w:r>
      </w:del>
      <w:del w:id="3" w:author="Unknown" w:date="0-00-00T00:00:00Z">
        <w:r>
          <w:rPr/>
          <w:delText>www.customer</w:delText>
        </w:r>
      </w:del>
      <w:del w:id="4" w:author="Michael McCarty" w:date="2000-10-27T09:11:00Z">
        <w:r>
          <w:rPr/>
          <w:delText>choiceprogram.com</w:delText>
        </w:r>
      </w:del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 N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SP Name</w:t>
            </w:r>
            <w:r>
              <w:rPr/>
              <w:t>:   Reliant Energy HL&amp;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hone # 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510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2/15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67_02, 867_03, 814_04, 814_05, 814_14, 814_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_j_neel@relianten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  Lo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Next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ing two new codes to be added to the REF02 for unmetered service typ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ab/>
      </w:r>
      <w:r>
        <w:rPr/>
        <w:t>Add the following to the REF~PRT~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</w:r>
      <w:r>
        <w:rPr>
          <w:b/>
        </w:rPr>
        <w:t>ED</w:t>
      </w:r>
      <w:r>
        <w:rPr/>
        <w:tab/>
        <w:t xml:space="preserve">Electronic Devise </w:t>
        <w:tab/>
        <w:tab/>
      </w:r>
      <w:r>
        <w:rPr>
          <w:b/>
        </w:rPr>
        <w:t>CU</w:t>
      </w:r>
      <w:r>
        <w:rPr/>
        <w:tab/>
        <w:t>Cat Un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</w:r>
      <w:r>
        <w:rPr>
          <w:b/>
        </w:rPr>
        <w:t>BS</w:t>
      </w:r>
      <w:r>
        <w:rPr/>
        <w:tab/>
        <w:t>Bus Shelter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</w:r>
      <w:r>
        <w:rPr>
          <w:b/>
        </w:rPr>
        <w:t>TR</w:t>
      </w:r>
      <w:r>
        <w:rPr/>
        <w:t xml:space="preserve"> </w:t>
        <w:tab/>
        <w:t xml:space="preserve">Transceiver </w:t>
        <w:tab/>
        <w:tab/>
        <w:tab/>
      </w:r>
      <w:r>
        <w:rPr>
          <w:b/>
        </w:rPr>
        <w:t>PO</w:t>
      </w:r>
      <w:r>
        <w:rPr/>
        <w:t xml:space="preserve"> </w:t>
        <w:tab/>
        <w:t>Phone Outle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</w:r>
      <w:r>
        <w:rPr>
          <w:b/>
        </w:rPr>
        <w:t>PA</w:t>
      </w:r>
      <w:r>
        <w:rPr/>
        <w:t xml:space="preserve"> </w:t>
        <w:tab/>
        <w:t>Power Analog node</w:t>
        <w:tab/>
        <w:tab/>
        <w:t xml:space="preserve"> </w:t>
      </w:r>
      <w:r>
        <w:rPr>
          <w:b/>
        </w:rPr>
        <w:t>PB</w:t>
      </w:r>
      <w:r>
        <w:rPr/>
        <w:t xml:space="preserve"> </w:t>
        <w:tab/>
        <w:t>Phone Boot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</w:r>
      <w:r>
        <w:rPr>
          <w:b/>
        </w:rPr>
        <w:t>AN</w:t>
      </w:r>
      <w:r>
        <w:rPr/>
        <w:tab/>
        <w:t xml:space="preserve">Antenna </w:t>
        <w:tab/>
        <w:tab/>
        <w:tab/>
      </w:r>
      <w:r>
        <w:rPr>
          <w:b/>
        </w:rPr>
        <w:t>OT</w:t>
      </w:r>
      <w:r>
        <w:rPr/>
        <w:tab/>
        <w:t>Other Unmeter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</w: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These are needed for the unmetered services to various types of electronic devises and for the unmeter service for bus shelter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Why:</w:t>
      </w:r>
      <w:r>
        <w:rPr/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2/22/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2/22/01  Discussed at the previous conference calls.  Added codes from other market participant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Deleted Street Light  from the change control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pproved for next releas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Brought up by Entergy.  To be discussed again next call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5-23-2001  In discussion the Implementation is set for 1-1-2002.   Is it just adding codes for ERCOT or is process changes required.  Glen Wingerd to follow up.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2">
        <w:del w:id="5" w:author="Michael McCarty" w:date="2000-10-27T09:13:00Z">
          <w:r>
            <w:rPr>
              <w:rStyle w:val="InternetLink"/>
            </w:rPr>
            <w:delText>www.texaschoiceprogram.com</w:delText>
          </w:r>
        </w:del>
      </w:hyperlink>
      <w:ins w:id="6" w:author="Michael McCarty" w:date="2000-10-27T09:13:00Z">
        <w:r>
          <w:rPr/>
          <w:t xml:space="preserve"> to mmccarty@ercot.com</w:t>
        </w:r>
      </w:ins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del w:id="8" w:author="Michael McCarty" w:date="2000-10-27T09:09:00Z"/>
      </w:rPr>
    </w:pPr>
    <w:del w:id="7" w:author="Michael McCarty" w:date="2000-10-27T09:09:00Z">
      <w:r>
        <w:rPr>
          <w:b/>
          <w:sz w:val="28"/>
        </w:rPr>
        <w:delText>Texas Standard Electronic Transactions (TX SET)</w:delText>
      </w:r>
    </w:del>
  </w:p>
  <w:p>
    <w:pPr>
      <w:pStyle w:val="Header"/>
      <w:jc w:val="center"/>
      <w:rPr>
        <w:b/>
        <w:b/>
        <w:sz w:val="28"/>
      </w:rPr>
    </w:pPr>
    <w:del w:id="9" w:author="Michael McCarty" w:date="2000-10-27T09:09:00Z">
      <w:r>
        <w:rPr>
          <w:b/>
          <w:sz w:val="28"/>
        </w:rPr>
        <w:delText>Change Control Process and Procedures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7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2001"/>
      <w:numFmt w:val="decimal"/>
      <w:lvlText w:val="%1-%2-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-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aschoiceprogra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9:06:00Z</dcterms:created>
  <dc:creator>I024811</dc:creator>
  <dc:description/>
  <dc:language>en-US</dc:language>
  <cp:lastModifiedBy>Michael McCarty</cp:lastModifiedBy>
  <cp:lastPrinted>2000-09-13T13:35:00Z</cp:lastPrinted>
  <dcterms:modified xsi:type="dcterms:W3CDTF">2001-05-25T16:06:00Z</dcterms:modified>
  <cp:revision>8</cp:revision>
  <dc:subject/>
  <dc:title>The work of the Texas SET will continue into the future in order to:</dc:title>
</cp:coreProperties>
</file>