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07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2</w:t>
            </w:r>
            <w:ins w:id="0" w:author="dodle" w:date="2001-11-07T10:31:00Z">
              <w:r>
                <w:rPr/>
                <w:t>, 814_14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N/A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Summary of 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mprove Accuracy of Summary of 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following needs a change control for the 814-22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ummary of 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Version 1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Second and Third Bullet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·         Added REF~SPL Unmetered Service Type.  Ref. 2001-041 &amp; 2001-12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·         Added REF~AQ Unmetered Service Type.  Ref. 2001-041 &amp; 2001-12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Should be changed t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·         Added REF~SPL Station ID  Ref. 2001-041 &amp; 2001-12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·         Added REF~AQ Distribution Loss Factor.  Ref. 2001-041 &amp; 2001-12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180"/>
        <w:gridCol w:w="7560"/>
      </w:tblGrid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 xml:space="preserve">August 3, 2001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4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REF~PRT Unmetered Service Type.  Ref. 2001-041 &amp; 2001-129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dded REF~SPL </w:t>
            </w:r>
            <w:del w:id="1" w:author="gwingerd" w:date="2001-10-29T09:42:00Z">
              <w:r>
                <w:rPr/>
                <w:delText>Unmetered Service Type</w:delText>
              </w:r>
            </w:del>
            <w:ins w:id="2" w:author="gwingerd" w:date="2001-10-29T09:42:00Z">
              <w:r>
                <w:rPr/>
                <w:t>Station Id</w:t>
              </w:r>
            </w:ins>
            <w:r>
              <w:rPr/>
              <w:t>.  Ref. 2001-041 &amp; 2001-129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dded REF~AQ </w:t>
            </w:r>
            <w:del w:id="3" w:author="gwingerd" w:date="2001-10-29T09:42:00Z">
              <w:r>
                <w:rPr/>
                <w:delText>Unmetered Service Type</w:delText>
              </w:r>
            </w:del>
            <w:ins w:id="4" w:author="gwingerd" w:date="2001-10-29T09:42:00Z">
              <w:r>
                <w:rPr/>
                <w:t>Distribution Loss Factor</w:t>
              </w:r>
            </w:ins>
            <w:r>
              <w:rPr/>
              <w:t>.  Ref. 2001-041 &amp; 2001-12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58:00Z</dcterms:created>
  <dc:creator>I024811</dc:creator>
  <dc:description/>
  <dc:language>en-US</dc:language>
  <cp:lastModifiedBy>dodle</cp:lastModifiedBy>
  <cp:lastPrinted>2000-07-06T10:14:00Z</cp:lastPrinted>
  <dcterms:modified xsi:type="dcterms:W3CDTF">2001-11-07T16:31:00Z</dcterms:modified>
  <cp:revision>3</cp:revision>
  <dc:subject/>
  <dc:title>The work of the Texas SET will continue into the future in order to:</dc:title>
</cp:coreProperties>
</file>