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ns w:id="0" w:author="Michael McCarty" w:date="2000-10-27T09:11:00Z"/>
        </w:rPr>
      </w:pPr>
      <w:r>
        <w:rPr/>
        <w:t>TX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X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16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>This TX SET Change Request can be found on the ERCOT website</w:t>
      </w:r>
      <w:ins w:id="1" w:author="Michael McCarty" w:date="2000-10-27T09:11:00Z">
        <w:r>
          <w:rPr/>
          <w:t xml:space="preserve"> at www.ercot.com</w:t>
        </w:r>
      </w:ins>
      <w:del w:id="2" w:author="Michael McCarty" w:date="2000-10-27T09:11:00Z">
        <w:r>
          <w:rPr/>
          <w:delText xml:space="preserve"> at</w:delText>
        </w:r>
      </w:del>
      <w:del w:id="3" w:author="Unknown" w:date="0-00-00T00:00:00Z">
        <w:r>
          <w:rPr/>
          <w:delText>www.customer</w:delText>
        </w:r>
      </w:del>
      <w:del w:id="4" w:author="Michael McCarty" w:date="2000-10-27T09:11:00Z">
        <w:r>
          <w:rPr/>
          <w:delText>choiceprogram.com</w:delText>
        </w:r>
      </w:del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e Robe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DSP Name</w:t>
            </w:r>
            <w:r>
              <w:rPr/>
              <w:t>:   Enterg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hone # 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257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4 July 2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650_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robe90@entergy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:</w:t>
            </w:r>
            <w:r>
              <w:rPr/>
              <w:t xml:space="preserve"> (emergency/high/low) Emergenc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Incorporate the Permit Pending function into the 650_02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he Market has decided that the TDSP will need to Pend Service Order Requests (650_01) from the CR when a Permit is required.  Therefore, there is a need for the 650_02 SET guide to have this function to support this Market business requirem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SET 650_02 guide needs to have this function added to support the Market business requirement.   This change control works in coordination with a change control that combines the 650_02 and 650_03 and also the development of two new 650 transactions, the 650_04 and 650_05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</w:rPr>
        <w:t>Why:</w:t>
      </w:r>
      <w:r>
        <w:rPr/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o be in compliance with the Market requirement for the TDSP to Pend Service Orders when a Permit is requir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both the ERCOT at </w:t>
      </w:r>
      <w:hyperlink r:id="rId2">
        <w:del w:id="5" w:author="Michael McCarty" w:date="2000-10-27T09:13:00Z">
          <w:r>
            <w:rPr>
              <w:rStyle w:val="InternetLink"/>
            </w:rPr>
            <w:delText>www.texaschoiceprogram.com</w:delText>
          </w:r>
        </w:del>
      </w:hyperlink>
      <w:ins w:id="6" w:author="Michael McCarty" w:date="2000-10-27T09:13:00Z">
        <w:r>
          <w:rPr/>
          <w:t xml:space="preserve"> to mmccarty@ercot.com</w:t>
        </w:r>
      </w:ins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del w:id="8" w:author="Michael McCarty" w:date="2000-10-27T09:09:00Z"/>
      </w:rPr>
    </w:pPr>
    <w:del w:id="7" w:author="Michael McCarty" w:date="2000-10-27T09:09:00Z">
      <w:r>
        <w:rPr>
          <w:b/>
          <w:sz w:val="28"/>
        </w:rPr>
        <w:delText>Texas Standard Electronic Transactions (TX SET)</w:delText>
      </w:r>
    </w:del>
  </w:p>
  <w:p>
    <w:pPr>
      <w:pStyle w:val="Header"/>
      <w:jc w:val="center"/>
      <w:rPr>
        <w:b/>
        <w:b/>
        <w:sz w:val="28"/>
      </w:rPr>
    </w:pPr>
    <w:del w:id="9" w:author="Michael McCarty" w:date="2000-10-27T09:09:00Z">
      <w:r>
        <w:rPr>
          <w:b/>
          <w:sz w:val="28"/>
        </w:rPr>
        <w:delText>Change Control Process and Procedures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xaschoiceprogram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22:09:00Z</dcterms:created>
  <dc:creator>I024811</dc:creator>
  <dc:description/>
  <dc:language>en-US</dc:language>
  <cp:lastModifiedBy>gwingerd</cp:lastModifiedBy>
  <cp:lastPrinted>2000-09-13T13:35:00Z</cp:lastPrinted>
  <dcterms:modified xsi:type="dcterms:W3CDTF">2001-07-27T22:09:00Z</dcterms:modified>
  <cp:revision>2</cp:revision>
  <dc:subject/>
  <dc:title>The work of the Texas SET will continue into the future in order to:</dc:title>
</cp:coreProperties>
</file>