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pPr>
      <w:r>
        <w:rPr>
          <w:b/>
        </w:rPr>
        <w:t>Change Control #2001</w:t>
      </w:r>
      <w:del w:id="0" w:author="dodle" w:date="2001-12-03T09:33:00Z">
        <w:r>
          <w:rPr>
            <w:b/>
          </w:rPr>
          <w:delText>-</w:delText>
        </w:r>
      </w:del>
      <w:r>
        <w:rPr>
          <w:b/>
        </w:rPr>
        <w:t>223</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Dave Robeso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tergy</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04 576 257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28 Nov 20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PA &amp; 814_PB</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drobe90@entergy.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December 17, 2001</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o</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 None</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Remove the 814_PA and PB from publication as was done with the 148.</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These two transactions were developed to support the Pilot.  The PUCT and RMS have advised these will no longer be necessary since the market is opening in January.  The transactions were not included in Texas SET 1.4 and several of CRs have not done any testing of these transactions, since they were not included in Flight 1001.  Therefore, we are requesting these transactions be removed so there is no confusion on whether or not a CR will be required to submit an 814_PA once Texas SET 1.4 is implemented.</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 xml:space="preserve">Officially remove the 814_PA and PB from publication as was done with the 148 SET EDI transaction.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Remove these from Section 19 of the Protocols (also need to remove the 148 from Section 19 of the Protocols).</w: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2:07:00Z</dcterms:created>
  <dc:creator>I024811</dc:creator>
  <dc:description/>
  <dc:language>en-US</dc:language>
  <cp:lastModifiedBy>dodle</cp:lastModifiedBy>
  <cp:lastPrinted>2000-07-06T10:14:00Z</cp:lastPrinted>
  <dcterms:modified xsi:type="dcterms:W3CDTF">2001-12-03T15:33:00Z</dcterms:modified>
  <cp:revision>3</cp:revision>
  <dc:subject/>
  <dc:title>The work of the Texas SET will continue into the future in order to:</dc:title>
</cp:coreProperties>
</file>