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5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e Robe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 576 257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4 Feb 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67_02 &amp; 867_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robe90@entergy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DLI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defer to test te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TDSPs will not provide demand information for interval meters.  The implementation guides needed to be updated to reflect this.  On the market call of 17 May 2001, change control 2001-107 was emergency and also was to be implemented 03 August 2001 with V1.4 (see the summary of changes sheet in each respective SET EDI transaction)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However, the change was not completely implemented as approved and there is some confusion on the use of the code K4 in the PTD BO and PTD PM loops (REF~MT of each loop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have the missing part of the previously approved market change control (2001-107) implemented and stop the confusion on the use of the code K4 in the REF~MT of the PTD BO and PTD PM loop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On both the 867_02 and 867_03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Mark the K4 code in the PTD BO (Interval Summary) REF~MT as “Not Used For Interval Meters”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0" w:author="David T. Robeson, Sr." w:date="2002-02-04T16:57:00Z"/>
        </w:rPr>
      </w:pPr>
      <w:r>
        <w:rPr/>
        <w:t>Mark the K4 code in the PTD PM (Interval Detail) REF~MT as “Not Used”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2" w:author="David T. Robeson, Sr." w:date="2002-02-04T16:57:00Z"/>
        </w:rPr>
      </w:pPr>
      <w:ins w:id="1" w:author="David T. Robeson, Sr." w:date="2002-02-04T16:57:00Z">
        <w:r>
          <w:rPr/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Meter Typ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b/>
          <w:b/>
        </w:rPr>
      </w:pP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TD = BO (Interval Summary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This segment is sent primarily to indicate the type of usage that is reported in this PTD loop.  There will be one PTD loop for each unit of measure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MT~KHM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eter Ticket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eter Typ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When REF01 is MT, the meter type is expressed as a five-character field.  The first two characters are the type of consumption, the last three characters are the metering interval reported by the metering agent.  "COMBO" is used for a meter that records more than one measurement, but may not be used for reporting consumption..  Valid values can be a combination of the following values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Type of Consumption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1  Kilowatt Demand (kW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</w:t>
            </w:r>
            <w:r>
              <w:rPr/>
              <w:t>NOT USED FOR INTERVAL METERS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2  Kilovolt Amperes Reactive Demand (kVAR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</w:t>
            </w:r>
            <w:r>
              <w:rPr/>
              <w:t>NOT USED FOR INTERVAL METERS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3  Kilovolt Amperes Reactive Hour (kVARH)</w:t>
            </w:r>
          </w:p>
          <w:p>
            <w:pPr>
              <w:pStyle w:val="Normal"/>
              <w:ind w:right="144" w:hanging="0"/>
              <w:rPr>
                <w:ins w:id="3" w:author="David T. Robeson, Sr." w:date="2002-02-04T16:57:00Z"/>
              </w:rPr>
            </w:pPr>
            <w:r>
              <w:rPr/>
              <w:t xml:space="preserve">   </w:t>
            </w:r>
            <w:r>
              <w:rPr/>
              <w:t>K4  Kilovolt Amperes (kVA)</w:t>
            </w:r>
          </w:p>
          <w:p>
            <w:pPr>
              <w:pStyle w:val="Normal"/>
              <w:ind w:right="144" w:hanging="0"/>
              <w:rPr>
                <w:ins w:id="6" w:author="David T. Robeson, Sr." w:date="2002-02-04T16:57:00Z"/>
              </w:rPr>
            </w:pPr>
            <w:ins w:id="4" w:author="David T. Robeson, Sr." w:date="2002-02-04T16:57:00Z">
              <w:r>
                <w:rPr/>
                <w:t xml:space="preserve">                 </w:t>
              </w:r>
            </w:ins>
            <w:ins w:id="5" w:author="David T. Robeson, Sr." w:date="2002-02-04T16:57:00Z">
              <w:r>
                <w:rPr/>
                <w:t>NOT USED FOR INTERVAL METERS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H  Kilowatt Hour (kWh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etering Interval Reported for Billing Purposes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nnn  Number of minutes from 001 to 999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DAY  Daily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MON  Monthly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For Example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KHMON  Kilowatt Hours Per Month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K1015  Kilowatt Demand per 15 minute interv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Meter Typ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b/>
          <w:b/>
        </w:rPr>
      </w:pPr>
      <w:r>
        <w:rPr>
          <w:b/>
        </w:rPr>
        <w:t>Comments: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937"/>
        <w:gridCol w:w="143"/>
        <w:gridCol w:w="73"/>
        <w:gridCol w:w="820"/>
        <w:gridCol w:w="188"/>
        <w:gridCol w:w="1367"/>
        <w:gridCol w:w="145"/>
        <w:gridCol w:w="3268"/>
        <w:gridCol w:w="432"/>
        <w:gridCol w:w="35"/>
        <w:gridCol w:w="966"/>
        <w:gridCol w:w="122"/>
        <w:gridCol w:w="21"/>
        <w:gridCol w:w="331"/>
      </w:tblGrid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TD = PM (Interval Detail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is segment is sent to indicate the type of usage that is reported in this PTD loop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MT~KHMON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eter Ticket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eter Type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When REF01 is MT, the meter type is expressed as a five-character field.  The first two characters are the type of consumption, the last three characters are the metering interval reported by the metering agent.  "COMBO" is used for a meter that records more than one measurement, but may not be used for reporting consumption..  Valid values can be a combination of the following values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Type of Consumption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1  Kilowatt Demand (kW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</w:t>
            </w:r>
            <w:r>
              <w:rPr/>
              <w:t>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2  Kilovolt Amperes Reactive Demand (kVAR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</w:t>
            </w:r>
            <w:r>
              <w:rPr/>
              <w:t>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3  Kilovolt Amperes Reactive Hour (kVARH)</w:t>
            </w:r>
          </w:p>
          <w:p>
            <w:pPr>
              <w:pStyle w:val="Normal"/>
              <w:ind w:right="144" w:hanging="0"/>
              <w:rPr>
                <w:ins w:id="7" w:author="David T. Robeson, Sr." w:date="2002-02-04T16:57:00Z"/>
              </w:rPr>
            </w:pPr>
            <w:r>
              <w:rPr/>
              <w:t xml:space="preserve">   </w:t>
            </w:r>
            <w:r>
              <w:rPr/>
              <w:t>K4  Kilovolt Amperes (kVA)</w:t>
            </w:r>
          </w:p>
          <w:p>
            <w:pPr>
              <w:pStyle w:val="Normal"/>
              <w:ind w:right="144" w:hanging="0"/>
              <w:rPr/>
            </w:pPr>
            <w:ins w:id="8" w:author="David T. Robeson, Sr." w:date="2002-02-04T16:57:00Z">
              <w:r>
                <w:rPr/>
                <w:t xml:space="preserve">                </w:t>
              </w:r>
            </w:ins>
            <w:ins w:id="9" w:author="David T. Robeson, Sr." w:date="2002-02-04T16:57:00Z">
              <w:r>
                <w:rPr/>
                <w:t>NOT USE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H  Kilowatt Hour (kWh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etering Interval Reported for Billing Purposes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nnn  Number of minutes from 001 to 999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DAY  Daily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MON  Monthly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For Example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KHMON  Kilowatt Hours Per Month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K1015  Kilowatt Demand per 15 minute interv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22:36:00Z</dcterms:created>
  <dc:creator>I024811</dc:creator>
  <dc:description/>
  <dc:language>en-US</dc:language>
  <cp:lastModifiedBy>dodle</cp:lastModifiedBy>
  <cp:lastPrinted>2000-07-06T10:14:00Z</cp:lastPrinted>
  <dcterms:modified xsi:type="dcterms:W3CDTF">2002-02-05T19:22:00Z</dcterms:modified>
  <cp:revision>9</cp:revision>
  <dc:subject/>
  <dc:title>The work of the Texas SET will continue into the future in order to:</dc:title>
</cp:coreProperties>
</file>