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</w:t>
      </w:r>
      <w:ins w:id="0" w:author="gwingerd" w:date="2001-07-23T16:26:00Z">
        <w:r>
          <w:rPr>
            <w:b/>
            <w:bCs/>
          </w:rPr>
          <w:t>159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Heidi Schrab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Green Mountain Energy 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691.610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 heidi.schrab@greenmountian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31/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he flow to reflect the use of the 814_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arify for new MP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ransaction flow page:</w:t>
      </w:r>
    </w:p>
    <w:p>
      <w:pPr>
        <w:pStyle w:val="TextBody"/>
        <w:rPr/>
      </w:pPr>
      <w:r>
        <w:rPr/>
        <w:t>This tra</w:t>
      </w:r>
      <w:r>
        <w:rPr>
          <w:rPrChange w:id="0" w:author="Heidi.Schrab" w:date="2001-07-22T07:59:00Z"/>
        </w:rPr>
        <w:t xml:space="preserve">nsaction set, from ERCOT to the TDSP, </w:t>
      </w:r>
      <w:ins w:id="2" w:author="Heidi.Schrab" w:date="2001-07-22T07:58:00Z">
        <w:r>
          <w:rPr>
            <w:color w:val="FF0000"/>
          </w:rPr>
          <w:t xml:space="preserve">passes information from the 814_01, 814_10, </w:t>
        </w:r>
      </w:ins>
      <w:ins w:id="3" w:author="Heidi.Schrab" w:date="2001-07-22T07:58:00Z">
        <w:del w:id="4" w:author="gwingerd" w:date="2001-07-25T15:01:00Z">
          <w:r>
            <w:rPr>
              <w:color w:val="FF0000"/>
            </w:rPr>
            <w:delText xml:space="preserve">and </w:delText>
          </w:r>
        </w:del>
      </w:ins>
      <w:ins w:id="5" w:author="Heidi.Schrab" w:date="2001-07-22T07:58:00Z">
        <w:r>
          <w:rPr>
            <w:color w:val="FF0000"/>
          </w:rPr>
          <w:t>814_16</w:t>
        </w:r>
      </w:ins>
      <w:ins w:id="6" w:author="gwingerd" w:date="2001-07-25T15:01:00Z">
        <w:r>
          <w:rPr>
            <w:color w:val="FF0000"/>
          </w:rPr>
          <w:t xml:space="preserve">, or 814_24 (move-out where CSA exists) </w:t>
        </w:r>
      </w:ins>
      <w:del w:id="7" w:author="Heidi.Schrab" w:date="2001-07-22T07:58:00Z">
        <w:r>
          <w:rPr/>
          <w:delText>is essentially a pass through of the 814_01 information</w:delText>
        </w:r>
      </w:del>
      <w:r>
        <w:rPr/>
        <w:t>, with the addition of two data elements: (1) the TDSP associated with this Premise and (2) the available switch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2:45:00Z</dcterms:created>
  <dc:creator>I024811</dc:creator>
  <dc:description/>
  <dc:language>en-US</dc:language>
  <cp:lastModifiedBy>gwingerd</cp:lastModifiedBy>
  <cp:lastPrinted>2000-07-06T10:14:00Z</cp:lastPrinted>
  <dcterms:modified xsi:type="dcterms:W3CDTF">2001-07-26T22:45:00Z</dcterms:modified>
  <cp:revision>2</cp:revision>
  <dc:subject/>
  <dc:title>The work of the Texas SET will continue into the future in order to:</dc:title>
</cp:coreProperties>
</file>