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74</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2/06/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rFonts w:ascii="Courier New" w:hAnsi="Courier New" w:cs="Courier New"/>
              </w:rPr>
            </w:pPr>
            <w:r>
              <w:rPr>
                <w:rFonts w:cs="Courier New" w:ascii="Courier New" w:hAnsi="Courier New"/>
              </w:rPr>
              <w:t>edskiba@us.ibm.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color w:val="FF0000"/>
              </w:rPr>
            </w:pPr>
            <w:r>
              <w:rPr>
                <w:color w:val="FF0000"/>
              </w:rPr>
              <w:t>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Provide Clarification that “TEMP” will always be at the end of the Service Address on the 814_20, based on market decision/requirement in response to question 3 from Texas SET Change Control Call February 1, 20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Provide examples where  “TEMP” is at the end of either the N301 or N302 and to correct examples approved with change control 2001-219.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 below.</w:t>
      </w:r>
    </w:p>
    <w:p>
      <w:pPr>
        <w:pStyle w:val="Normal"/>
        <w:jc w:val="center"/>
        <w:rPr>
          <w:b/>
          <w:b/>
          <w:sz w:val="22"/>
        </w:rPr>
      </w:pPr>
      <w:r>
        <w:rPr>
          <w:b/>
          <w:sz w:val="22"/>
        </w:rPr>
      </w:r>
    </w:p>
    <w:p>
      <w:pPr>
        <w:pStyle w:val="Normal"/>
        <w:tabs>
          <w:tab w:val="clear" w:pos="720"/>
          <w:tab w:val="right" w:pos="1800" w:leader="none"/>
          <w:tab w:val="left" w:pos="2160" w:leader="none"/>
        </w:tabs>
        <w:ind w:left="2160" w:hanging="2160"/>
        <w:rPr/>
      </w:pPr>
      <w:r>
        <w:rPr>
          <w:b/>
        </w:rPr>
        <w:t>Segment:</w:t>
        <w:tab/>
      </w:r>
      <w:r>
        <w:rPr>
          <w:b/>
          <w:sz w:val="40"/>
        </w:rPr>
        <w:t xml:space="preserve">N3 </w:t>
      </w:r>
      <w:r>
        <w:rPr>
          <w:b/>
        </w:rPr>
        <w:t>Address Information (Customer Service Address)</w:t>
      </w:r>
    </w:p>
    <w:p>
      <w:pPr>
        <w:pStyle w:val="Normal"/>
        <w:tabs>
          <w:tab w:val="clear" w:pos="720"/>
          <w:tab w:val="right" w:pos="1800" w:leader="none"/>
          <w:tab w:val="left" w:pos="2160" w:leader="none"/>
        </w:tabs>
        <w:ind w:left="2160" w:hanging="2160"/>
        <w:rPr/>
      </w:pPr>
      <w:r>
        <w:rPr>
          <w:b/>
        </w:rPr>
        <w:tab/>
        <w:t>Position:</w:t>
        <w:tab/>
      </w:r>
      <w:r>
        <w:rPr/>
        <w:t>06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w:t>
      </w:r>
    </w:p>
    <w:p>
      <w:pPr>
        <w:pStyle w:val="Normal"/>
        <w:tabs>
          <w:tab w:val="clear" w:pos="72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10545" w:type="dxa"/>
        <w:jc w:val="left"/>
        <w:tblInd w:w="-360" w:type="dxa"/>
        <w:tblLayout w:type="fixed"/>
        <w:tblCellMar>
          <w:top w:w="0" w:type="dxa"/>
          <w:left w:w="0" w:type="dxa"/>
          <w:bottom w:w="0" w:type="dxa"/>
          <w:right w:w="0" w:type="dxa"/>
        </w:tblCellMar>
      </w:tblPr>
      <w:tblGrid>
        <w:gridCol w:w="1440"/>
        <w:gridCol w:w="35"/>
        <w:gridCol w:w="9070"/>
      </w:tblGrid>
      <w:tr>
        <w:trPr/>
        <w:tc>
          <w:tcPr>
            <w:tcW w:w="1440" w:type="dxa"/>
            <w:tcBorders/>
          </w:tcPr>
          <w:p>
            <w:pPr>
              <w:pStyle w:val="Normal"/>
              <w:ind w:right="144" w:hanging="0"/>
              <w:jc w:val="right"/>
              <w:rPr>
                <w:b/>
                <w:b/>
              </w:rPr>
            </w:pPr>
            <w:r>
              <w:rPr>
                <w:b/>
              </w:rPr>
              <w:t>Notes:</w:t>
            </w:r>
          </w:p>
        </w:tc>
        <w:tc>
          <w:tcPr>
            <w:tcW w:w="35" w:type="dxa"/>
            <w:tcBorders/>
          </w:tcPr>
          <w:p>
            <w:pPr>
              <w:pStyle w:val="Normal"/>
              <w:snapToGrid w:val="false"/>
              <w:ind w:right="144" w:hanging="0"/>
              <w:jc w:val="right"/>
              <w:rPr/>
            </w:pPr>
            <w:r>
              <w:rPr/>
            </w:r>
          </w:p>
        </w:tc>
        <w:tc>
          <w:tcPr>
            <w:tcW w:w="9070"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they will be replaced with blanks in the ERCOT system.</w:t>
            </w:r>
          </w:p>
        </w:tc>
      </w:tr>
      <w:tr>
        <w:trPr/>
        <w:tc>
          <w:tcPr>
            <w:tcW w:w="1440" w:type="dxa"/>
            <w:tcBorders/>
          </w:tcPr>
          <w:p>
            <w:pPr>
              <w:pStyle w:val="Normal"/>
              <w:snapToGrid w:val="false"/>
              <w:ind w:right="144" w:hanging="0"/>
              <w:rPr/>
            </w:pPr>
            <w:r>
              <w:rPr/>
            </w:r>
          </w:p>
        </w:tc>
        <w:tc>
          <w:tcPr>
            <w:tcW w:w="35" w:type="dxa"/>
            <w:tcBorders/>
          </w:tcPr>
          <w:p>
            <w:pPr>
              <w:pStyle w:val="Normal"/>
              <w:snapToGrid w:val="false"/>
              <w:ind w:right="144" w:hanging="0"/>
              <w:rPr/>
            </w:pPr>
            <w:r>
              <w:rPr/>
            </w:r>
          </w:p>
        </w:tc>
        <w:tc>
          <w:tcPr>
            <w:tcW w:w="9070" w:type="dxa"/>
            <w:tcBorders/>
            <w:shd w:fill="CCCCCC" w:val="clear"/>
          </w:tcPr>
          <w:p>
            <w:pPr>
              <w:pStyle w:val="Normal"/>
              <w:snapToGrid w:val="false"/>
              <w:ind w:right="144" w:hanging="0"/>
              <w:rPr/>
            </w:pPr>
            <w:r>
              <w:rPr/>
            </w:r>
          </w:p>
          <w:p>
            <w:pPr>
              <w:pStyle w:val="Normal"/>
              <w:ind w:right="144" w:hanging="0"/>
              <w:rPr/>
            </w:pPr>
            <w:r>
              <w:rPr/>
              <w:t>N3~123 N MAIN ST~ANY ADDRESS OVERFLOW</w:t>
            </w:r>
          </w:p>
          <w:p>
            <w:pPr>
              <w:pStyle w:val="Normal"/>
              <w:ind w:right="144" w:hanging="0"/>
              <w:rPr/>
            </w:pPr>
            <w:r>
              <w:rPr/>
            </w:r>
          </w:p>
          <w:p>
            <w:pPr>
              <w:pStyle w:val="Normal"/>
              <w:ind w:right="144" w:hanging="0"/>
              <w:rPr/>
            </w:pPr>
            <w:r>
              <w:rPr/>
              <w:t xml:space="preserve">Ex: For </w:t>
            </w:r>
            <w:del w:id="0" w:author="Ed Skiba" w:date="2002-02-06T09:50:00Z">
              <w:r>
                <w:rPr/>
                <w:delText>"</w:delText>
              </w:r>
            </w:del>
            <w:r>
              <w:rPr/>
              <w:t>Temporary/Construction Service</w:t>
            </w:r>
            <w:del w:id="1" w:author="Ed Skiba" w:date="2002-02-06T09:50:00Z">
              <w:r>
                <w:rPr/>
                <w:delText>"</w:delText>
              </w:r>
            </w:del>
            <w:r>
              <w:rPr/>
              <w:t xml:space="preserve"> </w:t>
            </w:r>
            <w:ins w:id="2" w:author="Ed Skiba" w:date="2002-02-06T09:50:00Z">
              <w:r>
                <w:rPr/>
                <w:t>“</w:t>
              </w:r>
            </w:ins>
            <w:ins w:id="3" w:author="Ed Skiba" w:date="2002-02-06T09:40:00Z">
              <w:r>
                <w:rPr/>
                <w:t>TEMP</w:t>
              </w:r>
            </w:ins>
            <w:ins w:id="4" w:author="Ed Skiba" w:date="2002-02-06T09:50:00Z">
              <w:r>
                <w:rPr/>
                <w:t>”</w:t>
              </w:r>
            </w:ins>
            <w:ins w:id="5" w:author="Ed Skiba" w:date="2002-02-06T09:40:00Z">
              <w:r>
                <w:rPr/>
                <w:t xml:space="preserve"> will always be at the end  of</w:t>
              </w:r>
            </w:ins>
            <w:ins w:id="6" w:author="Ed Skiba" w:date="2002-02-06T20:13:00Z">
              <w:r>
                <w:rPr/>
                <w:t xml:space="preserve"> </w:t>
              </w:r>
            </w:ins>
            <w:ins w:id="7" w:author="Ed Skiba" w:date="2002-02-06T09:40:00Z">
              <w:r>
                <w:rPr/>
                <w:t xml:space="preserve"> </w:t>
              </w:r>
            </w:ins>
            <w:r>
              <w:rPr/>
              <w:t xml:space="preserve">the address </w:t>
            </w:r>
            <w:del w:id="8" w:author="Ed Skiba" w:date="2002-02-06T09:41:00Z">
              <w:r>
                <w:rPr/>
                <w:delText xml:space="preserve">field </w:delText>
              </w:r>
            </w:del>
            <w:ins w:id="9" w:author="Ed Skiba" w:date="2002-02-06T09:41:00Z">
              <w:r>
                <w:rPr/>
                <w:t xml:space="preserve">segment </w:t>
              </w:r>
            </w:ins>
            <w:ins w:id="10" w:author="Ed Skiba" w:date="2002-02-06T09:43:00Z">
              <w:r>
                <w:rPr/>
                <w:t xml:space="preserve">and </w:t>
              </w:r>
            </w:ins>
            <w:r>
              <w:rPr/>
              <w:t>would be populated as follows:</w:t>
            </w:r>
          </w:p>
          <w:p>
            <w:pPr>
              <w:pStyle w:val="Normal"/>
              <w:ind w:right="144" w:hanging="0"/>
              <w:rPr>
                <w:ins w:id="12" w:author="Ed Skiba" w:date="2002-02-06T09:43:00Z"/>
              </w:rPr>
            </w:pPr>
            <w:r>
              <w:rPr/>
              <w:t>N3~123 N MAIN ST TEMP</w:t>
            </w:r>
            <w:del w:id="11" w:author="Ed Skiba" w:date="2002-02-06T09:40:00Z">
              <w:r>
                <w:rPr/>
                <w:delText>~ANY ADDRESS OVERFLOW</w:delText>
              </w:r>
            </w:del>
          </w:p>
          <w:p>
            <w:pPr>
              <w:pStyle w:val="Normal"/>
              <w:ind w:right="144" w:hanging="0"/>
              <w:rPr>
                <w:ins w:id="14" w:author="Ed Skiba" w:date="2002-02-06T09:41:00Z"/>
              </w:rPr>
            </w:pPr>
            <w:ins w:id="13" w:author="Ed Skiba" w:date="2002-02-06T09:43:00Z">
              <w:r>
                <w:rPr/>
                <w:t>or</w:t>
              </w:r>
            </w:ins>
          </w:p>
          <w:p>
            <w:pPr>
              <w:pStyle w:val="BodyText2"/>
              <w:rPr>
                <w:del w:id="16" w:author="David T. Robeson, Sr." w:date="2002-02-06T11:56:00Z"/>
              </w:rPr>
            </w:pPr>
            <w:ins w:id="15" w:author="Ed Skiba" w:date="2002-02-06T09:41:00Z">
              <w:r>
                <w:rPr/>
                <w:t>N3~12345 WEST JOHN QUINCY ADAMS BOULEVARD NW BUILDING 17 S~UITE 164-A TEMP</w:t>
              </w:r>
            </w:ins>
          </w:p>
          <w:p>
            <w:pPr>
              <w:pStyle w:val="BodyText2"/>
              <w:rPr>
                <w:del w:id="18" w:author="David T. Robeson, Sr." w:date="2002-02-06T11:56:00Z"/>
              </w:rPr>
            </w:pPr>
            <w:del w:id="17" w:author="David T. Robeson, Sr." w:date="2002-02-06T11:56:00Z">
              <w:r>
                <w:rPr/>
              </w:r>
            </w:del>
          </w:p>
          <w:p>
            <w:pPr>
              <w:pStyle w:val="BodyText2"/>
              <w:ind w:right="144" w:hanging="0"/>
              <w:rPr/>
            </w:pPr>
            <w:r>
              <w:rPr/>
            </w:r>
          </w:p>
        </w:tc>
      </w:tr>
    </w:tbl>
    <w:p>
      <w:pPr>
        <w:pStyle w:val="Normal"/>
        <w:rPr>
          <w:ins w:id="20" w:author="David T. Robeson, Sr." w:date="2002-02-06T11:56:00Z"/>
        </w:rPr>
      </w:pPr>
      <w:ins w:id="19" w:author="David T. Robeson, Sr." w:date="2002-02-06T11:56:00Z">
        <w:r>
          <w:rPr/>
        </w:r>
      </w:ins>
    </w:p>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rPr>
          <w:b/>
          <w:b/>
        </w:rPr>
      </w:pPr>
      <w:r>
        <w:rPr>
          <w:b/>
        </w:rPr>
      </w:r>
    </w:p>
    <w:p>
      <w:pPr>
        <w:pStyle w:val="Normal"/>
        <w:rPr>
          <w:b/>
          <w:b/>
          <w:del w:id="23" w:author="David T. Robeson, Sr." w:date="2002-02-06T12:00:00Z"/>
        </w:rPr>
      </w:pPr>
      <w:r>
        <w:rPr>
          <w:b/>
        </w:rPr>
        <w:t xml:space="preserve">814_20 Example #6 of </w:t>
      </w:r>
      <w:del w:id="21" w:author="David T. Robeson, Sr." w:date="2002-02-06T12:00:00Z">
        <w:r>
          <w:rPr>
            <w:b/>
          </w:rPr>
          <w:delText>6</w:delText>
        </w:r>
      </w:del>
      <w:ins w:id="22" w:author="David T. Robeson, Sr." w:date="2002-02-06T12:00:00Z">
        <w:r>
          <w:rPr>
            <w:b/>
          </w:rPr>
          <w:t xml:space="preserve"> 7</w:t>
        </w:r>
      </w:ins>
    </w:p>
    <w:p>
      <w:pPr>
        <w:pStyle w:val="Normal"/>
        <w:widowControl/>
        <w:bidi w:val="0"/>
        <w:rPr>
          <w:b/>
          <w:b/>
        </w:rPr>
      </w:pPr>
      <w:r>
        <w:rPr>
          <w:b/>
        </w:rPr>
        <w:t>A Temporary Meter exists</w:t>
      </w:r>
      <w:ins w:id="24" w:author="David T. Robeson, Sr." w:date="2002-02-06T12:00:00Z">
        <w:r>
          <w:rPr>
            <w:b/>
          </w:rPr>
          <w:t xml:space="preserve"> in the N3; N301</w:t>
        </w:r>
      </w:ins>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 for a temporary meter</w:t>
            </w:r>
            <w:ins w:id="25" w:author="David T. Robeson, Sr." w:date="2002-02-06T12:01:00Z">
              <w:r>
                <w:rPr/>
                <w:t>, no overflow address information</w:t>
              </w:r>
            </w:ins>
            <w:r>
              <w:rPr/>
              <w: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ins w:id="33" w:author="David T. Robeson, Sr." w:date="2002-02-06T12:01:00Z"/>
              </w:rPr>
            </w:pPr>
            <w:del w:id="26" w:author="David T. Robeson, Sr." w:date="2002-02-06T12:01:00Z">
              <w:r>
                <w:rPr/>
                <w:delText>N3~123 MAIN STREET</w:delText>
              </w:r>
            </w:del>
            <w:ins w:id="27" w:author="Ed Skiba" w:date="2002-02-06T09:43:00Z">
              <w:del w:id="28" w:author="David T. Robeson, Sr." w:date="2002-02-06T12:01:00Z">
                <w:r>
                  <w:rPr/>
                  <w:delText xml:space="preserve"> </w:delText>
                </w:r>
              </w:del>
            </w:ins>
            <w:del w:id="29" w:author="Ed Skiba" w:date="2002-02-06T09:43:00Z">
              <w:r>
                <w:rPr/>
                <w:delText xml:space="preserve"> </w:delText>
              </w:r>
            </w:del>
            <w:del w:id="30" w:author="Ed Skiba" w:date="2002-02-06T09:43:00Z">
              <w:r>
                <w:rPr>
                  <w:b/>
                </w:rPr>
                <w:delText>TEMP</w:delText>
              </w:r>
            </w:del>
            <w:del w:id="31" w:author="David T. Robeson, Sr." w:date="2002-02-06T12:01:00Z">
              <w:r>
                <w:rPr/>
                <w:delText>~BUILDING C</w:delText>
              </w:r>
            </w:del>
            <w:del w:id="32" w:author="David T. Robeson, Sr." w:date="2002-02-06T12:01:00Z">
              <w:r>
                <w:rPr/>
                <w:delText xml:space="preserve"> </w:delText>
              </w:r>
            </w:del>
          </w:p>
          <w:p>
            <w:pPr>
              <w:pStyle w:val="Normal"/>
              <w:rPr/>
            </w:pPr>
            <w:ins w:id="34" w:author="David T. Robeson, Sr." w:date="2002-02-06T12:01:00Z">
              <w:r>
                <w:rPr/>
                <w:t>N3~123 N MAIN ST TEMP</w:t>
              </w:r>
            </w:ins>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pPr>
            <w:r>
              <w:rPr>
                <w:rFonts w:cs="Times New Roman" w:ascii="Times New Roman" w:hAnsi="Times New Roman"/>
                <w:lang w:val="en-US" w:eastAsia="en-US"/>
              </w:rPr>
              <w:t>ESI ID Service Address when a</w:t>
            </w:r>
            <w:ins w:id="35" w:author="Ed Skiba" w:date="2002-02-06T09:44:00Z">
              <w:r>
                <w:rPr>
                  <w:rFonts w:cs="Times New Roman" w:ascii="Times New Roman" w:hAnsi="Times New Roman"/>
                  <w:lang w:val="en-US" w:eastAsia="en-US"/>
                </w:rPr>
                <w:t xml:space="preserve"> </w:t>
              </w:r>
            </w:ins>
            <w:r>
              <w:rPr>
                <w:rFonts w:cs="Times New Roman" w:ascii="Times New Roman" w:hAnsi="Times New Roman"/>
                <w:lang w:val="en-US" w:eastAsia="en-US"/>
              </w:rPr>
              <w:t>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lang w:val="en-US" w:eastAsia="en-US"/>
              </w:rPr>
            </w:pPr>
            <w:r>
              <w:rPr>
                <w:rFonts w:cs="Times New Roman"/>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rPr>
          <w:b/>
          <w:b/>
          <w:ins w:id="40" w:author="David T. Robeson, Sr." w:date="2002-02-06T11:59:00Z"/>
        </w:rPr>
      </w:pPr>
      <w:ins w:id="36" w:author="David T. Robeson, Sr." w:date="2002-02-06T11:59:00Z">
        <w:r>
          <w:rPr>
            <w:b/>
          </w:rPr>
          <w:t>814_20 Example #</w:t>
        </w:r>
      </w:ins>
      <w:ins w:id="37" w:author="David T. Robeson, Sr." w:date="2002-02-06T12:03:00Z">
        <w:r>
          <w:rPr>
            <w:b/>
          </w:rPr>
          <w:t>7</w:t>
        </w:r>
      </w:ins>
      <w:ins w:id="38" w:author="David T. Robeson, Sr." w:date="2002-02-06T11:59:00Z">
        <w:r>
          <w:rPr>
            <w:b/>
          </w:rPr>
          <w:t xml:space="preserve"> of </w:t>
        </w:r>
      </w:ins>
      <w:ins w:id="39" w:author="David T. Robeson, Sr." w:date="2002-02-06T12:03:00Z">
        <w:r>
          <w:rPr>
            <w:b/>
          </w:rPr>
          <w:t>7</w:t>
        </w:r>
      </w:ins>
    </w:p>
    <w:p>
      <w:pPr>
        <w:pStyle w:val="Normal"/>
        <w:rPr>
          <w:b/>
          <w:b/>
        </w:rPr>
      </w:pPr>
      <w:ins w:id="41" w:author="David T. Robeson, Sr." w:date="2002-02-06T11:59:00Z">
        <w:r>
          <w:rPr>
            <w:b/>
          </w:rPr>
          <w:t>A Temporary Meter exists in the N3; N302</w:t>
        </w:r>
      </w:ins>
      <w:ins w:id="42" w:author="David T. Robeson, Sr." w:date="2002-02-06T11:59:00Z">
        <w:r>
          <w:rPr>
            <w:b/>
            <w:i/>
          </w:rPr>
          <w:t xml:space="preserve"> – TDSP to ERCOT</w:t>
        </w:r>
      </w:ins>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ins w:id="46" w:author="David T. Robeson, Sr." w:date="2002-02-06T11:59:00Z"/>
              </w:rPr>
            </w:pPr>
            <w:ins w:id="43" w:author="David T. Robeson, Sr." w:date="2002-02-06T11:59:00Z">
              <w:r>
                <w:rPr/>
                <w:t>TDSP submits Create ESI ID Request to ERCOT for a temporary meter</w:t>
              </w:r>
            </w:ins>
            <w:ins w:id="44" w:author="David T. Robeson, Sr." w:date="2002-02-06T12:03:00Z">
              <w:r>
                <w:rPr/>
                <w:t xml:space="preserve"> with overflow address information</w:t>
              </w:r>
            </w:ins>
            <w:ins w:id="45" w:author="David T. Robeson, Sr." w:date="2002-02-06T11:59:00Z">
              <w:r>
                <w:rPr/>
                <w:t>.</w:t>
              </w:r>
            </w:ins>
          </w:p>
          <w:p>
            <w:pPr>
              <w:pStyle w:val="Normal"/>
              <w:jc w:val="center"/>
              <w:rPr/>
            </w:pPr>
            <w:r>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ins w:id="47" w:author="David T. Robeson, Sr." w:date="2002-02-06T11:59:00Z">
              <w:r>
                <w:rPr/>
                <w:t>ST~814~00000000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48" w:author="David T. Robeson, Sr." w:date="2002-02-06T11:59:00Z">
              <w:r>
                <w:rPr/>
                <w:t>Transaction Type, Control Number</w:t>
              </w:r>
            </w:ins>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ins w:id="49" w:author="David T. Robeson, Sr." w:date="2002-02-06T11:59:00Z">
              <w:r>
                <w:rPr/>
                <w:t>BGN~13~2001060112301~20010601~~~~~20</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50" w:author="David T. Robeson, Sr." w:date="2002-02-06T11:59:00Z">
              <w:r>
                <w:rPr/>
                <w:t xml:space="preserve">Request, Unique Transaction Number, Transaction Date, SET Transaction Number </w:t>
              </w:r>
            </w:ins>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ins w:id="51" w:author="David T. Robeson, Sr." w:date="2002-02-06T11:59:00Z">
              <w:r>
                <w:rPr/>
                <w:t>N1~8R~PREMISE</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52" w:author="David T. Robeson, Sr." w:date="2002-02-06T11:59:00Z">
              <w:r>
                <w:rPr/>
                <w:t>Customer Name – Dummy by Inserting “PREMISE”</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53" w:author="David T. Robeson, Sr." w:date="2002-02-06T12:02:00Z">
              <w:r>
                <w:rPr/>
                <w:t>N3~12345 WEST JOHN QUINCY ADAMS BOULEVARD NW BUILDING 17 S~UITE 164-A TEMP</w:t>
              </w:r>
            </w:ins>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lang w:val="en-US" w:eastAsia="en-US"/>
              </w:rPr>
            </w:pPr>
            <w:ins w:id="54" w:author="David T. Robeson, Sr." w:date="2002-02-06T11:59:00Z">
              <w:r>
                <w:rPr>
                  <w:rFonts w:cs="Times New Roman" w:ascii="Times New Roman" w:hAnsi="Times New Roman"/>
                  <w:lang w:val="en-US" w:eastAsia="en-US"/>
                </w:rPr>
                <w:t>ESI ID Service Address when a Temporary Meter Exists</w:t>
              </w:r>
            </w:ins>
          </w:p>
        </w:tc>
      </w:tr>
      <w:tr>
        <w:trPr>
          <w:trHeight w:val="234" w:hRule="atLeast"/>
        </w:trPr>
        <w:tc>
          <w:tcPr>
            <w:tcW w:w="180" w:type="dxa"/>
            <w:tcBorders/>
            <w:tcMar>
              <w:left w:w="0" w:type="dxa"/>
              <w:right w:w="0" w:type="dxa"/>
            </w:tcMar>
          </w:tcPr>
          <w:p>
            <w:pPr>
              <w:pStyle w:val="Normal"/>
              <w:rPr>
                <w:rFonts w:ascii="Times New Roman" w:hAnsi="Times New Roman" w:cs="Times New Roman"/>
                <w:lang w:val="en-US" w:eastAsia="en-US"/>
              </w:rPr>
            </w:pPr>
            <w:r>
              <w:rPr>
                <w:rFonts w:cs="Times New Roman"/>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55" w:author="David T. Robeson, Sr." w:date="2002-02-06T11:59:00Z">
              <w:r>
                <w:rPr/>
                <w:t>N4~ANYTOWN~TX~76111000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56" w:author="David T. Robeson, Sr." w:date="2002-02-06T11:59:00Z">
              <w:r>
                <w:rPr/>
                <w:t>ESI ID Service Address</w:t>
              </w:r>
            </w:ins>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ins w:id="57" w:author="David T. Robeson, Sr." w:date="2002-02-06T11:59:00Z">
              <w:r>
                <w:rPr/>
                <w:t>N1~8S~TDSP COMPANY~1~007909411~~4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58" w:author="David T. Robeson, Sr." w:date="2002-02-06T11:59:00Z">
              <w:r>
                <w:rPr/>
                <w:t>TDSP Name and DUNS Number, Sender</w:t>
              </w:r>
            </w:ins>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ins w:id="59" w:author="David T. Robeson, Sr." w:date="2002-02-06T11:59:00Z">
              <w:r>
                <w:rPr/>
                <w:t>N1~AY~ERCOT~1~183529049~~40</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60" w:author="David T. Robeson, Sr." w:date="2002-02-06T11:59:00Z">
              <w:r>
                <w:rPr/>
                <w:t>ERCOT and DUNS Number, Receiver</w:t>
              </w:r>
            </w:ins>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ins w:id="61" w:author="David T. Robeson, Sr." w:date="2002-02-06T11:59:00Z">
              <w:r>
                <w:rPr/>
                <w:t>LIN~1~SH~EL~SH~MP</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62" w:author="David T. Robeson, Sr." w:date="2002-02-06T11:59:00Z">
              <w:r>
                <w:rPr/>
                <w:t>Creating a New ESI ID Request</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63" w:author="David T. Robeson, Sr." w:date="2002-02-06T11:59:00Z">
              <w:r>
                <w:rPr/>
                <w:t>ASI~7~02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64" w:author="David T. Robeson, Sr." w:date="2002-02-06T11:59:00Z">
              <w:r>
                <w:rPr/>
                <w:t>Request to Create a New ESI ID</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65" w:author="David T. Robeson, Sr." w:date="2002-02-06T11:59:00Z">
              <w:r>
                <w:rPr/>
                <w:t>REF~AQ~T</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66" w:author="David T. Robeson, Sr." w:date="2002-02-06T11:59:00Z">
              <w:r>
                <w:rPr/>
                <w:t>Distribution Loss Factor Code</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67" w:author="David T. Robeson, Sr." w:date="2002-02-06T11:59:00Z">
              <w:r>
                <w:rPr/>
                <w:t>REF~PTC~0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68" w:author="David T. Robeson, Sr." w:date="2002-02-06T11:59:00Z">
              <w:r>
                <w:rPr/>
                <w:t>Premise Type</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69" w:author="David T. Robeson, Sr." w:date="2002-02-06T11:59:00Z">
              <w:r>
                <w:rPr/>
                <w:t>REF~Q5~~10123450000000000000000000000100001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70" w:author="David T. Robeson, Sr." w:date="2002-02-06T11:59:00Z">
              <w:r>
                <w:rPr/>
                <w:t>ESI ID</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71" w:author="David T. Robeson, Sr." w:date="2002-02-06T11:59:00Z">
              <w:r>
                <w:rPr/>
                <w:t>REF~SPL~~ WEST</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72" w:author="David T. Robeson, Sr." w:date="2002-02-06T11:59:00Z">
              <w:r>
                <w:rPr/>
                <w:t>Station ID</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73" w:author="David T. Robeson, Sr." w:date="2002-02-06T11:59:00Z">
              <w:r>
                <w:rPr/>
                <w:t>REF~SR~ERCOT</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74" w:author="David T. Robeson, Sr." w:date="2002-02-06T11:59:00Z">
              <w:r>
                <w:rPr/>
                <w:t>Power Region</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75" w:author="David T. Robeson, Sr." w:date="2002-02-06T11:59:00Z">
              <w:r>
                <w:rPr/>
                <w:t>DTM~196~20010503</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76" w:author="David T. Robeson, Sr." w:date="2002-02-06T11:59:00Z">
              <w:r>
                <w:rPr/>
                <w:t>Start Date for ESI ID</w:t>
              </w:r>
            </w:ins>
          </w:p>
        </w:tc>
      </w:tr>
      <w:tr>
        <w:trPr>
          <w:trHeight w:val="234" w:hRule="atLeast"/>
        </w:trPr>
        <w:tc>
          <w:tcPr>
            <w:tcW w:w="180" w:type="dxa"/>
            <w:tcBorders/>
            <w:tcMar>
              <w:left w:w="0" w:type="dxa"/>
              <w:right w:w="0" w:type="dxa"/>
            </w:tcMar>
          </w:tcPr>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pPr>
            <w:ins w:id="77" w:author="David T. Robeson, Sr." w:date="2002-02-06T11:59:00Z">
              <w:r>
                <w:rPr/>
                <w:t>DTM~307~20010602</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78" w:author="David T. Robeson, Sr." w:date="2002-02-06T11:59:00Z">
              <w:r>
                <w:rPr/>
                <w:t>Eligibility Date</w:t>
              </w:r>
            </w:ins>
          </w:p>
        </w:tc>
      </w:tr>
      <w:tr>
        <w:trPr/>
        <w:tc>
          <w:tcPr>
            <w:tcW w:w="180" w:type="dxa"/>
            <w:tcBorders/>
            <w:tcMar>
              <w:left w:w="0" w:type="dxa"/>
              <w:right w:w="0" w:type="dxa"/>
            </w:tcMar>
          </w:tcPr>
          <w:p>
            <w:pPr>
              <w:pStyle w:val="Normal"/>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79" w:author="David T. Robeson, Sr." w:date="2002-02-06T11:59:00Z">
              <w:r>
                <w:rPr/>
                <w:t>NM1~MQ~3~~~~~~93~ALL</w:t>
              </w:r>
            </w:ins>
          </w:p>
        </w:tc>
        <w:tc>
          <w:tcPr>
            <w:tcW w:w="4410" w:type="dxa"/>
            <w:tcBorders>
              <w:top w:val="single" w:sz="4" w:space="0" w:color="000000"/>
              <w:left w:val="single" w:sz="4" w:space="0" w:color="000000"/>
              <w:bottom w:val="single" w:sz="4" w:space="0" w:color="000000"/>
              <w:right w:val="single" w:sz="4" w:space="0" w:color="000000"/>
            </w:tcBorders>
          </w:tcPr>
          <w:p>
            <w:pPr>
              <w:pStyle w:val="Normal"/>
              <w:rPr/>
            </w:pPr>
            <w:ins w:id="80" w:author="David T. Robeson, Sr." w:date="2002-02-06T11:59:00Z">
              <w:r>
                <w:rPr/>
                <w:t>Beginning of Meter Loop, Meter Number</w:t>
              </w:r>
            </w:ins>
          </w:p>
        </w:tc>
      </w:tr>
      <w:tr>
        <w:trPr>
          <w:trHeight w:val="234" w:hRule="atLeast"/>
        </w:trPr>
        <w:tc>
          <w:tcPr>
            <w:tcW w:w="360" w:type="dxa"/>
            <w:gridSpan w:val="2"/>
            <w:tcBorders/>
            <w:tcMar>
              <w:left w:w="0" w:type="dxa"/>
              <w:right w:w="0" w:type="dxa"/>
            </w:tcMar>
          </w:tcPr>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ins w:id="81" w:author="David T. Robeson, Sr." w:date="2002-02-06T11:59:00Z">
              <w:r>
                <w:rPr/>
                <w:t>REF~LO~ RESLOWR_WEST_NIDR_NWS_TOU0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82" w:author="David T. Robeson, Sr." w:date="2002-02-06T11:59:00Z">
              <w:r>
                <w:rPr/>
                <w:t>Load Profile</w:t>
              </w:r>
            </w:ins>
          </w:p>
        </w:tc>
      </w:tr>
      <w:tr>
        <w:trPr>
          <w:trHeight w:val="234" w:hRule="atLeast"/>
        </w:trPr>
        <w:tc>
          <w:tcPr>
            <w:tcW w:w="360" w:type="dxa"/>
            <w:gridSpan w:val="2"/>
            <w:tcBorders/>
            <w:tcMar>
              <w:left w:w="0" w:type="dxa"/>
              <w:right w:w="0" w:type="dxa"/>
            </w:tcMar>
          </w:tcPr>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ins w:id="83" w:author="David T. Robeson, Sr." w:date="2002-02-06T11:59:00Z">
              <w:r>
                <w:rPr/>
                <w:t>REF~TZ~15</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84" w:author="David T. Robeson, Sr." w:date="2002-02-06T11:59:00Z">
              <w:r>
                <w:rPr/>
                <w:t>Meter Reading Cycle</w:t>
              </w:r>
            </w:ins>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ins w:id="85" w:author="David T. Robeson, Sr." w:date="2002-02-06T11:59:00Z">
              <w:r>
                <w:rPr/>
                <w:t>SE~20~000000001</w:t>
              </w:r>
            </w:ins>
          </w:p>
        </w:tc>
        <w:tc>
          <w:tcPr>
            <w:tcW w:w="4410" w:type="dxa"/>
            <w:tcBorders>
              <w:top w:val="single" w:sz="6" w:space="0" w:color="000000"/>
              <w:left w:val="single" w:sz="6" w:space="0" w:color="000000"/>
              <w:bottom w:val="single" w:sz="6" w:space="0" w:color="000000"/>
              <w:right w:val="single" w:sz="6" w:space="0" w:color="000000"/>
            </w:tcBorders>
          </w:tcPr>
          <w:p>
            <w:pPr>
              <w:pStyle w:val="Normal"/>
              <w:rPr/>
            </w:pPr>
            <w:ins w:id="86" w:author="David T. Robeson, Sr." w:date="2002-02-06T11:59:00Z">
              <w:r>
                <w:rPr/>
                <w:t>Number of Segments, Control Number</w:t>
              </w:r>
            </w:ins>
          </w:p>
        </w:tc>
      </w:tr>
    </w:tbl>
    <w:p>
      <w:pPr>
        <w:pStyle w:val="Normal"/>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Times New Roman"/>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2:17:00Z</dcterms:created>
  <dc:creator>I024811</dc:creator>
  <dc:description/>
  <dc:language>en-US</dc:language>
  <cp:lastModifiedBy>dodle</cp:lastModifiedBy>
  <cp:lastPrinted>2002-02-06T09:45:00Z</cp:lastPrinted>
  <dcterms:modified xsi:type="dcterms:W3CDTF">2002-02-19T21:11:00Z</dcterms:modified>
  <cp:revision>4</cp:revision>
  <dc:subject/>
  <dc:title>The work of the Texas SET will continue into the future in order to:</dc:title>
</cp:coreProperties>
</file>